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48410</wp:posOffset>
                </wp:positionH>
                <wp:positionV relativeFrom="paragraph">
                  <wp:posOffset>-281305</wp:posOffset>
                </wp:positionV>
                <wp:extent cx="5861050" cy="6292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160" cy="62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Hesham Gornata" w:hAnsi="Hesham Gornata" w:eastAsia="Hesham Gornata" w:cs="Hesham Gornata"/>
                                <w:lang w:bidi="hi-IN"/>
                              </w:rPr>
                              <w:t>ضع اسم المركز هنا 1422 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f" o:allowincell="f" style="position:absolute;margin-left:98.3pt;margin-top:-22.15pt;width:461.45pt;height:49.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Hesham Gornata" w:hAnsi="Hesham Gornata" w:eastAsia="Hesham Gornata" w:cs="Hesham Gornata"/>
                          <w:lang w:bidi="hi-IN"/>
                        </w:rPr>
                        <w:t>ضع اسم المركز هنا 1422 هـ</w:t>
                      </w:r>
                    </w:p>
                  </w:txbxContent>
                </v:textbox>
                <v:path textpathok="t"/>
                <v:textpath on="t" fitshape="t" string="ضع اسم المركز هنا 1422 هـ" style="font-family:&quot;Hesham Gornata&quot;;font-size:12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336675</wp:posOffset>
            </wp:positionH>
            <wp:positionV relativeFrom="paragraph">
              <wp:posOffset>-683260</wp:posOffset>
            </wp:positionV>
            <wp:extent cx="914400" cy="9029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" r="-3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58240</wp:posOffset>
                </wp:positionH>
                <wp:positionV relativeFrom="paragraph">
                  <wp:posOffset>87630</wp:posOffset>
                </wp:positionV>
                <wp:extent cx="6131560" cy="7754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775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الفني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م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ئ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غ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حجل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ابع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بع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إحس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فان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نعيشها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تزخر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بالعديد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معجزة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عظمة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خالق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كون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عجيب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والإنسان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بطبيعته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يبحث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ويجول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للتعرف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أسرار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كــــــــــون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فسيح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ختراعه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للكثير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اجهزه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تساعده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للوصول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هدفه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لذا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سعت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والفنية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بمدرسة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برامجها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وانشطتها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نسموا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إلاّ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بالمشاركة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فعالة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والنقد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هادف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البنّاء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i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iCs/>
                                <w:color w:val="00000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57" w:right="0" w:hanging="0"/>
                              <w:jc w:val="left"/>
                              <w:rPr>
                                <w:color w:val="000000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Hesham Gornata"/>
                                <w:color w:val="000000"/>
                                <w:szCs w:val="52"/>
                                <w:u w:val="single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color w:val="000000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color w:val="000000"/>
                                <w:szCs w:val="52"/>
                                <w:u w:val="single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color w:val="000000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color w:val="000000"/>
                                <w:szCs w:val="5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right="0" w:hanging="360"/>
                              <w:jc w:val="left"/>
                              <w:rPr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دعوة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للتفكر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مخلوقات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كون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فسيح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right="0" w:hanging="360"/>
                              <w:jc w:val="left"/>
                              <w:rPr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تعويد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مناطة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بالأسر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right="0" w:hanging="360"/>
                              <w:jc w:val="left"/>
                              <w:rPr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توسيع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بحوث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والمسابقات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والجماعية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right="0" w:hanging="360"/>
                              <w:jc w:val="left"/>
                              <w:rPr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طلاع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برز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توصلت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مملكتنا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حبيبة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تطور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وتقني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زيارات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والرحلات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right="0" w:hanging="360"/>
                              <w:jc w:val="left"/>
                              <w:rPr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والحرف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يحتاجها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دورات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right="0" w:hanging="360"/>
                              <w:jc w:val="left"/>
                              <w:rPr>
                                <w:rFonts w:cs="Naskh News;Tahoma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تنمية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مواهب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ابتكارات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والإبداعات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والفنية</w:t>
                            </w:r>
                            <w:r>
                              <w:rPr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rFonts w:cs="Hesham Gornat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Cs w:val="48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>تحي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Gornata"/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b/>
                                <w:bCs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pt;height:610.6pt;mso-wrap-distance-left:9.05pt;mso-wrap-distance-right:9.05pt;mso-wrap-distance-top:0pt;mso-wrap-distance-bottom:0pt;margin-top:6.9pt;mso-position-vertical-relative:text;margin-left:9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b w:val="false"/>
                          <w:b w:val="false"/>
                          <w:iCs w:val="false"/>
                          <w:szCs w:val="52"/>
                          <w:u w:val="single"/>
                        </w:rPr>
                      </w:pP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خط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العلم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الفني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ل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لم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صلا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سل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ئ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غ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حجل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صح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ابع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بع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إحس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>وبع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فان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حياة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نعيشها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تزخر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بالعديد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أمور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معجزة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تدل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عظمة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خالق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كون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عجيب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والإنسان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بطبيعته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يبحث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ويجول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للتعرف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أسرار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كــــــــــون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فسيح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ختراعه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للكثير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اجهزه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والأدوات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تساعده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للوصول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هدفه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مقصود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لذا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سعت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علمية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والفنية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بمدرسة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..............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لتحقيق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أهداف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برامجها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وانشطتها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مختلفة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فترة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وصول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نسموا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إليه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إلاّ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بالمشاركة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فعالة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والنقد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هادف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البنّاء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/>
                          <w:iCs w:val="false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b/>
                          <w:b/>
                          <w:bCs/>
                          <w:iCs/>
                          <w:color w:val="000000"/>
                          <w:szCs w:val="16"/>
                        </w:rPr>
                      </w:pPr>
                      <w:r>
                        <w:rPr>
                          <w:rFonts w:cs="Tahoma"/>
                          <w:b/>
                          <w:bCs/>
                          <w:iCs/>
                          <w:color w:val="000000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57" w:right="0" w:hanging="0"/>
                        <w:jc w:val="left"/>
                        <w:rPr>
                          <w:color w:val="000000"/>
                          <w:szCs w:val="52"/>
                          <w:u w:val="single"/>
                        </w:rPr>
                      </w:pPr>
                      <w:r>
                        <w:rPr>
                          <w:rFonts w:cs="Hesham Gornata"/>
                          <w:color w:val="000000"/>
                          <w:szCs w:val="52"/>
                          <w:u w:val="single"/>
                          <w:rtl w:val="true"/>
                        </w:rPr>
                        <w:t>أهداف</w:t>
                      </w:r>
                      <w:r>
                        <w:rPr>
                          <w:color w:val="000000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color w:val="000000"/>
                          <w:szCs w:val="52"/>
                          <w:u w:val="single"/>
                          <w:rtl w:val="true"/>
                        </w:rPr>
                        <w:t>اللجنة</w:t>
                      </w:r>
                      <w:r>
                        <w:rPr>
                          <w:color w:val="000000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color w:val="000000"/>
                          <w:szCs w:val="52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right="0" w:hanging="360"/>
                        <w:jc w:val="left"/>
                        <w:rPr>
                          <w:color w:val="000000"/>
                          <w:szCs w:val="36"/>
                        </w:rPr>
                      </w:pP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دعوة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للتفكر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مخلوقات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هذا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كون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فسيح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right="0" w:hanging="360"/>
                        <w:jc w:val="left"/>
                        <w:rPr>
                          <w:color w:val="000000"/>
                          <w:szCs w:val="36"/>
                        </w:rPr>
                      </w:pP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تعويد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عمل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مع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جماعة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خلال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أعمال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مناطة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بالأسر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right="0" w:hanging="360"/>
                        <w:jc w:val="left"/>
                        <w:rPr>
                          <w:color w:val="000000"/>
                          <w:szCs w:val="36"/>
                        </w:rPr>
                      </w:pP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توسيع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دائرة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معرفة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خلال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بحوث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علمية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والمسابقات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فردية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والجماعية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right="0" w:hanging="360"/>
                        <w:jc w:val="left"/>
                        <w:rPr>
                          <w:color w:val="000000"/>
                          <w:szCs w:val="36"/>
                        </w:rPr>
                      </w:pP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طلاع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برز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توصلت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إليه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مملكتنا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حبيبة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تطور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علمي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وتقني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خلال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زيارات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والرحلات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right="0" w:hanging="360"/>
                        <w:jc w:val="left"/>
                        <w:rPr>
                          <w:color w:val="000000"/>
                          <w:szCs w:val="36"/>
                        </w:rPr>
                      </w:pP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تدريب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بعض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أعمال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والحرف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تي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يحتاجها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حياته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يومية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خلال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دورات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علمية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right="0" w:hanging="360"/>
                        <w:jc w:val="left"/>
                        <w:rPr>
                          <w:rFonts w:cs="Naskh News;Tahoma"/>
                          <w:color w:val="000000"/>
                          <w:szCs w:val="32"/>
                        </w:rPr>
                      </w:pP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تنمية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مواهب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وذلك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خلال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ابتكارات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والإبداعات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العلمية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والفنية</w:t>
                      </w:r>
                      <w:r>
                        <w:rPr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rFonts w:cs="Hesham Gornata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Cs w:val="48"/>
                          <w:rtl w:val="true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Cs w:val="48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>تحي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>العلم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Gornata"/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Hesham Gornata"/>
                          <w:b/>
                          <w:bCs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90320</wp:posOffset>
                </wp:positionH>
                <wp:positionV relativeFrom="paragraph">
                  <wp:posOffset>-128905</wp:posOffset>
                </wp:positionV>
                <wp:extent cx="5861050" cy="62928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160" cy="62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Hesham Gornata" w:hAnsi="Hesham Gornata" w:eastAsia="Hesham Gornata" w:cs="Hesham Gornata"/>
                                <w:lang w:bidi="hi-IN"/>
                              </w:rPr>
                              <w:t>ضع اسم المركز هنا 1422 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01.6pt;margin-top:-10.15pt;width:461.45pt;height:49.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Hesham Gornata" w:hAnsi="Hesham Gornata" w:eastAsia="Hesham Gornata" w:cs="Hesham Gornata"/>
                          <w:lang w:bidi="hi-IN"/>
                        </w:rPr>
                        <w:t>ضع اسم المركز هنا 1422 هـ</w:t>
                      </w:r>
                    </w:p>
                  </w:txbxContent>
                </v:textbox>
                <v:path textpathok="t"/>
                <v:textpath on="t" fitshape="t" string="ضع اسم المركز هنا 1422 هـ" style="font-family:&quot;Hesham Gornata&quot;;font-size:12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378585</wp:posOffset>
            </wp:positionH>
            <wp:positionV relativeFrom="paragraph">
              <wp:posOffset>-530860</wp:posOffset>
            </wp:positionV>
            <wp:extent cx="914400" cy="9029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" r="-3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58240</wp:posOffset>
                </wp:positionH>
                <wp:positionV relativeFrom="paragraph">
                  <wp:posOffset>-262890</wp:posOffset>
                </wp:positionV>
                <wp:extent cx="6131560" cy="77546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775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المقترح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" w:right="0" w:hanging="0"/>
                              <w:jc w:val="left"/>
                              <w:rPr>
                                <w:rFonts w:cs="Hesham Gornata"/>
                                <w:color w:val="000000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Hesham Gornata"/>
                                <w:color w:val="000000"/>
                                <w:szCs w:val="44"/>
                                <w:u w:val="singl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color w:val="000000"/>
                                <w:szCs w:val="44"/>
                                <w:u w:val="single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color w:val="000000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color w:val="000000"/>
                                <w:szCs w:val="44"/>
                                <w:u w:val="single"/>
                                <w:rtl w:val="true"/>
                              </w:rPr>
                              <w:t>الأسر</w:t>
                            </w:r>
                            <w:r>
                              <w:rPr>
                                <w:color w:val="000000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4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05" w:right="0" w:hanging="405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إصد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نشر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تتض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مواض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والإبداع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05" w:right="0" w:hanging="405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إصد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لوح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صحي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متخصص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مواض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تنسي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مسبق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مقت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05" w:right="0" w:hanging="405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إقا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متنو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أس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05" w:right="0" w:hanging="405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فض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بتك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بع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بتك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05" w:right="0" w:hanging="405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مشر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تزو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بفك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وي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مشر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05" w:right="0" w:hanging="405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زي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مقت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إقا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جه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متاح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مصان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أه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مستشف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والمصح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علاج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قطاع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حكو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ص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دو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دو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مقترح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إسعاف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أو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كهرب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دف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مد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تحني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صنا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صاب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تجر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Naskh News;Tahoma"/>
                                <w:color w:val="000000"/>
                                <w:szCs w:val="32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2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2"/>
                                <w:rtl w:val="true"/>
                              </w:rPr>
                              <w:t>والتلوين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Naskh News;Tahoma"/>
                                <w:color w:val="000000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2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2"/>
                                <w:rtl w:val="true"/>
                              </w:rPr>
                              <w:t>الزجاج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2"/>
                                <w:rtl w:val="true"/>
                              </w:rPr>
                              <w:t>التعشيق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;Tahoma"/>
                                <w:color w:val="000000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تحي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Gornata"/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b/>
                                <w:bCs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pt;height:610.6pt;mso-wrap-distance-left:9.05pt;mso-wrap-distance-right:9.05pt;mso-wrap-distance-top:0pt;mso-wrap-distance-bottom:0pt;margin-top:-20.7pt;mso-position-vertical-relative:text;margin-left:9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b w:val="false"/>
                          <w:b w:val="false"/>
                          <w:iCs w:val="false"/>
                          <w:szCs w:val="52"/>
                          <w:u w:val="single"/>
                        </w:rPr>
                      </w:pP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الخط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المقترح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7" w:right="0" w:hanging="0"/>
                        <w:jc w:val="left"/>
                        <w:rPr>
                          <w:rFonts w:cs="Hesham Gornata"/>
                          <w:color w:val="000000"/>
                          <w:szCs w:val="44"/>
                          <w:u w:val="single"/>
                        </w:rPr>
                      </w:pPr>
                      <w:r>
                        <w:rPr>
                          <w:rFonts w:cs="Hesham Gornata"/>
                          <w:color w:val="000000"/>
                          <w:szCs w:val="44"/>
                          <w:u w:val="single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color w:val="000000"/>
                          <w:szCs w:val="44"/>
                          <w:u w:val="single"/>
                          <w:rtl w:val="true"/>
                        </w:rPr>
                        <w:t>مستوى</w:t>
                      </w:r>
                      <w:r>
                        <w:rPr>
                          <w:color w:val="000000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color w:val="000000"/>
                          <w:szCs w:val="44"/>
                          <w:u w:val="single"/>
                          <w:rtl w:val="true"/>
                        </w:rPr>
                        <w:t>الأسر</w:t>
                      </w:r>
                      <w:r>
                        <w:rPr>
                          <w:color w:val="000000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Cs w:val="44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05" w:right="0" w:hanging="405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إصدا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نشر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مطو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علم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تتض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مواضي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علم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والإبداع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فن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05" w:right="0" w:hanging="405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إصدا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لوح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صحيف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علم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متخصص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مواضي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تنسيق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مسبق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إشراف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مقتر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05" w:right="0" w:hanging="405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إقا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مسابق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متنوع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مستو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أس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05" w:right="0" w:hanging="405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فض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بتكا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علم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فن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حيث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تقو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أس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بعم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بتكا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05" w:right="0" w:hanging="405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مشرو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يت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تزوي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أس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بفك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ويطل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إعدا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مشرو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أسبو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05" w:right="0" w:hanging="405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مشارك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زيار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مقتر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إقا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زيا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إ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جه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متاحف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علم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مصان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أهل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ج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مستشفي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والمصح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علاج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قطاع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حكوم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ذ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صل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</w:rPr>
                        <w:t>7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مشارك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دور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علم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دور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مقترح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إسعاف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أول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كهرب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ج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دفا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مدن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تحنيط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صناع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موا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كيميائ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صابو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تجرب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ز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خط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العرب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rFonts w:cs="Naskh News;Tahoma"/>
                          <w:color w:val="000000"/>
                          <w:szCs w:val="32"/>
                          <w:rtl w:val="true"/>
                        </w:rPr>
                        <w:t>ح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Naskh News;Tahoma"/>
                          <w:color w:val="000000"/>
                          <w:szCs w:val="32"/>
                          <w:rtl w:val="true"/>
                        </w:rPr>
                        <w:t>الرسم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2"/>
                          <w:rtl w:val="true"/>
                        </w:rPr>
                        <w:t>والتلوين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rFonts w:cs="Naskh News;Tahoma"/>
                          <w:color w:val="000000"/>
                          <w:szCs w:val="32"/>
                          <w:rtl w:val="true"/>
                        </w:rPr>
                        <w:t>ط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Naskh News;Tahoma"/>
                          <w:color w:val="000000"/>
                          <w:szCs w:val="32"/>
                          <w:rtl w:val="true"/>
                        </w:rPr>
                        <w:t>الكتابة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2"/>
                          <w:rtl w:val="true"/>
                        </w:rPr>
                        <w:t>الزجاج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Naskh News;Tahoma"/>
                          <w:color w:val="000000"/>
                          <w:szCs w:val="32"/>
                          <w:rtl w:val="true"/>
                        </w:rPr>
                        <w:t>التعشيق</w:t>
                      </w:r>
                      <w:r>
                        <w:rPr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;Tahoma"/>
                          <w:color w:val="000000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Cs w:val="32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Cs w:val="32"/>
                          <w:rtl w:val="true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تحي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علم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Gornata"/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Hesham Gornata"/>
                          <w:b/>
                          <w:bCs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8">
                <wp:simplePos x="0" y="0"/>
                <wp:positionH relativeFrom="page">
                  <wp:posOffset>1273810</wp:posOffset>
                </wp:positionH>
                <wp:positionV relativeFrom="paragraph">
                  <wp:posOffset>-342900</wp:posOffset>
                </wp:positionV>
                <wp:extent cx="6972300" cy="9029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029880"/>
                          <a:chOff x="0" y="0"/>
                          <a:chExt cx="6972480" cy="9029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058080" y="0"/>
                            <a:ext cx="91440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اسم المركز هنا 1422 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-27pt;width:549pt;height:711pt" coordorigin="2006,-540" coordsize="10980,142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546;top:-540;width:1439;height:1421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2006;top:-360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اسم المركز هنا 1422 هـ</w:t>
                        </w:r>
                      </w:p>
                    </w:txbxContent>
                  </v:textbox>
                  <v:path textpathok="t"/>
                  <v:textpath on="t" fitshape="t" string="ضع اسم المركز هنا 1422 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00150</wp:posOffset>
                </wp:positionH>
                <wp:positionV relativeFrom="paragraph">
                  <wp:posOffset>64770</wp:posOffset>
                </wp:positionV>
                <wp:extent cx="6131560" cy="77546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775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المقترح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Hesham Gornata"/>
                                <w:color w:val="000000"/>
                                <w:szCs w:val="48"/>
                                <w:u w:val="singl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color w:val="000000"/>
                                <w:szCs w:val="48"/>
                                <w:u w:val="single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color w:val="000000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color w:val="000000"/>
                                <w:szCs w:val="48"/>
                                <w:u w:val="single"/>
                                <w:rtl w:val="true"/>
                              </w:rPr>
                              <w:t>الأفراد</w:t>
                            </w:r>
                            <w:r>
                              <w:rPr>
                                <w:color w:val="000000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color w:val="000000"/>
                                <w:szCs w:val="4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05" w:right="0" w:hanging="405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نشر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تتض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مواض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والإبداع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معرف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9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إجر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سبائ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معل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فض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بتك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وف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Hesham Gornata"/>
                                <w:color w:val="000000"/>
                                <w:szCs w:val="48"/>
                                <w:u w:val="singl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color w:val="000000"/>
                                <w:szCs w:val="48"/>
                                <w:u w:val="single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color w:val="000000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color w:val="000000"/>
                                <w:szCs w:val="48"/>
                                <w:u w:val="single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color w:val="000000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color w:val="000000"/>
                                <w:szCs w:val="4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إقا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محاض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بالتنسي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جه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مسؤو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تخصي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لعرو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فيدي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إقا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وف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إقا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دو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وف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متنو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خت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يو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ي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ويرض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تح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إعجاب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وص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skh News;Tahoma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Naskh News;Tahoma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Cs w:val="48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>تحي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Gornata"/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b/>
                                <w:bCs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pt;height:610.6pt;mso-wrap-distance-left:9.05pt;mso-wrap-distance-right:9.05pt;mso-wrap-distance-top:0pt;mso-wrap-distance-bottom:0pt;margin-top:5.1pt;mso-position-vertical-relative:text;margin-left:9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b w:val="false"/>
                          <w:b w:val="false"/>
                          <w:iCs w:val="false"/>
                          <w:szCs w:val="52"/>
                          <w:u w:val="single"/>
                        </w:rPr>
                      </w:pP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تاب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الخط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المقترح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Cs w:val="48"/>
                          <w:u w:val="single"/>
                        </w:rPr>
                      </w:pPr>
                      <w:r>
                        <w:rPr>
                          <w:rFonts w:cs="Hesham Gornata"/>
                          <w:color w:val="000000"/>
                          <w:szCs w:val="48"/>
                          <w:u w:val="single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color w:val="000000"/>
                          <w:szCs w:val="48"/>
                          <w:u w:val="single"/>
                          <w:rtl w:val="true"/>
                        </w:rPr>
                        <w:t>مستوى</w:t>
                      </w:r>
                      <w:r>
                        <w:rPr>
                          <w:color w:val="000000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color w:val="000000"/>
                          <w:szCs w:val="48"/>
                          <w:u w:val="single"/>
                          <w:rtl w:val="true"/>
                        </w:rPr>
                        <w:t>الأفراد</w:t>
                      </w:r>
                      <w:r>
                        <w:rPr>
                          <w:color w:val="000000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color w:val="000000"/>
                          <w:szCs w:val="4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05" w:right="0" w:hanging="405"/>
                        <w:jc w:val="left"/>
                        <w:rPr>
                          <w:b/>
                          <w:b/>
                          <w:bCs/>
                          <w:color w:val="000000"/>
                          <w:szCs w:val="40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مسابق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أفض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نشر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مطو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علم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تتض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بعض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مواضي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علم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والإبداع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معرف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فن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9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szCs w:val="40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</w:rPr>
                        <w:t>2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)  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إجر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مسابق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سبائ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معلق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أفرا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مركز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Cs w:val="40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</w:rPr>
                        <w:t>3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)  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مسابق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فض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بتكا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علم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وفن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Cs w:val="48"/>
                          <w:u w:val="single"/>
                        </w:rPr>
                      </w:pPr>
                      <w:r>
                        <w:rPr>
                          <w:rFonts w:cs="Hesham Gornata"/>
                          <w:color w:val="000000"/>
                          <w:szCs w:val="48"/>
                          <w:u w:val="single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color w:val="000000"/>
                          <w:szCs w:val="48"/>
                          <w:u w:val="single"/>
                          <w:rtl w:val="true"/>
                        </w:rPr>
                        <w:t>مستوى</w:t>
                      </w:r>
                      <w:r>
                        <w:rPr>
                          <w:color w:val="000000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color w:val="000000"/>
                          <w:szCs w:val="48"/>
                          <w:u w:val="single"/>
                          <w:rtl w:val="true"/>
                        </w:rPr>
                        <w:t>المركز</w:t>
                      </w:r>
                      <w:r>
                        <w:rPr>
                          <w:color w:val="000000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color w:val="000000"/>
                          <w:szCs w:val="4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00"/>
                          <w:szCs w:val="40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إقا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محاضر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علم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وذ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بالتنسيق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جه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مسؤول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00"/>
                          <w:szCs w:val="40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تخصيص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أسبو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وذ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لعروض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فيدي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علم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00"/>
                          <w:szCs w:val="40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إقا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مسابق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علم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وفن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00"/>
                          <w:szCs w:val="40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إقا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دور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علم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وفن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متنوع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Cs w:val="40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و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خت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نسأ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سبحا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وتع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يو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ي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ويرض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و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تح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خ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رض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إعجاب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وص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وس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نبي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skh News;Tahoma"/>
                          <w:color w:val="000000"/>
                          <w:szCs w:val="32"/>
                        </w:rPr>
                      </w:pPr>
                      <w:r>
                        <w:rPr>
                          <w:rFonts w:cs="Naskh News;Tahoma"/>
                          <w:color w:val="000000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Cs w:val="48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Cs w:val="48"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>تحي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>العلم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Gornata"/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Hesham Gornata"/>
                          <w:b/>
                          <w:bCs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0">
                <wp:simplePos x="0" y="0"/>
                <wp:positionH relativeFrom="page">
                  <wp:posOffset>1273810</wp:posOffset>
                </wp:positionH>
                <wp:positionV relativeFrom="paragraph">
                  <wp:posOffset>-342900</wp:posOffset>
                </wp:positionV>
                <wp:extent cx="6972300" cy="9029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029880"/>
                          <a:chOff x="0" y="0"/>
                          <a:chExt cx="6972480" cy="9029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058080" y="0"/>
                            <a:ext cx="91440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اسم المركز هنا 1422 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-27pt;width:549pt;height:711pt" coordorigin="2006,-540" coordsize="10980,14220">
                <v:shape id="shape_0" stroked="f" o:allowincell="f" style="position:absolute;left:11546;top:-540;width:1439;height:1421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2006;top:-360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اسم المركز هنا 1422 هـ</w:t>
                        </w:r>
                      </w:p>
                    </w:txbxContent>
                  </v:textbox>
                  <v:path textpathok="t"/>
                  <v:textpath on="t" fitshape="t" string="ضع اسم المركز هنا 1422 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58240</wp:posOffset>
                </wp:positionH>
                <wp:positionV relativeFrom="paragraph">
                  <wp:posOffset>-87630</wp:posOffset>
                </wp:positionV>
                <wp:extent cx="6131560" cy="74841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748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بنو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الف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AlSharq"/>
                                <w:b/>
                                <w:b/>
                                <w:iCs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Hesham AlSharq"/>
                                <w:b/>
                                <w:iCs/>
                                <w:szCs w:val="5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إصدا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نشر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صحيف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أسبوع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واضي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المقال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وضوعة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سابق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تنظمها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تنظمها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دور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محاضر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عروض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رئ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زيار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الرحل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شرو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بتكا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جس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جناح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فن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تعاو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الفن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تقاري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تعلق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بجمي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الأعما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نفذ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ابتكار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الإبداع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النشر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الأفكا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الفن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أس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نصيب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لامنهج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0" w:hanging="360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إصدا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أسبوع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رق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الفن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لاستلا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والنصف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أسبو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علما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بيو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يوم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نصيب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u w:val="single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Cs w:val="52"/>
                              </w:rPr>
                            </w:pP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5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52"/>
                                <w:rtl w:val="true"/>
                              </w:rPr>
                              <w:t>تحي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52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52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5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52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Gornata"/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rFonts w:cs="Hesham Gornata"/>
                                <w:b/>
                                <w:bCs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pt;height:589.3pt;mso-wrap-distance-left:9.05pt;mso-wrap-distance-right:9.05pt;mso-wrap-distance-top:0pt;mso-wrap-distance-bottom:0pt;margin-top:-6.9pt;mso-position-vertical-relative:text;margin-left:9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b w:val="false"/>
                          <w:b w:val="false"/>
                          <w:iCs w:val="false"/>
                          <w:szCs w:val="52"/>
                          <w:u w:val="single"/>
                        </w:rPr>
                      </w:pP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بنو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تقي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العلم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الفن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AlSharq"/>
                          <w:b/>
                          <w:b/>
                          <w:iCs/>
                          <w:szCs w:val="52"/>
                          <w:u w:val="single"/>
                        </w:rPr>
                      </w:pPr>
                      <w:r>
                        <w:rPr>
                          <w:rFonts w:cs="Hesham AlSharq"/>
                          <w:b/>
                          <w:iCs/>
                          <w:szCs w:val="5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إصدار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نشر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صحيف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علم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أسبوع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راعا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مواضيع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المقالات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موضوعة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مشارك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مسابقات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تنظمها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إدار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حضور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برامج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تنظمها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لجن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دورات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محاضرات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عروض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رئ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مشارك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زيارات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الرحلات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علم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تنفيذ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مشروع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أسبوع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بتكار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جسم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جناح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علم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فن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تعاون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لجن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الفن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كتاب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تقارير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متعلق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بجميع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برامج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الأعمال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منفذ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الخاص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بذلك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تقديم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ابتكارات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الإبداعات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النشرات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الأفكار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علم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الفن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أعضاء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أسر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نصيب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كبير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درج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نشاط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لامنهج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0" w:hanging="360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إصدار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سابق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أسبوع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رق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ستوى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مركز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لجن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علم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الفن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آخر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وعد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لاستلام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أعمال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الساعة</w:t>
                      </w:r>
                      <w:r>
                        <w:rPr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الخامسة</w:t>
                      </w:r>
                      <w:r>
                        <w:rPr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والنصف</w:t>
                      </w:r>
                      <w:r>
                        <w:rPr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عصر</w:t>
                      </w:r>
                      <w:r>
                        <w:rPr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الأربعاء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أسبوع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علما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بأن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تقديم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أعمال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الأربعاء</w:t>
                      </w:r>
                      <w:r>
                        <w:rPr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بيوم</w:t>
                      </w:r>
                      <w:r>
                        <w:rPr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يومان</w:t>
                      </w:r>
                      <w:r>
                        <w:rPr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نصيب</w:t>
                      </w:r>
                      <w:r>
                        <w:rPr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u w:val="single"/>
                          <w:rtl w:val="true"/>
                        </w:rPr>
                        <w:t>الدرجات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Cs w:val="52"/>
                        </w:rPr>
                      </w:pP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5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52"/>
                          <w:rtl w:val="true"/>
                        </w:rPr>
                        <w:t>تحي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52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52"/>
                          <w:rtl w:val="true"/>
                        </w:rPr>
                        <w:t>العلم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5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52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Gornata"/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rFonts w:cs="Hesham Gornata"/>
                          <w:b/>
                          <w:bCs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2">
                <wp:simplePos x="0" y="0"/>
                <wp:positionH relativeFrom="page">
                  <wp:posOffset>1273810</wp:posOffset>
                </wp:positionH>
                <wp:positionV relativeFrom="paragraph">
                  <wp:posOffset>-457200</wp:posOffset>
                </wp:positionV>
                <wp:extent cx="6972300" cy="9029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029880"/>
                          <a:chOff x="0" y="0"/>
                          <a:chExt cx="6972480" cy="9029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058080" y="0"/>
                            <a:ext cx="91440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اسم المركز هنا 1422 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-36pt;width:549pt;height:711pt" coordorigin="2006,-720" coordsize="10980,14220">
                <v:shape id="shape_0" stroked="f" o:allowincell="f" style="position:absolute;left:11546;top:-720;width:1439;height:1421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2006;top:-540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اسم المركز هنا 1422 هـ</w:t>
                        </w:r>
                      </w:p>
                    </w:txbxContent>
                  </v:textbox>
                  <v:path textpathok="t"/>
                  <v:textpath on="t" fitshape="t" string="ضع اسم المركز هنا 1422 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58240</wp:posOffset>
                </wp:positionH>
                <wp:positionV relativeFrom="paragraph">
                  <wp:posOffset>358140</wp:posOffset>
                </wp:positionV>
                <wp:extent cx="6131560" cy="77546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775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وف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AlSharq"/>
                                <w:b/>
                                <w:b/>
                                <w:iCs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Hesham AlSharq"/>
                                <w:b/>
                                <w:iCs/>
                                <w:szCs w:val="5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L-Mohanad"/>
                                <w:bCs/>
                                <w:iCs w:val="false"/>
                                <w:szCs w:val="36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Cs/>
                                <w:i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 w:val="false"/>
                                <w:iCs w:val="false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"/>
                                <w:b w:val="false"/>
                                <w:iCs w:val="false"/>
                                <w:szCs w:val="32"/>
                                <w:rtl w:val="true"/>
                              </w:rPr>
                              <w:t xml:space="preserve"> 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نشر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صحيف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بتكا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فيدي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b/>
                                <w:szCs w:val="32"/>
                                <w:rtl w:val="true"/>
                              </w:rPr>
                              <w:t xml:space="preserve">.................................................... 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Cs w:val="32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"/>
                                <w:b/>
                                <w:szCs w:val="32"/>
                                <w:rtl w:val="true"/>
                              </w:rPr>
                              <w:t xml:space="preserve">/    / </w:t>
                            </w:r>
                            <w:r>
                              <w:rPr>
                                <w:rFonts w:cs="AL-Mohanad"/>
                                <w:b/>
                                <w:szCs w:val="32"/>
                              </w:rPr>
                              <w:t>142</w:t>
                            </w:r>
                            <w:r>
                              <w:rPr>
                                <w:rFonts w:cs="AL-Mohanad"/>
                                <w:b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b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Cs w:val="3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Cs w:val="32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b/>
                                <w:b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" w:right="0" w:hanging="0"/>
                              <w:jc w:val="left"/>
                              <w:rPr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Hesham Gornata"/>
                                <w:szCs w:val="48"/>
                                <w:u w:val="single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Cs w:val="48"/>
                                <w:u w:val="single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Cs w:val="48"/>
                                <w:u w:val="single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Cs w:val="48"/>
                                <w:u w:val="single"/>
                                <w:rtl w:val="true"/>
                              </w:rPr>
                              <w:t>إنجازه</w:t>
                            </w:r>
                            <w:r>
                              <w:rPr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Cs w:val="4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AL-Mohanad"/>
                                <w:b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مع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b/>
                                <w:szCs w:val="32"/>
                                <w:rtl w:val="true"/>
                              </w:rPr>
                              <w:t xml:space="preserve">.................................................... 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Cs w:val="32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b/>
                                <w:szCs w:val="32"/>
                                <w:rtl w:val="true"/>
                              </w:rPr>
                              <w:t xml:space="preserve">.................................................... 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Cs w:val="32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Hesham Gornata"/>
                                <w:b w:val="false"/>
                                <w:bCs w:val="false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Gornata"/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b/>
                                <w:bCs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pt;height:610.6pt;mso-wrap-distance-left:9.05pt;mso-wrap-distance-right:9.05pt;mso-wrap-distance-top:0pt;mso-wrap-distance-bottom:0pt;margin-top:28.2pt;mso-position-vertical-relative:text;margin-left:9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b w:val="false"/>
                          <w:b w:val="false"/>
                          <w:iCs w:val="false"/>
                          <w:szCs w:val="52"/>
                          <w:u w:val="single"/>
                        </w:rPr>
                      </w:pP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إنجاز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نشا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وفن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AlSharq"/>
                          <w:b/>
                          <w:b/>
                          <w:iCs/>
                          <w:szCs w:val="52"/>
                          <w:u w:val="single"/>
                        </w:rPr>
                      </w:pPr>
                      <w:r>
                        <w:rPr>
                          <w:rFonts w:cs="Hesham AlSharq"/>
                          <w:b/>
                          <w:iCs/>
                          <w:szCs w:val="5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Mohanad"/>
                          <w:bCs/>
                          <w:iCs w:val="false"/>
                          <w:szCs w:val="36"/>
                          <w:rtl w:val="true"/>
                        </w:rPr>
                        <w:t xml:space="preserve">* </w:t>
                      </w:r>
                      <w:r>
                        <w:rPr>
                          <w:rFonts w:cs="AL-Mohanad"/>
                          <w:bCs/>
                          <w:iCs w:val="false"/>
                          <w:szCs w:val="36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Cs/>
                          <w:i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 w:val="false"/>
                          <w:iCs w:val="false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AL-Mohanad"/>
                          <w:b w:val="false"/>
                          <w:iCs w:val="false"/>
                          <w:szCs w:val="32"/>
                          <w:rtl w:val="true"/>
                        </w:rPr>
                        <w:t xml:space="preserve"> 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40"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40"/>
                          <w:rtl w:val="true"/>
                        </w:rPr>
                        <w:t>نشرة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4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40"/>
                          <w:rtl w:val="true"/>
                        </w:rPr>
                        <w:t>صحيفة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4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40"/>
                          <w:rtl w:val="true"/>
                        </w:rPr>
                        <w:t>ابتكار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4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40"/>
                          <w:rtl w:val="true"/>
                        </w:rPr>
                        <w:t>زيارة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4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40"/>
                          <w:rtl w:val="true"/>
                        </w:rPr>
                        <w:t>عرض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40"/>
                          <w:rtl w:val="true"/>
                        </w:rPr>
                        <w:t>فيديو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4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40"/>
                          <w:rtl w:val="true"/>
                        </w:rPr>
                        <w:t>أخرى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4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 xml:space="preserve">*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b/>
                          <w:szCs w:val="32"/>
                          <w:rtl w:val="true"/>
                        </w:rPr>
                        <w:t xml:space="preserve">....................................................   </w:t>
                      </w:r>
                      <w:r>
                        <w:rPr>
                          <w:rFonts w:cs="AL-Mohanad"/>
                          <w:b/>
                          <w:b/>
                          <w:szCs w:val="32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szCs w:val="32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"/>
                          <w:b/>
                          <w:szCs w:val="32"/>
                          <w:rtl w:val="true"/>
                        </w:rPr>
                        <w:t xml:space="preserve">/    / </w:t>
                      </w:r>
                      <w:r>
                        <w:rPr>
                          <w:rFonts w:cs="AL-Mohanad"/>
                          <w:b/>
                          <w:szCs w:val="32"/>
                        </w:rPr>
                        <w:t>142</w:t>
                      </w:r>
                      <w:r>
                        <w:rPr>
                          <w:rFonts w:cs="AL-Mohanad"/>
                          <w:b/>
                          <w:szCs w:val="32"/>
                        </w:rPr>
                        <w:t>2</w:t>
                      </w:r>
                      <w:r>
                        <w:rPr>
                          <w:rFonts w:cs="AL-Mohanad"/>
                          <w:b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Cs w:val="32"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"/>
                          <w:b/>
                          <w:b/>
                          <w:szCs w:val="32"/>
                          <w:rtl w:val="true"/>
                        </w:rPr>
                        <w:t>الساعة</w:t>
                      </w:r>
                      <w:r>
                        <w:rPr>
                          <w:b/>
                          <w:b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szCs w:val="32"/>
                        </w:rPr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57" w:right="0" w:hanging="0"/>
                        <w:jc w:val="left"/>
                        <w:rPr>
                          <w:szCs w:val="48"/>
                          <w:u w:val="single"/>
                        </w:rPr>
                      </w:pPr>
                      <w:r>
                        <w:rPr>
                          <w:rFonts w:cs="Hesham Gornata"/>
                          <w:szCs w:val="48"/>
                          <w:u w:val="single"/>
                          <w:rtl w:val="true"/>
                        </w:rPr>
                        <w:t>ملخص</w:t>
                      </w:r>
                      <w:r>
                        <w:rPr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Cs w:val="48"/>
                          <w:u w:val="single"/>
                          <w:rtl w:val="true"/>
                        </w:rPr>
                        <w:t>لما</w:t>
                      </w:r>
                      <w:r>
                        <w:rPr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Cs w:val="48"/>
                          <w:u w:val="single"/>
                          <w:rtl w:val="true"/>
                        </w:rPr>
                        <w:t>تم</w:t>
                      </w:r>
                      <w:r>
                        <w:rPr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Cs w:val="48"/>
                          <w:u w:val="single"/>
                          <w:rtl w:val="true"/>
                        </w:rPr>
                        <w:t>إنجازه</w:t>
                      </w:r>
                      <w:r>
                        <w:rPr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Cs w:val="4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AL-Mohanad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0"/>
                          <w:szCs w:val="20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L-Mohanad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L-Mohanad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L-Mohanad"/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</w:t>
                      </w:r>
                      <w:r>
                        <w:rPr>
                          <w:rFonts w:cs="AL-Mohanad"/>
                          <w:b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b/>
                          <w:b/>
                          <w:bCs/>
                          <w:sz w:val="20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0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معد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تقرير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b/>
                          <w:szCs w:val="32"/>
                          <w:rtl w:val="true"/>
                        </w:rPr>
                        <w:t xml:space="preserve">....................................................   </w:t>
                      </w:r>
                      <w:r>
                        <w:rPr>
                          <w:rFonts w:cs="AL-Mohanad"/>
                          <w:b/>
                          <w:b/>
                          <w:szCs w:val="32"/>
                          <w:rtl w:val="true"/>
                        </w:rPr>
                        <w:t>التوقيع</w:t>
                      </w:r>
                      <w:r>
                        <w:rPr>
                          <w:b/>
                          <w:b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رائد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أسرة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b/>
                          <w:szCs w:val="32"/>
                          <w:rtl w:val="true"/>
                        </w:rPr>
                        <w:t xml:space="preserve">....................................................   </w:t>
                      </w:r>
                      <w:r>
                        <w:rPr>
                          <w:rFonts w:cs="AL-Mohanad"/>
                          <w:b/>
                          <w:b/>
                          <w:szCs w:val="32"/>
                          <w:rtl w:val="true"/>
                        </w:rPr>
                        <w:t>التوقيع</w:t>
                      </w:r>
                      <w:r>
                        <w:rPr>
                          <w:b/>
                          <w:b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b/>
                          <w:b/>
                          <w:bCs/>
                          <w:color w:val="000000"/>
                          <w:szCs w:val="16"/>
                        </w:rPr>
                      </w:pPr>
                      <w:r>
                        <w:rPr>
                          <w:rFonts w:cs="Tahoma"/>
                          <w:b/>
                          <w:bCs/>
                          <w:color w:val="000000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rFonts w:cs="Hesham Gornata"/>
                          <w:b w:val="false"/>
                          <w:b w:val="false"/>
                          <w:bCs w:val="false"/>
                          <w:color w:val="000000"/>
                          <w:szCs w:val="48"/>
                        </w:rPr>
                      </w:pPr>
                      <w:r>
                        <w:rPr>
                          <w:rFonts w:cs="Hesham Gornata"/>
                          <w:b w:val="false"/>
                          <w:bCs w:val="false"/>
                          <w:color w:val="000000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Gornata"/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Hesham Gornata"/>
                          <w:b/>
                          <w:bCs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sham Gornat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405"/>
        </w:tabs>
        <w:ind w:left="405" w:hanging="405"/>
      </w:pPr>
      <w:rPr>
        <w:sz w:val="32"/>
      </w:rPr>
    </w:lvl>
  </w:abstractNum>
  <w:abstractNum w:abstractNumId="3">
    <w:lvl w:ilvl="0">
      <w:start w:val="1"/>
      <w:numFmt w:val="chosung"/>
      <w:lvlText w:val=""/>
      <w:lvlJc w:val="center"/>
      <w:pPr>
        <w:tabs>
          <w:tab w:val="num" w:pos="417"/>
        </w:tabs>
        <w:ind w:left="57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chosung"/>
      <w:lvlText w:val=""/>
      <w:lvlJc w:val="center"/>
      <w:pPr>
        <w:tabs>
          <w:tab w:val="num" w:pos="417"/>
        </w:tabs>
        <w:ind w:left="57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8">
    <w:lvl w:ilvl="0">
      <w:start w:val="1"/>
      <w:numFmt w:val="chosung"/>
      <w:lvlText w:val=""/>
      <w:lvlJc w:val="center"/>
      <w:pPr>
        <w:tabs>
          <w:tab w:val="num" w:pos="417"/>
        </w:tabs>
        <w:ind w:left="57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Farisy1 Normal"/>
      <w:b/>
      <w:iCs/>
      <w:spacing w:val="20"/>
      <w:kern w:val="2"/>
      <w:sz w:val="62"/>
      <w:szCs w:val="4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Mohanad"/>
      <w:b/>
      <w:bCs/>
      <w:sz w:val="20"/>
      <w:szCs w:val="36"/>
      <w:lang w:val="en-US" w:eastAsia="en-US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Naskh News;Tahoma"/>
      <w:color w:val="0000FF"/>
      <w:sz w:val="20"/>
      <w:szCs w:val="4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L-Mohanad"/>
      <w:b/>
      <w:bCs/>
      <w:color w:val="000000"/>
      <w:sz w:val="20"/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4:13:00Z</dcterms:created>
  <dc:creator>aaaaaaaaaa</dc:creator>
  <dc:description/>
  <dc:language>en-US</dc:language>
  <cp:lastModifiedBy>***</cp:lastModifiedBy>
  <dcterms:modified xsi:type="dcterms:W3CDTF">2001-05-22T14:57:00Z</dcterms:modified>
  <cp:revision>4</cp:revision>
  <dc:subject/>
  <dc:title>     </dc:title>
</cp:coreProperties>
</file>