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315</wp:posOffset>
            </wp:positionH>
            <wp:positionV relativeFrom="paragraph">
              <wp:posOffset>-424180</wp:posOffset>
            </wp:positionV>
            <wp:extent cx="7097395" cy="10102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7395" cy="1010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10</wp:posOffset>
                </wp:positionH>
                <wp:positionV relativeFrom="paragraph">
                  <wp:posOffset>1565910</wp:posOffset>
                </wp:positionV>
                <wp:extent cx="5943600" cy="374904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749040"/>
                        </a:xfrm>
                        <a:custGeom>
                          <a:avLst/>
                          <a:gdLst>
                            <a:gd name="textAreaLeft" fmla="*/ 769320 w 3369600"/>
                            <a:gd name="textAreaRight" fmla="*/ 2600280 w 3369600"/>
                            <a:gd name="textAreaTop" fmla="*/ 485280 h 2125440"/>
                            <a:gd name="textAreaBottom" fmla="*/ 1640160 h 212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f" o:allowincell="f" style="position:absolute;margin-left:10.3pt;margin-top:123.3pt;width:467.95pt;height:295.15pt;mso-wrap-style:none;v-text-anchor:middl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59130</wp:posOffset>
            </wp:positionH>
            <wp:positionV relativeFrom="paragraph">
              <wp:posOffset>3829050</wp:posOffset>
            </wp:positionV>
            <wp:extent cx="4801870" cy="5143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480</wp:posOffset>
                </wp:positionH>
                <wp:positionV relativeFrom="paragraph">
                  <wp:posOffset>1779905</wp:posOffset>
                </wp:positionV>
                <wp:extent cx="5805170" cy="4881880"/>
                <wp:effectExtent l="0" t="635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000" cy="488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MCS Khaybar S_I fissured." w:hAnsi="MCS Khaybar S_I fissured." w:eastAsia="MCS Khaybar S_I fissured." w:cs="MCS Khaybar S_I fissured."/>
                                <w:lang w:bidi="hi-IN"/>
                              </w:rPr>
                              <w:t>الإشراف الف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MCS Khaybar S_I fissured." w:hAnsi="MCS Khaybar S_I fissured." w:eastAsia="MCS Khaybar S_I fissured." w:cs="MCS Khaybar S_I fissured."/>
                                <w:lang w:bidi="hi-IN"/>
                              </w:rPr>
                              <w:t>والمه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black" stroked="f" o:allowincell="f" style="position:absolute;margin-left:12.4pt;margin-top:140.15pt;width:457.05pt;height:384.3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MCS Khaybar S_I fissured." w:hAnsi="MCS Khaybar S_I fissured." w:eastAsia="MCS Khaybar S_I fissured." w:cs="MCS Khaybar S_I fissured."/>
                          <w:lang w:bidi="hi-IN"/>
                        </w:rPr>
                        <w:t>الإشراف الفني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MCS Khaybar S_I fissured." w:hAnsi="MCS Khaybar S_I fissured." w:eastAsia="MCS Khaybar S_I fissured." w:cs="MCS Khaybar S_I fissured."/>
                          <w:lang w:bidi="hi-IN"/>
                        </w:rPr>
                        <w:t>والمهني</w:t>
                      </w:r>
                    </w:p>
                  </w:txbxContent>
                </v:textbox>
                <v:path textpathok="t"/>
                <v:textpath on="t" fitshape="t" string="الإشراف الفني&#10;والمهني" style="font-family:&quot;MCS Khaybar S_I fissured.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617220</wp:posOffset>
                </wp:positionV>
                <wp:extent cx="3335020" cy="11887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Monotype Koufi"/>
                                <w:sz w:val="10"/>
                                <w:szCs w:val="26"/>
                                <w:rtl w:val="true"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Monotype Koufi"/>
                                <w:sz w:val="10"/>
                                <w:szCs w:val="26"/>
                                <w:rtl w:val="true"/>
                              </w:rPr>
                              <w:t>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93.6pt;mso-wrap-distance-left:9.05pt;mso-wrap-distance-right:9.05pt;mso-wrap-distance-top:0pt;mso-wrap-distance-bottom:0pt;margin-top:48.6pt;mso-position-vertical-relative:text;margin-left:-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rFonts w:cs="Monotype Koufi"/>
                          <w:sz w:val="10"/>
                          <w:szCs w:val="26"/>
                          <w:rtl w:val="true"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rFonts w:cs="Monotype Koufi"/>
                          <w:sz w:val="10"/>
                          <w:szCs w:val="26"/>
                          <w:rtl w:val="true"/>
                        </w:rPr>
                        <w:t>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6960</wp:posOffset>
                </wp:positionH>
                <wp:positionV relativeFrom="paragraph">
                  <wp:posOffset>7677150</wp:posOffset>
                </wp:positionV>
                <wp:extent cx="3943985" cy="1017905"/>
                <wp:effectExtent l="0" t="0" r="22225" b="2222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1040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hadow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rFonts w:cs="PEN Mozakraf Kufi"/>
                                <w:shadow/>
                                <w:sz w:val="32"/>
                                <w:sz w:val="32"/>
                                <w:szCs w:val="48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Times New Roman"/>
                                <w:shadow/>
                                <w:sz w:val="32"/>
                                <w:sz w:val="32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EN Mozakraf Kufi"/>
                                <w:shadow/>
                                <w:sz w:val="32"/>
                                <w:sz w:val="32"/>
                                <w:szCs w:val="48"/>
                                <w:rtl w:val="true"/>
                              </w:rPr>
                              <w:t>الفني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240" w:after="0"/>
                              <w:ind w:left="0" w:right="0" w:hanging="0"/>
                              <w:jc w:val="center"/>
                              <w:rPr>
                                <w:rFonts w:cs="AL-Hor"/>
                                <w:shadow/>
                                <w:sz w:val="38"/>
                                <w:szCs w:val="54"/>
                              </w:rPr>
                            </w:pPr>
                            <w:r>
                              <w:rPr>
                                <w:rFonts w:cs="AL-Hor"/>
                                <w:shadow/>
                                <w:sz w:val="38"/>
                                <w:szCs w:val="54"/>
                                <w:rtl w:val="true"/>
                              </w:rPr>
                              <w:t>.......................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2.3pt;height:81.9pt;mso-wrap-distance-left:9.05pt;mso-wrap-distance-right:9.05pt;mso-wrap-distance-top:0pt;mso-wrap-distance-bottom:0pt;margin-top:604.5pt;mso-position-vertical-relative:text;margin-left:84.8pt;mso-position-horizontal-relative:text">
                <v:shadow on="t" color="#969696" offset="1.75pt,1.75pt"/>
                <v:textbox inset="0.0875in,0.0375in,0.0875in,0.037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hadow/>
                          <w:sz w:val="32"/>
                          <w:szCs w:val="48"/>
                        </w:rPr>
                      </w:pPr>
                      <w:r>
                        <w:rPr>
                          <w:rFonts w:cs="PEN Mozakraf Kufi"/>
                          <w:shadow/>
                          <w:sz w:val="32"/>
                          <w:sz w:val="32"/>
                          <w:szCs w:val="48"/>
                          <w:rtl w:val="true"/>
                        </w:rPr>
                        <w:t>الإشراف</w:t>
                      </w:r>
                      <w:r>
                        <w:rPr>
                          <w:rFonts w:cs="Times New Roman"/>
                          <w:shadow/>
                          <w:sz w:val="32"/>
                          <w:sz w:val="32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PEN Mozakraf Kufi"/>
                          <w:shadow/>
                          <w:sz w:val="32"/>
                          <w:sz w:val="32"/>
                          <w:szCs w:val="48"/>
                          <w:rtl w:val="true"/>
                        </w:rPr>
                        <w:t>الفني</w:t>
                      </w:r>
                    </w:p>
                    <w:p>
                      <w:pPr>
                        <w:pStyle w:val="Normal"/>
                        <w:spacing w:lineRule="auto" w:line="120" w:before="240" w:after="0"/>
                        <w:ind w:left="0" w:right="0" w:hanging="0"/>
                        <w:jc w:val="center"/>
                        <w:rPr>
                          <w:rFonts w:cs="AL-Hor"/>
                          <w:shadow/>
                          <w:sz w:val="38"/>
                          <w:szCs w:val="54"/>
                        </w:rPr>
                      </w:pPr>
                      <w:r>
                        <w:rPr>
                          <w:rFonts w:cs="AL-Hor"/>
                          <w:shadow/>
                          <w:sz w:val="38"/>
                          <w:szCs w:val="54"/>
                          <w:rtl w:val="true"/>
                        </w:rPr>
                        <w:t>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45385</wp:posOffset>
            </wp:positionH>
            <wp:positionV relativeFrom="paragraph">
              <wp:posOffset>48260</wp:posOffset>
            </wp:positionV>
            <wp:extent cx="1485900" cy="455295"/>
            <wp:effectExtent l="0" t="0" r="0" b="0"/>
            <wp:wrapNone/>
            <wp:docPr id="7" name="BSM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SM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Khaybar S_I fissured.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1:14:00Z</dcterms:created>
  <dc:creator>1</dc:creator>
  <dc:description/>
  <dc:language>en-US</dc:language>
  <cp:lastModifiedBy>***</cp:lastModifiedBy>
  <dcterms:modified xsi:type="dcterms:W3CDTF">2001-10-21T14:13:00Z</dcterms:modified>
  <cp:revision>6</cp:revision>
  <dc:subject/>
  <dc:title/>
</cp:coreProperties>
</file>