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9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969"/>
        <w:gridCol w:w="1702"/>
      </w:tblGrid>
      <w:tr>
        <w:trPr>
          <w:trHeight w:val="1394" w:hRule="atLeast"/>
          <w:cantSplit w:val="true"/>
        </w:trPr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                       </w:t>
            </w: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دعو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نسائ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ت إشرا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لجنة الأسرة المسلمة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أخوة</w:t>
            </w:r>
          </w:p>
        </w:tc>
        <w:tc>
          <w:tcPr>
            <w:tcW w:w="3969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Diwani Bent"/>
                <w:sz w:val="28"/>
                <w:szCs w:val="28"/>
                <w:lang w:val="en-US" w:eastAsia="en-US"/>
              </w:rPr>
            </w:pPr>
            <w:r>
              <w:rPr>
                <w:rFonts w:cs="Diwani Bent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42.0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667510</wp:posOffset>
                      </wp:positionH>
                      <wp:positionV relativeFrom="paragraph">
                        <wp:posOffset>9525</wp:posOffset>
                      </wp:positionV>
                      <wp:extent cx="1950720" cy="315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0.75pt;mso-position-vertical-relative:text;margin-left:13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4" w:hRule="atLeast"/>
          <w:cantSplit w:val="true"/>
        </w:trPr>
        <w:tc>
          <w:tcPr>
            <w:tcW w:w="42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color w:val="800000"/>
                <w:rtl w:val="true"/>
              </w:rPr>
              <w:t>مـــجــــالات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إبـــــــــداع</w:t>
            </w:r>
            <w:r>
              <w:rPr>
                <w:rFonts w:cs="Times New Roman"/>
                <w:color w:val="800000"/>
                <w:sz w:val="26"/>
                <w:sz w:val="26"/>
                <w:szCs w:val="3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 w:val="22"/>
                <w:szCs w:val="30"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emboss/>
                <w:color w:val="800000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Farsi Simple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rsi Simple Bold"/>
                <w:b/>
                <w:bCs/>
                <w:color w:val="8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702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rFonts w:cs="Farsi Simple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Farsi Simple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27"/>
        <w:gridCol w:w="1980"/>
        <w:gridCol w:w="1980"/>
        <w:gridCol w:w="1440"/>
        <w:gridCol w:w="1620"/>
      </w:tblGrid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32"/>
                <w:rtl w:val="true"/>
              </w:rPr>
              <w:t>م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32"/>
                <w:rtl w:val="true"/>
              </w:rPr>
              <w:t>أسماء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32"/>
                <w:rtl w:val="true"/>
              </w:rPr>
              <w:t>الطالبات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ــجــــ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ـــــــــداع</w:t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E67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مجلة</w:t>
            </w:r>
            <w:r>
              <w:rPr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ملتق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E67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أس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E67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نظافة</w:t>
            </w:r>
            <w:r>
              <w:rPr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E6700"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E6700"/>
                <w:sz w:val="28"/>
                <w:sz w:val="28"/>
                <w:szCs w:val="32"/>
                <w:rtl w:val="true"/>
              </w:rPr>
              <w:t>الضيافة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  <w:t xml:space="preserve">مشرفة الأسرة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AL SHAM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color w:val="800000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ind w:left="0" w:right="0" w:hanging="0"/>
      <w:jc w:val="center"/>
      <w:outlineLvl w:val="6"/>
    </w:pPr>
    <w:rPr>
      <w:rFonts w:cs="Bassam Ostorah"/>
      <w:sz w:val="20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1:43:00Z</dcterms:created>
  <dc:creator>comtech1</dc:creator>
  <dc:description/>
  <dc:language>en-US</dc:language>
  <cp:lastModifiedBy>tr</cp:lastModifiedBy>
  <dcterms:modified xsi:type="dcterms:W3CDTF">2003-03-19T15:35:00Z</dcterms:modified>
  <cp:revision>5</cp:revision>
  <dc:subject/>
  <dc:title> </dc:title>
</cp:coreProperties>
</file>