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بس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حيم</w:t>
      </w:r>
    </w:p>
    <w:p>
      <w:pPr>
        <w:pStyle w:val="Normal"/>
        <w:jc w:val="center"/>
        <w:rPr/>
      </w:pPr>
      <w:r>
        <w:rPr>
          <w:rFonts w:cs="AGA Aladdin Regular"/>
          <w:bCs w:val="false"/>
          <w:color w:val="800080"/>
          <w:rtl w:val="true"/>
        </w:rPr>
        <w:t>ملف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rFonts w:cs="AGA Aladdin Regular"/>
          <w:bCs w:val="false"/>
          <w:color w:val="800080"/>
          <w:rtl w:val="true"/>
        </w:rPr>
        <w:t>المشرف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rFonts w:cs="AGA Aladdin Regular"/>
          <w:bCs w:val="false"/>
          <w:color w:val="800080"/>
          <w:rtl w:val="true"/>
        </w:rPr>
        <w:t>الأسري</w:t>
      </w:r>
      <w:r>
        <w:rPr>
          <w:rFonts w:cs="Times New Roman"/>
          <w:bCs w:val="false"/>
          <w:color w:val="800080"/>
          <w:rtl w:val="true"/>
        </w:rPr>
        <w:t xml:space="preserve">  </w:t>
      </w:r>
      <w:r>
        <w:rPr>
          <w:rFonts w:cs="AGA Aladdin Regular"/>
          <w:bCs w:val="false"/>
          <w:color w:val="800080"/>
          <w:rtl w:val="true"/>
          <w:lang w:eastAsia="en-US"/>
        </w:rPr>
        <w:t>(</w:t>
      </w:r>
      <w:r>
        <w:rPr>
          <w:rFonts w:cs="AGA Aladdin Regular"/>
          <w:bCs w:val="false"/>
          <w:color w:val="800080"/>
          <w:rtl w:val="true"/>
          <w:lang w:eastAsia="en-US"/>
        </w:rPr>
        <w:t>رائد</w:t>
      </w:r>
      <w:r>
        <w:rPr>
          <w:rFonts w:cs="Times New Roman"/>
          <w:bCs w:val="false"/>
          <w:color w:val="800080"/>
          <w:rtl w:val="true"/>
          <w:lang w:eastAsia="en-US"/>
        </w:rPr>
        <w:t xml:space="preserve"> </w:t>
      </w:r>
      <w:r>
        <w:rPr>
          <w:rFonts w:cs="AGA Aladdin Regular"/>
          <w:bCs w:val="false"/>
          <w:color w:val="800080"/>
          <w:rtl w:val="true"/>
          <w:lang w:eastAsia="en-US"/>
        </w:rPr>
        <w:t>الأسرة</w:t>
      </w:r>
      <w:r>
        <w:rPr>
          <w:rFonts w:cs="AGA Aladdin Regular"/>
          <w:bCs w:val="false"/>
          <w:color w:val="800080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حم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صلا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سل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szCs w:val="28"/>
          <w:rtl w:val="true"/>
        </w:rPr>
        <w:t>فهذ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لم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رسل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شر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ائ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ائ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عين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د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واج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ظ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وق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كاثر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سائ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دم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خلا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نفو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ظ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آ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شي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دي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لكن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ذك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رج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بب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تطو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ويمك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ل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ر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قدم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د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مشر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ي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قو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عم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را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اسب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تعدي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تغي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وض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دارت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د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ات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قر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أ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ف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مركز</w:t>
      </w:r>
      <w:r>
        <w:rPr>
          <w:bCs w:val="false"/>
          <w:sz w:val="28"/>
          <w:szCs w:val="28"/>
          <w:rtl w:val="true"/>
        </w:rPr>
        <w:t xml:space="preserve">) .. 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لم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تب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ديم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ض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عديل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ري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واز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واق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ل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إ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ر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</w:t>
      </w:r>
      <w:r>
        <w:rPr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طو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تاب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صياغ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أسأ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نف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قرأ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جز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خي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طور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ص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بي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آ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صح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bCs w:val="false"/>
          <w:w w:val="150"/>
          <w:sz w:val="28"/>
          <w:szCs w:val="28"/>
          <w:lang w:eastAsia="en-US"/>
        </w:rPr>
      </w:pPr>
      <w:r>
        <w:rPr>
          <w:bCs w:val="false"/>
          <w:w w:val="150"/>
          <w:sz w:val="28"/>
          <w:szCs w:val="28"/>
          <w:rtl w:val="true"/>
          <w:lang w:eastAsia="en-US"/>
        </w:rPr>
        <w:drawing>
          <wp:inline distT="0" distB="0" distL="0" distR="0">
            <wp:extent cx="41910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أهداف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ر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كو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يئ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ربو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قو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خ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عليم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نفع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دنيو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ربط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جل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عليم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ها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في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شغ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نفع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تاب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أحوال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شاكل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قد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ل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واجهون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ك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تغيرات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ن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ناف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ي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رف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فاءات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szCs w:val="28"/>
          <w:rtl w:val="true"/>
          <w:lang w:eastAsia="en-US"/>
        </w:rPr>
        <w:t>توعيت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محاض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خط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ؤث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ين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دنيا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المخد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دخ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مرا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..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ربط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صح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إبعاد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صح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رب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ذ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دع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عما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ياد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دور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مشرف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ونائبه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ف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إعداد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وتصميم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رة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u w:val="single"/>
          <w:lang w:eastAsia="en-US"/>
        </w:rPr>
      </w:pP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قبل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بدء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عمل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ينبغي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تنبه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للتالي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تع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طلو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مش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دا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تع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جه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عمو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تع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و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ستط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ستفا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u w:val="single"/>
          <w:lang w:eastAsia="en-US"/>
        </w:rPr>
      </w:pPr>
      <w:r>
        <w:rPr>
          <w:rFonts w:cs="Times New Roman"/>
          <w:bCs w:val="false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بعد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تعرف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ما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سبق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يقوم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مشرف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أسري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u w:val="single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رائد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أسرة</w:t>
      </w:r>
      <w:r>
        <w:rPr>
          <w:bCs w:val="false"/>
          <w:sz w:val="28"/>
          <w:szCs w:val="28"/>
          <w:u w:val="single"/>
          <w:rtl w:val="true"/>
          <w:lang w:eastAsia="en-US"/>
        </w:rPr>
        <w:t xml:space="preserve">)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بعمل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تالي</w:t>
      </w:r>
      <w:r>
        <w:rPr>
          <w:bCs w:val="false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قس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جم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جم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غي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نتق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رف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جو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فر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نضباط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أدب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قيا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حرص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عوي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إيمانيا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szCs w:val="28"/>
          <w:rtl w:val="true"/>
          <w:lang w:eastAsia="en-US"/>
        </w:rPr>
        <w:t>اختي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دو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مثل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ج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شراف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ثقا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جتماع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- ...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در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ندو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دوار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توق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قد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وجيه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د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م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دا</w:t>
      </w:r>
      <w:r>
        <w:rPr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رن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ن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 w:val="28"/>
          <w:szCs w:val="28"/>
          <w:rtl w:val="true"/>
          <w:lang w:eastAsia="en-US"/>
        </w:rPr>
        <w:t>وانتق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نف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جو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استعد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تجهي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رح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حجوز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ق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بك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إعد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ثقاف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بحو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عل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ورق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تنسي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شرا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ثقا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س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مكن</w:t>
      </w:r>
      <w:r>
        <w:rPr>
          <w:bCs w:val="false"/>
          <w:sz w:val="28"/>
          <w:szCs w:val="28"/>
          <w:rtl w:val="true"/>
          <w:lang w:eastAsia="en-US"/>
        </w:rPr>
        <w:t>)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حتياط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واجه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تغي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فاجئ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توزيع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ري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جم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ي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ئي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نائ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وي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ب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أح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اتذ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شرف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رج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اجة</w:t>
      </w:r>
      <w:r>
        <w:rPr>
          <w:bCs w:val="false"/>
          <w:sz w:val="28"/>
          <w:szCs w:val="28"/>
          <w:rtl w:val="true"/>
          <w:lang w:eastAsia="en-US"/>
        </w:rPr>
        <w:t>) 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ق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غرا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دار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غير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سه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أق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ر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أسم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جم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خ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داري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ي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علي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سخ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ر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بذ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شجي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إيجاب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غ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ش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نموها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وي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خد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ر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بتك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تاب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ضو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ئول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اتصا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بس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ذ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تعا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ح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كلات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اهت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حضو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غ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شر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س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ف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رك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جمو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مو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رت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جم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خ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بكر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ف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نافس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احق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تو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بو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يفة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خط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ab/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الصحا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 xml:space="preserve">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ثقاف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 xml:space="preserve"> 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تعلي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قديم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مساج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الشع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   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بحو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ab/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ري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رياض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ab/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رك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ثقاف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نز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حرير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زيا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ناف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تائ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نافس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يو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وح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علان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اخ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تج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تائ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ور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لون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بي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ت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حفي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تويات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لقاء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إدار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ول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عا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ق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دار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يض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داري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مش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ائ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نائب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مشر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فر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ندو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bCs w:val="false"/>
          <w:sz w:val="28"/>
          <w:sz w:val="28"/>
          <w:szCs w:val="28"/>
          <w:rtl w:val="true"/>
          <w:lang w:eastAsia="en-US"/>
        </w:rPr>
        <w:t>وي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جتما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بكر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د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مكن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ستف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اقشات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قترحات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..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و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اقش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ق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ا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أمان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عظ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مل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إخلا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تنب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ش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ائ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ش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جمو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حر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لوغ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هدا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سو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سرة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فاع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ارتب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شعرو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وح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إعل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داري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جم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ل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ثغر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عر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ط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هدا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ج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والمجهز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قاء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ترح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و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ترح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صن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ي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ت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قتراح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نق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ط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مناقش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كت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اقشت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جتما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ا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مو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جتما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ا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  <w:drawing>
          <wp:inline distT="0" distB="0" distL="0" distR="0">
            <wp:extent cx="4757420" cy="39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اجتماعات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إداري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بوعي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ف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ر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بالإضا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جتما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 w:val="28"/>
          <w:szCs w:val="28"/>
          <w:rtl w:val="true"/>
          <w:lang w:eastAsia="en-US"/>
        </w:rPr>
        <w:t>الرئي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قت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جتما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بوع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ض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ر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ي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اقش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ق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ا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تنب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قا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اج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bCs w:val="false"/>
          <w:sz w:val="28"/>
          <w:szCs w:val="28"/>
          <w:rtl w:val="true"/>
          <w:lang w:eastAsia="en-US"/>
        </w:rPr>
        <w:t xml:space="preserve">) : </w:t>
      </w:r>
      <w:r>
        <w:rPr>
          <w:bCs w:val="false"/>
          <w:sz w:val="28"/>
          <w:sz w:val="28"/>
          <w:szCs w:val="28"/>
          <w:rtl w:val="true"/>
          <w:lang w:eastAsia="en-US"/>
        </w:rPr>
        <w:t>الاهتم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قد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اظ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الفاع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الإخلا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المتاب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أعض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خاص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د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أهدا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ا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عر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برن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حق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أهدا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عما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ا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شرف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جم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ناقش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ض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لاحظ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يجاب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سلب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عر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شك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حاو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ل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كلي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علان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ناس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مواض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الأنشط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فت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اد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ختي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ثال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ثا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جو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_ .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جهي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عل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ا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جد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ينبه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عند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حاج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على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rFonts w:cs="Times New Roman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ه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ارك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شط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بكر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Cs w:val="false"/>
          <w:sz w:val="28"/>
          <w:sz w:val="28"/>
          <w:szCs w:val="28"/>
          <w:rtl w:val="true"/>
          <w:lang w:eastAsia="en-US"/>
        </w:rPr>
        <w:t>مساب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ط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ج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البحو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_ </w:t>
      </w:r>
      <w:r>
        <w:rPr>
          <w:bCs w:val="false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_  .... </w:t>
      </w:r>
      <w:r>
        <w:rPr>
          <w:bCs w:val="false"/>
          <w:sz w:val="28"/>
          <w:sz w:val="28"/>
          <w:szCs w:val="28"/>
          <w:rtl w:val="true"/>
          <w:lang w:eastAsia="en-US"/>
        </w:rPr>
        <w:t>إلخ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تنو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جو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د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ذ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ا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واق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أدوار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مشرف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ر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ف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عملي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إشرافي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على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ر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نش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د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شج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نافس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قد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كل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كل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نشط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عض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إعانت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حض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تقديم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تاب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شج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شارك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ن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حب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مم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نتقاد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إثقا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غيرها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تاب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حفي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دا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فات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حفي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عرو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تاب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غائ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ع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غي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فائ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شك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غامض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رب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م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رواب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خ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إيم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رف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تو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يمان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علم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أخلاق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د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لين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ن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ناف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تساب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خ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إشا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يو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بعض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برامج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ت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يمكن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طرحها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ف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سر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سم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رآ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ab/>
        <w:tab/>
        <w:tab/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ت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تقا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حادي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</w:t>
      </w:r>
      <w:r>
        <w:rPr>
          <w:bCs w:val="false"/>
          <w:sz w:val="28"/>
          <w:sz w:val="28"/>
          <w:szCs w:val="28"/>
          <w:rtl w:val="true"/>
        </w:rPr>
        <w:t>و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.</w:t>
        <w:tab/>
      </w:r>
      <w:r>
        <w:rPr>
          <w:bCs w:val="false"/>
          <w:sz w:val="28"/>
          <w:sz w:val="28"/>
          <w:szCs w:val="28"/>
          <w:rtl w:val="true"/>
        </w:rPr>
        <w:t>الدرو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تربو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 </w:t>
      </w:r>
      <w:r>
        <w:rPr>
          <w:bCs w:val="false"/>
          <w:sz w:val="28"/>
          <w:szCs w:val="28"/>
          <w:rtl w:val="true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ندو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سي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bCs w:val="false"/>
          <w:sz w:val="28"/>
          <w:szCs w:val="28"/>
          <w:rtl w:val="true"/>
          <w:lang w:eastAsia="en-US"/>
        </w:rPr>
        <w:tab/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أفل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ديو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حك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عر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رائ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تعلي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الشع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ألي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شع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تألي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خط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أشرط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مساج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عر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حف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خلي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بي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. </w:t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إذا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قص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عليق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ختب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علو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رق</w:t>
      </w:r>
      <w:r>
        <w:rPr>
          <w:bCs w:val="false"/>
          <w:sz w:val="28"/>
          <w:szCs w:val="28"/>
          <w:rtl w:val="true"/>
          <w:lang w:eastAsia="en-US"/>
        </w:rPr>
        <w:t>)</w:t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أخذ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قترح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.....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فط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صائم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ثن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خميس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ألع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رك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رفيه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عل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فوائ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مي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در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رور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ختبار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ر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مفاجآ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لك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و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خد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ليسكوب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فض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فت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مركز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ق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توص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ك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واجه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ط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لول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ا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فد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ض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اختب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ئ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رض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ضي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szCs w:val="28"/>
          <w:rtl w:val="true"/>
          <w:lang w:eastAsia="en-US"/>
        </w:rPr>
        <w:t>أضر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دخ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خد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</w:r>
      <w:r>
        <w:rPr>
          <w:bCs w:val="false"/>
          <w:sz w:val="28"/>
          <w:sz w:val="28"/>
          <w:szCs w:val="28"/>
          <w:rtl w:val="true"/>
          <w:lang w:eastAsia="en-US"/>
        </w:rPr>
        <w:t>در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ب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جائ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bCs w:val="false"/>
          <w:sz w:val="28"/>
          <w:szCs w:val="28"/>
          <w:rtl w:val="true"/>
          <w:lang w:eastAsia="en-US"/>
        </w:rPr>
        <w:t xml:space="preserve">)  - </w:t>
      </w:r>
      <w:r>
        <w:rPr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غذية</w:t>
      </w:r>
      <w:r>
        <w:rPr>
          <w:bCs w:val="false"/>
          <w:sz w:val="28"/>
          <w:szCs w:val="28"/>
          <w:rtl w:val="true"/>
        </w:rPr>
        <w:tab/>
      </w:r>
      <w:r>
        <w:rPr>
          <w:bCs w:val="false"/>
          <w:sz w:val="28"/>
          <w:sz w:val="28"/>
          <w:szCs w:val="28"/>
          <w:rtl w:val="true"/>
        </w:rPr>
        <w:t>توف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شروب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كيف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يمكن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تثبيت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علوم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ف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أذهان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تشوي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ق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ر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علان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تحد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الجدَّ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تجدي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وضو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وسائ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سه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فه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مك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الاهتم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حس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قد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ه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ذ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تقد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علوم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يقة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شج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ضو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كث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ضو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عط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د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يجابي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تفاعل</w:t>
      </w:r>
      <w:r>
        <w:rPr>
          <w:bCs w:val="false"/>
          <w:sz w:val="28"/>
          <w:szCs w:val="28"/>
          <w:rtl w:val="true"/>
          <w:lang w:eastAsia="en-US"/>
        </w:rPr>
        <w:t>) 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حد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د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د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لي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يد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نضبط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مي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خصي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يد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عطي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فع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ذاتي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بذ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ه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استفادة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جو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د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حس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ستعد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رب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واق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حيا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تمعين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نب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يد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ه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ركي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استفا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توف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ركي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هدو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ختب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هايت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أسئ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ص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طأ</w:t>
      </w:r>
      <w:r>
        <w:rPr>
          <w:bCs w:val="false"/>
          <w:sz w:val="28"/>
          <w:szCs w:val="28"/>
          <w:rtl w:val="true"/>
          <w:lang w:eastAsia="en-US"/>
        </w:rPr>
        <w:t xml:space="preserve">) 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فد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ض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ئ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ختيا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مي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ركي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غيره</w:t>
      </w:r>
      <w:r>
        <w:rPr>
          <w:bCs w:val="false"/>
          <w:sz w:val="28"/>
          <w:szCs w:val="28"/>
          <w:rtl w:val="true"/>
          <w:lang w:eastAsia="en-US"/>
        </w:rPr>
        <w:t>)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ط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در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ط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ئ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س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ختبار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رن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ما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فد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ضي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برامج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حفلات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والأمسيات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ف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كل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عر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رائ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نشي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تمثي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ضوابط</w:t>
      </w:r>
      <w:r>
        <w:rPr>
          <w:bCs w:val="false"/>
          <w:sz w:val="28"/>
          <w:szCs w:val="28"/>
          <w:rtl w:val="true"/>
          <w:lang w:eastAsia="en-US"/>
        </w:rPr>
        <w:t xml:space="preserve">) -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رك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فيفة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فاجآ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رن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ذا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اللاح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ذكرها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لاحظ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Cs w:val="false"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عل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ف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بي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قرات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   </w:t>
      </w:r>
      <w:r>
        <w:rPr>
          <w:bCs w:val="false"/>
          <w:sz w:val="28"/>
          <w:sz w:val="28"/>
          <w:szCs w:val="28"/>
          <w:rtl w:val="true"/>
          <w:lang w:eastAsia="en-US"/>
        </w:rPr>
        <w:t>ترت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ذ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ذ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مسجل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د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bCs w:val="false"/>
          <w:w w:val="150"/>
          <w:sz w:val="28"/>
          <w:szCs w:val="28"/>
          <w:lang w:eastAsia="en-US"/>
        </w:rPr>
      </w:pPr>
      <w:r>
        <w:rPr>
          <w:bCs w:val="false"/>
          <w:w w:val="150"/>
          <w:sz w:val="28"/>
          <w:szCs w:val="28"/>
          <w:rtl w:val="true"/>
          <w:lang w:eastAsia="en-US"/>
        </w:rPr>
        <w:drawing>
          <wp:inline distT="0" distB="0" distL="0" distR="0">
            <wp:extent cx="260985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برامج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إذاع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كل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خب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ع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قصي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عجائ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 - </w:t>
      </w:r>
      <w:r>
        <w:rPr>
          <w:bCs w:val="false"/>
          <w:sz w:val="28"/>
          <w:sz w:val="28"/>
          <w:szCs w:val="28"/>
          <w:rtl w:val="true"/>
          <w:lang w:eastAsia="en-US"/>
        </w:rPr>
        <w:t>أخب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شخص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ست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ق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أفك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رق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رقام</w:t>
      </w:r>
      <w:r>
        <w:rPr>
          <w:bCs w:val="false"/>
          <w:sz w:val="28"/>
          <w:szCs w:val="28"/>
          <w:rtl w:val="true"/>
          <w:lang w:eastAsia="en-US"/>
        </w:rPr>
        <w:t xml:space="preserve">) - </w:t>
      </w:r>
      <w:r>
        <w:rPr>
          <w:bCs w:val="false"/>
          <w:sz w:val="28"/>
          <w:sz w:val="28"/>
          <w:szCs w:val="28"/>
          <w:rtl w:val="true"/>
          <w:lang w:eastAsia="en-US"/>
        </w:rPr>
        <w:t>غير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بتك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جذ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خطاب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طب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ول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شر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هت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ينم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ستو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طاب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وانتق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تمي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د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توجيهه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وجه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سن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تن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ن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و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قديم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إلق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ل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فكا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طو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أ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اب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طا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يعط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ت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استعد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يعا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حض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يق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طو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عد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ط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شج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خط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حر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نق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ا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Cs w:val="false"/>
          <w:sz w:val="28"/>
          <w:szCs w:val="28"/>
          <w:u w:val="single"/>
          <w:lang w:eastAsia="en-US"/>
        </w:rPr>
      </w:pP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ومن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أمور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تي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تحتويها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ورقة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تقييم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خطيب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مسابقات</w:t>
      </w:r>
      <w:r>
        <w:rPr>
          <w:rFonts w:cs="Times New Roman"/>
          <w:bCs w:val="false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u w:val="single"/>
          <w:rtl w:val="true"/>
          <w:lang w:eastAsia="en-US"/>
        </w:rPr>
        <w:t>الخطابة</w:t>
      </w:r>
      <w:r>
        <w:rPr>
          <w:bCs w:val="false"/>
          <w:sz w:val="28"/>
          <w:szCs w:val="28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>(</w:t>
        <w:tab/>
        <w:tab/>
        <w:tab/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موضــ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ab/>
        <w:t xml:space="preserve">(            </w:t>
        <w:tab/>
        <w:tab/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ا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حضو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فائ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شك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بق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يدع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آراء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أد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د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خات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</w:t>
      </w:r>
      <w:r>
        <w:rPr>
          <w:bCs w:val="false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</w:t>
      </w:r>
      <w:r>
        <w:rPr>
          <w:bCs w:val="false"/>
          <w:sz w:val="28"/>
          <w:sz w:val="28"/>
          <w:szCs w:val="28"/>
          <w:rtl w:val="true"/>
          <w:lang w:eastAsia="en-US"/>
        </w:rPr>
        <w:t>ق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لفا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ارتجا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فصاح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</w:t>
      </w:r>
      <w:r>
        <w:rPr>
          <w:bCs w:val="false"/>
          <w:sz w:val="28"/>
          <w:sz w:val="28"/>
          <w:szCs w:val="28"/>
          <w:rtl w:val="true"/>
          <w:lang w:eastAsia="en-US"/>
        </w:rPr>
        <w:t>حرك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يد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</w:t>
      </w:r>
      <w:r>
        <w:rPr>
          <w:bCs w:val="false"/>
          <w:sz w:val="28"/>
          <w:sz w:val="28"/>
          <w:szCs w:val="28"/>
          <w:rtl w:val="true"/>
          <w:lang w:eastAsia="en-US"/>
        </w:rPr>
        <w:t>حرك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ين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نب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صو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:              </w:t>
      </w:r>
      <w:r>
        <w:rPr>
          <w:bCs w:val="false"/>
          <w:sz w:val="28"/>
          <w:sz w:val="28"/>
          <w:szCs w:val="28"/>
          <w:rtl w:val="true"/>
          <w:lang w:eastAsia="en-US"/>
        </w:rPr>
        <w:t>الث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  <w:lang w:eastAsia="en-US"/>
        </w:rPr>
      </w:pPr>
      <w:r>
        <w:rPr>
          <w:rFonts w:cs="Times New Roman"/>
          <w:bCs w:val="false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بعض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عناوين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عامة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تي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يندرج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تحتها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كثير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من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الموضوعات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والأبواب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وضع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سهي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مشر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حتا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كث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سعف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ذاك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.</w:t>
      </w:r>
      <w:r>
        <w:rPr>
          <w:bCs w:val="false"/>
          <w:sz w:val="28"/>
          <w:sz w:val="28"/>
          <w:szCs w:val="28"/>
          <w:rtl w:val="true"/>
        </w:rPr>
        <w:t>فوجو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سه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ثي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ذك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رام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ربو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 w:val="28"/>
          <w:szCs w:val="28"/>
          <w:rtl w:val="true"/>
          <w:lang w:eastAsia="en-US"/>
        </w:rPr>
        <w:t>والكل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يمان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سلاس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ندو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محاض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ابق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أشكال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شخص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درو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فوائد</w:t>
      </w:r>
      <w:r>
        <w:rPr>
          <w:bCs w:val="false"/>
          <w:sz w:val="28"/>
          <w:szCs w:val="28"/>
          <w:rtl w:val="true"/>
          <w:lang w:eastAsia="en-US"/>
        </w:rPr>
        <w:t xml:space="preserve">)  </w:t>
      </w:r>
      <w:r>
        <w:rPr>
          <w:bCs w:val="false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شري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سما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قدي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لخ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شري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ي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تلخي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ك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تفا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طر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تلخيص</w:t>
      </w:r>
      <w:r>
        <w:rPr>
          <w:bCs w:val="false"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ا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فد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ض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مساب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تع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صي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ب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اض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علومات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شبه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أخط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Cs w:val="false"/>
          <w:sz w:val="28"/>
          <w:sz w:val="28"/>
          <w:szCs w:val="28"/>
          <w:rtl w:val="true"/>
          <w:lang w:eastAsia="en-US"/>
        </w:rPr>
        <w:t>دور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مج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ختص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ختل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ج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بو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شهرية</w:t>
      </w:r>
      <w:r>
        <w:rPr>
          <w:bCs w:val="false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كت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إعدا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راء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  - </w:t>
      </w:r>
      <w:r>
        <w:rPr>
          <w:bCs w:val="false"/>
          <w:sz w:val="28"/>
          <w:sz w:val="28"/>
          <w:szCs w:val="28"/>
          <w:rtl w:val="true"/>
          <w:lang w:eastAsia="en-US"/>
        </w:rPr>
        <w:t>أسئ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ردو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ح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ك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ئ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قه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ئ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عو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.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رفيه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- ....           - </w:t>
      </w:r>
      <w:r>
        <w:rPr>
          <w:bCs w:val="false"/>
          <w:sz w:val="28"/>
          <w:sz w:val="28"/>
          <w:szCs w:val="28"/>
          <w:rtl w:val="true"/>
          <w:lang w:eastAsia="en-US"/>
        </w:rPr>
        <w:t>دع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ضي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برام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ياض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منافس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رك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 w:val="28"/>
          <w:szCs w:val="28"/>
          <w:rtl w:val="true"/>
          <w:lang w:eastAsia="en-US"/>
        </w:rPr>
        <w:t>وتدري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لع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تا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      -</w:t>
      </w:r>
      <w:r>
        <w:rPr>
          <w:bCs w:val="false"/>
          <w:sz w:val="28"/>
          <w:sz w:val="28"/>
          <w:szCs w:val="28"/>
          <w:rtl w:val="true"/>
          <w:lang w:eastAsia="en-US"/>
        </w:rPr>
        <w:t>الرح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bCs w:val="false"/>
          <w:w w:val="150"/>
          <w:sz w:val="28"/>
          <w:szCs w:val="28"/>
          <w:lang w:eastAsia="en-US"/>
        </w:rPr>
      </w:pPr>
      <w:r>
        <w:rPr>
          <w:bCs w:val="false"/>
          <w:w w:val="150"/>
          <w:sz w:val="28"/>
          <w:szCs w:val="28"/>
          <w:rtl w:val="true"/>
          <w:lang w:eastAsia="en-US"/>
        </w:rPr>
        <w:drawing>
          <wp:inline distT="0" distB="0" distL="0" distR="0">
            <wp:extent cx="1178560" cy="407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 w:val="false"/>
          <w:w w:val="150"/>
          <w:sz w:val="28"/>
          <w:szCs w:val="28"/>
          <w:u w:val="single"/>
          <w:lang w:eastAsia="en-US"/>
        </w:rPr>
      </w:pP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ملاحظات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>وتنبيهات</w:t>
      </w:r>
      <w:r>
        <w:rPr>
          <w:rFonts w:cs="Times New Roman"/>
          <w:bCs w:val="false"/>
          <w:w w:val="15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Cs w:val="false"/>
          <w:w w:val="15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حذ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ياس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وضو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سئول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ؤد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صادم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خ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اخ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نتب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عتق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رارات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قدس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قب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قاش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ش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ح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ض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غليظ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. </w:t>
      </w:r>
      <w:r>
        <w:rPr>
          <w:bCs w:val="false"/>
          <w:sz w:val="28"/>
          <w:sz w:val="28"/>
          <w:szCs w:val="28"/>
          <w:rtl w:val="true"/>
          <w:lang w:eastAsia="en-US"/>
        </w:rPr>
        <w:t>فالغض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قس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دائ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عض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ؤ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ثمار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صالح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ح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رح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رأف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رفق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مؤمن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Cs w:val="28"/>
          <w:rtl w:val="true"/>
          <w:lang w:eastAsia="en-US"/>
        </w:rPr>
        <w:t>(</w:t>
      </w:r>
      <w:r>
        <w:rPr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رح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ن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ض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غليظ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ق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انفضو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ولك</w:t>
      </w:r>
      <w:r>
        <w:rPr>
          <w:bCs w:val="false"/>
          <w:sz w:val="28"/>
          <w:szCs w:val="28"/>
          <w:rtl w:val="true"/>
          <w:lang w:eastAsia="en-US"/>
        </w:rPr>
        <w:t xml:space="preserve">) .. </w:t>
      </w:r>
      <w:r>
        <w:rPr>
          <w:bCs w:val="false"/>
          <w:sz w:val="28"/>
          <w:sz w:val="28"/>
          <w:szCs w:val="28"/>
          <w:rtl w:val="true"/>
          <w:lang w:eastAsia="en-US"/>
        </w:rPr>
        <w:t>فيج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حاس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ف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تناص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دف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ل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راغ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س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هداف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فائ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أحس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خطي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لي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دف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رئي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رب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امل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لمات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روس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رتبط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نص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لي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ين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صائح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م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ك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ب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واقع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فق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صيح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فرد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ه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ك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نصيح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جما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م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نب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خط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إصلاح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ض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مر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ه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ن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وا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أس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شخص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قص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شرع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قراء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اطلا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شغول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جد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دعو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الترب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Cs w:val="false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رك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ظي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ح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لمعضلات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واج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مربي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تذكر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رث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طلبت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بح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فتابع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علم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بدأ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كي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ضع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خط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ينبغ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را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الكت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عليك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مشرف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تسه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</w:p>
    <w:p>
      <w:pPr>
        <w:pStyle w:val="Normal"/>
        <w:jc w:val="left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نته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سابق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حو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بدأ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مراجع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مك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يقدم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ككلم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درس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ولى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علم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خطاء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 xml:space="preserve">.. </w:t>
      </w:r>
      <w:r>
        <w:rPr>
          <w:bCs w:val="false"/>
          <w:sz w:val="28"/>
          <w:sz w:val="28"/>
          <w:szCs w:val="28"/>
          <w:rtl w:val="true"/>
          <w:lang w:eastAsia="en-US"/>
        </w:rPr>
        <w:t>وبهذا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سيستفيد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استفا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szCs w:val="28"/>
          <w:rtl w:val="true"/>
          <w:lang w:eastAsia="en-US"/>
        </w:rPr>
        <w:t>بحثه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وهنا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د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ب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لاحظ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نبغ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غفل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ذ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ذ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فك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ذكي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اذقا</w:t>
      </w:r>
      <w:r>
        <w:rPr>
          <w:bCs w:val="false"/>
          <w:sz w:val="28"/>
          <w:szCs w:val="28"/>
          <w:rtl w:val="true"/>
        </w:rPr>
        <w:t>..</w:t>
      </w:r>
    </w:p>
    <w:p>
      <w:pPr>
        <w:pStyle w:val="Normal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  <w:drawing>
          <wp:inline distT="0" distB="0" distL="0" distR="0">
            <wp:extent cx="2057400" cy="666750"/>
            <wp:effectExtent l="0" t="0" r="0" b="0"/>
            <wp:docPr id="5" name="thebeaut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ebeauty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540" w:right="746" w:gutter="0" w:header="0" w:top="719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bCs/>
                        <w:sz w:val="28"/>
                        <w:szCs w:val="28"/>
                      </w:rPr>
                    </w:pPr>
                    <w:r>
                      <w:rPr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bCs/>
                      </w:rPr>
                      <w:t>6</w:t>
                    </w:r>
                    <w:r>
                      <w:rPr>
                        <w:rtl w:val="true"/>
                        <w:sz w:val="28"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66" w:leader="none"/>
      </w:tabs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92"/>
      <w:szCs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6" w:right="0" w:firstLine="514"/>
      <w:jc w:val="lef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0:40:00Z</dcterms:created>
  <dc:creator>Unknown</dc:creator>
  <dc:description/>
  <dc:language>en-US</dc:language>
  <cp:lastModifiedBy>*****</cp:lastModifiedBy>
  <cp:lastPrinted>2003-06-26T18:34:00Z</cp:lastPrinted>
  <dcterms:modified xsi:type="dcterms:W3CDTF">2003-06-26T15:37:00Z</dcterms:modified>
  <cp:revision>3</cp:revision>
  <dc:subject/>
  <dc:title>بسم الله الرحمن الرحيم</dc:title>
</cp:coreProperties>
</file>