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6940</wp:posOffset>
                </wp:positionH>
                <wp:positionV relativeFrom="paragraph">
                  <wp:posOffset>798830</wp:posOffset>
                </wp:positionV>
                <wp:extent cx="3606800" cy="99187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2pt;margin-top:62.9pt;width:283.95pt;height:78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9" w:leader="none"/>
                              </w:tabs>
                              <w:ind w:left="435" w:right="0" w:hanging="435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حاضر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الندو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سيت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إقام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حاضر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الندو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جال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تنوع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شرع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طب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توع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تربو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عظ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وافق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جه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سئو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سيكو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وعده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للنشاط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9" w:leader="none"/>
                              </w:tabs>
                              <w:ind w:left="435" w:right="0" w:hanging="435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استضاف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سيت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ستضاف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نسوب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لقاء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تربو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اس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فتر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جلس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أسر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9" w:leader="none"/>
                              </w:tabs>
                              <w:ind w:left="435" w:right="0" w:hanging="435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سابق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795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ستوي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795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احاديث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نبو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ستوي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795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تلخيص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ختا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شريط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795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795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تاليف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قصير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قا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795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ساج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شعر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795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سابق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رق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795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سابق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اسبوع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شفه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اس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795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نشر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795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سابق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ورق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سريع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أسر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إجاب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سؤا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795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أطو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795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أجم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تعليق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9" w:leader="none"/>
                        </w:tabs>
                        <w:ind w:left="435" w:right="0" w:hanging="435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حاضر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الندو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سيت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إقام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جموع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حاضر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الندو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جال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تنوع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شرع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طب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توع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عام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تربو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عظ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حصو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وافق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جه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سئول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سيكو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وعده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جدو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للنشاط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9" w:leader="none"/>
                        </w:tabs>
                        <w:ind w:left="435" w:right="0" w:hanging="435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استضاف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سيت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ستضاف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جموع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نسوب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قطا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لقاء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تربو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داخ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اس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فتر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جلس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أسر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9" w:leader="none"/>
                        </w:tabs>
                        <w:ind w:left="435" w:right="0" w:hanging="435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سابق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795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ثلاث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ستوي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795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احاديث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نبو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ثلاث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ستوي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795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تلخيص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كت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ختا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شريط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795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خطاب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795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تاليف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قص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قصير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قا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شع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795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ساجل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شعر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795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سابق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كبر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رق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795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سابق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اسبوع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شفه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اس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جدو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795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جم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نشر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795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سابق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ورق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سريع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أسر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إجاب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سؤا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يو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أن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.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خ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795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أطو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نفس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795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أجم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تعليق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9205</wp:posOffset>
                </wp:positionH>
                <wp:positionV relativeFrom="paragraph">
                  <wp:posOffset>936625</wp:posOffset>
                </wp:positionV>
                <wp:extent cx="3088640" cy="654050"/>
                <wp:effectExtent l="76200" t="0" r="0" b="7620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2pt;height:57.5pt;mso-wrap-distance-left:9.05pt;mso-wrap-distance-right:9.05pt;mso-wrap-distance-top:0pt;mso-wrap-distance-bottom:0pt;margin-top:73.75pt;mso-position-vertical-relative:text;margin-left:93.1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50"/>
                        </w:rPr>
                      </w:pP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مجالات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الثقافي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3">
    <w:lvl w:ilvl="0">
      <w:start w:val="2"/>
      <w:numFmt w:val="chosung"/>
      <w:lvlText w:val="-"/>
      <w:lvlJc w:val="right"/>
      <w:pPr>
        <w:tabs>
          <w:tab w:val="num" w:pos="795"/>
        </w:tabs>
        <w:ind w:left="795" w:hanging="360"/>
      </w:pPr>
      <w:rPr>
        <w:sz w:val="3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00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18:00Z</dcterms:created>
  <dc:creator>شبكة الدعوة الإسلامية</dc:creator>
  <dc:description/>
  <dc:language>en-US</dc:language>
  <cp:lastModifiedBy>*</cp:lastModifiedBy>
  <cp:lastPrinted>1998-06-30T18:35:00Z</cp:lastPrinted>
  <dcterms:modified xsi:type="dcterms:W3CDTF">2001-05-21T18:18:00Z</dcterms:modified>
  <cp:revision>2</cp:revision>
  <dc:subject/>
  <dc:title/>
</cp:coreProperties>
</file>