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هم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لغ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شعر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أدب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نافس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شريف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طاق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تنميت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توجيه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سل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مجل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نش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إيجاب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عضو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ثقافت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صي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توجيه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لاستفا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اعتزا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Okaz"/>
                                <w:szCs w:val="4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kaz"/>
                                <w:szCs w:val="40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kaz"/>
                                <w:szCs w:val="4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حاض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ندو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تضاف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لس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سر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نتدي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إصدا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هم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رف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نم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لغ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شعر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أدب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نافس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شريف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ستثم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طاق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تنميت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توجيه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وجي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سل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بحو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مجل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نش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نم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إيجاب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لو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رب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عضو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ثقافت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صي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توجيه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لاستفا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اعتزا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Okaz"/>
                          <w:szCs w:val="40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Okaz"/>
                          <w:szCs w:val="40"/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Okaz"/>
                          <w:szCs w:val="40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1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حاض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ندو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2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ستضاف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3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دو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5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6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لس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سر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7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نتدي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8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9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إصدا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280</wp:posOffset>
                </wp:positionH>
                <wp:positionV relativeFrom="paragraph">
                  <wp:posOffset>798195</wp:posOffset>
                </wp:positionV>
                <wp:extent cx="3088640" cy="654050"/>
                <wp:effectExtent l="76200" t="0" r="0" b="7620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57.5pt;mso-wrap-distance-left:9.05pt;mso-wrap-distance-right:9.05pt;mso-wrap-distance-top:0pt;mso-wrap-distance-bottom:0pt;margin-top:62.85pt;mso-position-vertical-relative:text;margin-left:90.4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16:00Z</dcterms:created>
  <dc:creator>ظظ</dc:creator>
  <dc:description/>
  <dc:language>en-US</dc:language>
  <cp:lastModifiedBy>*</cp:lastModifiedBy>
  <cp:lastPrinted>1998-06-30T18:35:00Z</cp:lastPrinted>
  <dcterms:modified xsi:type="dcterms:W3CDTF">2001-05-21T18:16:00Z</dcterms:modified>
  <cp:revision>2</cp:revision>
  <dc:subject/>
  <dc:title/>
</cp:coreProperties>
</file>