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0"/>
        <w:gridCol w:w="2240"/>
        <w:gridCol w:w="2240"/>
        <w:gridCol w:w="2240"/>
      </w:tblGrid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05790</wp:posOffset>
                      </wp:positionH>
                      <wp:positionV relativeFrom="paragraph">
                        <wp:posOffset>11430</wp:posOffset>
                      </wp:positionV>
                      <wp:extent cx="6934200" cy="314515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4320" cy="31453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1e9f3"/>
                                  </a:gs>
                                  <a:gs pos="100000">
                                    <a:srgbClr val="fdfed6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1e9f3" stroked="f" o:allowincell="t" style="position:absolute;margin-left:47.7pt;margin-top:0.9pt;width:545.95pt;height:247.6pt;mso-wrap-style:none;v-text-anchor:middle;mso-position-horizontal-relative:page">
                      <v:fill o:detectmouseclick="t" color2="#fdfed6"/>
                      <v:stroke color="#3465a4" joinstyle="round" endcap="flat"/>
                      <w10:wrap type="none"/>
                    </v:oval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5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4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3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2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1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0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9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8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7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15.55pt;height:38pt;mso-wrap-style:none;v-text-anchor:middle;mso-position-horizontal-relative:page" type="_x0000_t136">
                  <v:path textpathok="t"/>
                  <v:textpath on="t" fitshape="t" string="6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05790</wp:posOffset>
                      </wp:positionH>
                      <wp:positionV relativeFrom="paragraph">
                        <wp:posOffset>312420</wp:posOffset>
                      </wp:positionV>
                      <wp:extent cx="6934200" cy="3145155"/>
                      <wp:effectExtent l="0" t="63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4320" cy="31453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1e9f3"/>
                                  </a:gs>
                                  <a:gs pos="100000">
                                    <a:srgbClr val="fdfed6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1e9f3" stroked="f" o:allowincell="t" style="position:absolute;margin-left:47.7pt;margin-top:24.6pt;width:545.95pt;height:247.6pt;mso-wrap-style:none;v-text-anchor:middle;mso-position-horizontal-relative:page">
                      <v:fill o:detectmouseclick="t" color2="#fdfed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5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4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3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2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1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0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9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8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7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16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605790</wp:posOffset>
                      </wp:positionH>
                      <wp:positionV relativeFrom="paragraph">
                        <wp:posOffset>383540</wp:posOffset>
                      </wp:positionV>
                      <wp:extent cx="6934200" cy="314515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4320" cy="31453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1e9f3"/>
                                  </a:gs>
                                  <a:gs pos="100000">
                                    <a:srgbClr val="fdfed6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1e9f3" stroked="f" o:allowincell="t" style="position:absolute;margin-left:47.7pt;margin-top:30.2pt;width:545.95pt;height:247.6pt;mso-wrap-style:none;v-text-anchor:middle;mso-position-horizontal-relative:page">
                      <v:fill o:detectmouseclick="t" color2="#fdfed6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5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4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3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2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1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0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9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8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7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26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5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4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3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2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t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1" style="font-family:&quot;AL-Mohanad&quot;;font-size:12pt"/>
                  <v:fill o:detectmouseclick="t" type="solid" color2="whit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0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9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8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7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36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5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4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3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2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1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>
          <w:trHeight w:val="22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50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9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8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7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عش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ar-SA" w:eastAsia="en-US"/>
              </w:rPr>
            </w:pPr>
            <w:r>
              <w:rPr>
                <w:sz w:val="24"/>
                <w:szCs w:val="24"/>
                <w:rtl w:val="true"/>
                <w:lang w:val="ar-SA" w:eastAsia="en-US"/>
              </w:rPr>
              <w:pict>
                <v:shape id="shape_0" fillcolor="black" stroked="f" o:allowincell="t" style="position:absolute;margin-left:550.1pt;margin-top:0.9pt;width:29.55pt;height:38pt;mso-wrap-style:none;v-text-anchor:middle;mso-position-horizontal-relative:page" type="_x0000_t136">
                  <v:path textpathok="t"/>
                  <v:textpath on="t" fitshape="t" string="46" style="font-family:&quot;AL-Mohanad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  <w:p>
            <w:pPr>
              <w:pStyle w:val="TextBody"/>
              <w:jc w:val="center"/>
              <w:rPr>
                <w:sz w:val="52"/>
                <w:szCs w:val="52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/           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381" w:footer="0" w:bottom="103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21:24:00Z</dcterms:created>
  <dc:creator>****</dc:creator>
  <dc:description/>
  <dc:language>en-US</dc:language>
  <cp:lastModifiedBy>****</cp:lastModifiedBy>
  <cp:lastPrinted>2002-01-25T01:13:00Z</cp:lastPrinted>
  <dcterms:modified xsi:type="dcterms:W3CDTF">2002-01-24T22:22:00Z</dcterms:modified>
  <cp:revision>7</cp:revision>
  <dc:subject/>
  <dc:title>إدارة التعليم بمحافظة ينبع</dc:title>
</cp:coreProperties>
</file>