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  <w:gridCol w:w="2240"/>
        <w:gridCol w:w="2240"/>
        <w:gridCol w:w="2240"/>
      </w:tblGrid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0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9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8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7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6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0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9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8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7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6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0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9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8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7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6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0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9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8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7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6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5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4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3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2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1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0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9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8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7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6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5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4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3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2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1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60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9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8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7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ك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6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381" w:footer="0" w:bottom="103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1:22:00Z</dcterms:created>
  <dc:creator>****</dc:creator>
  <dc:description/>
  <dc:language>en-US</dc:language>
  <cp:lastModifiedBy>****</cp:lastModifiedBy>
  <cp:lastPrinted>2001-10-16T14:21:00Z</cp:lastPrinted>
  <dcterms:modified xsi:type="dcterms:W3CDTF">2001-10-18T10:45:00Z</dcterms:modified>
  <cp:revision>3</cp:revision>
  <dc:subject/>
  <dc:title>إدارة التعليم بمحافظة ينبع</dc:title>
</cp:coreProperties>
</file>