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on="false"/>
            <v:stroke color="black" weight="1908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1804670</wp:posOffset>
                </wp:positionV>
                <wp:extent cx="306578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42.1pt" to="316.55pt,142.1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#9400ed" stroked="f" o:allowincell="f" style="position:absolute;margin-left:94.6pt;margin-top:92.4pt;width:207.75pt;height:28.35pt;mso-wrap-style:none;v-text-anchor:middle" type="_x0000_t136">
            <v:path textpathok="t"/>
            <v:textpath on="t" fitshape="t" string="برنامج الحفل الختامي للحملة" style="font-family:&quot;AL-Mateen&quot;;font-size:12pt"/>
            <v:fill o:detectmouseclick="t" color2="blue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710</wp:posOffset>
                </wp:positionH>
                <wp:positionV relativeFrom="paragraph">
                  <wp:posOffset>-720090</wp:posOffset>
                </wp:positionV>
                <wp:extent cx="10175240" cy="7359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5240" cy="735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20092445"/>
                            <w:bookmarkStart w:id="1" w:name="_1020092109"/>
                            <w:bookmarkStart w:id="2" w:name="_1020092104"/>
                            <w:bookmarkStart w:id="3" w:name="_1020092068"/>
                            <w:bookmarkStart w:id="4" w:name="_102009200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tl w:val="true"/>
                              </w:rPr>
                              <w:object w:dxaOrig="15736" w:dyaOrig="114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6.8pt;height:572.3pt" filled="f" o:ole="">
                                  <v:imagedata r:id="rId3" o:title=""/>
                                </v:shape>
                                <o:OLEObject Type="Embed" ProgID="" ShapeID="ole_rId2" DrawAspect="Content" ObjectID="_4084204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2pt;height:579.5pt;mso-wrap-distance-left:9.05pt;mso-wrap-distance-right:9.05pt;mso-wrap-distance-top:0pt;mso-wrap-distance-bottom:0pt;margin-top:-56.7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5" w:name="_1020092445"/>
                      <w:bookmarkStart w:id="6" w:name="_1020092109"/>
                      <w:bookmarkStart w:id="7" w:name="_1020092104"/>
                      <w:bookmarkStart w:id="8" w:name="_1020092068"/>
                      <w:bookmarkStart w:id="9" w:name="_102009200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tl w:val="true"/>
                        </w:rPr>
                        <w:object w:dxaOrig="15736" w:dyaOrig="114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6.8pt;height:572.3pt" filled="f" o:ole="">
                            <v:imagedata r:id="rId5" o:title=""/>
                          </v:shape>
                          <o:OLEObject Type="Embed" ProgID="" ShapeID="ole_rId4" DrawAspect="Content" ObjectID="_123838537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377190</wp:posOffset>
                </wp:positionV>
                <wp:extent cx="3474720" cy="53060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30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FF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FF00FF"/>
                                <w:rtl w:val="true"/>
                              </w:rPr>
                              <w:t>بالعشيش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FF00FF"/>
                                <w:szCs w:val="22"/>
                              </w:rPr>
                            </w:pPr>
                            <w:r>
                              <w:rPr>
                                <w:rFonts w:cs="AL-Battar"/>
                                <w:color w:val="FF00FF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يتلوه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ضفيدع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 w:val="32"/>
                                <w:rtl w:val="true"/>
                              </w:rPr>
                              <w:t>الميلب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دارسي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لقيها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بيل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اعلة</w:t>
                            </w: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عتا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ايد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شعل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8"/>
                                <w:szCs w:val="48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17.8pt;mso-wrap-distance-left:9.05pt;mso-wrap-distance-right:9.05pt;mso-wrap-distance-top:0pt;mso-wrap-distance-bottom:0pt;margin-top:29.7pt;mso-position-vertical-relative:text;margin-left: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حمل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FF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FF00FF"/>
                          <w:rtl w:val="true"/>
                        </w:rPr>
                        <w:t>بالعشيش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FF00FF"/>
                          <w:szCs w:val="22"/>
                        </w:rPr>
                      </w:pPr>
                      <w:r>
                        <w:rPr>
                          <w:rFonts w:cs="AL-Battar"/>
                          <w:color w:val="FF00FF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/>
                        <w:t>4</w:t>
                      </w:r>
                      <w:r>
                        <w:rPr/>
                        <w:t>/</w:t>
                      </w:r>
                      <w:r>
                        <w:rPr/>
                        <w:t>8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FF"/>
                          <w:sz w:val="28"/>
                          <w:szCs w:val="16"/>
                        </w:rPr>
                      </w:pPr>
                      <w:r>
                        <w:rPr>
                          <w:rFonts w:cs="AL-Mohanad"/>
                          <w:color w:val="0000FF"/>
                          <w:sz w:val="28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يتلوه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دارس</w:t>
                      </w:r>
                      <w:r>
                        <w:rPr>
                          <w:color w:val="993366"/>
                          <w:sz w:val="32"/>
                          <w:rtl w:val="true"/>
                        </w:rPr>
                        <w:t xml:space="preserve">/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ضفيدع</w:t>
                      </w:r>
                      <w:r>
                        <w:rPr>
                          <w:rFonts w:cs="Times New Roman"/>
                          <w:color w:val="993366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32"/>
                          <w:sz w:val="32"/>
                          <w:rtl w:val="true"/>
                        </w:rPr>
                        <w:t>الميلب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لدارسي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يلقيها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نهم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شيخ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قبيل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اعلة</w:t>
                      </w: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  <w:t>/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معتا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عايد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مشعل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8"/>
                          <w:szCs w:val="48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36"/>
                        </w:rPr>
                      </w:pPr>
                      <w:r>
                        <w:rPr>
                          <w:color w:val="0000FF"/>
                          <w:sz w:val="2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44"/>
                        </w:rPr>
                      </w:pPr>
                      <w:r>
                        <w:rPr>
                          <w:color w:val="0000FF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8600</wp:posOffset>
                </wp:positionH>
                <wp:positionV relativeFrom="paragraph">
                  <wp:posOffset>377190</wp:posOffset>
                </wp:positionV>
                <wp:extent cx="3383280" cy="53060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مناسب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مرا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مي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عل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هدايا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44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17.8pt;mso-wrap-distance-left:9.05pt;mso-wrap-distance-right:9.05pt;mso-wrap-distance-top:0pt;mso-wrap-distance-bottom:0pt;margin-top:29.7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16"/>
                        </w:rPr>
                      </w:pPr>
                      <w:r>
                        <w:rPr>
                          <w:color w:val="00000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قصي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بالمناسب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تأليف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سمرا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حميد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مشعلي</w:t>
                      </w:r>
                      <w:r>
                        <w:rPr>
                          <w:rFonts w:cs="Times New Roman"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أمين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فيديو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color w:val="0000FF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44"/>
                          <w:szCs w:val="44"/>
                        </w:rPr>
                        <w:t>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جوائز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والهدايا</w:t>
                      </w:r>
                      <w:r>
                        <w:rPr>
                          <w:rFonts w:cs="Times New Roman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 w:val="44"/>
                          <w:szCs w:val="36"/>
                        </w:rPr>
                      </w:pPr>
                      <w:r>
                        <w:rPr>
                          <w:color w:val="0000FF"/>
                          <w:sz w:val="44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36"/>
                        </w:rPr>
                      </w:pPr>
                      <w:r>
                        <w:rPr>
                          <w:color w:val="0000FF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Mohanad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L-Hosam"/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6:24:00Z</dcterms:created>
  <dc:creator>عبدالعزيز عيد القرافي الحازمي</dc:creator>
  <dc:description/>
  <dc:language>en-US</dc:language>
  <cp:lastModifiedBy>****</cp:lastModifiedBy>
  <cp:lastPrinted>2000-05-17T18:12:00Z</cp:lastPrinted>
  <dcterms:modified xsi:type="dcterms:W3CDTF">2001-12-28T19:37:00Z</dcterms:modified>
  <cp:revision>3</cp:revision>
  <dc:subject/>
  <dc:title/>
</cp:coreProperties>
</file>