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lang w:val="ar-SA" w:eastAsia="en-US"/>
        </w:rPr>
      </w:pPr>
      <w:r>
        <w:rPr>
          <w:rtl w:val="true"/>
          <w:lang w:val="ar-SA" w:eastAsia="en-US"/>
        </w:rPr>
        <w:object w:dxaOrig="16614" w:dyaOrig="1166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49.55pt;margin-top:-56.5pt;width:830.7pt;height:583.3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11476987" r:id="rId2"/>
        </w:object>
        <mc:AlternateContent>
          <mc:Choice Requires="wps">
            <w:drawing>
              <wp:anchor behindDoc="0" distT="0" distB="0" distL="77470" distR="62865" simplePos="0" locked="0" layoutInCell="0" allowOverlap="1" relativeHeight="3">
                <wp:simplePos x="0" y="0"/>
                <wp:positionH relativeFrom="column">
                  <wp:posOffset>1315720</wp:posOffset>
                </wp:positionH>
                <wp:positionV relativeFrom="paragraph">
                  <wp:posOffset>1225550</wp:posOffset>
                </wp:positionV>
                <wp:extent cx="6762750" cy="1760220"/>
                <wp:effectExtent l="0" t="0" r="0" b="11633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62600" cy="1760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 xml:space="preserve">لوحة شرف الأسرة المتميزة/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والطلاب المتميزون خلال أسبو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657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ff6600" stroked="f" o:allowincell="f" style="position:absolute;margin-left:103.6pt;margin-top:96.5pt;width:532.45pt;height:138.5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 xml:space="preserve">لوحة شرف الأسرة المتميزة/ 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والطلاب المتميزون خلال أسبوع</w:t>
                      </w:r>
                    </w:p>
                  </w:txbxContent>
                </v:textbox>
                <v:path textpathok="t"/>
                <v:textpath on="t" fitshape="t" string="لوحة شرف الأسرة المتميزة/ &#10;والطلاب المتميزون خلال أسبوع" style="font-family:&quot;Al-Homam&quot;;font-size:12pt"/>
                <v:fill o:detectmouseclick="t" type="solid" color2="#0099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52070" distR="75565" simplePos="0" locked="0" layoutInCell="0" allowOverlap="1" relativeHeight="4">
                <wp:simplePos x="0" y="0"/>
                <wp:positionH relativeFrom="column">
                  <wp:posOffset>2307590</wp:posOffset>
                </wp:positionH>
                <wp:positionV relativeFrom="paragraph">
                  <wp:posOffset>4780280</wp:posOffset>
                </wp:positionV>
                <wp:extent cx="5139690" cy="1172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39720" cy="11721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لوحة شرف الأسرة المتميزة/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Al-Homam" w:hAnsi="Al-Homam" w:eastAsia="Al-Homam" w:cs="Al-Homam"/>
                                <w:lang w:bidi="hi-IN"/>
                              </w:rPr>
                              <w:t>والطلاب المتميزون خلال أسبو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851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silver" stroked="f" o:allowincell="f" style="position:absolute;margin-left:181.7pt;margin-top:376.4pt;width:404.65pt;height:92.2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لوحة شرف الأسرة المتميزة/</w:t>
                      </w:r>
                    </w:p>
                    <w:p>
                      <w:pPr>
                        <w:overflowPunct w:val="false"/>
                        <w:bidi w:val="1"/>
                        <w:jc w:val="left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Al-Homam" w:hAnsi="Al-Homam" w:eastAsia="Al-Homam" w:cs="Al-Homam"/>
                          <w:lang w:bidi="hi-IN"/>
                        </w:rPr>
                        <w:t>والطلاب المتميزون خلال أسبوع</w:t>
                      </w:r>
                    </w:p>
                  </w:txbxContent>
                </v:textbox>
                <v:path textpathok="t"/>
                <v:textpath on="t" fitshape="t" string="لوحة شرف الأسرة المتميزة/&#10;والطلاب المتميزون خلال أسبوع" style="font-family:&quot;Al-Homam&quot;;font-size:12pt"/>
                <v:fill o:detectmouseclick="t" color2="#585858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300" distR="86360" simplePos="0" locked="0" layoutInCell="0" allowOverlap="1" relativeHeight="5">
                <wp:simplePos x="0" y="0"/>
                <wp:positionH relativeFrom="page">
                  <wp:posOffset>1581785</wp:posOffset>
                </wp:positionH>
                <wp:positionV relativeFrom="paragraph">
                  <wp:posOffset>2711450</wp:posOffset>
                </wp:positionV>
                <wp:extent cx="613410" cy="3623945"/>
                <wp:effectExtent l="635" t="0" r="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40" cy="3624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66" h="5668">
                              <a:moveTo>
                                <a:pt x="842" y="178"/>
                              </a:moveTo>
                              <a:cubicBezTo>
                                <a:pt x="833" y="517"/>
                                <a:pt x="930" y="1201"/>
                                <a:pt x="722" y="1618"/>
                              </a:cubicBezTo>
                              <a:cubicBezTo>
                                <a:pt x="688" y="1686"/>
                                <a:pt x="669" y="1761"/>
                                <a:pt x="632" y="1828"/>
                              </a:cubicBezTo>
                              <a:cubicBezTo>
                                <a:pt x="597" y="1891"/>
                                <a:pt x="535" y="1940"/>
                                <a:pt x="512" y="2008"/>
                              </a:cubicBezTo>
                              <a:cubicBezTo>
                                <a:pt x="492" y="2068"/>
                                <a:pt x="472" y="2128"/>
                                <a:pt x="452" y="2188"/>
                              </a:cubicBezTo>
                              <a:cubicBezTo>
                                <a:pt x="442" y="2218"/>
                                <a:pt x="422" y="2278"/>
                                <a:pt x="422" y="2278"/>
                              </a:cubicBezTo>
                              <a:cubicBezTo>
                                <a:pt x="376" y="3478"/>
                                <a:pt x="404" y="2798"/>
                                <a:pt x="332" y="4318"/>
                              </a:cubicBezTo>
                              <a:cubicBezTo>
                                <a:pt x="327" y="4417"/>
                                <a:pt x="271" y="4560"/>
                                <a:pt x="242" y="4648"/>
                              </a:cubicBezTo>
                              <a:cubicBezTo>
                                <a:pt x="222" y="4708"/>
                                <a:pt x="182" y="4828"/>
                                <a:pt x="182" y="4828"/>
                              </a:cubicBezTo>
                              <a:cubicBezTo>
                                <a:pt x="165" y="5106"/>
                                <a:pt x="265" y="5340"/>
                                <a:pt x="2" y="5428"/>
                              </a:cubicBezTo>
                              <a:cubicBezTo>
                                <a:pt x="12" y="5498"/>
                                <a:pt x="0" y="5575"/>
                                <a:pt x="32" y="5638"/>
                              </a:cubicBezTo>
                              <a:cubicBezTo>
                                <a:pt x="46" y="5666"/>
                                <a:pt x="90" y="5668"/>
                                <a:pt x="122" y="5668"/>
                              </a:cubicBezTo>
                              <a:cubicBezTo>
                                <a:pt x="242" y="5668"/>
                                <a:pt x="362" y="5648"/>
                                <a:pt x="482" y="5638"/>
                              </a:cubicBezTo>
                              <a:cubicBezTo>
                                <a:pt x="512" y="5608"/>
                                <a:pt x="533" y="5564"/>
                                <a:pt x="572" y="5548"/>
                              </a:cubicBezTo>
                              <a:cubicBezTo>
                                <a:pt x="638" y="5522"/>
                                <a:pt x="756" y="5584"/>
                                <a:pt x="782" y="5518"/>
                              </a:cubicBezTo>
                              <a:cubicBezTo>
                                <a:pt x="834" y="5388"/>
                                <a:pt x="773" y="5237"/>
                                <a:pt x="752" y="5098"/>
                              </a:cubicBezTo>
                              <a:cubicBezTo>
                                <a:pt x="733" y="4969"/>
                                <a:pt x="673" y="4845"/>
                                <a:pt x="602" y="4738"/>
                              </a:cubicBezTo>
                              <a:cubicBezTo>
                                <a:pt x="490" y="4064"/>
                                <a:pt x="543" y="3308"/>
                                <a:pt x="572" y="2638"/>
                              </a:cubicBezTo>
                              <a:cubicBezTo>
                                <a:pt x="582" y="2407"/>
                                <a:pt x="652" y="2208"/>
                                <a:pt x="752" y="2008"/>
                              </a:cubicBezTo>
                              <a:cubicBezTo>
                                <a:pt x="768" y="1976"/>
                                <a:pt x="797" y="1951"/>
                                <a:pt x="812" y="1918"/>
                              </a:cubicBezTo>
                              <a:cubicBezTo>
                                <a:pt x="838" y="1860"/>
                                <a:pt x="872" y="1738"/>
                                <a:pt x="872" y="1738"/>
                              </a:cubicBezTo>
                              <a:cubicBezTo>
                                <a:pt x="895" y="1305"/>
                                <a:pt x="966" y="990"/>
                                <a:pt x="872" y="568"/>
                              </a:cubicBezTo>
                              <a:cubicBezTo>
                                <a:pt x="804" y="260"/>
                                <a:pt x="884" y="586"/>
                                <a:pt x="812" y="118"/>
                              </a:cubicBezTo>
                              <a:cubicBezTo>
                                <a:pt x="807" y="87"/>
                                <a:pt x="768" y="0"/>
                                <a:pt x="782" y="28"/>
                              </a:cubicBezTo>
                              <a:cubicBezTo>
                                <a:pt x="806" y="76"/>
                                <a:pt x="822" y="128"/>
                                <a:pt x="842" y="178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00ff"/>
                        </a:solidFill>
                        <a:ln w="32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66,5668" path="m842,178c833,517,930,1201,722,1618c688,1686,669,1761,632,1828c597,1891,535,1940,512,2008c492,2068,472,2128,452,2188c442,2218,422,2278,422,2278c376,3478,404,2798,332,4318c327,4417,271,4560,242,4648c222,4708,182,4828,182,4828c165,5106,265,5340,2,5428c12,5498,0,5575,32,5638c46,5666,90,5668,122,5668c242,5668,362,5648,482,5638c512,5608,533,5564,572,5548c638,5522,756,5584,782,5518c834,5388,773,5237,752,5098c733,4969,673,4845,602,4738c490,4064,543,3308,572,2638c582,2407,652,2208,752,2008c768,1976,797,1951,812,1918c838,1860,872,1738,872,1738c895,1305,966,990,872,568c804,260,884,586,812,118c807,87,768,0,782,28c806,76,822,128,842,178xe" fillcolor="fuchsia" stroked="t" o:allowincell="f" style="position:absolute;margin-left:124.55pt;margin-top:213.5pt;width:48.25pt;height:285.3pt;mso-wrap-style:none;v-text-anchor:middle;mso-position-horizontal-relative:page">
                <v:fill o:detectmouseclick="t" type="solid" color2="lime"/>
                <v:stroke color="black" weight="3240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l-Homam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AF_Hijaz"/>
      <w:color w:val="0000FF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L-Battar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5:10:00Z</dcterms:created>
  <dc:creator>عبدالعزيز عيد القرافي الحازمي</dc:creator>
  <dc:description/>
  <dc:language>en-US</dc:language>
  <cp:lastModifiedBy>wh</cp:lastModifiedBy>
  <cp:lastPrinted>2000-06-21T09:00:00Z</cp:lastPrinted>
  <dcterms:modified xsi:type="dcterms:W3CDTF">2002-06-21T16:10:00Z</dcterms:modified>
  <cp:revision>7</cp:revision>
  <dc:subject/>
  <dc:title/>
</cp:coreProperties>
</file>