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5pt,41.6pt" to="517.3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إلق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………………………………………….</w:t>
                            </w:r>
                            <w:r>
                              <w:rPr>
                                <w:rtl w:val="true"/>
                              </w:rPr>
                              <w:t>اسرة</w:t>
                            </w:r>
                            <w:r>
                              <w:rPr>
                                <w:rtl w:val="true"/>
                              </w:rPr>
                              <w:t xml:space="preserve">/……………………  </w:t>
                            </w:r>
                            <w:r>
                              <w:rPr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>/……………………</w:t>
                            </w:r>
                          </w:p>
                          <w:tbl>
                            <w:tblPr>
                              <w:tblW w:w="935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1559"/>
                              <w:gridCol w:w="4679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ستحق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عن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لغ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اد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جدية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الق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15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طا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إلق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………………………………………….</w:t>
                      </w:r>
                      <w:r>
                        <w:rPr>
                          <w:rtl w:val="true"/>
                        </w:rPr>
                        <w:t>اسرة</w:t>
                      </w:r>
                      <w:r>
                        <w:rPr>
                          <w:rtl w:val="true"/>
                        </w:rPr>
                        <w:t xml:space="preserve">/……………………  </w:t>
                      </w:r>
                      <w:r>
                        <w:rPr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>/……………………</w:t>
                      </w:r>
                    </w:p>
                    <w:tbl>
                      <w:tblPr>
                        <w:tblW w:w="935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1559"/>
                        <w:gridCol w:w="4679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ستحق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467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ن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موض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لغ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اد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درجة</w:t>
                            </w:r>
                          </w:p>
                        </w:tc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جد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الق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0465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Ho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30:00Z</dcterms:created>
  <dc:creator>شبكة الدعوة الإسلامية</dc:creator>
  <dc:description/>
  <dc:language>en-US</dc:language>
  <cp:lastModifiedBy>*</cp:lastModifiedBy>
  <dcterms:modified xsi:type="dcterms:W3CDTF">2001-05-24T06:30:00Z</dcterms:modified>
  <cp:revision>2</cp:revision>
  <dc:subject/>
  <dc:title>جدول تقييم الخطابة والإلقاء</dc:title>
</cp:coreProperties>
</file>