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802640</wp:posOffset>
                </wp:positionV>
                <wp:extent cx="5320030" cy="1983740"/>
                <wp:effectExtent l="0" t="238125" r="23812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pt;margin-top:63.2pt;width:418.85pt;height:156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75615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756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1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2551"/>
                              <w:gridCol w:w="2694"/>
                              <w:gridCol w:w="1332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sam"/>
                                      <w:szCs w:val="30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sam"/>
                                      <w:szCs w:val="30"/>
                                      <w:rtl w:val="true"/>
                                    </w:rPr>
                                    <w:t>المندوبين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sam"/>
                                      <w:szCs w:val="30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sam"/>
                                      <w:szCs w:val="30"/>
                                      <w:rtl w:val="true"/>
                                    </w:rPr>
                                    <w:t>الشعب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sam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sam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رائد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sam"/>
                                      <w:szCs w:val="3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sam"/>
                                      <w:szCs w:val="30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أسر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شعبة</w:t>
                                  </w: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ahoma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595.4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1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2551"/>
                        <w:gridCol w:w="2694"/>
                        <w:gridCol w:w="1332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sam"/>
                                <w:szCs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sam"/>
                                <w:szCs w:val="30"/>
                                <w:rtl w:val="true"/>
                              </w:rPr>
                              <w:t>المندوبين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sam"/>
                                <w:szCs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sam"/>
                                <w:szCs w:val="30"/>
                                <w:rtl w:val="true"/>
                              </w:rPr>
                              <w:t>الشعب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</w:rPr>
                            </w:pPr>
                            <w:r>
                              <w:rPr>
                                <w:rFonts w:cs="AL-Hosam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sam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رائد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sam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sam"/>
                                <w:szCs w:val="30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3140</wp:posOffset>
                </wp:positionH>
                <wp:positionV relativeFrom="paragraph">
                  <wp:posOffset>1253490</wp:posOffset>
                </wp:positionV>
                <wp:extent cx="3350260" cy="1096010"/>
                <wp:effectExtent l="76200" t="0" r="0" b="7620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117221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ـ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ـــــ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سميات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92.3pt;mso-wrap-distance-left:9.05pt;mso-wrap-distance-right:9.05pt;mso-wrap-distance-top:0pt;mso-wrap-distance-bottom:0pt;margin-top:98.7pt;mso-position-vertical-relative:text;margin-left:72.2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ـ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ســـــ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سمياته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Cs w:val="30"/>
        </w:rPr>
      </w:pPr>
      <w:r>
        <w:rPr>
          <w:rFonts w:cs="Tahoma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Electron S_U normal.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Electron S_U normal."/>
      <w:szCs w:val="60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Jeddah S_I 3d."/>
      <w:szCs w:val="7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21:00Z</dcterms:created>
  <dc:creator>شبكة الدعوة الإسلامية</dc:creator>
  <dc:description/>
  <dc:language>en-US</dc:language>
  <cp:lastModifiedBy>*</cp:lastModifiedBy>
  <cp:lastPrinted>1998-06-29T02:22:00Z</cp:lastPrinted>
  <dcterms:modified xsi:type="dcterms:W3CDTF">2001-05-24T06:21:00Z</dcterms:modified>
  <cp:revision>2</cp:revision>
  <dc:subject/>
  <dc:title>جدول الأسر ومسمياتها</dc:title>
</cp:coreProperties>
</file>