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با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ر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سباق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/………………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  <w:tbl>
                            <w:tblPr>
                              <w:tblW w:w="927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559"/>
                              <w:gridCol w:w="1276"/>
                              <w:gridCol w:w="4876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رك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عم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لأسرة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ساب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با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ر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سباق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/………………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</w:t>
                      </w:r>
                    </w:p>
                    <w:tbl>
                      <w:tblPr>
                        <w:tblW w:w="927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559"/>
                        <w:gridCol w:w="1276"/>
                        <w:gridCol w:w="4876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رك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عمر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لأسرة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ساب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L-Hor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Hor"/>
      <w:szCs w:val="7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47:00Z</dcterms:created>
  <dc:creator>شبكة الدعوة الإسلامية</dc:creator>
  <dc:description/>
  <dc:language>en-US</dc:language>
  <cp:lastModifiedBy>*</cp:lastModifiedBy>
  <dcterms:modified xsi:type="dcterms:W3CDTF">2001-05-24T06:47:00Z</dcterms:modified>
  <cp:revision>2</cp:revision>
  <dc:subject/>
  <dc:title>جدول سباق الجري</dc:title>
</cp:coreProperties>
</file>