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 w:val="20"/>
          <w:szCs w:val="24"/>
        </w:rPr>
      </w:pPr>
      <w:r>
        <w:rPr>
          <w:rFonts w:cs="Traditional Arabic"/>
          <w:sz w:val="2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86610</wp:posOffset>
                </wp:positionH>
                <wp:positionV relativeFrom="margin">
                  <wp:posOffset>1377950</wp:posOffset>
                </wp:positionV>
                <wp:extent cx="2667000" cy="549275"/>
                <wp:effectExtent l="5080" t="8255" r="53340" b="127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4"/>
                                <w:rFonts w:ascii="Times New Roman" w:hAnsi="Times New Roman" w:eastAsia="Times New Roman" w:cs="علوي المدينة أجوف قائم مجسم;Times New Roman"/>
                                <w:color w:val="auto"/>
                                <w:lang w:val="en-US" w:bidi="ar-SA"/>
                              </w:rPr>
                              <w:t>موافقة ولي أمر الطالب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64.3pt;margin-top:108.5pt;width:209.95pt;height:43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4"/>
                          <w:rFonts w:ascii="Times New Roman" w:hAnsi="Times New Roman" w:eastAsia="Times New Roman" w:cs="علوي المدينة أجوف قائم مجسم;Times New Roman"/>
                          <w:color w:val="auto"/>
                          <w:lang w:val="en-US" w:bidi="ar-SA"/>
                        </w:rPr>
                        <w:t>موافقة ولي أمر الطال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6065</wp:posOffset>
                </wp:positionH>
                <wp:positionV relativeFrom="margin">
                  <wp:posOffset>2018030</wp:posOffset>
                </wp:positionV>
                <wp:extent cx="6309360" cy="4389755"/>
                <wp:effectExtent l="0" t="6985" r="85725" b="339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38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imes New Roman" w:hAnsi="Times New Roman" w:eastAsia="Times New Roman" w:cs="كوفـي مطور"/>
                                <w:color w:val="auto"/>
                                <w:lang w:val="en-US" w:bidi="ar-SA"/>
                              </w:rPr>
                              <w:t>المكرم ولي أمر الطالب :</w:t>
                            </w: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imes New Roman" w:hAnsi="Times New Roman" w:eastAsia="Times New Roman" w:cs="كوفـي مطور"/>
                                <w:color w:val="auto"/>
                                <w:lang w:val="en-US" w:bidi="ar-SA"/>
                              </w:rPr>
                              <w:t>المحت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لام عليكم ورحمة الله وبركاته                 أما بعد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يعزم المركز الصيفي بثانوية الإمام …. ( قســـم البراعــــم )   القيام         برح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بزي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إلى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ذلك يوم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موافق     /     / 1419هـ          من الساعة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صباحاً         / مساءً        وحتى الساعة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صباحاً       /مساء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وحيث أن ابنكم من الأعضاء المتميزين في مشاركتهم فقد تم ترشيحه للمشاركة             في هذه الرحلة علماً بأن رسم الاشتراك قدره (       ) ريال آمل التكرم بإبلاغنا               عن موافقتكم على مشاركة الابن من عدمها شاكرين لك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السلام عليكم ورحمة الله وبرك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3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مدير المرك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0.95pt;margin-top:158.9pt;width:496.75pt;height:345.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0"/>
                          <w:rFonts w:ascii="Times New Roman" w:hAnsi="Times New Roman" w:eastAsia="Times New Roman" w:cs="كوفـي مطور"/>
                          <w:color w:val="auto"/>
                          <w:lang w:val="en-US" w:bidi="ar-SA"/>
                        </w:rPr>
                        <w:t>المكرم ولي أمر الطالب :</w:t>
                      </w:r>
                      <w:r>
                        <w:rPr>
                          <w:kern w:val="2"/>
                          <w:sz w:val="32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.............................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40"/>
                          <w:rFonts w:ascii="Times New Roman" w:hAnsi="Times New Roman" w:eastAsia="Times New Roman" w:cs="كوفـي مطور"/>
                          <w:color w:val="auto"/>
                          <w:lang w:val="en-US" w:bidi="ar-SA"/>
                        </w:rPr>
                        <w:t>المحت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لام عليكم ورحمة الله وبركاته                 أما بعد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يعزم المركز الصيفي بثانوية الإمام …. ( قســـم البراعــــم )   القيام         برح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بزي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إلى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وذلك يوم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الموافق     /     / 1419هـ          من الساعة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صباحاً         / مساءً        وحتى الساعة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صباحاً       /مساءً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وحيث أن ابنكم من الأعضاء المتميزين في مشاركتهم فقد تم ترشيحه للمشاركة             في هذه الرحلة علماً بأن رسم الاشتراك قدره (       ) ريال آمل التكرم بإبلاغنا               عن موافقتكم على مشاركة الابن من عدمها شاكرين لك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السلام عليكم ورحمة الله وبركا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32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        مدير المرك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570855</wp:posOffset>
                </wp:positionH>
                <wp:positionV relativeFrom="margin">
                  <wp:posOffset>2796540</wp:posOffset>
                </wp:positionV>
                <wp:extent cx="366395" cy="274955"/>
                <wp:effectExtent l="5715" t="5715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8.65pt;margin-top:220.2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570855</wp:posOffset>
                </wp:positionH>
                <wp:positionV relativeFrom="margin">
                  <wp:posOffset>3157220</wp:posOffset>
                </wp:positionV>
                <wp:extent cx="366395" cy="274955"/>
                <wp:effectExtent l="5715" t="5715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8.65pt;margin-top:248.6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70430</wp:posOffset>
                </wp:positionH>
                <wp:positionV relativeFrom="margin">
                  <wp:posOffset>3846830</wp:posOffset>
                </wp:positionV>
                <wp:extent cx="274955" cy="274955"/>
                <wp:effectExtent l="698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9pt;margin-top:302.9pt;width:21.6pt;height:21.6pt;mso-wrap-style:none;v-text-anchor:middle;mso-position-horizontal-relative:margin;mso-position-vertical-relative:margin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084830</wp:posOffset>
                </wp:positionH>
                <wp:positionV relativeFrom="margin">
                  <wp:posOffset>3846830</wp:posOffset>
                </wp:positionV>
                <wp:extent cx="274955" cy="2749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9pt;margin-top:302.9pt;width:21.6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81955</wp:posOffset>
                </wp:positionH>
                <wp:positionV relativeFrom="margin">
                  <wp:posOffset>3788410</wp:posOffset>
                </wp:positionV>
                <wp:extent cx="274955" cy="274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65pt;margin-top:298.3pt;width:21.6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293485</wp:posOffset>
                </wp:positionH>
                <wp:positionV relativeFrom="margin">
                  <wp:posOffset>3788410</wp:posOffset>
                </wp:positionV>
                <wp:extent cx="274955" cy="2749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5pt;margin-top:298.3pt;width:21.6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4795</wp:posOffset>
                </wp:positionH>
                <wp:positionV relativeFrom="margin">
                  <wp:posOffset>6590030</wp:posOffset>
                </wp:positionV>
                <wp:extent cx="6309995" cy="2879090"/>
                <wp:effectExtent l="635" t="0" r="41910" b="2406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287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imes New Roman" w:hAnsi="Times New Roman" w:eastAsia="Times New Roman" w:cs="كوفـي مطور"/>
                                <w:color w:val="auto"/>
                                <w:lang w:val="en-US" w:bidi="ar-SA"/>
                              </w:rPr>
                              <w:t>المكرم مدير مركز ثانوية الإمام ……..                المحت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لام عليكم ورحمة الله وبركاته               أما بعد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نحيطكم علماً           بموافـقـتـنا                             أوافق على ممارسته للسبا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بعدم موافـقـتـنا                         لا أوافق على ممارسته للسبا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على مشاركة الابن في هذه الرحلة علماً بأنني مسئول عن إحضاره إلى المركز الساعة                  المحددة للانطلاق واستلامه من المركز في الساعة المحددة للعودة شاكرين لك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السلام عليكم ورحمة الله وبركا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لي أمر الطال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/  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اســم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التوقيع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20.85pt;margin-top:518.9pt;width:496.8pt;height:226.6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40"/>
                          <w:rFonts w:ascii="Times New Roman" w:hAnsi="Times New Roman" w:eastAsia="Times New Roman" w:cs="كوفـي مطور"/>
                          <w:color w:val="auto"/>
                          <w:lang w:val="en-US" w:bidi="ar-SA"/>
                        </w:rPr>
                        <w:t>المكرم مدير مركز ثانوية الإمام ……..                المحت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لام عليكم ورحمة الله وبركاته               أما بعد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نحيطكم علماً           بموافـقـتـنا                             أوافق على ممارسته للسبا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بعدم موافـقـتـنا                         لا أوافق على ممارسته للسبا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على مشاركة الابن في هذه الرحلة علماً بأنني مسئول عن إحضاره إلى المركز الساعة                  المحددة للانطلاق واستلامه من المركز في الساعة المحددة للعودة شاكرين لك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السلام عليكم ورحمة الله وبركا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ولي أمر الطالب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/  </w:t>
                      </w: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اســم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........................................................</w:t>
                      </w: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التوقيع 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03325</wp:posOffset>
                </wp:positionH>
                <wp:positionV relativeFrom="margin">
                  <wp:posOffset>7303770</wp:posOffset>
                </wp:positionV>
                <wp:extent cx="366395" cy="274955"/>
                <wp:effectExtent l="5715" t="5715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75pt;margin-top:575.1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33170</wp:posOffset>
                </wp:positionH>
                <wp:positionV relativeFrom="margin">
                  <wp:posOffset>7674610</wp:posOffset>
                </wp:positionV>
                <wp:extent cx="366395" cy="274955"/>
                <wp:effectExtent l="5715" t="5715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1pt;margin-top:604.3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768090</wp:posOffset>
                </wp:positionH>
                <wp:positionV relativeFrom="margin">
                  <wp:posOffset>7305040</wp:posOffset>
                </wp:positionV>
                <wp:extent cx="366395" cy="274955"/>
                <wp:effectExtent l="5715" t="5715" r="5270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7pt;margin-top:575.2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68090</wp:posOffset>
                </wp:positionH>
                <wp:positionV relativeFrom="margin">
                  <wp:posOffset>7665720</wp:posOffset>
                </wp:positionV>
                <wp:extent cx="366395" cy="274955"/>
                <wp:effectExtent l="5715" t="5715" r="5270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7pt;margin-top:603.6pt;width:28.8pt;height:21.6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2235</wp:posOffset>
                </wp:positionH>
                <wp:positionV relativeFrom="margin">
                  <wp:posOffset>24130</wp:posOffset>
                </wp:positionV>
                <wp:extent cx="6635115" cy="95605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9560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5pt;height:752.8pt;mso-wrap-distance-left:9.05pt;mso-wrap-distance-right:9.05pt;mso-wrap-distance-top:0pt;mso-wrap-distance-bottom:0pt;margin-top:1.9pt;mso-position-vertical-relative:margin;margin-left:8.05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26385</wp:posOffset>
                </wp:positionH>
                <wp:positionV relativeFrom="margin">
                  <wp:posOffset>189230</wp:posOffset>
                </wp:positionV>
                <wp:extent cx="1187450" cy="3994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6650" cy="3486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45pt;mso-wrap-distance-left:9.05pt;mso-wrap-distance-right:9.05pt;mso-wrap-distance-top:0pt;mso-wrap-distance-bottom:0pt;margin-top:14.9pt;mso-position-vertical-relative:margin;margin-left:222.5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6650" cy="34861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0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64685</wp:posOffset>
                </wp:positionH>
                <wp:positionV relativeFrom="margin">
                  <wp:posOffset>452120</wp:posOffset>
                </wp:positionV>
                <wp:extent cx="2103755" cy="9918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ــرقــــــ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ــتـاريــخ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   /     / </w:t>
                            </w:r>
                            <w:r>
                              <w:rPr>
                                <w:szCs w:val="24"/>
                              </w:rPr>
                              <w:t>1419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78.1pt;mso-wrap-distance-left:9.05pt;mso-wrap-distance-right:9.05pt;mso-wrap-distance-top:0pt;mso-wrap-distance-bottom:0pt;margin-top:35.6pt;mso-position-vertical-relative:margin;margin-left:351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ــرقــــــ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الــتـاريــخ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   /     / </w:t>
                      </w:r>
                      <w:r>
                        <w:rPr>
                          <w:szCs w:val="24"/>
                        </w:rPr>
                        <w:t>1419</w:t>
                      </w:r>
                      <w:r>
                        <w:rPr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6845</wp:posOffset>
                </wp:positionH>
                <wp:positionV relativeFrom="margin">
                  <wp:posOffset>737870</wp:posOffset>
                </wp:positionV>
                <wp:extent cx="2286635" cy="8235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64.85pt;mso-wrap-distance-left:9.05pt;mso-wrap-distance-right:9.05pt;mso-wrap-distance-top:0pt;mso-wrap-distance-bottom:0pt;margin-top:58.1pt;mso-position-vertical-relative:margin;margin-left:1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19125</wp:posOffset>
                </wp:positionH>
                <wp:positionV relativeFrom="margin">
                  <wp:posOffset>452120</wp:posOffset>
                </wp:positionV>
                <wp:extent cx="1311910" cy="260985"/>
                <wp:effectExtent l="0" t="0" r="39370" b="3937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0480" cy="24955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3.65pt;mso-wrap-distance-left:9.05pt;mso-wrap-distance-right:9.05pt;mso-wrap-distance-top:0pt;mso-wrap-distance-bottom:0pt;margin-top:35.6pt;mso-position-vertical-relative:margin;margin-left:48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00480" cy="24955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048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Traditional Arabic"/>
        <w:sz w:val="20"/>
        <w:szCs w:val="24"/>
      </w:rPr>
    </w:pPr>
    <w:r>
      <w:rPr>
        <w:rFonts w:cs="Traditional Arabic"/>
        <w:sz w:val="20"/>
        <w:szCs w:val="24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66370</wp:posOffset>
              </wp:positionH>
              <wp:positionV relativeFrom="margin">
                <wp:posOffset>9984740</wp:posOffset>
              </wp:positionV>
              <wp:extent cx="682625" cy="321945"/>
              <wp:effectExtent l="0" t="0" r="39370" b="3937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DD3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28.45pt;mso-wrap-distance-left:9.05pt;mso-wrap-distance-right:9.05pt;mso-wrap-distance-top:0pt;mso-wrap-distance-bottom:0pt;margin-top:786.2pt;mso-position-vertical-relative:margin;margin-left:13.1pt;mso-position-horizontal-relative:margin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DD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08:00Z</dcterms:created>
  <dc:creator>القدس</dc:creator>
  <dc:description/>
  <dc:language>en-US</dc:language>
  <cp:lastModifiedBy>*</cp:lastModifiedBy>
  <cp:lastPrinted>1998-06-28T20:54:00Z</cp:lastPrinted>
  <dcterms:modified xsi:type="dcterms:W3CDTF">2001-05-24T06:08:00Z</dcterms:modified>
  <cp:revision>2</cp:revision>
  <dc:subject/>
  <dc:title/>
</cp:coreProperties>
</file>