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AL-Hor"/>
          <w:szCs w:val="80"/>
        </w:rPr>
      </w:pPr>
      <w:r>
        <w:rPr>
          <w:rFonts w:cs="AL-Hor"/>
          <w:szCs w:val="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</wp:posOffset>
                </wp:positionH>
                <wp:positionV relativeFrom="paragraph">
                  <wp:posOffset>798830</wp:posOffset>
                </wp:positionV>
                <wp:extent cx="4598670" cy="1172210"/>
                <wp:effectExtent l="0" t="0" r="76835" b="768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17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9.6pt;margin-top:62.9pt;width:362.05pt;height:92.25pt;mso-wrap-style:none;v-text-anchor:middle">
                <v:fill o:detectmouseclick="t" type="solid" color2="black"/>
                <v:stroke color="#3465a4" joinstyle="round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4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7"/>
                              <w:gridCol w:w="1942"/>
                              <w:gridCol w:w="2458"/>
                              <w:gridCol w:w="1985"/>
                              <w:gridCol w:w="1383"/>
                            </w:tblGrid>
                            <w:tr>
                              <w:trPr/>
                              <w:tc>
                                <w:tcPr>
                                  <w:tcW w:w="2687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كان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ستراح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قريبة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صر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حدي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ناخ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عاشر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ستراح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قريبة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صر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حدي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ناخ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عاشر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ستراح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قريبة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صباحا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صر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حديق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مناخ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عاشرة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مسا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 xml:space="preserve">/     /  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</w:rPr>
                                    <w:t>141</w:t>
                                  </w: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4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7"/>
                        <w:gridCol w:w="1942"/>
                        <w:gridCol w:w="2458"/>
                        <w:gridCol w:w="1985"/>
                        <w:gridCol w:w="1383"/>
                      </w:tblGrid>
                      <w:tr>
                        <w:trPr/>
                        <w:tc>
                          <w:tcPr>
                            <w:tcW w:w="2687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كان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قريبة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صرا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حدي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ناخ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اش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قريبة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صرا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حدي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ناخ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اش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قريبة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صباحا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صرا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عضوا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حدي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ناخ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اش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مساء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 xml:space="preserve">/     /  </w:t>
                            </w:r>
                            <w:r>
                              <w:rPr>
                                <w:rFonts w:cs="AL-Hor"/>
                                <w:szCs w:val="30"/>
                              </w:rPr>
                              <w:t>141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979170</wp:posOffset>
                </wp:positionV>
                <wp:extent cx="2955925" cy="701675"/>
                <wp:effectExtent l="0" t="0" r="109855" b="109855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81153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ل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63.9pt;mso-wrap-distance-left:9.05pt;mso-wrap-distance-right:9.05pt;mso-wrap-distance-top:0pt;mso-wrap-distance-bottom:0pt;margin-top:77.1pt;mso-position-vertical-relative:text;margin-left:93.5pt;mso-position-horizontal-relative:text">
                <v:shadow on="t" color="#808080" offset="8.65pt,8.65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ل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cs="AL-Hor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I 3d.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12:00Z</dcterms:created>
  <dc:creator>شبكة الدعوة الإسلامية</dc:creator>
  <dc:description/>
  <dc:language>en-US</dc:language>
  <cp:lastModifiedBy>*</cp:lastModifiedBy>
  <dcterms:modified xsi:type="dcterms:W3CDTF">2001-05-24T06:12:00Z</dcterms:modified>
  <cp:revision>2</cp:revision>
  <dc:subject/>
  <dc:title>جدول الرحلات</dc:title>
</cp:coreProperties>
</file>