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6540</wp:posOffset>
                </wp:positionH>
                <wp:positionV relativeFrom="paragraph">
                  <wp:posOffset>-553720</wp:posOffset>
                </wp:positionV>
                <wp:extent cx="6943090" cy="9828530"/>
                <wp:effectExtent l="0" t="5080" r="5080" b="4152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9828360"/>
                          <a:chOff x="0" y="0"/>
                          <a:chExt cx="6942960" cy="9828360"/>
                        </a:xfrm>
                      </wpg:grpSpPr>
                      <wps:wsp>
                        <wps:cNvSpPr/>
                        <wps:spPr>
                          <a:xfrm>
                            <a:off x="5500440" y="0"/>
                            <a:ext cx="1442880" cy="9648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2600" cy="9828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487520" y="4282920"/>
                              <a:ext cx="9377640" cy="1172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teen" w:hAnsi="AL-Mateen" w:eastAsia="AL-Mateen" w:cs="AL-Mateen"/>
                                    <w:lang w:bidi="hi-IN"/>
                                  </w:rPr>
                                  <w:t>دع أشغالك و رتب أوقاتك و سارع خطوات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057560" y="6813720"/>
                              <a:ext cx="1713240" cy="14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550044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96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نعم سارع وبادر لتحجز مكانك 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61160"/>
                              <a:ext cx="55904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80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نعتذر عن وجود مقاعد للمتأخرين !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262520"/>
                              <a:ext cx="5049360" cy="234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56"/>
                                    <w:b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الإثارة + الجوائز + المسابقات + التحديات      + العجائب  + الغرائب  وغيرها الكثير تجد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6120" y="1983600"/>
                              <a:ext cx="2434680" cy="261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0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ف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2615040"/>
                              <a:ext cx="1893600" cy="18936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2280" y="2871360"/>
                              <a:ext cx="1893600" cy="19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30"/>
                                    <w:rFonts w:ascii="Times New Roman" w:hAnsi="Times New Roman" w:eastAsia="Times New Roman" w:cs="Hesham AlSharq"/>
                                    <w:color w:val="FFFFFF"/>
                                    <w:lang w:val="en-US" w:bidi="ar-SA"/>
                                  </w:rPr>
                                  <w:t>حف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3156120"/>
                              <a:ext cx="2705040" cy="135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0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افتتا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749840"/>
                              <a:ext cx="5226840" cy="111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teen" w:hAnsi="AL-Mateen" w:eastAsia="AL-Mateen" w:cs="AL-Mateen"/>
                                    <w:lang w:bidi="hi-IN"/>
                                  </w:rPr>
                                  <w:t>ضع هنا اسم المرك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6852960"/>
                              <a:ext cx="5139720" cy="21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44"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* الوقت : الساعة التاسعة مساءً 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44"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* اليوم :             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7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44"/>
                                    <w:b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التاريخ       / 3 / 1422 هـ 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44"/>
                                    <w:b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الموقع …………………………………………………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360720" y="2434680"/>
                              <a:ext cx="105660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0" y="8656200"/>
                              <a:ext cx="522972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Times New Roman" w:hAnsi="Times New Roman" w:eastAsia="Times New Roman" w:cs="AL-Qairwan"/>
                                    <w:color w:val="auto"/>
                                    <w:lang w:val="en-US" w:bidi="ar-SA"/>
                                  </w:rPr>
                                  <w:t>* مازال باب  التسجيل مفتوح للمشاركين 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يبدأ التسجيل في دورة الكارتية هذا الأسبوع والعدد محدود جد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43.6pt;width:855.55pt;height:773.9pt" coordorigin="404,-872" coordsize="17111,15478">
                <v:rect id="shape_0" fillcolor="#969696" stroked="t" o:allowincell="f" style="position:absolute;left:9066;top:-872;width:2271;height:15193;mso-wrap-style:none;v-text-anchor:middle;mso-position-horizontal-relative:pag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404;top:-872;width:17111;height:1547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2747;top:5873;width:14767;height:1845;mso-wrap-style:none;v-text-anchor:middle;rotation:270;mso-position-horizontal-relative:page" type="_x0000_t136">
                    <v:path textpathok="t"/>
                    <v:textpath on="t" fitshape="t" string="دع أشغالك و رتب أوقاتك و سارع خطواتك" style="font-family:&quot;AL-Mateen&quot;;font-size:12pt"/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94;top:9858;width:2697;height:2266;mso-wrap-style:none;v-text-anchor:middle;mso-position-horizontal-relative:pag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4;top:-872;width:8661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96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نعم سارع وبادر لتحجز مكانك 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;top:8358;width:8803;height:170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80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نعتذر عن وجود مقاعد للمتأخرين !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;top:1116;width:7951;height:369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56"/>
                              <w:b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الإثارة + الجوائز + المسابقات + التحديات      + العجائب  + الغرائب  وغيرها الكثير تجده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4;top:2252;width:3833;height:411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0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ف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ay" stroked="t" o:allowincell="f" style="position:absolute;left:4948;top:3246;width:2981;height:2981;mso-wrap-style:none;v-text-anchor:middle;mso-position-horizontal-relative:page">
                    <v:fill o:detectmouseclick="t" type="solid" color2="#7f7f7f"/>
                    <v:stroke color="#969696" weight="9360" joinstyle="miter" endcap="flat"/>
                    <w10:wrap type="none"/>
                  </v:oval>
                  <v:shape id="shape_0" stroked="f" o:allowincell="f" style="position:absolute;left:4896;top:3650;width:2981;height:31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30"/>
                              <w:rFonts w:ascii="Times New Roman" w:hAnsi="Times New Roman" w:eastAsia="Times New Roman" w:cs="Hesham AlSharq"/>
                              <w:color w:val="FFFFFF"/>
                              <w:lang w:val="en-US" w:bidi="ar-SA"/>
                            </w:rPr>
                            <w:t>حف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;top:4098;width:425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0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افتتا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6;top:6608;width:8230;height:1749;mso-wrap-style:none;v-text-anchor:middle;mso-position-horizontal-relative:page" type="_x0000_t136">
                    <v:path textpathok="t"/>
                    <v:textpath on="t" fitshape="t" string="ضع هنا اسم المركز" style="font-family:&quot;AL-Mateen&quot;;font-size:12pt"/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  <v:shape id="shape_0" stroked="f" o:allowincell="f" style="position:absolute;left:688;top:9920;width:8093;height:3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44"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* الوقت : الساعة التاسعة مساءً 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44"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* اليوم :             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7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44"/>
                              <w:b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التاريخ       / 3 / 1422 هـ 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44"/>
                              <w:b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الموقع ……………………………………………………………………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2962;width:1663;height:1845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;top:12760;width:8235;height:18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rFonts w:ascii="Times New Roman" w:hAnsi="Times New Roman" w:eastAsia="Times New Roman" w:cs="AL-Qairwan"/>
                              <w:color w:val="auto"/>
                              <w:lang w:val="en-US" w:bidi="ar-SA"/>
                            </w:rPr>
                            <w:t>* مازال باب  التسجيل مفتوح للمشاركين 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يبدأ التسجيل في دورة الكارتية هذا الأسبوع والعدد محدود جد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52"/>
    </w:rPr>
  </w:style>
  <w:style w:type="character" w:styleId="WW8Num1z0">
    <w:name w:val="WW8Num1z0"/>
    <w:qFormat/>
    <w:rPr>
      <w:rFonts w:ascii="Symbol" w:hAnsi="Symbol" w:cs="Traditional Arabic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07:00Z</dcterms:created>
  <dc:creator>عبدالرحمن المبدل</dc:creator>
  <dc:description/>
  <dc:language>en-US</dc:language>
  <cp:lastModifiedBy>aaaaaaaaaa</cp:lastModifiedBy>
  <cp:lastPrinted>2000-06-10T14:51:00Z</cp:lastPrinted>
  <dcterms:modified xsi:type="dcterms:W3CDTF">2001-05-10T14:07:00Z</dcterms:modified>
  <cp:revision>2</cp:revision>
  <dc:subject/>
  <dc:title/>
</cp:coreProperties>
</file>