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84480</wp:posOffset>
                </wp:positionH>
                <wp:positionV relativeFrom="paragraph">
                  <wp:posOffset>-572770</wp:posOffset>
                </wp:positionV>
                <wp:extent cx="7776210" cy="10568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6360" cy="10568880"/>
                          <a:chOff x="0" y="0"/>
                          <a:chExt cx="7776360" cy="1056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contrast="-5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32528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3160" y="61560"/>
                            <a:ext cx="3426480" cy="266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7720" y="1551960"/>
                            <a:ext cx="3696840" cy="3606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720" y="2273400"/>
                            <a:ext cx="3606840" cy="37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szCs w:val="220"/>
                                  <w:rFonts w:ascii="Times New Roman" w:hAnsi="Times New Roman" w:eastAsia="Times New Roman" w:cs="AL-Hor"/>
                                  <w:color w:val="auto"/>
                                  <w:lang w:val="en-US" w:bidi="ar-SA"/>
                                </w:rPr>
                                <w:t>الافتتا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80960" y="920880"/>
                            <a:ext cx="2292840" cy="20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12040" y="5789880"/>
                            <a:ext cx="2163960" cy="477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1960" y="8765640"/>
                            <a:ext cx="153288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2680" y="5270400"/>
                            <a:ext cx="6492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96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>الساعة               مساء  تبدأ الانطلاق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3174840"/>
                            <a:ext cx="3156120" cy="32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500"/>
                                  <w:rFonts w:ascii="Times New Roman" w:hAnsi="Times New Roman" w:eastAsia="Times New Roman" w:cs="AL-Mohanad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2724120"/>
                            <a:ext cx="2975760" cy="207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72"/>
                                  <w:rFonts w:ascii="Times New Roman" w:hAnsi="Times New Roman" w:eastAsia="Times New Roman" w:cs="Hesham AlSharq"/>
                                  <w:color w:val="auto"/>
                                  <w:lang w:val="en-US" w:bidi="ar-SA"/>
                                </w:rPr>
                                <w:t>مرك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7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. . . . . . . . . 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72"/>
                                  <w:rFonts w:ascii="Times New Roman" w:hAnsi="Times New Roman" w:eastAsia="Times New Roman" w:cs="Hesham AlSharq"/>
                                  <w:color w:val="auto"/>
                                  <w:lang w:val="en-US" w:bidi="ar-SA"/>
                                </w:rPr>
                                <w:t>الصيف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3986640"/>
                            <a:ext cx="369684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96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يوم         الاثن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60" y="2363400"/>
                            <a:ext cx="3065760" cy="2975760"/>
                          </a:xfrm>
                          <a:custGeom>
                            <a:avLst/>
                            <a:gdLst>
                              <a:gd name="textAreaLeft" fmla="*/ 396720 w 1738080"/>
                              <a:gd name="textAreaRight" fmla="*/ 1341360 w 1738080"/>
                              <a:gd name="textAreaTop" fmla="*/ 384840 h 1686960"/>
                              <a:gd name="textAreaBottom" fmla="*/ 1302120 h 168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7593480"/>
                            <a:ext cx="189360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72"/>
                                  <w:rFonts w:ascii="Times New Roman" w:hAnsi="Times New Roman" w:eastAsia="Times New Roman" w:cs="AL-Hor"/>
                                  <w:color w:val="auto"/>
                                  <w:lang w:val="en-US" w:bidi="ar-SA"/>
                                </w:rPr>
                                <w:t>ثم تناول وجبة العشاء معن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CARTE38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1600" y="4997520"/>
                            <a:ext cx="117216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70960" y="8314560"/>
                            <a:ext cx="153288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1960200" y="4753800"/>
                            <a:ext cx="3246840" cy="99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70"/>
                                  <w:rFonts w:ascii="Times New Roman" w:hAnsi="Times New Roman" w:eastAsia="Times New Roman" w:cs="Hesham AlSharq"/>
                                  <w:color w:val="auto"/>
                                  <w:lang w:val="en-US" w:bidi="ar-SA"/>
                                </w:rPr>
                                <w:t>المسابقات الجماهيري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28760" y="5384520"/>
                            <a:ext cx="2705760" cy="99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80"/>
                                  <w:rFonts w:ascii="Times New Roman" w:hAnsi="Times New Roman" w:eastAsia="Times New Roman" w:cs="AL-Qairwan"/>
                                  <w:color w:val="auto"/>
                                  <w:lang w:val="en-US" w:bidi="ar-SA"/>
                                </w:rPr>
                                <w:t>العروض المسرحي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1640" y="5023800"/>
                            <a:ext cx="3066480" cy="99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96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>الغرائب  و العجائب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9880" y="5069160"/>
                            <a:ext cx="2615400" cy="99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66"/>
                                  <w:rFonts w:ascii="Times New Roman" w:hAnsi="Times New Roman" w:eastAsia="Times New Roman" w:cs="AL-Battar"/>
                                  <w:color w:val="auto"/>
                                  <w:lang w:val="en-US" w:bidi="ar-SA"/>
                                </w:rPr>
                                <w:t>الجوائز و الهدايا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6060600"/>
                            <a:ext cx="1893600" cy="16232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علم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أن باب التسجيل  في المركز مازال مفتوح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والعدد محدو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920880"/>
                            <a:ext cx="1893600" cy="17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szCs w:val="180"/>
                                  <w:rFonts w:ascii="Times New Roman" w:hAnsi="Times New Roman" w:eastAsia="Times New Roman" w:cs="AL-Hor"/>
                                  <w:color w:val="auto"/>
                                  <w:lang w:val="en-US" w:bidi="ar-SA"/>
                                </w:rPr>
                                <w:t>وث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69520" y="5970960"/>
                            <a:ext cx="17139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60"/>
                                  <w:rFonts w:ascii="Times New Roman" w:hAnsi="Times New Roman" w:eastAsia="Times New Roman" w:cs="AL-Qairwan"/>
                                  <w:color w:val="auto"/>
                                  <w:lang w:val="en-US" w:bidi="ar-SA"/>
                                </w:rPr>
                                <w:t>الألعاب الشيق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9306720"/>
                            <a:ext cx="45086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36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موقع :                                                                      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4pt;margin-top:-45.1pt;width:612.3pt;height:832.15pt" coordorigin="-448,-902" coordsize="12246,166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48;top:-902;width:11535;height:2624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317;top:-805;width:5395;height:4192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4698;top:1542;width:5821;height:5679;mso-wrap-style:none;v-text-anchor:middle;mso-position-horizontal-relative:page">
                  <v:fill o:detectmouseclick="t" type="solid" color2="#3f3f3f"/>
                  <v:stroke color="silver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8;top:2678;width:5679;height:59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0"/>
                            <w:szCs w:val="220"/>
                            <w:rFonts w:ascii="Times New Roman" w:hAnsi="Times New Roman" w:eastAsia="Times New Roman" w:cs="AL-Hor"/>
                            <w:color w:val="auto"/>
                            <w:lang w:val="en-US" w:bidi="ar-SA"/>
                          </w:rPr>
                          <w:t>الافتتا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548;width:3610;height:3202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390;top:8216;width:3407;height:7525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2;top:12902;width:2413;height:1482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38;top:7398;width:10223;height:21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96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>الساعة               مساء  تبدأ الانطلا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98;width:4969;height:51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500"/>
                            <w:rFonts w:ascii="Times New Roman" w:hAnsi="Times New Roman" w:eastAsia="Times New Roman" w:cs="AL-Mohanad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;top:3388;width:4685;height:3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72"/>
                            <w:rFonts w:ascii="Times New Roman" w:hAnsi="Times New Roman" w:eastAsia="Times New Roman" w:cs="Hesham AlSharq"/>
                            <w:color w:val="auto"/>
                            <w:lang w:val="en-US" w:bidi="ar-SA"/>
                          </w:rPr>
                          <w:t>مرك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7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. . . . . . . . . .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72"/>
                            <w:rFonts w:ascii="Times New Roman" w:hAnsi="Times New Roman" w:eastAsia="Times New Roman" w:cs="Hesham AlSharq"/>
                            <w:color w:val="auto"/>
                            <w:lang w:val="en-US" w:bidi="ar-SA"/>
                          </w:rPr>
                          <w:t>الصيف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5376;width:5821;height:15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96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يوم         الاثن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stroked="t" o:allowincell="f" style="position:absolute;left:-130;top:2820;width:4827;height:4685;mso-wrap-style:none;v-text-anchor:middle;mso-position-horizontal-relative:page" type="_x0000_t58">
                  <v:fill o:detectmouseclick="t" on="false"/>
                  <v:stroke color="black" weight="57240" joinstyle="miter" endcap="flat"/>
                  <w10:wrap type="none"/>
                </v:shape>
                <v:shape id="shape_0" stroked="f" o:allowincell="f" style="position:absolute;left:-130;top:11056;width:2981;height:19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72"/>
                            <w:rFonts w:ascii="Times New Roman" w:hAnsi="Times New Roman" w:eastAsia="Times New Roman" w:cs="AL-Hor"/>
                            <w:color w:val="auto"/>
                            <w:lang w:val="en-US" w:bidi="ar-SA"/>
                          </w:rPr>
                          <w:t>ثم تناول وجبة العشاء معن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ARTE381" stroked="f" o:allowincell="f" style="position:absolute;left:-272;top:6968;width:1845;height:1118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538;top:12192;width:2413;height:1703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39;top:6584;width:5112;height:156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70"/>
                            <w:rFonts w:ascii="Times New Roman" w:hAnsi="Times New Roman" w:eastAsia="Times New Roman" w:cs="Hesham AlSharq"/>
                            <w:color w:val="auto"/>
                            <w:lang w:val="en-US" w:bidi="ar-SA"/>
                          </w:rPr>
                          <w:t>المسابقات الجماهي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7578;width:4260;height:156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80"/>
                            <w:rFonts w:ascii="Times New Roman" w:hAnsi="Times New Roman" w:eastAsia="Times New Roman" w:cs="AL-Qairwan"/>
                            <w:color w:val="auto"/>
                            <w:lang w:val="en-US" w:bidi="ar-SA"/>
                          </w:rPr>
                          <w:t>العروض المسرح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7010;width:4828;height:156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96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>الغرائب  و العجائ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7081;width:4118;height:156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66"/>
                            <w:rFonts w:ascii="Times New Roman" w:hAnsi="Times New Roman" w:eastAsia="Times New Roman" w:cs="AL-Battar"/>
                            <w:color w:val="auto"/>
                            <w:lang w:val="en-US" w:bidi="ar-SA"/>
                          </w:rPr>
                          <w:t>الجوائز و الهدا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0;top:8642;width:2981;height:25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4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علم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أن باب التسجيل  في المركز مازال مفتوح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والعدد محدود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v:shadow on="t" obscured="f" color="gray"/>
                  <w10:wrap type="none"/>
                </v:shape>
                <v:shape id="shape_0" stroked="f" o:allowincell="f" style="position:absolute;left:3988;top:548;width:2981;height:26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0"/>
                            <w:szCs w:val="180"/>
                            <w:rFonts w:ascii="Times New Roman" w:hAnsi="Times New Roman" w:eastAsia="Times New Roman" w:cs="AL-Hor"/>
                            <w:color w:val="auto"/>
                            <w:lang w:val="en-US" w:bidi="ar-SA"/>
                          </w:rPr>
                          <w:t>وث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8501;width:2698;height:99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60"/>
                            <w:rFonts w:ascii="Times New Roman" w:hAnsi="Times New Roman" w:eastAsia="Times New Roman" w:cs="AL-Qairwan"/>
                            <w:color w:val="auto"/>
                            <w:lang w:val="en-US" w:bidi="ar-SA"/>
                          </w:rPr>
                          <w:t>الألعاب الشي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13754;width:7099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36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موقع :                                                                      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r"/>
      <w:szCs w:val="2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Hesham AlSharq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Mateen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Hesham Gornata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Hesham AlSharq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L-Hor"/>
      <w:szCs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cs="AL-Hor"/>
      <w:szCs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1.wmf"/><Relationship Id="rId10" Type="http://schemas.openxmlformats.org/officeDocument/2006/relationships/image" Target="media/image8.png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06:00Z</dcterms:created>
  <dc:creator>عبدالرحمن المبدل</dc:creator>
  <dc:description/>
  <dc:language>en-US</dc:language>
  <cp:lastModifiedBy>***</cp:lastModifiedBy>
  <cp:lastPrinted>2000-06-10T14:57:00Z</cp:lastPrinted>
  <dcterms:modified xsi:type="dcterms:W3CDTF">2001-05-22T13:37:00Z</dcterms:modified>
  <cp:revision>3</cp:revision>
  <dc:subject/>
  <dc:title/>
</cp:coreProperties>
</file>