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24280</wp:posOffset>
                </wp:positionH>
                <wp:positionV relativeFrom="paragraph">
                  <wp:posOffset>-463550</wp:posOffset>
                </wp:positionV>
                <wp:extent cx="7298690" cy="9377680"/>
                <wp:effectExtent l="0" t="4445" r="0" b="514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8640" cy="9377640"/>
                          <a:chOff x="0" y="0"/>
                          <a:chExt cx="7298640" cy="9377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51160" y="7217280"/>
                            <a:ext cx="1262520" cy="11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246120" y="7470000"/>
                            <a:ext cx="1262520" cy="77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1417320"/>
                            <a:ext cx="5680800" cy="1262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Hor" w:hAnsi="AL-Hor" w:eastAsia="AL-Hor" w:cs="AL-Hor"/>
                                  <w:lang w:bidi="hi-IN"/>
                                </w:rPr>
                                <w:t>يوم في حياة الخلاء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0"/>
                            <a:ext cx="3863520" cy="1172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Mateen" w:hAnsi="AL-Mateen" w:eastAsia="AL-Mateen" w:cs="AL-Mateen"/>
                                  <w:lang w:bidi="hi-IN"/>
                                </w:rPr>
                                <w:t>اللجنة الكشفية تقدم 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3426480"/>
                            <a:ext cx="2795400" cy="99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72"/>
                                  <w:rFonts w:ascii="Times New Roman" w:hAnsi="Times New Roman" w:eastAsia="Times New Roman" w:cs="AL-Qairwan"/>
                                  <w:color w:val="auto"/>
                                  <w:lang w:val="en-US" w:bidi="ar-SA"/>
                                </w:rPr>
                                <w:t>بالتزامن مع 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4689000"/>
                            <a:ext cx="3967560" cy="81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Mateen" w:hAnsi="AL-Mateen" w:eastAsia="AL-Mateen" w:cs="AL-Mateen"/>
                                  <w:lang w:bidi="hi-IN"/>
                                </w:rPr>
                                <w:t>التحدي و الإثار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08640" y="7213680"/>
                            <a:ext cx="1325160" cy="10548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325160" cy="87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16800" y="360720"/>
                              <a:ext cx="783720" cy="69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172240" y="7033320"/>
                            <a:ext cx="1073880" cy="12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67560" y="3787200"/>
                            <a:ext cx="1261800" cy="135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1400" cy="491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L-Hor" w:hAnsi="AL-Hor" w:eastAsia="AL-Hor" w:cs="AL-Hor"/>
                                    <w:lang w:bidi="hi-IN"/>
                                  </w:rPr>
                                  <w:t>ن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200" y="307440"/>
                              <a:ext cx="975240" cy="1045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L-Hor" w:hAnsi="AL-Hor" w:eastAsia="AL-Hor" w:cs="AL-Hor"/>
                                    <w:lang w:bidi="hi-IN"/>
                                  </w:rPr>
                                  <w:t>مهرجا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80360" y="7123320"/>
                            <a:ext cx="1803240" cy="117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0360" y="3787200"/>
                            <a:ext cx="1893600" cy="99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72"/>
                                  <w:rFonts w:ascii="Times New Roman" w:hAnsi="Times New Roman" w:eastAsia="Times New Roman" w:cs="Hesham Gornata"/>
                                  <w:color w:val="auto"/>
                                  <w:lang w:val="en-US" w:bidi="ar-SA"/>
                                </w:rPr>
                                <w:t>الأحد  7 /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5861160"/>
                            <a:ext cx="6672600" cy="81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Hor" w:hAnsi="AL-Hor" w:eastAsia="AL-Hor" w:cs="AL-Hor"/>
                                  <w:lang w:bidi="hi-IN"/>
                                </w:rPr>
                                <w:t>يوم غير معقول إذا فاتك أنا غير مسئول 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8566200"/>
                            <a:ext cx="6762600" cy="81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Qairwan" w:hAnsi="AL-Qairwan" w:eastAsia="AL-Qairwan" w:cs="AL-Qairwan"/>
                                  <w:lang w:bidi="hi-IN"/>
                                </w:rPr>
                                <w:t>أسأل عن التفاصيل لدى رواد الأسر و المندوبين الكشفيي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180360"/>
                            <a:ext cx="450720" cy="63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73960" y="3787200"/>
                            <a:ext cx="1704240" cy="82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590440" y="4328280"/>
                            <a:ext cx="1277640" cy="125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526120"/>
                            <a:ext cx="7298640" cy="108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4pt;margin-top:-36.5pt;width:574.7pt;height:738.4pt" coordorigin="1928,-730" coordsize="11494,147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300;top:10636;width:1987;height:1762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040;top:11034;width:1987;height:1220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06;top:1502;width:8945;height:1987;mso-wrap-style:none;v-text-anchor:middle;mso-position-horizontal-relative:page" type="_x0000_t136">
                  <v:path textpathok="t"/>
                  <v:textpath on="t" fitshape="t" string="يوم في حياة الخلاء" style="font-family:&quot;AL-Hor&quot;;font-size:12pt"/>
                  <v:fill o:detectmouseclick="t" type="solid" color2="black"/>
                  <v:stroke color="black" weight="3240" joinstyle="miter" endcap="flat"/>
                  <v:shadow on="t" obscured="f" color="black"/>
                  <w10:wrap type="none"/>
                </v:shape>
                <v:shape id="shape_0" stroked="t" o:allowincell="f" style="position:absolute;left:6898;top:-730;width:6083;height:1845;mso-wrap-style:none;v-text-anchor:middle;mso-position-horizontal-relative:page" type="_x0000_t136">
                  <v:path textpathok="t"/>
                  <v:textpath on="t" fitshape="t" string="اللجنة الكشفية تقدم :" style="font-family:&quot;AL-Mateen&quot;;font-size:12pt"/>
                  <v:fill o:detectmouseclick="t" on="false"/>
                  <v:stroke color="black" weight="3240" joinstyle="miter" endcap="flat"/>
                  <v:shadow on="t" obscured="f" color="black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02;top:4666;width:4401;height:15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72"/>
                            <w:rFonts w:ascii="Times New Roman" w:hAnsi="Times New Roman" w:eastAsia="Times New Roman" w:cs="AL-Qairwan"/>
                            <w:color w:val="auto"/>
                            <w:lang w:val="en-US" w:bidi="ar-SA"/>
                          </w:rPr>
                          <w:t>بالتزامن مع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212;top:6654;width:6247;height:1277;mso-wrap-style:none;v-text-anchor:middle;mso-position-horizontal-relative:page" type="_x0000_t136">
                  <v:path textpathok="t"/>
                  <v:textpath on="t" fitshape="t" string="التحدي و الإثارة" style="font-family:&quot;AL-Mateen&quot;;font-size:12pt"/>
                  <v:fill o:detectmouseclick="t" type="solid" color2="black"/>
                  <v:stroke color="black" weight="3240" joinstyle="miter" endcap="flat"/>
                  <v:shadow on="t" obscured="f" color="black"/>
                  <w10:wrap type="none"/>
                </v:shape>
                <v:group id="shape_0" style="position:absolute;left:9028;top:10630;width:2087;height:1661">
                  <v:shape id="shape_0" stroked="f" o:allowincell="f" style="position:absolute;left:9028;top:10630;width:2086;height:1377;mso-wrap-style:none;v-text-anchor:middle;mso-position-horizontal-relative:pag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27;top:11198;width:1233;height:1092;mso-wrap-style:none;v-text-anchor:middle;mso-position-horizontal-relative:pag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49;top:10346;width:1690;height:1974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  <v:group id="shape_0" style="position:absolute;left:8176;top:5234;width:1987;height:2130">
                  <v:shape id="shape_0" fillcolor="white" stroked="t" o:allowincell="f" style="position:absolute;left:8176;top:5234;width:631;height:773;mso-wrap-style:none;v-text-anchor:middle;mso-position-horizontal-relative:page" type="_x0000_t136">
                    <v:path textpathok="t"/>
                    <v:textpath on="t" fitshape="t" string="ن" style="font-family:&quot;AL-Hor&quot;;font-size:12pt"/>
                    <v:fill o:detectmouseclick="t" type="solid" color2="black"/>
                    <v:stroke color="black" weight="9360" joinstyle="miter" endcap="flat"/>
                    <v:shadow on="t" obscured="f" color="black"/>
                    <w10:wrap type="none"/>
                  </v:shape>
                  <v:shape id="shape_0" fillcolor="white" stroked="t" o:allowincell="f" style="position:absolute;left:8627;top:5718;width:1535;height:1645;mso-wrap-style:none;v-text-anchor:middle;mso-position-horizontal-relative:page" type="_x0000_t136">
                    <v:path textpathok="t"/>
                    <v:textpath on="t" fitshape="t" string="مهرجا" style="font-family:&quot;AL-Hor&quot;;font-size:12pt"/>
                    <v:fill o:detectmouseclick="t" type="solid" color2="black"/>
                    <v:stroke color="black" weight="9360" joinstyle="miter" endcap="flat"/>
                    <v:shadow on="t" obscured="f" color="black"/>
                    <w10:wrap type="none"/>
                  </v:shape>
                </v:group>
                <v:shape id="shape_0" stroked="f" o:allowincell="f" style="position:absolute;left:2212;top:10488;width:2839;height:1845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212;top:5234;width:2981;height:15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72"/>
                            <w:rFonts w:ascii="Times New Roman" w:hAnsi="Times New Roman" w:eastAsia="Times New Roman" w:cs="Hesham Gornata"/>
                            <w:color w:val="auto"/>
                            <w:lang w:val="en-US" w:bidi="ar-SA"/>
                          </w:rPr>
                          <w:t>الأحد  7 /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354;top:8500;width:10507;height:1277;mso-wrap-style:none;v-text-anchor:middle;mso-position-horizontal-relative:page" type="_x0000_t136">
                  <v:path textpathok="t"/>
                  <v:textpath on="t" fitshape="t" string="يوم غير معقول إذا فاتك أنا غير مسئول !" style="font-family:&quot;AL-Hor&quot;;font-size:12pt"/>
                  <v:fill o:detectmouseclick="t" type="solid" color2="black"/>
                  <v:stroke color="black" weight="324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2354;top:12760;width:10649;height:1277;mso-wrap-style:none;v-text-anchor:middle;mso-position-horizontal-relative:page" type="_x0000_t136">
                  <v:path textpathok="t"/>
                  <v:textpath on="t" fitshape="t" string="أسأل عن التفاصيل لدى رواد الأسر و المندوبين الكشفيين" style="font-family:&quot;AL-Qairwan&quot;;font-size:12pt"/>
                  <v:fill o:detectmouseclick="t" type="solid" color2="black"/>
                  <v:stroke color="black" weight="3240" joinstyle="miter" endcap="flat"/>
                  <v:shadow on="t" obscured="f" color="black"/>
                  <w10:wrap type="none"/>
                </v:shape>
                <v:rect id="shape_0" fillcolor="white" stroked="t" o:allowincell="f" style="position:absolute;left:2496;top:-446;width:709;height:99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194;top:5234;width:2683;height:1293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0732;top:6086;width:2011;height:1978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928;top:3248;width:11493;height:1701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Hor">
    <w:charset w:val="01"/>
    <w:family w:val="roman"/>
    <w:pitch w:val="default"/>
  </w:font>
  <w:font w:name="AL-Mateen">
    <w:charset w:val="01"/>
    <w:family w:val="roman"/>
    <w:pitch w:val="default"/>
  </w:font>
  <w:font w:name="AL-Qairw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10.png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4:05:00Z</dcterms:created>
  <dc:creator>عبدالرحمن المبدل</dc:creator>
  <dc:description/>
  <dc:language>en-US</dc:language>
  <cp:lastModifiedBy>aaaaaaaaaa</cp:lastModifiedBy>
  <dcterms:modified xsi:type="dcterms:W3CDTF">2001-05-10T14:05:00Z</dcterms:modified>
  <cp:revision>2</cp:revision>
  <dc:subject/>
  <dc:title/>
</cp:coreProperties>
</file>