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-150495</wp:posOffset>
                </wp:positionV>
                <wp:extent cx="6784975" cy="9637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9637560"/>
                          <a:chOff x="0" y="0"/>
                          <a:chExt cx="6784920" cy="9637560"/>
                        </a:xfrm>
                      </wpg:grpSpPr>
                      <wpg:grpSp>
                        <wpg:cNvGrpSpPr/>
                        <wpg:grpSpPr>
                          <a:xfrm>
                            <a:off x="15120" y="0"/>
                            <a:ext cx="6769800" cy="274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83880" y="0"/>
                              <a:ext cx="308628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دول مواعيد دورة (                               )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-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1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1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اريخ</w:t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8628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دول مواعيد دورة (                               )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-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1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1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اريخ</w:t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" y="3345120"/>
                            <a:ext cx="6769800" cy="274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83880" y="0"/>
                              <a:ext cx="308628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دول مواعيد دورة (                               )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-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1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1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اريخ</w:t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8628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دول مواعيد دورة (                               )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-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1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1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اريخ</w:t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88600"/>
                            <a:ext cx="6769800" cy="274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83520" y="0"/>
                              <a:ext cx="308628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دول مواعيد دورة (                               )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-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1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1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اريخ</w:t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86280" cy="27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دول مواعيد دورة (                               )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-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1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bCs/>
                                    <w:szCs w:val="1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تاريخ</w:t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-11.85pt;width:534.25pt;height:758.85pt" coordorigin="-93,-237" coordsize="10685,15177">
                <v:group id="shape_0" style="position:absolute;left:-69;top:-237;width:10661;height:43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32;top:-237;width:4859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دول مواعيد دورة (                               )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-</w:t>
                          </w:r>
                          <w:r>
                            <w:rPr>
                              <w:kern w:val="2"/>
                              <w:szCs w:val="18"/>
                              <w:sz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1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اريخ</w:t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;top:-228;width:4859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دول مواعيد دورة (                               )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-</w:t>
                          </w:r>
                          <w:r>
                            <w:rPr>
                              <w:kern w:val="2"/>
                              <w:szCs w:val="18"/>
                              <w:sz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1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اريخ</w:t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9;top:5031;width:10661;height:4329">
                  <v:shape id="shape_0" stroked="f" o:allowincell="f" style="position:absolute;left:5732;top:5031;width:4859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دول مواعيد دورة (                               )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-</w:t>
                          </w:r>
                          <w:r>
                            <w:rPr>
                              <w:kern w:val="2"/>
                              <w:szCs w:val="18"/>
                              <w:sz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1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اريخ</w:t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;top:5040;width:4859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دول مواعيد دورة (                               )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-</w:t>
                          </w:r>
                          <w:r>
                            <w:rPr>
                              <w:kern w:val="2"/>
                              <w:szCs w:val="18"/>
                              <w:sz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1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اريخ</w:t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3;top:10611;width:10661;height:4329">
                  <v:shape id="shape_0" stroked="f" o:allowincell="f" style="position:absolute;left:5708;top:10611;width:4859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دول مواعيد دورة (                               )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-</w:t>
                          </w:r>
                          <w:r>
                            <w:rPr>
                              <w:kern w:val="2"/>
                              <w:szCs w:val="18"/>
                              <w:sz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1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اريخ</w:t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3;top:10620;width:4859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دول مواعيد دورة (                               )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-</w:t>
                          </w:r>
                          <w:r>
                            <w:rPr>
                              <w:kern w:val="2"/>
                              <w:szCs w:val="18"/>
                              <w:sz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szCs w:val="18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1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تاريخ</w:t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16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38:00Z</dcterms:created>
  <dc:creator>فهد الحارثي</dc:creator>
  <dc:description/>
  <dc:language>en-US</dc:language>
  <cp:lastModifiedBy>أبو رامي</cp:lastModifiedBy>
  <cp:lastPrinted>2000-06-09T18:28:00Z</cp:lastPrinted>
  <dcterms:modified xsi:type="dcterms:W3CDTF">2001-05-06T15:38:00Z</dcterms:modified>
  <cp:revision>2</cp:revision>
  <dc:subject/>
  <dc:title/>
</cp:coreProperties>
</file>