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Koufi"/>
          <w:color w:val="FF0000"/>
          <w:rtl w:val="true"/>
        </w:rPr>
        <w:t>إدارة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تعليم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بمحافظة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.......</w:t>
        <w:tab/>
        <w:tab/>
        <w:t xml:space="preserve">                                        </w:t>
      </w:r>
      <w:r>
        <w:rPr>
          <w:rFonts w:cs="Monotype Koufi"/>
          <w:color w:val="FF0000"/>
          <w:rtl w:val="true"/>
        </w:rPr>
        <w:t>المركز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صيفي</w:t>
      </w:r>
      <w:r>
        <w:rPr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780</wp:posOffset>
                </wp:positionV>
                <wp:extent cx="6394450" cy="7590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759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"/>
                              <w:gridCol w:w="1248"/>
                              <w:gridCol w:w="824"/>
                              <w:gridCol w:w="1374"/>
                              <w:gridCol w:w="1374"/>
                              <w:gridCol w:w="824"/>
                              <w:gridCol w:w="1374"/>
                              <w:gridCol w:w="549"/>
                              <w:gridCol w:w="934"/>
                              <w:gridCol w:w="824"/>
                            </w:tblGrid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8.50-9.2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6.55-7.2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الفت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5.10-5.2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أسر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7.30-8.45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6.10-6.5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5.30-6.1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4.20-5.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صلاة العشاء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 الرياضية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صلاة المغرب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فسحة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ترة الثقافية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د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بر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د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بر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د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بر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د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بر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7763" w:type="dxa"/>
                                  <w:gridSpan w:val="7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د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7763" w:type="dxa"/>
                                  <w:gridSpan w:val="7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ckThin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الصبر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597.7pt;mso-wrap-distance-left:9pt;mso-wrap-distance-right:9pt;mso-wrap-distance-top:0pt;mso-wrap-distance-bottom:0pt;margin-top:91.4pt;mso-position-vertical-relative:page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"/>
                        <w:gridCol w:w="1248"/>
                        <w:gridCol w:w="824"/>
                        <w:gridCol w:w="1374"/>
                        <w:gridCol w:w="1374"/>
                        <w:gridCol w:w="824"/>
                        <w:gridCol w:w="1374"/>
                        <w:gridCol w:w="549"/>
                        <w:gridCol w:w="934"/>
                        <w:gridCol w:w="824"/>
                      </w:tblGrid>
                      <w:tr>
                        <w:trPr>
                          <w:trHeight w:val="831" w:hRule="exact"/>
                        </w:trPr>
                        <w:tc>
                          <w:tcPr>
                            <w:tcW w:w="745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8.50-9.2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6.55-7.2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الفتر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.10-5.2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أسر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7.30-8.45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6.10-6.5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.30-6.10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4.20-5.5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صلاة العشاء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 الرياضية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صلاة المغرب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فسحة</w:t>
                            </w:r>
                          </w:p>
                        </w:tc>
                        <w:tc>
                          <w:tcPr>
                            <w:tcW w:w="137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ترة الثقافية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دق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بر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دق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بر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دق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بر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دق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34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بر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745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934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7763" w:type="dxa"/>
                            <w:gridSpan w:val="7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دق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7763" w:type="dxa"/>
                            <w:gridSpan w:val="7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ckThin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الصبر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color w:val="FF0000"/>
        </w:rPr>
      </w:pPr>
      <w:r>
        <w:rPr>
          <w:rFonts w:cs="Monotype Koufi"/>
          <w:b/>
          <w:bCs/>
          <w:color w:val="FF0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ahoma"/>
      <w:b/>
      <w:bCs/>
      <w:color w:val="00008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3:35:00Z</dcterms:created>
  <dc:creator>فهد الحارثي</dc:creator>
  <dc:description/>
  <dc:language>en-US</dc:language>
  <cp:lastModifiedBy>أبو رامي</cp:lastModifiedBy>
  <cp:lastPrinted>2000-06-19T17:32:00Z</cp:lastPrinted>
  <dcterms:modified xsi:type="dcterms:W3CDTF">2001-05-06T13:35:00Z</dcterms:modified>
  <cp:revision>3</cp:revision>
  <dc:subject/>
  <dc:title>8</dc:title>
</cp:coreProperties>
</file>