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9.95pt;margin-top:-50.4pt;width:153.7pt;height:21.55pt;mso-wrap-style:none;v-text-anchor:middle;mso-position-horizontal-relative:page" type="_x0000_t136">
            <v:path textpathok="t"/>
            <v:textpath on="t" fitshape="t" string="بطاقات المشاركين" style="font-family:&quot;MCS FREEDOM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5630</wp:posOffset>
                </wp:positionH>
                <wp:positionV relativeFrom="paragraph">
                  <wp:posOffset>-108585</wp:posOffset>
                </wp:positionV>
                <wp:extent cx="3141345" cy="2045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00000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-8.55pt;mso-position-vertical-relative:text;margin-left:46.9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000000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70350</wp:posOffset>
                </wp:positionH>
                <wp:positionV relativeFrom="paragraph">
                  <wp:posOffset>-108585</wp:posOffset>
                </wp:positionV>
                <wp:extent cx="3141345" cy="2045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0000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-8.55pt;mso-position-vertical-relative:text;margin-left:320.5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00000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5630</wp:posOffset>
                </wp:positionH>
                <wp:positionV relativeFrom="paragraph">
                  <wp:posOffset>2177415</wp:posOffset>
                </wp:positionV>
                <wp:extent cx="3141345" cy="20459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0000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171.45pt;mso-position-vertical-relative:text;margin-left:46.9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00000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70350</wp:posOffset>
                </wp:positionH>
                <wp:positionV relativeFrom="paragraph">
                  <wp:posOffset>2177415</wp:posOffset>
                </wp:positionV>
                <wp:extent cx="3141345" cy="20459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000000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171.45pt;mso-position-vertical-relative:text;margin-left:320.5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0000000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5630</wp:posOffset>
                </wp:positionH>
                <wp:positionV relativeFrom="paragraph">
                  <wp:posOffset>4463415</wp:posOffset>
                </wp:positionV>
                <wp:extent cx="3141345" cy="20459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351.45pt;mso-position-vertical-relative:text;margin-left:46.9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70350</wp:posOffset>
                </wp:positionH>
                <wp:positionV relativeFrom="paragraph">
                  <wp:posOffset>4463415</wp:posOffset>
                </wp:positionV>
                <wp:extent cx="3141345" cy="20459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351.45pt;mso-position-vertical-relative:text;margin-left:320.5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.......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5630</wp:posOffset>
                </wp:positionH>
                <wp:positionV relativeFrom="paragraph">
                  <wp:posOffset>6932295</wp:posOffset>
                </wp:positionV>
                <wp:extent cx="3141345" cy="2045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خر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سنيد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545.85pt;mso-position-vertical-relative:text;margin-left:46.9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خر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ق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سن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70350</wp:posOffset>
                </wp:positionH>
                <wp:positionV relativeFrom="paragraph">
                  <wp:posOffset>6932295</wp:posOffset>
                </wp:positionV>
                <wp:extent cx="3141345" cy="2045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045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ـ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خر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عـــــا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النشـ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2"/>
                                <w:szCs w:val="32"/>
                              </w:rPr>
                              <w:t>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طاقـــــــــ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مشــــا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Cs w:val="32"/>
                                <w:rtl w:val="true"/>
                              </w:rPr>
                              <w:t>بالمركـ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سـ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28"/>
                                <w:rtl w:val="true"/>
                              </w:rPr>
                              <w:t>/ …………………………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2"/>
                                <w:rtl w:val="true"/>
                              </w:rPr>
                              <w:t>السنيد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35pt;height:161.1pt;mso-wrap-distance-left:9.05pt;mso-wrap-distance-right:9.05pt;mso-wrap-distance-top:0pt;mso-wrap-distance-bottom:0pt;margin-top:545.85pt;mso-position-vertical-relative:text;margin-left:320.5pt;mso-position-horizontal-relative:page">
                <v:textbox inset="0.0875in,0.0375in,0.0875in,0.037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ـ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خر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معـــــا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النشـ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ق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2"/>
                          <w:szCs w:val="32"/>
                        </w:rPr>
                        <w:t>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طاقـــــــــ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مشــــا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Cs w:val="32"/>
                          <w:rtl w:val="true"/>
                        </w:rPr>
                        <w:t>بالمركـ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.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الأسـ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28"/>
                          <w:rtl w:val="true"/>
                        </w:rPr>
                        <w:t>/ …………………………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2"/>
                          <w:rtl w:val="true"/>
                        </w:rPr>
                        <w:t>السن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0:28:00Z</dcterms:created>
  <dc:creator>n2</dc:creator>
  <dc:description/>
  <dc:language>en-US</dc:language>
  <cp:lastModifiedBy>n2</cp:lastModifiedBy>
  <cp:lastPrinted>2000-06-13T13:57:00Z</cp:lastPrinted>
  <dcterms:modified xsi:type="dcterms:W3CDTF">2001-05-03T19:45:00Z</dcterms:modified>
  <cp:revision>3</cp:revision>
  <dc:subject/>
  <dc:title/>
</cp:coreProperties>
</file>