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سلام عليكم ورحمة الله وبركاته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 xml:space="preserve">وبعد </w:t>
      </w:r>
      <w:r>
        <w:rPr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1212ED"/>
          <w:sz w:val="36"/>
          <w:sz w:val="36"/>
          <w:szCs w:val="36"/>
          <w:rtl w:val="true"/>
        </w:rPr>
        <w:t>خ</w:t>
      </w:r>
      <w:r>
        <w:rPr>
          <w:rFonts w:ascii="Al-Homam;Times New Roman" w:hAnsi="Al-Homam;Times New Roman" w:cs="Al-Homam;Times New Roman"/>
          <w:color w:val="2424DB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3636C9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4848B7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5A5AA5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6C6C93"/>
          <w:sz w:val="36"/>
          <w:sz w:val="36"/>
          <w:szCs w:val="36"/>
          <w:rtl w:val="true"/>
        </w:rPr>
        <w:t>ئ</w:t>
      </w:r>
      <w:r>
        <w:rPr>
          <w:rFonts w:ascii="Al-Homam;Times New Roman" w:hAnsi="Al-Homam;Times New Roman" w:cs="Al-Homam;Times New Roman"/>
          <w:color w:val="7E7E81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90906F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A2A25D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C6C639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D8D827"/>
          <w:sz w:val="36"/>
          <w:sz w:val="36"/>
          <w:szCs w:val="36"/>
          <w:rtl w:val="true"/>
        </w:rPr>
        <w:t>س</w:t>
      </w:r>
      <w:r>
        <w:rPr>
          <w:rFonts w:ascii="Al-Homam;Times New Roman" w:hAnsi="Al-Homam;Times New Roman" w:cs="Al-Homam;Times New Roman"/>
          <w:color w:val="EAEA15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FCFC03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وصول لك لتوليك هذه المهمة الشاقة ولكن كلنا أمل أن تكون أهل لها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ونسأل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 التوفيق في 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sz w:val="36"/>
          <w:sz w:val="36"/>
          <w:szCs w:val="36"/>
          <w:rtl w:val="true"/>
        </w:rPr>
        <w:t>وهذه بعض الأمور رأينا أنها تهمك فأحببنا أن نذكرك 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0D0DF2"/>
          <w:sz w:val="36"/>
          <w:sz w:val="36"/>
          <w:szCs w:val="36"/>
          <w:rtl w:val="true"/>
        </w:rPr>
        <w:t>و</w:t>
      </w:r>
      <w:r>
        <w:rPr>
          <w:rFonts w:ascii="Al-Homam;Times New Roman" w:hAnsi="Al-Homam;Times New Roman" w:cs="Al-Homam;Times New Roman"/>
          <w:color w:val="1A1AE5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2727D8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3434CB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4141BE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4E4EB1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5B5BA4"/>
          <w:sz w:val="36"/>
          <w:sz w:val="36"/>
          <w:szCs w:val="36"/>
          <w:rtl w:val="true"/>
        </w:rPr>
        <w:t>ق</w:t>
      </w:r>
      <w:r>
        <w:rPr>
          <w:rFonts w:ascii="Al-Homam;Times New Roman" w:hAnsi="Al-Homam;Times New Roman" w:cs="Al-Homam;Times New Roman"/>
          <w:color w:val="686897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75758A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82827D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8F8F70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9C9C63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A9A956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B6B649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C3C33C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D0D02F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DDDD22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EAEA15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F7F708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تذكر أن العمل 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خلاص كالمسافر يحمل في جرابه رملا يثقله بلا فائدة 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ليكن أمامك 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رسول صلى الله عليه وسلم لعلي رضي الله عن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ئن يهدي الله بك رجلا خيرا لك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مر النعم </w:t>
      </w:r>
      <w:r>
        <w:rPr>
          <w:sz w:val="36"/>
          <w:szCs w:val="36"/>
          <w:rtl w:val="true"/>
        </w:rPr>
        <w:t>.... )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أن منصب الرائد تكليف وليس تشريف 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ث</w:t>
      </w:r>
      <w:r>
        <w:rPr>
          <w:rFonts w:ascii="Al-Homam;Times New Roman" w:hAnsi="Al-Homam;Times New Roman" w:cs="Al-Homam;Times New Roman"/>
          <w:color w:val="0C0CF3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1818E7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2424DB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3030CF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3C3CC3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4848B7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5454AB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60609F"/>
          <w:sz w:val="36"/>
          <w:sz w:val="36"/>
          <w:szCs w:val="36"/>
          <w:rtl w:val="true"/>
        </w:rPr>
        <w:t>ع</w:t>
      </w:r>
      <w:r>
        <w:rPr>
          <w:rFonts w:ascii="Al-Homam;Times New Roman" w:hAnsi="Al-Homam;Times New Roman" w:cs="Al-Homam;Times New Roman"/>
          <w:color w:val="6C6C93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787887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84847B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90906F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9C9C63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A8A857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C0C03F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CCCC33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D8D827"/>
          <w:sz w:val="36"/>
          <w:sz w:val="36"/>
          <w:szCs w:val="36"/>
          <w:rtl w:val="true"/>
        </w:rPr>
        <w:t>ة</w:t>
      </w:r>
      <w:r>
        <w:rPr>
          <w:rFonts w:ascii="Al-Homam;Times New Roman" w:hAnsi="Al-Homam;Times New Roman" w:cs="Al-Homam;Times New Roman"/>
          <w:color w:val="E4E41B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F0F00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في الحديث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 ولي من أمور 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شيء فرفق بهم فارفق به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أو كما قال الرسول صلى الله عليه 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رفق في شيء الا زانه </w:t>
      </w:r>
      <w:r>
        <w:rPr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واضع تكن كالنجم لاح لناظر على طبقات الماء 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رفيع </w:t>
      </w:r>
      <w:r>
        <w:rPr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تعاون دائما ثمرة النجاح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 تكن أنت كل شيء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سرة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ث</w:t>
      </w:r>
      <w:r>
        <w:rPr>
          <w:rFonts w:ascii="Al-Homam;Times New Roman" w:hAnsi="Al-Homam;Times New Roman" w:cs="Al-Homam;Times New Roman"/>
          <w:color w:val="0C0CF3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1818E7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2424DB"/>
          <w:sz w:val="36"/>
          <w:sz w:val="36"/>
          <w:szCs w:val="36"/>
          <w:rtl w:val="true"/>
        </w:rPr>
        <w:t>ث</w:t>
      </w:r>
      <w:r>
        <w:rPr>
          <w:rFonts w:ascii="Al-Homam;Times New Roman" w:hAnsi="Al-Homam;Times New Roman" w:cs="Al-Homam;Times New Roman"/>
          <w:color w:val="3030CF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3C3CC3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4848B7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5454AB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60609F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6C6C93"/>
          <w:sz w:val="36"/>
          <w:sz w:val="36"/>
          <w:szCs w:val="36"/>
          <w:rtl w:val="true"/>
        </w:rPr>
        <w:t>ع</w:t>
      </w:r>
      <w:r>
        <w:rPr>
          <w:rFonts w:ascii="Al-Homam;Times New Roman" w:hAnsi="Al-Homam;Times New Roman" w:cs="Al-Homam;Times New Roman"/>
          <w:color w:val="787887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84847B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90906F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9C9C63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A8A857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C0C03F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CCCC33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D8D827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E4E41B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F0F00F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FCFC03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حبب حبيبك هوينا ما عسى أن يكون </w:t>
      </w:r>
      <w:r>
        <w:rPr>
          <w:sz w:val="36"/>
          <w:szCs w:val="36"/>
          <w:rtl w:val="true"/>
        </w:rPr>
        <w:t xml:space="preserve">............ </w:t>
      </w:r>
      <w:r>
        <w:rPr>
          <w:sz w:val="36"/>
          <w:sz w:val="36"/>
          <w:szCs w:val="36"/>
          <w:rtl w:val="true"/>
        </w:rPr>
        <w:t xml:space="preserve">يوما ما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لا تفرط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دح البعض مدحا قد يضر بالآخرين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العكس صحيح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 في الأسرة طاقات 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هملها </w:t>
      </w:r>
      <w:r>
        <w:rPr>
          <w:sz w:val="36"/>
          <w:szCs w:val="36"/>
          <w:rtl w:val="true"/>
        </w:rPr>
        <w:t>....</w:t>
      </w:r>
      <w:r>
        <w:rPr>
          <w:sz w:val="36"/>
          <w:sz w:val="36"/>
          <w:szCs w:val="36"/>
          <w:rtl w:val="true"/>
        </w:rPr>
        <w:t xml:space="preserve">فبعض الرواد يلقي العمل على </w:t>
      </w:r>
      <w:r>
        <w:rPr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محددين ولا يدرب غيرهم فيحسر 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ان العمل محصور في أناس معيني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زع العمل وضع لجا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قافية 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جتماعية كشفية علمية فنية </w:t>
      </w:r>
      <w:r>
        <w:rPr>
          <w:sz w:val="36"/>
          <w:sz w:val="36"/>
          <w:szCs w:val="36"/>
          <w:rtl w:val="true"/>
        </w:rPr>
        <w:t>إعلامية</w:t>
      </w:r>
      <w:r>
        <w:rPr>
          <w:sz w:val="36"/>
          <w:sz w:val="36"/>
          <w:szCs w:val="36"/>
          <w:rtl w:val="true"/>
        </w:rPr>
        <w:t xml:space="preserve"> نظافة المقر 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وغير ذلك بحيث يكون كل 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ضو في لجنة حتى لا يمل الطالب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واجدك الدائم وتحفيز 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شيء 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لرقي </w:t>
      </w:r>
      <w:r>
        <w:rPr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ظهر </w:t>
      </w:r>
      <w:r>
        <w:rPr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احترامك للمشرفين و مدير المركز وعلمهم ذلك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فز 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للحصول على المركز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في التنافس ولكن بأدب وعلمهم 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فس الشريف ولا تكترث للخسارة فلا خاسر في 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ول احتواء من 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 حضور</w:t>
      </w:r>
      <w:r>
        <w:rPr>
          <w:sz w:val="36"/>
          <w:sz w:val="36"/>
          <w:szCs w:val="36"/>
          <w:rtl w:val="true"/>
        </w:rPr>
        <w:t xml:space="preserve">ه </w:t>
      </w:r>
      <w:r>
        <w:rPr>
          <w:sz w:val="36"/>
          <w:sz w:val="36"/>
          <w:szCs w:val="36"/>
          <w:rtl w:val="true"/>
        </w:rPr>
        <w:t xml:space="preserve"> بتكليف من يتابع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ممن تراه مناسب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تظهر غضبك أما 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تأخر أحدهم في القيام بعمله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اول ان تكون بسيط بين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فرادك فمثلا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رياضي لا تتدخل بل اجعل المندوب الرياضي هو المسئول وكذلك في بقية </w:t>
      </w:r>
      <w:r>
        <w:rPr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مركز اجعل العمل للمندوبين وكن متابع للعمل من بعد </w:t>
      </w:r>
      <w:r>
        <w:rPr>
          <w:sz w:val="36"/>
          <w:szCs w:val="36"/>
          <w:rtl w:val="true"/>
        </w:rPr>
        <w:t xml:space="preserve">....... </w:t>
      </w:r>
      <w:r>
        <w:rPr>
          <w:sz w:val="36"/>
          <w:sz w:val="36"/>
          <w:szCs w:val="36"/>
          <w:rtl w:val="true"/>
        </w:rPr>
        <w:t>ولكن 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 اجتماع خاص بهم في نهاية الأسبوع لمراجعة الأخطاء ولمعرفة ماذا ستقدم في 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فضل ان تعين شخص تثق فيه لمتابعة الأفراد من حيث الحضور و 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حضورهم أو المشاكل التي تحدث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خدم التأديب في التعامل فمن يخطي 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 ان تكلف شخص بمحادثته وبيان الخطأ وإذا تكرر فمن المستحسن ان تحرمه من 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 مثلا رحلة زيارة او ما تراه 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0F0FF0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1E1EE1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2D2DD2"/>
          <w:sz w:val="36"/>
          <w:sz w:val="36"/>
          <w:szCs w:val="36"/>
          <w:rtl w:val="true"/>
        </w:rPr>
        <w:t>ع</w:t>
      </w:r>
      <w:r>
        <w:rPr>
          <w:rFonts w:ascii="Al-Homam;Times New Roman" w:hAnsi="Al-Homam;Times New Roman" w:cs="Al-Homam;Times New Roman"/>
          <w:color w:val="3C3CC3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4B4BB4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5A5AA5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69699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787887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878778"/>
          <w:sz w:val="36"/>
          <w:sz w:val="36"/>
          <w:szCs w:val="36"/>
          <w:rtl w:val="true"/>
        </w:rPr>
        <w:t>ق</w:t>
      </w:r>
      <w:r>
        <w:rPr>
          <w:rFonts w:ascii="Al-Homam;Times New Roman" w:hAnsi="Al-Homam;Times New Roman" w:cs="Al-Homam;Times New Roman"/>
          <w:color w:val="969669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A5A55A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ح</w:t>
      </w:r>
      <w:r>
        <w:rPr>
          <w:rFonts w:ascii="Al-Homam;Times New Roman" w:hAnsi="Al-Homam;Times New Roman" w:cs="Al-Homam;Times New Roman"/>
          <w:color w:val="C3C33C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D2D22D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E1E11E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F0F00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تم بمقر الأسرة من أول 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حبذا </w:t>
      </w:r>
      <w:r>
        <w:rPr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بمظهر يجذب </w:t>
      </w:r>
      <w:r>
        <w:rPr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فهذا يشجع </w:t>
      </w:r>
      <w:r>
        <w:rPr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على الحضور والحماس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بد من رحلة أسبوعية صباحية للأسرة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ن إقامة زيارة 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ة أو كل 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برامج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جلسة شاي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أو لقاء أسري يكون </w:t>
      </w:r>
      <w:r>
        <w:rPr>
          <w:sz w:val="36"/>
          <w:sz w:val="36"/>
          <w:szCs w:val="36"/>
          <w:rtl w:val="true"/>
        </w:rPr>
        <w:t>أر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طابع في كل 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 ان 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 في فريق الأسرة الا من يحضر 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متم في المباريات 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جهز المقر بما يحتاج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سجل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صوتي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ديو 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شرطة مرئي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مكتبه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مجلة حائطية تكتب </w:t>
      </w:r>
      <w:r>
        <w:rPr>
          <w:sz w:val="36"/>
          <w:sz w:val="36"/>
          <w:szCs w:val="36"/>
          <w:rtl w:val="true"/>
        </w:rPr>
        <w:t>ب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وجائزة </w:t>
      </w:r>
      <w:r>
        <w:rPr>
          <w:sz w:val="36"/>
          <w:sz w:val="36"/>
          <w:szCs w:val="36"/>
          <w:rtl w:val="true"/>
        </w:rPr>
        <w:t>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لأ</w:t>
      </w:r>
      <w:r>
        <w:rPr>
          <w:sz w:val="36"/>
          <w:sz w:val="36"/>
          <w:szCs w:val="36"/>
          <w:rtl w:val="true"/>
        </w:rPr>
        <w:t xml:space="preserve">فضل مقال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هيكل </w:t>
      </w:r>
      <w:r>
        <w:rPr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ن وضع شعار 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مطلب مهم في هذه </w:t>
      </w:r>
      <w:r>
        <w:rPr>
          <w:sz w:val="36"/>
          <w:sz w:val="36"/>
          <w:szCs w:val="36"/>
          <w:rtl w:val="true"/>
        </w:rPr>
        <w:t xml:space="preserve">الأيام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خ</w:t>
      </w:r>
      <w:r>
        <w:rPr>
          <w:rFonts w:ascii="Al-Homam;Times New Roman" w:hAnsi="Al-Homam;Times New Roman" w:cs="Al-Homam;Times New Roman"/>
          <w:color w:val="0707F8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0E0EF1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1515EA"/>
          <w:sz w:val="36"/>
          <w:sz w:val="36"/>
          <w:szCs w:val="36"/>
          <w:rtl w:val="true"/>
        </w:rPr>
        <w:t>س</w:t>
      </w:r>
      <w:r>
        <w:rPr>
          <w:rFonts w:ascii="Al-Homam;Times New Roman" w:hAnsi="Al-Homam;Times New Roman" w:cs="Al-Homam;Times New Roman"/>
          <w:color w:val="1C1CE3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2323DC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2A2AD5"/>
          <w:sz w:val="36"/>
          <w:szCs w:val="36"/>
          <w:rtl w:val="true"/>
        </w:rPr>
        <w:t>:</w:t>
      </w:r>
      <w:r>
        <w:rPr>
          <w:rFonts w:cs="Al-Homam;Times New Roman" w:ascii="Al-Homam;Times New Roman" w:hAnsi="Al-Homam;Times New Roman"/>
          <w:color w:val="3131CE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3838C7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3F3FC0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4646B9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4D4DB2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5454AB"/>
          <w:sz w:val="36"/>
          <w:sz w:val="36"/>
          <w:szCs w:val="36"/>
          <w:rtl w:val="true"/>
        </w:rPr>
        <w:t>ج</w:t>
      </w:r>
      <w:r>
        <w:rPr>
          <w:rFonts w:ascii="Al-Homam;Times New Roman" w:hAnsi="Al-Homam;Times New Roman" w:cs="Al-Homam;Times New Roman"/>
          <w:color w:val="5B5BA4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62629D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696996"/>
          <w:sz w:val="36"/>
          <w:sz w:val="36"/>
          <w:szCs w:val="36"/>
          <w:rtl w:val="true"/>
        </w:rPr>
        <w:t>ق</w:t>
      </w:r>
      <w:r>
        <w:rPr>
          <w:rFonts w:ascii="Al-Homam;Times New Roman" w:hAnsi="Al-Homam;Times New Roman" w:cs="Al-Homam;Times New Roman"/>
          <w:color w:val="70708F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777788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7E7E81"/>
          <w:sz w:val="36"/>
          <w:sz w:val="36"/>
          <w:szCs w:val="36"/>
          <w:rtl w:val="true"/>
        </w:rPr>
        <w:t>ح</w:t>
      </w:r>
      <w:r>
        <w:rPr>
          <w:rFonts w:ascii="Al-Homam;Times New Roman" w:hAnsi="Al-Homam;Times New Roman" w:cs="Al-Homam;Times New Roman"/>
          <w:color w:val="85857A"/>
          <w:sz w:val="36"/>
          <w:sz w:val="36"/>
          <w:szCs w:val="36"/>
          <w:rtl w:val="true"/>
        </w:rPr>
        <w:t>ة</w:t>
      </w:r>
      <w:r>
        <w:rPr>
          <w:rFonts w:ascii="Al-Homam;Times New Roman" w:hAnsi="Al-Homam;Times New Roman" w:cs="Al-Homam;Times New Roman"/>
          <w:color w:val="8C8C73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93936C"/>
          <w:sz w:val="36"/>
          <w:sz w:val="36"/>
          <w:szCs w:val="36"/>
          <w:rtl w:val="true"/>
        </w:rPr>
        <w:t>ف</w:t>
      </w:r>
      <w:r>
        <w:rPr>
          <w:rFonts w:ascii="Al-Homam;Times New Roman" w:hAnsi="Al-Homam;Times New Roman" w:cs="Al-Homam;Times New Roman"/>
          <w:color w:val="9A9A65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A1A15E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A8A857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AFAF50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B6B649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BDBD42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C4C43B"/>
          <w:sz w:val="36"/>
          <w:sz w:val="36"/>
          <w:szCs w:val="36"/>
          <w:rtl w:val="true"/>
        </w:rPr>
        <w:t>ك</w:t>
      </w:r>
      <w:r>
        <w:rPr>
          <w:rFonts w:ascii="Al-Homam;Times New Roman" w:hAnsi="Al-Homam;Times New Roman" w:cs="Al-Homam;Times New Roman"/>
          <w:color w:val="CBCB34"/>
          <w:sz w:val="36"/>
          <w:sz w:val="36"/>
          <w:szCs w:val="36"/>
          <w:rtl w:val="true"/>
        </w:rPr>
        <w:t>ز</w:t>
      </w:r>
      <w:r>
        <w:rPr>
          <w:rFonts w:ascii="Al-Homam;Times New Roman" w:hAnsi="Al-Homam;Times New Roman" w:cs="Al-Homam;Times New Roman"/>
          <w:color w:val="D2D22D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D9D926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E0E01F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E7E718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اذا كان في الأسرة خطاط أو م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مبيوتر أو مهارة معينة فيستحسن استغلال وقت الفراغ في المركز بتدريب </w:t>
      </w:r>
      <w:r>
        <w:rPr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سرة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 xml:space="preserve">في ظلال السير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نامج يختار فيه مقطع من سيرة المصطفى صلى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يه وسلم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 xml:space="preserve">ندوة </w:t>
      </w:r>
      <w:r>
        <w:rPr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نامج يناقش ظاهرة لدى الشباب تكون على 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ستبانه أو مجموعات للنقاش ويكلف البعض </w:t>
      </w:r>
      <w:r>
        <w:rPr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 xml:space="preserve">من يصمد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قترح لمسابقة تقيمها الأسرة </w:t>
      </w:r>
      <w:r>
        <w:rPr>
          <w:sz w:val="36"/>
          <w:sz w:val="36"/>
          <w:szCs w:val="36"/>
          <w:rtl w:val="true"/>
        </w:rPr>
        <w:t>ل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طريقة ترا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 xml:space="preserve">الشاشة المرئية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ستفاد من التلفاز في عرض شريط فيديو مناسب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سابقة صوتيا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فاد 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سجل في عرض بعض </w:t>
      </w:r>
      <w:r>
        <w:rPr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والسؤال فيها مثلا من المحاضر ماذا تتوقع عنوان 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 هي السورة من القار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وهكذ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 xml:space="preserve">دورة في حفظ </w:t>
      </w:r>
      <w:r>
        <w:rPr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النووية وشرحها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سابقة في حفظ </w:t>
      </w:r>
      <w:r>
        <w:rPr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و</w:t>
      </w:r>
      <w:r>
        <w:rPr>
          <w:rFonts w:ascii="Al-Homam;Times New Roman" w:hAnsi="Al-Homam;Times New Roman" w:cs="Al-Homam;Times New Roman"/>
          <w:color w:val="0909F6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1212ED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1B1BE4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2424DB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2D2DD2"/>
          <w:sz w:val="36"/>
          <w:sz w:val="36"/>
          <w:szCs w:val="36"/>
          <w:rtl w:val="true"/>
        </w:rPr>
        <w:t>ع</w:t>
      </w:r>
      <w:r>
        <w:rPr>
          <w:rFonts w:ascii="Al-Homam;Times New Roman" w:hAnsi="Al-Homam;Times New Roman" w:cs="Al-Homam;Times New Roman"/>
          <w:color w:val="3636C9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3F3FC0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4848B7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5151AE"/>
          <w:sz w:val="36"/>
          <w:sz w:val="36"/>
          <w:szCs w:val="36"/>
          <w:rtl w:val="true"/>
        </w:rPr>
        <w:t>ف</w:t>
      </w:r>
      <w:r>
        <w:rPr>
          <w:rFonts w:ascii="Al-Homam;Times New Roman" w:hAnsi="Al-Homam;Times New Roman" w:cs="Al-Homam;Times New Roman"/>
          <w:color w:val="5A5AA5"/>
          <w:sz w:val="36"/>
          <w:sz w:val="36"/>
          <w:szCs w:val="36"/>
          <w:rtl w:val="true"/>
        </w:rPr>
        <w:t>ك</w:t>
      </w:r>
      <w:r>
        <w:rPr>
          <w:rFonts w:ascii="Al-Homam;Times New Roman" w:hAnsi="Al-Homam;Times New Roman" w:cs="Al-Homam;Times New Roman"/>
          <w:color w:val="63639C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6C6C93"/>
          <w:sz w:val="36"/>
          <w:sz w:val="36"/>
          <w:szCs w:val="36"/>
          <w:rtl w:val="true"/>
        </w:rPr>
        <w:t>ه</w:t>
      </w:r>
      <w:r>
        <w:rPr>
          <w:rFonts w:ascii="Al-Homam;Times New Roman" w:hAnsi="Al-Homam;Times New Roman" w:cs="Al-Homam;Times New Roman"/>
          <w:color w:val="75758A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7E7E81"/>
          <w:sz w:val="36"/>
          <w:sz w:val="36"/>
          <w:szCs w:val="36"/>
          <w:rtl w:val="true"/>
        </w:rPr>
        <w:t>ف</w:t>
      </w:r>
      <w:r>
        <w:rPr>
          <w:rFonts w:ascii="Al-Homam;Times New Roman" w:hAnsi="Al-Homam;Times New Roman" w:cs="Al-Homam;Times New Roman"/>
          <w:color w:val="878778"/>
          <w:sz w:val="36"/>
          <w:sz w:val="36"/>
          <w:szCs w:val="36"/>
          <w:rtl w:val="true"/>
        </w:rPr>
        <w:t>س</w:t>
      </w:r>
      <w:r>
        <w:rPr>
          <w:rFonts w:ascii="Al-Homam;Times New Roman" w:hAnsi="Al-Homam;Times New Roman" w:cs="Al-Homam;Times New Roman"/>
          <w:color w:val="90906F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999966"/>
          <w:sz w:val="36"/>
          <w:sz w:val="36"/>
          <w:szCs w:val="36"/>
          <w:rtl w:val="true"/>
        </w:rPr>
        <w:t>ج</w:t>
      </w:r>
      <w:r>
        <w:rPr>
          <w:rFonts w:ascii="Al-Homam;Times New Roman" w:hAnsi="Al-Homam;Times New Roman" w:cs="Al-Homam;Times New Roman"/>
          <w:color w:val="A2A25D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ABAB54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BDBD42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C6C639"/>
          <w:sz w:val="36"/>
          <w:sz w:val="36"/>
          <w:szCs w:val="36"/>
          <w:rtl w:val="true"/>
        </w:rPr>
        <w:t>ك</w:t>
      </w:r>
      <w:r>
        <w:rPr>
          <w:rFonts w:ascii="Al-Homam;Times New Roman" w:hAnsi="Al-Homam;Times New Roman" w:cs="Al-Homam;Times New Roman"/>
          <w:color w:val="CFCF30"/>
          <w:sz w:val="36"/>
          <w:sz w:val="36"/>
          <w:szCs w:val="36"/>
          <w:rtl w:val="true"/>
        </w:rPr>
        <w:t>ث</w:t>
      </w:r>
      <w:r>
        <w:rPr>
          <w:rFonts w:ascii="Al-Homam;Times New Roman" w:hAnsi="Al-Homam;Times New Roman" w:cs="Al-Homam;Times New Roman"/>
          <w:color w:val="D8D827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E1E11E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EAEA15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F3F30C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FCFC03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  <w:br/>
      </w:r>
      <w:r>
        <w:rPr>
          <w:sz w:val="36"/>
          <w:sz w:val="36"/>
          <w:szCs w:val="36"/>
          <w:rtl w:val="true"/>
        </w:rPr>
        <w:t>و المعذرة على التقصير و التأخير ومن لديه زيادة فالموضوع ناقص 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sz w:val="36"/>
          <w:sz w:val="36"/>
          <w:szCs w:val="36"/>
          <w:rtl w:val="true"/>
        </w:rPr>
        <w:t>وفقكم 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br/>
      </w:r>
      <w:r>
        <w:rPr>
          <w:rFonts w:ascii="Al-Homam;Times New Roman" w:hAnsi="Al-Homam;Times New Roman" w:cs="Al-Homam;Times New Roman"/>
          <w:color w:val="0000FF"/>
          <w:sz w:val="36"/>
          <w:sz w:val="36"/>
          <w:szCs w:val="36"/>
          <w:rtl w:val="true"/>
        </w:rPr>
        <w:t>أ</w:t>
      </w:r>
      <w:r>
        <w:rPr>
          <w:rFonts w:ascii="Al-Homam;Times New Roman" w:hAnsi="Al-Homam;Times New Roman" w:cs="Al-Homam;Times New Roman"/>
          <w:color w:val="0606F9"/>
          <w:sz w:val="36"/>
          <w:sz w:val="36"/>
          <w:szCs w:val="36"/>
          <w:rtl w:val="true"/>
        </w:rPr>
        <w:t>خ</w:t>
      </w:r>
      <w:r>
        <w:rPr>
          <w:rFonts w:ascii="Al-Homam;Times New Roman" w:hAnsi="Al-Homam;Times New Roman" w:cs="Al-Homam;Times New Roman"/>
          <w:color w:val="0C0CF3"/>
          <w:sz w:val="36"/>
          <w:sz w:val="36"/>
          <w:szCs w:val="36"/>
          <w:rtl w:val="true"/>
        </w:rPr>
        <w:t>و</w:t>
      </w:r>
      <w:r>
        <w:rPr>
          <w:rFonts w:ascii="Al-Homam;Times New Roman" w:hAnsi="Al-Homam;Times New Roman" w:cs="Al-Homam;Times New Roman"/>
          <w:color w:val="1212ED"/>
          <w:sz w:val="36"/>
          <w:sz w:val="36"/>
          <w:szCs w:val="36"/>
          <w:rtl w:val="true"/>
        </w:rPr>
        <w:t>ك</w:t>
      </w:r>
      <w:r>
        <w:rPr>
          <w:rFonts w:ascii="Al-Homam;Times New Roman" w:hAnsi="Al-Homam;Times New Roman" w:cs="Al-Homam;Times New Roman"/>
          <w:color w:val="1818E7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1E1EE1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2424DB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2A2AD5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3030CF"/>
          <w:sz w:val="36"/>
          <w:sz w:val="36"/>
          <w:szCs w:val="36"/>
          <w:rtl w:val="true"/>
        </w:rPr>
        <w:t>ذ</w:t>
      </w:r>
      <w:r>
        <w:rPr>
          <w:rFonts w:ascii="Al-Homam;Times New Roman" w:hAnsi="Al-Homam;Times New Roman" w:cs="Al-Homam;Times New Roman"/>
          <w:color w:val="3636C9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3C3CC3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4242BD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4848B7"/>
          <w:sz w:val="36"/>
          <w:sz w:val="36"/>
          <w:szCs w:val="36"/>
          <w:rtl w:val="true"/>
        </w:rPr>
        <w:t>ن</w:t>
      </w:r>
      <w:r>
        <w:rPr>
          <w:rFonts w:ascii="Al-Homam;Times New Roman" w:hAnsi="Al-Homam;Times New Roman" w:cs="Al-Homam;Times New Roman"/>
          <w:color w:val="4E4EB1"/>
          <w:sz w:val="36"/>
          <w:sz w:val="36"/>
          <w:szCs w:val="36"/>
          <w:rtl w:val="true"/>
        </w:rPr>
        <w:t>ت</w:t>
      </w:r>
      <w:r>
        <w:rPr>
          <w:rFonts w:ascii="Al-Homam;Times New Roman" w:hAnsi="Al-Homam;Times New Roman" w:cs="Al-Homam;Times New Roman"/>
          <w:color w:val="5454AB"/>
          <w:sz w:val="36"/>
          <w:sz w:val="36"/>
          <w:szCs w:val="36"/>
          <w:rtl w:val="true"/>
        </w:rPr>
        <w:t>ظ</w:t>
      </w:r>
      <w:r>
        <w:rPr>
          <w:rFonts w:ascii="Al-Homam;Times New Roman" w:hAnsi="Al-Homam;Times New Roman" w:cs="Al-Homam;Times New Roman"/>
          <w:color w:val="5A5AA5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60609F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666699"/>
          <w:sz w:val="36"/>
          <w:sz w:val="36"/>
          <w:szCs w:val="36"/>
          <w:rtl w:val="true"/>
        </w:rPr>
        <w:t>د</w:t>
      </w:r>
      <w:r>
        <w:rPr>
          <w:rFonts w:ascii="Al-Homam;Times New Roman" w:hAnsi="Al-Homam;Times New Roman" w:cs="Al-Homam;Times New Roman"/>
          <w:color w:val="6C6C93"/>
          <w:sz w:val="36"/>
          <w:sz w:val="36"/>
          <w:szCs w:val="36"/>
          <w:rtl w:val="true"/>
        </w:rPr>
        <w:t>ع</w:t>
      </w:r>
      <w:r>
        <w:rPr>
          <w:rFonts w:ascii="Al-Homam;Times New Roman" w:hAnsi="Al-Homam;Times New Roman" w:cs="Al-Homam;Times New Roman"/>
          <w:color w:val="72728D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787887"/>
          <w:sz w:val="36"/>
          <w:sz w:val="36"/>
          <w:szCs w:val="36"/>
          <w:rtl w:val="true"/>
        </w:rPr>
        <w:t>ئ</w:t>
      </w:r>
      <w:r>
        <w:rPr>
          <w:rFonts w:ascii="Al-Homam;Times New Roman" w:hAnsi="Al-Homam;Times New Roman" w:cs="Al-Homam;Times New Roman"/>
          <w:color w:val="7E7E81"/>
          <w:sz w:val="36"/>
          <w:sz w:val="36"/>
          <w:szCs w:val="36"/>
          <w:rtl w:val="true"/>
        </w:rPr>
        <w:t>ك</w:t>
      </w:r>
      <w:r>
        <w:rPr>
          <w:rFonts w:ascii="Al-Homam;Times New Roman" w:hAnsi="Al-Homam;Times New Roman" w:cs="Al-Homam;Times New Roman"/>
          <w:color w:val="84847B"/>
          <w:sz w:val="36"/>
          <w:sz w:val="36"/>
          <w:szCs w:val="36"/>
          <w:rtl w:val="true"/>
        </w:rPr>
        <w:t>م</w:t>
      </w:r>
      <w:r>
        <w:rPr>
          <w:rFonts w:ascii="Al-Homam;Times New Roman" w:hAnsi="Al-Homam;Times New Roman" w:cs="Al-Homam;Times New Roman"/>
          <w:color w:val="8A8A75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90906F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969669"/>
          <w:sz w:val="36"/>
          <w:sz w:val="36"/>
          <w:szCs w:val="36"/>
          <w:rtl w:val="true"/>
        </w:rPr>
        <w:t>ه</w:t>
      </w:r>
      <w:r>
        <w:rPr>
          <w:rFonts w:ascii="Al-Homam;Times New Roman" w:hAnsi="Al-Homam;Times New Roman" w:cs="Al-Homam;Times New Roman"/>
          <w:color w:val="9C9C63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A2A25D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A8A857"/>
          <w:sz w:val="36"/>
          <w:sz w:val="36"/>
          <w:szCs w:val="36"/>
          <w:rtl w:val="true"/>
        </w:rPr>
        <w:t>ظ</w:t>
      </w:r>
      <w:r>
        <w:rPr>
          <w:rFonts w:ascii="Al-Homam;Times New Roman" w:hAnsi="Al-Homam;Times New Roman" w:cs="Al-Homam;Times New Roman"/>
          <w:color w:val="AEAE51"/>
          <w:sz w:val="36"/>
          <w:sz w:val="36"/>
          <w:szCs w:val="36"/>
          <w:rtl w:val="true"/>
        </w:rPr>
        <w:t>ه</w:t>
      </w:r>
      <w:r>
        <w:rPr>
          <w:rFonts w:ascii="Al-Homam;Times New Roman" w:hAnsi="Al-Homam;Times New Roman" w:cs="Al-Homam;Times New Roman"/>
          <w:color w:val="B4B44B"/>
          <w:sz w:val="36"/>
          <w:sz w:val="36"/>
          <w:szCs w:val="36"/>
          <w:rtl w:val="true"/>
        </w:rPr>
        <w:t>ر</w:t>
      </w:r>
      <w:r>
        <w:rPr>
          <w:rFonts w:ascii="Al-Homam;Times New Roman" w:hAnsi="Al-Homam;Times New Roman" w:cs="Al-Homam;Times New Roman"/>
          <w:color w:val="BABA45"/>
          <w:sz w:val="36"/>
          <w:sz w:val="36"/>
          <w:szCs w:val="36"/>
          <w:rtl w:val="true"/>
        </w:rPr>
        <w:t xml:space="preserve"> </w:t>
      </w:r>
      <w:r>
        <w:rPr>
          <w:rFonts w:ascii="Al-Homam;Times New Roman" w:hAnsi="Al-Homam;Times New Roman" w:cs="Al-Homam;Times New Roman"/>
          <w:color w:val="C0C03F"/>
          <w:sz w:val="36"/>
          <w:sz w:val="36"/>
          <w:szCs w:val="36"/>
          <w:rtl w:val="true"/>
        </w:rPr>
        <w:t>ا</w:t>
      </w:r>
      <w:r>
        <w:rPr>
          <w:rFonts w:ascii="Al-Homam;Times New Roman" w:hAnsi="Al-Homam;Times New Roman" w:cs="Al-Homam;Times New Roman"/>
          <w:color w:val="C6C639"/>
          <w:sz w:val="36"/>
          <w:sz w:val="36"/>
          <w:szCs w:val="36"/>
          <w:rtl w:val="true"/>
        </w:rPr>
        <w:t>ل</w:t>
      </w:r>
      <w:r>
        <w:rPr>
          <w:rFonts w:ascii="Al-Homam;Times New Roman" w:hAnsi="Al-Homam;Times New Roman" w:cs="Al-Homam;Times New Roman"/>
          <w:color w:val="CCCC33"/>
          <w:sz w:val="36"/>
          <w:sz w:val="36"/>
          <w:szCs w:val="36"/>
          <w:rtl w:val="true"/>
        </w:rPr>
        <w:t>غ</w:t>
      </w:r>
      <w:r>
        <w:rPr>
          <w:rFonts w:ascii="Al-Homam;Times New Roman" w:hAnsi="Al-Homam;Times New Roman" w:cs="Al-Homam;Times New Roman"/>
          <w:color w:val="D2D22D"/>
          <w:sz w:val="36"/>
          <w:sz w:val="36"/>
          <w:szCs w:val="36"/>
          <w:rtl w:val="true"/>
        </w:rPr>
        <w:t>ي</w:t>
      </w:r>
      <w:r>
        <w:rPr>
          <w:rFonts w:ascii="Al-Homam;Times New Roman" w:hAnsi="Al-Homam;Times New Roman" w:cs="Al-Homam;Times New Roman"/>
          <w:color w:val="D8D827"/>
          <w:sz w:val="36"/>
          <w:sz w:val="36"/>
          <w:szCs w:val="36"/>
          <w:rtl w:val="true"/>
        </w:rPr>
        <w:t>ب</w:t>
      </w:r>
      <w:r>
        <w:rPr>
          <w:rFonts w:ascii="Al-Homam;Times New Roman" w:hAnsi="Al-Homam;Times New Roman" w:cs="Al-Homam;Times New Roman"/>
          <w:color w:val="DEDE21"/>
          <w:sz w:val="36"/>
          <w:sz w:val="36"/>
          <w:szCs w:val="36"/>
          <w:rtl w:val="true"/>
        </w:rPr>
        <w:t xml:space="preserve"> </w:t>
      </w:r>
      <w:r>
        <w:rPr>
          <w:rFonts w:cs="Al-Homam;Times New Roman" w:ascii="Al-Homam;Times New Roman" w:hAnsi="Al-Homam;Times New Roman"/>
          <w:color w:val="E4E41B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EAEA15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F0F00F"/>
          <w:sz w:val="36"/>
          <w:szCs w:val="36"/>
          <w:rtl w:val="true"/>
        </w:rPr>
        <w:t>.</w:t>
      </w:r>
      <w:r>
        <w:rPr>
          <w:rFonts w:cs="Al-Homam;Times New Roman" w:ascii="Al-Homam;Times New Roman" w:hAnsi="Al-Homam;Times New Roman"/>
          <w:color w:val="F6F609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  <w:br/>
        <w:br/>
      </w:r>
      <w:r>
        <w:rPr>
          <w:sz w:val="36"/>
          <w:sz w:val="36"/>
          <w:szCs w:val="36"/>
          <w:rtl w:val="true"/>
        </w:rPr>
        <w:t xml:space="preserve">محبكم </w:t>
      </w:r>
      <w:r>
        <w:rPr>
          <w:sz w:val="36"/>
          <w:szCs w:val="36"/>
          <w:rtl w:val="true"/>
        </w:rPr>
        <w:t>........</w:t>
      </w:r>
      <w:r>
        <w:rPr>
          <w:sz w:val="36"/>
          <w:szCs w:val="36"/>
          <w:rtl w:val="true"/>
        </w:rPr>
        <w:t xml:space="preserve"> </w:t>
      </w:r>
      <w:r>
        <w:rPr>
          <w:color w:val="003366"/>
          <w:sz w:val="36"/>
          <w:sz w:val="36"/>
          <w:szCs w:val="36"/>
          <w:rtl w:val="true"/>
        </w:rPr>
        <w:t>الشقردي</w:t>
      </w:r>
      <w:r>
        <w:rPr>
          <w:color w:val="003366"/>
          <w:sz w:val="36"/>
          <w:szCs w:val="36"/>
        </w:rPr>
        <w:t>2000</w: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4:56:00Z</dcterms:created>
  <dc:creator>***</dc:creator>
  <dc:description/>
  <dc:language>en-US</dc:language>
  <cp:lastModifiedBy>***</cp:lastModifiedBy>
  <dcterms:modified xsi:type="dcterms:W3CDTF">2001-06-01T15:04:00Z</dcterms:modified>
  <cp:revision>2</cp:revision>
  <dc:subject/>
  <dc:title>بسم الله الرحمن الرحيم</dc:title>
</cp:coreProperties>
</file>