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65"/>
        <w:gridCol w:w="4760"/>
      </w:tblGrid>
      <w:tr>
        <w:trPr/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color w:val="FF0000"/>
                <w:rtl w:val="true"/>
              </w:rPr>
              <w:t>بس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ح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حيم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>.........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ري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>...................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ar-SA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57150</wp:posOffset>
                </wp:positionV>
                <wp:extent cx="6972300" cy="8376285"/>
                <wp:effectExtent l="63500" t="64135" r="6477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376120"/>
                        </a:xfrm>
                        <a:custGeom>
                          <a:avLst/>
                          <a:gdLst>
                            <a:gd name="textAreaLeft" fmla="*/ 65520 w 3952800"/>
                            <a:gd name="textAreaRight" fmla="*/ 3887280 w 3952800"/>
                            <a:gd name="textAreaTop" fmla="*/ 65520 h 4748760"/>
                            <a:gd name="textAreaBottom" fmla="*/ 4683240 h 4748760"/>
                          </a:gdLst>
                          <a:ahLst/>
                          <a:rect l="textAreaLeft" t="textAreaTop" r="textAreaRight" b="textAreaBottom"/>
                          <a:pathLst>
                            <a:path w="21600" h="25949">
                              <a:moveTo>
                                <a:pt x="1228" y="0"/>
                              </a:moveTo>
                              <a:arcTo wR="1228" hR="1228" stAng="16200000" swAng="-5400000"/>
                              <a:lnTo>
                                <a:pt x="0" y="24721"/>
                              </a:lnTo>
                              <a:arcTo wR="1228" hR="1228" stAng="10800000" swAng="-5400000"/>
                              <a:lnTo>
                                <a:pt x="20372" y="25949"/>
                              </a:lnTo>
                              <a:arcTo wR="1228" hR="1228" stAng="5400000" swAng="-5400000"/>
                              <a:lnTo>
                                <a:pt x="21600" y="1228"/>
                              </a:lnTo>
                              <a:arcTo wR="1228" hR="1228" stAng="0" swAng="-5400000"/>
                              <a:close/>
                            </a:path>
                          </a:pathLst>
                        </a:custGeom>
                        <a:noFill/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بيان بأسماء أسرة  (                                    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لاحظات</w:t>
                              <w:t>الاسم</w:t>
                              <w:t>م</w:t>
                              <w:t>ملاحظات</w:t>
                              <w:t>الاسم</w:t>
                              <w:t>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اسم الرائد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……………………………………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سم نائب الرائد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45pt;margin-top:4.5pt;width:548.95pt;height:65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بيان بأسماء أسرة  (                                     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لاحظات</w:t>
                        <w:t>الاسم</w:t>
                        <w:t>م</w:t>
                        <w:t>ملاحظات</w:t>
                        <w:t>الاسم</w:t>
                        <w:t>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اسم الرائد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………………………………………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سم نائب الرائد 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………………………………………</w:t>
                      </w:r>
                    </w:p>
                  </w:txbxContent>
                </v:textbox>
                <v:fill o:detectmouseclick="t" on="false"/>
                <v:stroke color="red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8070215</wp:posOffset>
                </wp:positionV>
                <wp:extent cx="640080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طائ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شار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8"/>
                                <w:szCs w:val="36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8"/>
                                <w:szCs w:val="36"/>
                                <w:rtl w:val="true"/>
                              </w:rPr>
                              <w:t>( ...........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.3pt;mso-wrap-distance-left:9.05pt;mso-wrap-distance-right:9.05pt;mso-wrap-distance-top:0pt;mso-wrap-distance-bottom:0pt;margin-top:635.4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>الطائف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>شار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8"/>
                          <w:szCs w:val="36"/>
                          <w:rtl w:val="true"/>
                        </w:rPr>
                        <w:t xml:space="preserve">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>هاتف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8"/>
                          <w:szCs w:val="36"/>
                          <w:rtl w:val="true"/>
                        </w:rPr>
                        <w:t>( ..........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340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7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41:00Z</dcterms:created>
  <dc:creator>فهد الحارثي</dc:creator>
  <dc:description/>
  <dc:language>en-US</dc:language>
  <cp:lastModifiedBy>أبو رامي</cp:lastModifiedBy>
  <cp:lastPrinted>2000-06-14T16:54:00Z</cp:lastPrinted>
  <dcterms:modified xsi:type="dcterms:W3CDTF">2001-05-06T15:41:00Z</dcterms:modified>
  <cp:revision>2</cp:revision>
  <dc:subject/>
  <dc:title>بسم الله الرحمن الرحيم</dc:title>
</cp:coreProperties>
</file>