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هداف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7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عريف بالثقافة الإسلامية ومصادرها وثرائها وسموه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7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عريف باللغة العربية و أسرارها و آدابها و إعجازها كلغة للقرآن الكريم و السنة المطه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7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مية معلومات الطلاب وثقافتهم وحب الاطلاع و القراءة في نفوسه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7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شجيع المواهب و الملكات اللغوية و الأدبية و النقد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7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جسيد المواقف التربوية التاريخية و الاجتماعية و عرضها عن طريق الإذاعة و المسرح التربو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سئول عن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فئة المستفيد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دورة تحسين التلاو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حمعية تحفيظ القرآن الكريم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التفكير الإبداع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كلية الترب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شرع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إمام جامع الفرقان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برنامج المكتب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لجنة الثقاف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( م ، أ )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نوعات الثقاف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حاضرات و الندو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برنامج الشاشة المرئ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قصة و عبر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ملاحظة / يراجع البرنامج الزمن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هداف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67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عريف بالثقافة الإسلامية ومصادرها وثرائها وسموها .</w:t>
                        </w:r>
                      </w:p>
                      <w:p>
                        <w:pPr>
                          <w:overflowPunct w:val="false"/>
                          <w:bidi w:val="1"/>
                          <w:ind w:left="67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عريف باللغة العربية و أسرارها و آدابها و إعجازها كلغة للقرآن الكريم و السنة المطهرة .</w:t>
                        </w:r>
                      </w:p>
                      <w:p>
                        <w:pPr>
                          <w:overflowPunct w:val="false"/>
                          <w:bidi w:val="1"/>
                          <w:ind w:left="67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مية معلومات الطلاب وثقافتهم وحب الاطلاع و القراءة في نفوسهم .</w:t>
                        </w:r>
                      </w:p>
                      <w:p>
                        <w:pPr>
                          <w:overflowPunct w:val="false"/>
                          <w:bidi w:val="1"/>
                          <w:ind w:left="67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شجيع المواهب و الملكات اللغوية و الأدبية و النقدية .</w:t>
                        </w:r>
                      </w:p>
                      <w:p>
                        <w:pPr>
                          <w:overflowPunct w:val="false"/>
                          <w:bidi w:val="1"/>
                          <w:ind w:left="67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جسيد المواقف التربوية التاريخية و الاجتماعية و عرضها عن طريق الإذاعة و المسرح التربوي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سئول عن التنفيذ </w:t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فئة المستفيد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دورة تحسين التلاو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حمعية تحفيظ القرآن الكريم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التفكير الإبداع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كلية الترب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شرع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إمام جامع الفرقان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برنامج المكتب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لجنة الثقاف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( م ، أ )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نوعات الثقاف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حاضرات و الندو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برنامج الشاشة المرئ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قصة و عبر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ملاحظة / يراجع البرنامج الزمن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97810</wp:posOffset>
                </wp:positionH>
                <wp:positionV relativeFrom="paragraph">
                  <wp:posOffset>236855</wp:posOffset>
                </wp:positionV>
                <wp:extent cx="25527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النشاط 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01pt;height:48pt;mso-wrap-distance-left:9.05pt;mso-wrap-distance-right:9.05pt;mso-wrap-distance-top:0pt;mso-wrap-distance-bottom:0pt;margin-top:18.65pt;mso-position-vertical-relative:text;margin-left:220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خطة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النشاط 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89535</wp:posOffset>
                </wp:positionV>
                <wp:extent cx="6972300" cy="8938895"/>
                <wp:effectExtent l="63500" t="64135" r="6477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ثقاف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ثقاف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ثقاف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ثقافي في آسرة 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ثقافي في آسرة 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ثقافي في آسرة ............ ( ثانوي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ثقا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ثقا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ثقا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مندوب الثقافي في برنامج الأشبال 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7.05pt;width:549pt;height:703.85pt" coordorigin="1106,141" coordsize="10980,14077">
                <v:roundrect id="shape_0" stroked="t" o:allowincell="f" style="position:absolute;left:1106;top:141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ثقاف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ثقاف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ثقافي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ثقافي في آسرة 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ثقافي في آسرة 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ثقافي في آسرة ............ ( ثانوي )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ثقا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ثقا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ثقا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مندوب الثقافي في برنامج الأشبال . 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t" o:allowincell="f" style="position:absolute;left:1605;top:13512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30"/>
          <w:szCs w:val="28"/>
        </w:rPr>
      </w:pPr>
      <w:r>
        <w:rPr>
          <w:rFonts w:cs="Arial" w:ascii="Arial" w:hAnsi="Arial"/>
          <w:sz w:val="30"/>
          <w:szCs w:val="28"/>
          <w:rtl w:val="true"/>
        </w:rPr>
      </w:r>
    </w:p>
    <w:p>
      <w:pPr>
        <w:pStyle w:val="Normal"/>
        <w:jc w:val="left"/>
        <w:rPr>
          <w:rFonts w:ascii="Arial" w:hAnsi="Arial" w:cs="Times New Roman"/>
          <w:b w:val="false"/>
          <w:b w:val="false"/>
          <w:bCs w:val="false"/>
          <w:sz w:val="30"/>
          <w:szCs w:val="28"/>
        </w:rPr>
      </w:pPr>
      <w:r>
        <w:rPr>
          <w:rFonts w:cs="Times New Roman" w:ascii="Arial" w:hAnsi="Arial"/>
          <w:b w:val="false"/>
          <w:bCs w:val="false"/>
          <w:sz w:val="30"/>
          <w:szCs w:val="28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أهداف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عميق المفهوم الأمثل للرياضة في صقل المواهب وتهذيب النفوس .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تنمية اللياقة البدنية لدى الطلاب 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مية التنافس الشريف بين الطلاب .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إشباع رغبات الطلب تحت إشراف تربوي سليم .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سئول عن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فئة المستفيد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الكاراتيه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نادي ............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ألعاب الرياض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شرف الرياض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 ، ث ، م ، 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نوعات الرياض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ملاحظة / يراجع البرنامج الزمن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رياض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رياض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رياض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رياضي في آسرة 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رياضي في آسرة 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رياضي في آسرة ............ ( ثانوي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رياض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رياض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رياض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مندوب الرياضي في برنامج الأشبال . </w:t>
                              </w:r>
                            </w:p>
                            <w:p>
                              <w:pPr>
                                <w:tabs>
                                  <w:tab w:val="left" w:pos="-1196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أهداف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عميق المفهوم الأمثل للرياضة في صقل المواهب وتهذيب النفوس .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تنمية اللياقة البدنية لدى الطلاب 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مية التنافس الشريف بين الطلاب .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إشباع رغبات الطلب تحت إشراف تربوي سليم .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سئول عن التنفيذ </w:t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فئة المستفيد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الكاراتيه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نادي ............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ألعاب الرياض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شرف الرياض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 ، ث ، م ، 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نوعات الرياض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ملاحظة / يراجع البرنامج الزمن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رياض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رياض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رياضي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رياضي في آسرة 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رياضي في آسرة 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رياضي في آسرة ............ ( ثانوي )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رياض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رياض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رياض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مندوب الرياضي في برنامج الأشبال . </w:t>
                        </w:r>
                      </w:p>
                      <w:p>
                        <w:pPr>
                          <w:tabs>
                            <w:tab w:val="left" w:pos="-1196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t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maroon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83510</wp:posOffset>
                </wp:positionH>
                <wp:positionV relativeFrom="paragraph">
                  <wp:posOffset>290195</wp:posOffset>
                </wp:positionV>
                <wp:extent cx="2552700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النشاط الرياض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01pt;height:48pt;mso-wrap-distance-left:9.05pt;mso-wrap-distance-right:9.05pt;mso-wrap-distance-top:0pt;mso-wrap-distance-bottom:0pt;margin-top:22.85pt;mso-position-vertical-relative:text;margin-left:211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خطة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النشاط الري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أهداف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ربية النشء تربية سوية متكامل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شيط حب الترحال و التخييم وتخطي الصعاب و المغام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3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كتشاف الميول الخاصة وصقلها علمياً وعملياً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سئول عن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فئة المستفيد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ستضافة بعض منسوبي الدفاع المدن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لجنة الثاقاف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 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سكرات الطلاب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لجنة الاجتماع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 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ملاحظة / يراجع البرنامج الزمن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كشف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كشف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كشف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آسرة 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آسرة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كشفي في آسرة ............ ( ثانوي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35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كشفي في برنامج الأشبال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أهداف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ربية النشء تربية سوية متكاملة .</w:t>
                        </w:r>
                      </w:p>
                      <w:p>
                        <w:pPr>
                          <w:overflowPunct w:val="false"/>
                          <w:bidi w:val="1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شيط حب الترحال و التخييم وتخطي الصعاب و المغامرة .</w:t>
                        </w:r>
                      </w:p>
                      <w:p>
                        <w:pPr>
                          <w:overflowPunct w:val="false"/>
                          <w:bidi w:val="1"/>
                          <w:ind w:left="73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كتشاف الميول الخاصة وصقلها علمياً وعملياً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سئول عن التنفيذ </w:t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فئة المستفيد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ستضافة بعض منسوبي الدفاع المدن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لجنة الثاقاف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 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سكرات الطلاب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لجنة الاجتماع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 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ملاحظة / يراجع البرنامج الزمن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كشف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كشف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كشفي .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آسرة 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آسرة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كشفي في آسرة ............ ( ثانوي ) 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35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كشفي في برنامج الأشبال .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31110</wp:posOffset>
                </wp:positionH>
                <wp:positionV relativeFrom="paragraph">
                  <wp:posOffset>448310</wp:posOffset>
                </wp:positionV>
                <wp:extent cx="2552700" cy="609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النشاط الكش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01pt;height:48pt;mso-wrap-distance-left:9.05pt;mso-wrap-distance-right:9.05pt;mso-wrap-distance-top:0pt;mso-wrap-distance-bottom:0pt;margin-top:35.3pt;mso-position-vertical-relative:text;margin-left:199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خطة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النشاط الكش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أهداف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عريف بالفنون الإسلامية وتاريخها وعناصرها و أنوعه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دريب على استغلال الخامات البيئية و الاستفادة منها وتوظيفه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غرس حب العمل اليدوي و المهني و احترامه لدى الطلا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خدمة المدرسة و البيئة و المجتمع من خلال مشروعات العمل المهن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مية الاعتماد على النفس في إصلاح وصيانة الأعطال المتكررة في حياتنا اليومية  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سئول عن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فئة المستفيد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كهرباء سيار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عهد الثانوي الصناع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كهرباء منازل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===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–ث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نجار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6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جيش  العربي  السعودي</w:t>
                              </w:r>
                              <w:r>
                                <w:rPr>
                                  <w:kern w:val="2"/>
                                  <w:sz w:val="30"/>
                                  <w:szCs w:val="26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ملاحظة / يراجع البرنامج الزمن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فني والمهن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فني و المهن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فني و المهن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فني و المهني في آسرة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فني و المهني في آسرة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فني و المهني في آسرة ............ ( ثانوي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فني و المهن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فني و المهن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فني و المهن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المندوب الفني و المهني في برنامج الأشبال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أهداف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6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عريف بالفنون الإسلامية وتاريخها وعناصرها و أنوعها .</w:t>
                        </w:r>
                      </w:p>
                      <w:p>
                        <w:pPr>
                          <w:overflowPunct w:val="false"/>
                          <w:bidi w:val="1"/>
                          <w:ind w:left="6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دريب على استغلال الخامات البيئية و الاستفادة منها وتوظيفها .</w:t>
                        </w:r>
                      </w:p>
                      <w:p>
                        <w:pPr>
                          <w:overflowPunct w:val="false"/>
                          <w:bidi w:val="1"/>
                          <w:ind w:left="6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غرس حب العمل اليدوي و المهني و احترامه لدى الطلاب .</w:t>
                        </w:r>
                      </w:p>
                      <w:p>
                        <w:pPr>
                          <w:overflowPunct w:val="false"/>
                          <w:bidi w:val="1"/>
                          <w:ind w:left="6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خدمة المدرسة و البيئة و المجتمع من خلال مشروعات العمل المهنية .</w:t>
                        </w:r>
                      </w:p>
                      <w:p>
                        <w:pPr>
                          <w:overflowPunct w:val="false"/>
                          <w:bidi w:val="1"/>
                          <w:ind w:left="6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مية الاعتماد على النفس في إصلاح وصيانة الأعطال المتكررة في حياتنا اليومية  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سئول عن التنفيذ </w:t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فئة المستفيد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كهرباء سيار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عهد الثانوي الصناع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كهرباء منازل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===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–ث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نجار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6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جيش  العربي  السعودي</w:t>
                        </w:r>
                        <w:r>
                          <w:rPr>
                            <w:kern w:val="2"/>
                            <w:sz w:val="30"/>
                            <w:szCs w:val="26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ملاحظة / يراجع البرنامج الزمن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فني والمهن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فني و المهن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فني و المهني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فني و المهني في آسرة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فني و المهني في آسرة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فني و المهني في آسرة ............ ( ثانوي )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فني و المهن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فني و المهن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فني و المهن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المندوب الفني و المهني في برنامج الأشبال .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69210</wp:posOffset>
                </wp:positionH>
                <wp:positionV relativeFrom="paragraph">
                  <wp:posOffset>410210</wp:posOffset>
                </wp:positionV>
                <wp:extent cx="2552700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szCs w:val="38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80"/>
                                <w:szCs w:val="38"/>
                                <w:rtl w:val="true"/>
                              </w:rPr>
                              <w:t xml:space="preserve"> النشاط الفني و المه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01pt;height:48pt;mso-wrap-distance-left:9.05pt;mso-wrap-distance-right:9.05pt;mso-wrap-distance-top:0pt;mso-wrap-distance-bottom:0pt;margin-top:32.3pt;mso-position-vertical-relative:text;margin-left:202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szCs w:val="38"/>
                          <w:rtl w:val="true"/>
                        </w:rPr>
                        <w:t>خطة</w:t>
                      </w:r>
                      <w:r>
                        <w:rPr>
                          <w:color w:val="000080"/>
                          <w:szCs w:val="38"/>
                          <w:rtl w:val="true"/>
                        </w:rPr>
                        <w:t xml:space="preserve"> النشاط الفني و المه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أهداف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غرس السلوك الاجتماعية السليم ورعايته وتقويمه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أصيل المعاني الإسلامية ( كالصدق و الإيثار و الأخوة و التعاون ) في النفوس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مية شخصية الطلاب و إعدادهم للحياة العلمية وتحمل المسؤولي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نمية العمل بروح الجماعة وخدمة الآخرين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اركة في الأعمال الخيرية انطلاقاً من وحدة المجتمع و واجب الأخو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سئول عن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فئة المستفيد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الأمن و السلام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دفاع المدن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ث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الإسعافات الأول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شؤون الصح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ج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رحل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شرف الاجتماع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ج ، ث ، م ، أ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زيار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نظام و المتابع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خدمة العام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28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ملاحظة / يراجع البرنامج الزمن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اجتماع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اجتماع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اجتماع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آسرة 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آسرة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اجتماعي في آسرة ............ ( ثانوي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آسرة ............ ( متوسط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51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اجتماعي في برنامج الأشبال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أهداف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غرس السلوك الاجتماعية السليم ورعايته وتقويمه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أصيل المعاني الإسلامية ( كالصدق و الإيثار و الأخوة و التعاون ) في النفوس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مية شخصية الطلاب و إعدادهم للحياة العلمية وتحمل المسؤولية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نمية العمل بروح الجماعة وخدمة الآخرين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اركة في الأعمال الخيرية انطلاقاً من وحدة المجتمع و واجب الأخو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سئول عن التنفيذ </w:t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فئة المستفيد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الأمن و السلام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دفاع المدن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ث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الإسعافات الأول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شؤون الصح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ج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رحل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شرف الاجتماع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ج ، ث ، م ، أ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زيار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نظام و المتابع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خدمة العام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28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ملاحظة / يراجع البرنامج الزمن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اجتماع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اجتماع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اجتماعي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آسرة 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آسرة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اجتماعي في آسرة ............ ( ثانوي )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آسرة ............ ( متوسط )</w:t>
                        </w:r>
                      </w:p>
                      <w:p>
                        <w:pPr>
                          <w:overflowPunct w:val="false"/>
                          <w:bidi w:val="1"/>
                          <w:ind w:left="51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اجتماعي في برنامج الأشبال .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83510</wp:posOffset>
                </wp:positionH>
                <wp:positionV relativeFrom="paragraph">
                  <wp:posOffset>290195</wp:posOffset>
                </wp:positionV>
                <wp:extent cx="2552700" cy="609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النشاط الاجتماع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01pt;height:48pt;mso-wrap-distance-left:9.05pt;mso-wrap-distance-right:9.05pt;mso-wrap-distance-top:0pt;mso-wrap-distance-bottom:0pt;margin-top:22.85pt;mso-position-vertical-relative:text;margin-left:211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80"/>
                          <w:rtl w:val="true"/>
                        </w:rPr>
                        <w:t>خطة</w:t>
                      </w:r>
                      <w:r>
                        <w:rPr>
                          <w:color w:val="000080"/>
                          <w:rtl w:val="true"/>
                        </w:rPr>
                        <w:t xml:space="preserve"> النشاط 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برنامج الرح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سب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يو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اري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سر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أو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أربعا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2/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جميع الأس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ثان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9/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جامع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ثال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6/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ثانو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ر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/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توس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خام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0/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ابتدائ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برنامج الزيار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سبو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يو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تاري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سر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جهة الزيار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راب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سب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6/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جامع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ضبط الإدار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يوم المهن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ثانو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دفاع المدن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توس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مستشفى رحا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خام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4/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جامع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بعض الورش المهنية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أسبوع العم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ثانو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توس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برنامج الرح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سب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يو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اري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سرة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أول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أربعاء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2/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جميع الأسر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ثان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9/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جامع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ثالث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6/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ثانو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ر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/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توس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خامس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0/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ابتدائ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برنامج الزيار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سبو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يو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تاريخ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سرة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جهة الزيارة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رابع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سبت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6/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جامع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ضبط الإدار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يوم المهنة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ثانو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دفاع المدن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توس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مستشفى رحا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خامس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أحد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4/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جامع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بعض الورش المهنية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أسبوع العمل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ثانوي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توسط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ول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أهداف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ربط العلم بالعقيدة الإسلامية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كتشاف مواهب الطلاب وتوجيها وتنميتها علمي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ربية الطلاب على المنهج العلمي و التجريب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تعريف الطلاب بأهمية الحاسب الآلي في تنظيم الأعمال و إنجازها بسرع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إكساب الطلاب هوايات جادة ومفيدة من خلال ممارسة النشاط في هذا المجال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ني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أسلوب التنفيذ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مكن تحقيق هذه الأهداف من خلال عدد من البرامج من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سؤول عن البرنامج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فئة المستفيد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لاحظات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دورة و في أنفسكم أفلا تبصرون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ستضاف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ث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دورة الحاسب الآل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ستضاف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ث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الزيارات الميدانية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شرف العلم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ج ، ث 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ابتكارات العلمية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المشرف العلمي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( ج ، ث ، م )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b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ثالثاً /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مجلس النشاط العلمي </w:t>
                              </w: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ويتكون هذا المجلس م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شرف العلمي في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اعد المشرف العلم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علمي في آسرة ............ ( جامع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المندوب العلمي في آسرة ............ ( ثانو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3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مندوب العلمي في آسرة ............ ( ثانوي 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ول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أهداف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ربط العلم بالعقيدة الإسلامية .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كتشاف مواهب الطلاب وتوجيها وتنميتها علمياً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ربية الطلاب على المنهج العلمي و التجريبي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تعريف الطلاب بأهمية الحاسب الآلي في تنظيم الأعمال و إنجازها بسرعة 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إكساب الطلاب هوايات جادة ومفيدة من خلال ممارسة النشاط في هذا المجال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ني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أسلوب التنفيذ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مكن تحقيق هذه الأهداف من خلال عدد من البرامج من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سؤول عن البرنامج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فئة المستفيد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لاحظات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دورة و في أنفسكم أفلا تبصرون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ستضاف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ث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دورة الحاسب الآل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ستضاف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ث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الزيارات الميدانية 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شرف العلم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ج ، ث 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ابتكارات العلمية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المشرف العلمي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b w:val="false"/>
                            <w:b w:val="false"/>
                            <w:bCs w:val="false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( ج ، ث ، م )</w:t>
                        </w:r>
                        <w:r>
                          <w:rPr>
                            <w:kern w:val="2"/>
                            <w:sz w:val="30"/>
                            <w:szCs w:val="28"/>
                            <w:b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ثالثاً /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مجلس النشاط العلمي </w:t>
                        </w: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ويتكون هذا المجلس من : 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شرف العلمي في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مساعد المشرف العلمي .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علمي في آسرة ............ ( جامع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المندوب العلمي في آسرة ............ ( ثانوي )</w:t>
                        </w:r>
                      </w:p>
                      <w:p>
                        <w:pPr>
                          <w:overflowPunct w:val="false"/>
                          <w:bidi w:val="1"/>
                          <w:ind w:left="123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 w:val="false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مندوب العلمي في آسرة ............ ( ثانوي ) 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69210</wp:posOffset>
                </wp:positionH>
                <wp:positionV relativeFrom="paragraph">
                  <wp:posOffset>236855</wp:posOffset>
                </wp:positionV>
                <wp:extent cx="3009900" cy="609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09600"/>
                        </a:xfrm>
                        <a:prstGeom prst="rect"/>
                        <a:solidFill>
                          <a:srgbClr val="33CC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النشاط العلمي و الحاسب الآل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8000" strokeweight="2pt" style="position:absolute;rotation:-0;width:237pt;height:48pt;mso-wrap-distance-left:9.05pt;mso-wrap-distance-right:9.05pt;mso-wrap-distance-top:0pt;mso-wrap-distance-bottom:0pt;margin-top:18.65pt;mso-position-vertical-relative:text;margin-left:202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>خط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0"/>
                          <w:sz w:val="30"/>
                          <w:szCs w:val="32"/>
                          <w:rtl w:val="true"/>
                        </w:rPr>
                        <w:t xml:space="preserve"> النشاط العلمي و الحاسب 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4"/>
                                  <w:bCs/>
                                  <w:rFonts w:ascii="Times New Roman" w:hAnsi="Times New Roman" w:eastAsia="Times New Roman" w:cs="PT Bold Mirror"/>
                                  <w:color w:val="800000"/>
                                  <w:lang w:val="en-US" w:bidi="ar-SA"/>
                                </w:rPr>
                                <w:t>( أسبوع العمل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يهدف أسبوع العمل إلى تنمية حب العمل اليدوي في نفوس الطلاب وتعريفهم بفرص العمل المتاحة وتدريبهم على خدمة أنفسهم و أسرهم ومجتمعهم ، ولتحقيق هذه الأهداف فقد تم التنسيق مع بعض الورش المهنية وهي كالتال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9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الوادي للنجارة و الديكو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9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خارط التخصص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9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ورشة الأمل للحداد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9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ألمنيوم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............</w:t>
                              </w: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9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b w:val="false"/>
                                  <w:szCs w:val="56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ورشة الزهد للميكانيك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لزيارتها مع نخبة من الطلاب في الأسبوع السادس بإذن الله تعا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 w:val="false"/>
                                  <w:szCs w:val="50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4"/>
                            <w:bCs/>
                            <w:rFonts w:ascii="Times New Roman" w:hAnsi="Times New Roman" w:eastAsia="Times New Roman" w:cs="PT Bold Mirror"/>
                            <w:color w:val="800000"/>
                            <w:lang w:val="en-US" w:bidi="ar-SA"/>
                          </w:rPr>
                          <w:t>( أسبوع العمل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يهدف أسبوع العمل إلى تنمية حب العمل اليدوي في نفوس الطلاب وتعريفهم بفرص العمل المتاحة وتدريبهم على خدمة أنفسهم و أسرهم ومجتمعهم ، ولتحقيق هذه الأهداف فقد تم التنسيق مع بعض الورش المهنية وهي كالتال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9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الوادي للنجارة و الديكور .</w:t>
                        </w:r>
                      </w:p>
                      <w:p>
                        <w:pPr>
                          <w:overflowPunct w:val="false"/>
                          <w:bidi w:val="1"/>
                          <w:ind w:left="79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خارط التخصصي .</w:t>
                        </w:r>
                      </w:p>
                      <w:p>
                        <w:pPr>
                          <w:overflowPunct w:val="false"/>
                          <w:bidi w:val="1"/>
                          <w:ind w:left="79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ورشة الأمل للحدادة .</w:t>
                        </w:r>
                      </w:p>
                      <w:p>
                        <w:pPr>
                          <w:overflowPunct w:val="false"/>
                          <w:bidi w:val="1"/>
                          <w:ind w:left="79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ألمنيوم </w:t>
                        </w:r>
                        <w:r>
                          <w:rPr>
                            <w:kern w:val="2"/>
                            <w:sz w:val="30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............</w:t>
                        </w: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79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8"/>
                            <w:b w:val="false"/>
                            <w:szCs w:val="56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ورشة الزهد للميكانيكا 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لزيارتها مع نخبة من الطلاب في الأسبوع السادس بإذن الله تعالى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 w:val="false"/>
                            <w:szCs w:val="50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4375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4"/>
                                  <w:bCs/>
                                  <w:rFonts w:ascii="Times New Roman" w:hAnsi="Times New Roman" w:eastAsia="Times New Roman" w:cs="PT Bold Mirror"/>
                                  <w:color w:val="800000"/>
                                  <w:lang w:val="en-US" w:bidi="ar-SA"/>
                                </w:rPr>
                                <w:t>( يوم المهن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يهدف يوم المهنة إلى تعريف الطلاب بالمه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و المسؤوليات التي يضطلع بها العاملون ف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الدوائر الحكومية و المؤسسات الأهلية ذات العلاق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بالجمهور  وتدريبهم على مزاولة تلك الأعمال م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يوم عمل كامل سواءً كان العمل إدارياً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 w:val="false"/>
                                  <w:szCs w:val="60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أو ميدانياً أو فنياً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60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وقد حدد المركز ليوم المهنة يوم السبت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6/4/1421هـ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52"/>
                                  <w:szCs w:val="54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2"/>
                                  <w:szCs w:val="60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وسوف يتم تقسيم الطلاب بإذن الله تعالى إلى عدة مجموعات توزيع على القطاعات التالية :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60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الضبط الإداري – مستشفى رحاب – الدفاع المدن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60"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   و قد كلفت لجنة التنسيق مع هذه القطاعات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47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stroked="t" o:allowincell="f" style="position:absolute;left:1068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4"/>
                            <w:bCs/>
                            <w:rFonts w:ascii="Times New Roman" w:hAnsi="Times New Roman" w:eastAsia="Times New Roman" w:cs="PT Bold Mirror"/>
                            <w:color w:val="800000"/>
                            <w:lang w:val="en-US" w:bidi="ar-SA"/>
                          </w:rPr>
                          <w:t>( يوم المهن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يهدف يوم المهنة إلى تعريف الطلاب بالمهام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و المسؤوليات التي يضطلع بها العاملون في 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الدوائر الحكومية و المؤسسات الأهلية ذات العلاقة 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بالجمهور  وتدريبهم على مزاولة تلك الأعمال مدة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يوم عمل كامل سواءً كان العمل إدارياً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2"/>
                            <w:b w:val="false"/>
                            <w:szCs w:val="60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أو ميدانياً أو فنياً .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60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وقد حدد المركز ليوم المهنة يوم السبت</w:t>
                        </w:r>
                        <w:r>
                          <w:rPr>
                            <w:kern w:val="2"/>
                            <w:b/>
                            <w:bCs/>
                            <w:sz w:val="52"/>
                            <w:szCs w:val="52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6/4/1421هـ</w:t>
                        </w:r>
                        <w:r>
                          <w:rPr>
                            <w:kern w:val="2"/>
                            <w:b/>
                            <w:bCs/>
                            <w:sz w:val="52"/>
                            <w:szCs w:val="54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62"/>
                            <w:szCs w:val="60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وسوف يتم تقسيم الطلاب بإذن الله تعالى إلى عدة مجموعات توزيع على القطاعات التالية :-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60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الضبط الإداري – مستشفى رحاب – الدفاع المدني 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60"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   و قد كلفت لجنة التنسيق مع هذه القطاعات .</w:t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47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cc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fillcolor="white" stroked="t" o:allowincell="f" style="position:absolute;left:1068;top:90;width:10979;height:13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33cccc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31010</wp:posOffset>
                </wp:positionH>
                <wp:positionV relativeFrom="paragraph">
                  <wp:posOffset>787400</wp:posOffset>
                </wp:positionV>
                <wp:extent cx="4800600" cy="6972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FS_Kofi_Ahram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رحيم</w:t>
                            </w:r>
                            <w:r>
                              <w:rPr>
                                <w:rFonts w:eastAsia="Arial" w:cs="Arial"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FS_Kofi_Ahram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 w:ascii="Arial" w:hAnsi="Arial"/>
                                <w:color w:val="000080"/>
                                <w:sz w:val="40"/>
                                <w:szCs w:val="3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FS_Kofi_Ahram"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Arial" w:hAnsi="Arial" w:cs="FS_Kofi_Ahram"/>
                                <w:color w:val="000080"/>
                                <w:sz w:val="84"/>
                                <w:sz w:val="84"/>
                                <w:szCs w:val="8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تقدم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طيل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يعتبر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يادين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واهب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إثراء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8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مراكز</w:t>
                            </w:r>
                            <w:r>
                              <w:rPr>
                                <w:rFonts w:ascii="Arial" w:hAnsi="Arial" w:eastAsia="Arial" w:cs="Arial"/>
                                <w:color w:val="8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8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صفية</w:t>
                            </w:r>
                            <w:r>
                              <w:rPr>
                                <w:rFonts w:ascii="Arial" w:hAnsi="Arial" w:eastAsia="Arial" w:cs="Arial"/>
                                <w:color w:val="80000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نبيلة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نسأل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يوفقنا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تحقيقها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يرضي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القادر</w:t>
                            </w:r>
                            <w:r>
                              <w:rPr>
                                <w:rFonts w:ascii="Arial" w:hAnsi="Arial" w:eastAsia="Arial" w:cs="Arial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CS FREEDOM"/>
                                <w:color w:val="000080"/>
                                <w:sz w:val="52"/>
                                <w:sz w:val="52"/>
                                <w:szCs w:val="54"/>
                                <w:rtl w:val="true"/>
                              </w:rPr>
                              <w:t>عل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color w:val="00008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ndalus"/>
                                <w:color w:val="800000"/>
                                <w:sz w:val="50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color w:val="000080"/>
                                <w:sz w:val="56"/>
                                <w:szCs w:val="5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color w:val="00008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 w:val="false"/>
                                <w:bCs w:val="false"/>
                                <w:color w:val="000080"/>
                                <w:sz w:val="56"/>
                                <w:szCs w:val="5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rial" w:hAnsi="Arial" w:cs="Andalus"/>
                                <w:b w:val="false"/>
                                <w:b w:val="false"/>
                                <w:bCs w:val="false"/>
                                <w:color w:val="800000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b w:val="false"/>
                                <w:b w:val="false"/>
                                <w:bCs w:val="false"/>
                                <w:color w:val="800000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color w:val="800000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abic Transparent"/>
                                <w:color w:val="000080"/>
                                <w:sz w:val="50"/>
                                <w:szCs w:val="32"/>
                              </w:rPr>
                            </w:pPr>
                            <w:r>
                              <w:rPr>
                                <w:rFonts w:cs="Arabic Transparent" w:ascii="Arial" w:hAnsi="Arial"/>
                                <w:color w:val="000080"/>
                                <w:sz w:val="5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9pt;mso-wrap-distance-left:9.05pt;mso-wrap-distance-right:9.05pt;mso-wrap-distance-top:0pt;mso-wrap-distance-bottom:0pt;margin-top:62pt;mso-position-vertical-relative:text;margin-left:136.3pt;mso-position-horizontal-relative:page">
                <v:fill type="gradient" angle="-180" color2="#33CCCC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rFonts w:cs="FS_Kofi_Ahram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بسم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رحمن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رحيم</w:t>
                      </w:r>
                      <w:r>
                        <w:rPr>
                          <w:rFonts w:eastAsia="Arial" w:cs="Arial"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حمد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لل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صلا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والسلام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رسول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FS_Kofi_Ahram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>وبعد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 w:ascii="Arial" w:hAnsi="Arial"/>
                          <w:color w:val="000080"/>
                          <w:sz w:val="40"/>
                          <w:szCs w:val="3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FS_Kofi_Ahram"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ascii="Arial" w:hAnsi="Arial" w:cs="FS_Kofi_Ahram"/>
                          <w:color w:val="000080"/>
                          <w:sz w:val="84"/>
                          <w:sz w:val="84"/>
                          <w:szCs w:val="86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نشاط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أحد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عناصر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رئيسي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منهج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تقدم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مدرس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طيل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أيام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سن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يعتبر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أهم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ميادين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علمي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لتنمي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قدرات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كتشاف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مواهب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تقويم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سلوك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إثراء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معرف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جاءت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800080"/>
                          <w:sz w:val="52"/>
                          <w:sz w:val="52"/>
                          <w:szCs w:val="54"/>
                          <w:rtl w:val="true"/>
                        </w:rPr>
                        <w:t>المراكز</w:t>
                      </w:r>
                      <w:r>
                        <w:rPr>
                          <w:rFonts w:ascii="Arial" w:hAnsi="Arial" w:eastAsia="Arial" w:cs="Arial"/>
                          <w:color w:val="8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800080"/>
                          <w:sz w:val="52"/>
                          <w:sz w:val="52"/>
                          <w:szCs w:val="54"/>
                          <w:rtl w:val="true"/>
                        </w:rPr>
                        <w:t>الصفية</w:t>
                      </w:r>
                      <w:r>
                        <w:rPr>
                          <w:rFonts w:ascii="Arial" w:hAnsi="Arial" w:eastAsia="Arial" w:cs="Arial"/>
                          <w:color w:val="80000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لتحقيق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أهداف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نبيلة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نسأل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يوفقنا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للعمل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تحقيقها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وج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يرضي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لي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القادر</w:t>
                      </w:r>
                      <w:r>
                        <w:rPr>
                          <w:rFonts w:ascii="Arial" w:hAnsi="Arial" w:eastAsia="Arial" w:cs="Arial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CS FREEDOM"/>
                          <w:color w:val="000080"/>
                          <w:sz w:val="52"/>
                          <w:sz w:val="52"/>
                          <w:szCs w:val="54"/>
                          <w:rtl w:val="true"/>
                        </w:rPr>
                        <w:t>عل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rFonts w:cs="Arabic Transparent" w:ascii="Arial" w:hAnsi="Arial"/>
                          <w:color w:val="00008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ndalus"/>
                          <w:color w:val="800000"/>
                          <w:sz w:val="50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color w:val="000080"/>
                          <w:sz w:val="56"/>
                          <w:szCs w:val="56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color w:val="00008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 w:val="false"/>
                          <w:bCs w:val="false"/>
                          <w:color w:val="000080"/>
                          <w:sz w:val="56"/>
                          <w:szCs w:val="56"/>
                          <w:rtl w:val="tru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Arial" w:hAnsi="Arial" w:cs="Andalus"/>
                          <w:b w:val="false"/>
                          <w:b w:val="false"/>
                          <w:bCs w:val="false"/>
                          <w:color w:val="800000"/>
                          <w:sz w:val="58"/>
                          <w:sz w:val="58"/>
                          <w:szCs w:val="56"/>
                          <w:rtl w:val="true"/>
                        </w:rPr>
                        <w:t>إدارة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color w:val="800000"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b w:val="false"/>
                          <w:b w:val="false"/>
                          <w:bCs w:val="false"/>
                          <w:color w:val="800000"/>
                          <w:sz w:val="58"/>
                          <w:sz w:val="58"/>
                          <w:szCs w:val="56"/>
                          <w:rtl w:val="true"/>
                        </w:rPr>
                        <w:t>المركز</w:t>
                      </w:r>
                      <w:r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color w:val="800000"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abic Transparent"/>
                          <w:color w:val="000080"/>
                          <w:sz w:val="50"/>
                          <w:szCs w:val="32"/>
                        </w:rPr>
                      </w:pPr>
                      <w:r>
                        <w:rPr>
                          <w:rFonts w:cs="Arabic Transparent" w:ascii="Arial" w:hAnsi="Arial"/>
                          <w:color w:val="000080"/>
                          <w:sz w:val="5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8180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cc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4.5pt;width:549pt;height:703.85pt" coordorigin="1068,90" coordsize="10980,14077">
                <v:roundrect id="shape_0" fillcolor="white" stroked="t" o:allowincell="f" style="position:absolute;left:1068;top:90;width:10979;height:1319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33cccc"/>
                  <v:stroke color="maroon" weight="127080" joinstyle="miter" endcap="flat"/>
                  <w10:wrap type="none"/>
                </v:roundrect>
                <v:shape id="shape_0" stroked="f" o:allowincell="f" style="position:absolute;left:1567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02610</wp:posOffset>
                </wp:positionH>
                <wp:positionV relativeFrom="paragraph">
                  <wp:posOffset>1256030</wp:posOffset>
                </wp:positionV>
                <wp:extent cx="1828800" cy="8001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pacing w:val="1"/>
                                <w:sz w:val="21"/>
                                <w:b w:val="false"/>
                                <w:bCs w:val="false"/>
                                <w:rFonts w:ascii="FS_Hilal" w:hAnsi="FS_Hilal" w:eastAsia="FS_Hilal" w:cs="FS_Hilal"/>
                                <w:lang w:bidi="hi-IN"/>
                              </w:rPr>
                              <w:t>أهداف المرك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244.3pt;margin-top:98.9pt;width:143.95pt;height:62.95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kern w:val="2"/>
                          <w:spacing w:val="1"/>
                          <w:sz w:val="21"/>
                          <w:b w:val="false"/>
                          <w:bCs w:val="false"/>
                          <w:rFonts w:ascii="FS_Hilal" w:hAnsi="FS_Hilal" w:eastAsia="FS_Hilal" w:cs="FS_Hilal"/>
                          <w:lang w:bidi="hi-IN"/>
                        </w:rPr>
                        <w:t>أهداف المركز</w:t>
                      </w:r>
                    </w:p>
                  </w:txbxContent>
                </v:textbox>
                <v:path textpathok="t"/>
                <v:textpath on="t" fitshape="t" string="أهداف المركز" style="font-family:&quot;FS_Hilal&quot;;font-size:12pt"/>
                <v:fill o:detectmouseclick="t" type="solid" color2="#cc3333" opacity="0.5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90015</wp:posOffset>
                </wp:positionH>
                <wp:positionV relativeFrom="paragraph">
                  <wp:posOffset>1021715</wp:posOffset>
                </wp:positionV>
                <wp:extent cx="5486400" cy="6172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72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800080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  <w:r>
                              <w:rPr>
                                <w:color w:val="800080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عمي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</w:rPr>
                              <w:t>79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</w:rPr>
                              <w:t>39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بند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راكز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أخلاقه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نتماء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لقاد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رئسه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شريفين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لا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عطاء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بالبرامج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هادف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حلو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خطيط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تحم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سؤولي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تزويد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بالخبر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المعلومات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تعويد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>المه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Kofi_Ahram"/>
                                <w:color w:val="800080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6pt;mso-wrap-distance-left:9.05pt;mso-wrap-distance-right:9.05pt;mso-wrap-distance-top:0pt;mso-wrap-distance-bottom:0pt;margin-top:80.45pt;mso-position-vertical-relative:text;margin-left:109.45pt;mso-position-horizontal-relative:page">
                <v:fill type="gradient" angle="-180" color2="#33CC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800080"/>
                          <w:sz w:val="48"/>
                          <w:szCs w:val="48"/>
                          <w:rtl w:val="true"/>
                        </w:rPr>
                        <w:t>?</w:t>
                      </w:r>
                      <w:r>
                        <w:rPr>
                          <w:color w:val="800080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رد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عمي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معال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وزير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FS_Kofi_Ahram"/>
                          <w:color w:val="800080"/>
                          <w:szCs w:val="32"/>
                        </w:rPr>
                        <w:t>79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 xml:space="preserve"> / </w:t>
                      </w:r>
                      <w:r>
                        <w:rPr>
                          <w:rFonts w:cs="FS_Kofi_Ahram"/>
                          <w:color w:val="800080"/>
                          <w:szCs w:val="32"/>
                        </w:rPr>
                        <w:t>39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بند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ذكر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راكز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مبادئ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أخلاقه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فاضل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دع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نتماء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لقاد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رئسه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خادم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حرمين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شريفين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لا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علماء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بلد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عطاء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ستغلا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بالبرامج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تربو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هادف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حلو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مشكلات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تنمي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روح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جماع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دري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خطيط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تحم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سؤوليات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تزويد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بالخبرات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المعلومات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تدريب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تعويد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>المهني</w:t>
                      </w:r>
                      <w:r>
                        <w:rPr>
                          <w:rFonts w:cs="Times New Roman"/>
                          <w:color w:val="80008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Kofi_Ahram"/>
                          <w:color w:val="800080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p>
      <w:pPr>
        <w:pStyle w:val="Normal"/>
        <w:jc w:val="left"/>
        <w:rPr>
          <w:sz w:val="20"/>
          <w:lang w:val="ar-SA"/>
        </w:rPr>
      </w:pPr>
      <w:r>
        <w:rPr>
          <w:sz w:val="20"/>
          <w:rtl w:val="true"/>
          <w:lang w:val="ar-S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6275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40"/>
                                  <w:bCs w:val="false"/>
                                  <w:rFonts w:ascii="Times New Roman" w:hAnsi="Times New Roman" w:eastAsia="Times New Roman" w:cs="MCS Zamzam S_U normal."/>
                                  <w:color w:val="000080"/>
                                  <w:lang w:val="en-US" w:bidi="ar-SA"/>
                                </w:rPr>
                                <w:t xml:space="preserve"> وتتم إدارة المركز من خلال هذه المجالس وهي كالتال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ahoma" w:hAnsi="Tahoma" w:eastAsia="Times New Roman" w:cs="Tahoma"/>
                                  <w:color w:val="800080"/>
                                  <w:lang w:val="en-US" w:bidi="ar-SA"/>
                                </w:rPr>
                                <w:t>مجلس إدارة المركز ويتكون م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مدير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نائب مدير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أمين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808000"/>
                                  <w:lang w:val="en-US" w:bidi="ar-SA"/>
                                </w:rPr>
                                <w:t>( أعمال هذا المجلس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تنظيم الشؤون العام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إقرار الخطط و البرامج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98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ahoma" w:hAnsi="Tahoma" w:eastAsia="Times New Roman" w:cs="Tahoma"/>
                                  <w:color w:val="800080"/>
                                  <w:lang w:val="en-US" w:bidi="ar-SA"/>
                                </w:rPr>
                                <w:t>مجلس الأسر ويكون م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المشرف العام على الأس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ساعد المشرف على الأسر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رواد الأسر ( الجامعي ، الثانوي ، المتوسط ، الابتدائي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808000"/>
                                  <w:lang w:val="en-US" w:bidi="ar-SA"/>
                                </w:rPr>
                                <w:t>( أعمال هذا المجلس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 xml:space="preserve"> التنسيق بين الأسر في كل مرحلة وتنظيم أعماله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234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 xml:space="preserve"> رفع التقارير المستمرة عن أوضاع الطلاب بالمركز 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4.5pt;width:549pt;height:703.85pt" coordorigin="1065,90" coordsize="10980,14077">
                <v:roundrect id="shape_0" stroked="t" o:allowincell="f" style="position:absolute;left:1065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40"/>
                            <w:bCs w:val="false"/>
                            <w:rFonts w:ascii="Times New Roman" w:hAnsi="Times New Roman" w:eastAsia="Times New Roman" w:cs="MCS Zamzam S_U normal."/>
                            <w:color w:val="000080"/>
                            <w:lang w:val="en-US" w:bidi="ar-SA"/>
                          </w:rPr>
                          <w:t xml:space="preserve"> وتتم إدارة المركز من خلال هذه المجالس وهي كالتالي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ahoma" w:hAnsi="Tahoma" w:eastAsia="Times New Roman" w:cs="Tahoma"/>
                            <w:color w:val="800080"/>
                            <w:lang w:val="en-US" w:bidi="ar-SA"/>
                          </w:rPr>
                          <w:t>مجلس إدارة المركز ويتكون من :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مدير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نائب مدير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أمين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Andalus"/>
                            <w:color w:val="808000"/>
                            <w:lang w:val="en-US" w:bidi="ar-SA"/>
                          </w:rPr>
                          <w:t>( أعمال هذا المجلس )</w:t>
                        </w:r>
                      </w:p>
                      <w:p>
                        <w:pPr>
                          <w:overflowPunct w:val="false"/>
                          <w:bidi w:val="1"/>
                          <w:ind w:left="23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تنظيم الشؤون العامة .</w:t>
                        </w:r>
                      </w:p>
                      <w:p>
                        <w:pPr>
                          <w:overflowPunct w:val="false"/>
                          <w:bidi w:val="1"/>
                          <w:ind w:left="23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إقرار الخطط و البرامج .</w:t>
                        </w:r>
                      </w:p>
                      <w:p>
                        <w:pPr>
                          <w:overflowPunct w:val="false"/>
                          <w:bidi w:val="1"/>
                          <w:ind w:left="198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ahoma" w:hAnsi="Tahoma" w:eastAsia="Times New Roman" w:cs="Tahoma"/>
                            <w:color w:val="800080"/>
                            <w:lang w:val="en-US" w:bidi="ar-SA"/>
                          </w:rPr>
                          <w:t>مجلس الأسر ويكون من :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المشرف العام على الأسر 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ساعد المشرف على الأسر .</w:t>
                        </w:r>
                      </w:p>
                      <w:p>
                        <w:pPr>
                          <w:overflowPunct w:val="false"/>
                          <w:bidi w:val="1"/>
                          <w:ind w:left="14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رواد الأسر ( الجامعي ، الثانوي ، المتوسط ، الابتدائي )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Andalus"/>
                            <w:color w:val="808000"/>
                            <w:lang w:val="en-US" w:bidi="ar-SA"/>
                          </w:rPr>
                          <w:t>( أعمال هذا المجلس )</w:t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23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 xml:space="preserve"> التنسيق بين الأسر في كل مرحلة وتنظيم أعمالهم .</w:t>
                        </w:r>
                      </w:p>
                      <w:p>
                        <w:pPr>
                          <w:overflowPunct w:val="false"/>
                          <w:bidi w:val="1"/>
                          <w:ind w:left="234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 xml:space="preserve"> رفع التقارير المستمرة عن أوضاع الطلاب بالمركز . </w:t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4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16910</wp:posOffset>
                </wp:positionH>
                <wp:positionV relativeFrom="paragraph">
                  <wp:posOffset>313055</wp:posOffset>
                </wp:positionV>
                <wp:extent cx="1714500" cy="912495"/>
                <wp:effectExtent l="0" t="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1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/>
                                <w:kern w:val="2"/>
                                <w:spacing w:val="1"/>
                                <w:sz w:val="21"/>
                                <w:b w:val="false"/>
                                <w:bCs w:val="false"/>
                                <w:rFonts w:ascii="MCS FREEDOM" w:hAnsi="MCS FREEDOM" w:eastAsia="MCS FREEDOM" w:cs="MCS FREEDOM"/>
                                <w:lang w:bidi="hi-IN"/>
                              </w:rPr>
                              <w:t>مجالس المرك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navy" stroked="f" o:allowincell="f" style="position:absolute;margin-left:253.3pt;margin-top:24.65pt;width:134.95pt;height:71.8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/>
                          <w:kern w:val="2"/>
                          <w:spacing w:val="1"/>
                          <w:sz w:val="21"/>
                          <w:b w:val="false"/>
                          <w:bCs w:val="false"/>
                          <w:rFonts w:ascii="MCS FREEDOM" w:hAnsi="MCS FREEDOM" w:eastAsia="MCS FREEDOM" w:cs="MCS FREEDOM"/>
                          <w:lang w:bidi="hi-IN"/>
                        </w:rPr>
                        <w:t>مجالس المركز</w:t>
                      </w:r>
                    </w:p>
                  </w:txbxContent>
                </v:textbox>
                <v:path textpathok="t"/>
                <v:textpath on="t" fitshape="t" string="مجالس المركز" style="font-family:&quot;MCS FREEDOM&quot;;font-size:12pt"/>
                <v:fill o:detectmouseclick="t" color2="#8888c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76275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ahoma" w:hAnsi="Tahoma" w:eastAsia="Times New Roman" w:cs="Tahoma"/>
                                  <w:color w:val="800080"/>
                                  <w:lang w:val="en-US" w:bidi="ar-SA"/>
                                </w:rPr>
                                <w:t>ج - مجالس  النشاط بالمركز وتتكون من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ثقاف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اجتماع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فني والمهن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علمي والحاسب الآل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كشف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مجلس النشاط الرياضي ( يراجع خطة المجال 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08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808000"/>
                                  <w:lang w:val="en-US" w:bidi="ar-SA"/>
                                </w:rPr>
                                <w:t>( أعمال هذه المجالس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وضع الخطط كل مج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متابعة تنفيذ برامج كل مجا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9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800000"/>
                                  <w:lang w:val="en-US" w:bidi="ar-SA"/>
                                </w:rPr>
                                <w:t>رفع التقارير المستمرة عن البرامج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4.5pt;width:549pt;height:703.85pt" coordorigin="1065,90" coordsize="10980,14077">
                <v:roundrect id="shape_0" stroked="t" o:allowincell="f" style="position:absolute;left:1065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ahoma" w:hAnsi="Tahoma" w:eastAsia="Times New Roman" w:cs="Tahoma"/>
                            <w:color w:val="800080"/>
                            <w:lang w:val="en-US" w:bidi="ar-SA"/>
                          </w:rPr>
                          <w:t>ج - مجالس  النشاط بالمركز وتتكون من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ثقاف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اجتماع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فني والمهن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علمي والحاسب الآل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كشف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7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مجلس النشاط الرياضي ( يراجع خطة المجال )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08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Cs/>
                            <w:rFonts w:ascii="Times New Roman" w:hAnsi="Times New Roman" w:eastAsia="Times New Roman" w:cs="Andalus"/>
                            <w:color w:val="808000"/>
                            <w:lang w:val="en-US" w:bidi="ar-SA"/>
                          </w:rPr>
                          <w:t>( أعمال هذه المجالس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14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وضع الخطط كل مجال .</w:t>
                        </w:r>
                      </w:p>
                      <w:p>
                        <w:pPr>
                          <w:overflowPunct w:val="false"/>
                          <w:bidi w:val="1"/>
                          <w:ind w:left="14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متابعة تنفيذ برامج كل مجال .</w:t>
                        </w:r>
                      </w:p>
                      <w:p>
                        <w:pPr>
                          <w:overflowPunct w:val="false"/>
                          <w:bidi w:val="1"/>
                          <w:ind w:left="149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800000"/>
                            <w:lang w:val="en-US" w:bidi="ar-SA"/>
                          </w:rPr>
                          <w:t>رفع التقارير المستمرة عن البرامج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4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565"/>
        <w:gridCol w:w="3663"/>
      </w:tblGrid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color w:val="800000"/>
              </w:rPr>
            </w:pPr>
            <w:r>
              <w:rPr>
                <w:color w:val="800000"/>
                <w:rtl w:val="true"/>
              </w:rPr>
              <w:t>بسم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له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من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color w:val="800000"/>
                <w:rtl w:val="true"/>
              </w:rPr>
              <w:t>الرحيم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800000"/>
                <w:sz w:val="32"/>
                <w:szCs w:val="32"/>
              </w:rPr>
            </w:pP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حافظ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rFonts w:cs="Times New Roman"/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30"/>
                <w:szCs w:val="28"/>
                <w:rtl w:val="true"/>
              </w:rPr>
              <w:t>...........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color w:val="800000"/>
                <w:sz w:val="32"/>
                <w:szCs w:val="32"/>
              </w:rPr>
            </w:pPr>
            <w:r>
              <w:rPr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left"/>
              <w:rPr>
                <w:color w:val="800000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:    /    /    </w:t>
            </w:r>
            <w:r>
              <w:rPr>
                <w:b w:val="false"/>
                <w:bCs w:val="false"/>
                <w:color w:val="800000"/>
                <w:sz w:val="32"/>
                <w:szCs w:val="32"/>
              </w:rPr>
              <w:t>14</w:t>
            </w:r>
            <w:r>
              <w:rPr>
                <w:b w:val="false"/>
                <w:bCs w:val="false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800000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6275</wp:posOffset>
                </wp:positionH>
                <wp:positionV relativeFrom="paragraph">
                  <wp:posOffset>57150</wp:posOffset>
                </wp:positionV>
                <wp:extent cx="6972300" cy="8938895"/>
                <wp:effectExtent l="63500" t="64135" r="6477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8938800"/>
                          <a:chOff x="0" y="0"/>
                          <a:chExt cx="6972480" cy="89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72480" cy="8376120"/>
                          </a:xfrm>
                          <a:custGeom>
                            <a:avLst/>
                            <a:gdLst>
                              <a:gd name="textAreaLeft" fmla="*/ 65520 w 3952800"/>
                              <a:gd name="textAreaRight" fmla="*/ 3887280 w 3952800"/>
                              <a:gd name="textAreaTop" fmla="*/ 65520 h 4748760"/>
                              <a:gd name="textAreaBottom" fmla="*/ 4683240 h 474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49">
                                <a:moveTo>
                                  <a:pt x="1228" y="0"/>
                                </a:moveTo>
                                <a:arcTo wR="1228" hR="1228" stAng="16200000" swAng="-5400000"/>
                                <a:lnTo>
                                  <a:pt x="0" y="24721"/>
                                </a:lnTo>
                                <a:arcTo wR="1228" hR="1228" stAng="10800000" swAng="-5400000"/>
                                <a:lnTo>
                                  <a:pt x="20372" y="25949"/>
                                </a:lnTo>
                                <a:arcTo wR="1228" hR="1228" stAng="5400000" swAng="-5400000"/>
                                <a:lnTo>
                                  <a:pt x="21600" y="1228"/>
                                </a:lnTo>
                                <a:arcTo wR="1228" hR="1228" stAng="0" swAng="-5400000"/>
                                <a:close/>
                              </a:path>
                            </a:pathLst>
                          </a:custGeom>
                          <a:noFill/>
                          <a:ln w="127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szCs w:val="38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بسم الله الرحمن الرحي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الحمد الله والصلاة والسلام على أشرف الأنبياء والمرسلين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 أما بعد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40"/>
                                  <w:b w:val="false"/>
                                  <w:bCs w:val="false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 xml:space="preserve">فهذه الخطة العامة للمركز الصيفي الرابع بمدرسة ........ .................... لعام 1420/1421هـ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 xml:space="preserve">وتحتوي على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المقدم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أهداف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الهيكل التنظيم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مجالس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أسابيع المركز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يوم المهن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أسبوع العم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4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80"/>
                                  <w:lang w:val="en-US" w:bidi="ar-SA"/>
                                </w:rPr>
                                <w:t>خطط النشاط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إدارة ال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8490600"/>
                            <a:ext cx="64008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28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4.5pt;width:549pt;height:703.85pt" coordorigin="1065,90" coordsize="10980,14077">
                <v:roundrect id="shape_0" stroked="t" o:allowincell="f" style="position:absolute;left:1065;top:90;width:10979;height:1319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szCs w:val="38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بسم الله الرحمن الرحي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الحمد الله والصلاة والسلام على أشرف الأنبياء والمرسلين </w:t>
                        </w:r>
                        <w:r>
                          <w:rPr>
                            <w:kern w:val="2"/>
                            <w:sz w:val="40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0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 أما بعد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40"/>
                            <w:b w:val="false"/>
                            <w:bCs w:val="false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 xml:space="preserve">فهذه الخطة العامة للمركز الصيفي الرابع بمدرسة ........ .................... لعام 1420/1421هـ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 xml:space="preserve">وتحتوي على : 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المقدمة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أهداف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الهيكل التنظيمي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مجالس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أسابيع المركز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يوم المهنة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أسبوع العمل .</w:t>
                        </w:r>
                      </w:p>
                      <w:p>
                        <w:pPr>
                          <w:overflowPunct w:val="false"/>
                          <w:bidi w:val="1"/>
                          <w:ind w:left="14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000080"/>
                            <w:lang w:val="en-US" w:bidi="ar-SA"/>
                          </w:rPr>
                          <w:t>خطط النشاط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إدارة المرك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maroon" weight="127080" joinstyle="miter" endcap="flat"/>
                  <w10:wrap type="none"/>
                </v:roundrect>
                <v:shape id="shape_0" stroked="f" o:allowincell="f" style="position:absolute;left:1564;top:13461;width:10079;height:7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28"/>
                            <w:bCs w:val="fals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S_Hilal">
    <w:charset w:val="01"/>
    <w:family w:val="roman"/>
    <w:pitch w:val="default"/>
  </w:font>
  <w:font w:name="Tahoma">
    <w:charset w:val="00"/>
    <w:family w:val="swiss"/>
    <w:pitch w:val="variable"/>
  </w:font>
  <w:font w:name="MCS FREEDO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 w:val="false"/>
      <w:bCs w:val="false"/>
      <w:color w:val="8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color w:val="FFFFFF"/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abic Transparent"/>
      <w:b w:val="false"/>
      <w:bCs w:val="false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FS_Arabic_Kidnap"/>
      <w:b w:val="false"/>
      <w:bCs w:val="false"/>
      <w:sz w:val="46"/>
      <w:szCs w:val="44"/>
    </w:rPr>
  </w:style>
  <w:style w:type="character" w:styleId="WW8Num1z0">
    <w:name w:val="WW8Num1z0"/>
    <w:qFormat/>
    <w:rPr>
      <w:rFonts w:cs="Arial"/>
      <w:bCs/>
      <w:iCs w:val="false"/>
      <w:szCs w:val="28"/>
    </w:rPr>
  </w:style>
  <w:style w:type="character" w:styleId="WW8Num2z0">
    <w:name w:val="WW8Num2z0"/>
    <w:qFormat/>
    <w:rPr>
      <w:rFonts w:cs="Arial"/>
      <w:bCs/>
      <w:iCs w:val="false"/>
      <w:szCs w:val="28"/>
    </w:rPr>
  </w:style>
  <w:style w:type="character" w:styleId="WW8Num4z0">
    <w:name w:val="WW8Num4z0"/>
    <w:qFormat/>
    <w:rPr>
      <w:rFonts w:cs="Arial"/>
      <w:bCs/>
      <w:iCs w:val="false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Cs/>
      <w:iCs w:val="false"/>
      <w:szCs w:val="28"/>
    </w:rPr>
  </w:style>
  <w:style w:type="character" w:styleId="WW8Num9z0">
    <w:name w:val="WW8Num9z0"/>
    <w:qFormat/>
    <w:rPr>
      <w:rFonts w:cs="Arial"/>
      <w:bCs/>
      <w:iCs w:val="false"/>
      <w:szCs w:val="28"/>
    </w:rPr>
  </w:style>
  <w:style w:type="character" w:styleId="WW8Num11z0">
    <w:name w:val="WW8Num11z0"/>
    <w:qFormat/>
    <w:rPr>
      <w:rFonts w:cs="Arial"/>
      <w:bCs/>
      <w:iCs w:val="false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Cs/>
      <w:iCs w:val="false"/>
      <w:szCs w:val="28"/>
    </w:rPr>
  </w:style>
  <w:style w:type="character" w:styleId="WW8Num16z0">
    <w:name w:val="WW8Num16z0"/>
    <w:qFormat/>
    <w:rPr>
      <w:rFonts w:cs="Arial"/>
      <w:bCs/>
      <w:iCs w:val="false"/>
      <w:szCs w:val="28"/>
    </w:rPr>
  </w:style>
  <w:style w:type="character" w:styleId="WW8Num17z0">
    <w:name w:val="WW8Num17z0"/>
    <w:qFormat/>
    <w:rPr>
      <w:rFonts w:cs="Arial"/>
      <w:bCs/>
      <w:iCs w:val="false"/>
      <w:szCs w:val="28"/>
    </w:rPr>
  </w:style>
  <w:style w:type="character" w:styleId="WW8Num18z0">
    <w:name w:val="WW8Num18z0"/>
    <w:qFormat/>
    <w:rPr>
      <w:rFonts w:cs="Arial"/>
      <w:bCs/>
      <w:iCs w:val="false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 w:val="false"/>
      <w:bCs w:val="false"/>
      <w:color w:val="00008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 w:val="false"/>
      <w:bCs w:val="false"/>
      <w:color w:val="000080"/>
      <w:sz w:val="58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0:06:00Z</dcterms:created>
  <dc:creator>أبو رامي</dc:creator>
  <dc:description/>
  <dc:language>en-US</dc:language>
  <cp:lastModifiedBy>أبو رامي</cp:lastModifiedBy>
  <dcterms:modified xsi:type="dcterms:W3CDTF">2001-10-21T04:01:00Z</dcterms:modified>
  <cp:revision>5</cp:revision>
  <dc:subject/>
  <dc:title>بسم الله الرحمن الرحيم</dc:title>
</cp:coreProperties>
</file>