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4045</wp:posOffset>
                </wp:positionH>
                <wp:positionV relativeFrom="paragraph">
                  <wp:posOffset>528320</wp:posOffset>
                </wp:positionV>
                <wp:extent cx="676275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35pt,41.6pt" to="484.1pt,41.6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825</wp:posOffset>
                </wp:positionH>
                <wp:positionV relativeFrom="paragraph">
                  <wp:posOffset>708660</wp:posOffset>
                </wp:positionV>
                <wp:extent cx="4508500" cy="551180"/>
                <wp:effectExtent l="89535" t="89535" r="635" b="43116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8640" cy="551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60"/>
                                <w:rFonts w:ascii="Times New Roman" w:hAnsi="Times New Roman" w:eastAsia="Times New Roman" w:cs="AL-Hosam"/>
                                <w:color w:val="auto"/>
                                <w:lang w:val="en-US" w:eastAsia="en-US" w:bidi="ar-SA"/>
                              </w:rPr>
                              <w:t>اسـتمــارة تســجـي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.75pt;margin-top:55.8pt;width:354.95pt;height:43.3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60"/>
                          <w:rFonts w:ascii="Times New Roman" w:hAnsi="Times New Roman" w:eastAsia="Times New Roman" w:cs="AL-Hosam"/>
                          <w:color w:val="auto"/>
                          <w:lang w:val="en-US" w:eastAsia="en-US" w:bidi="ar-SA"/>
                        </w:rPr>
                        <w:t>اسـتمــارة تســجـيــ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4845</wp:posOffset>
                </wp:positionH>
                <wp:positionV relativeFrom="paragraph">
                  <wp:posOffset>-514350</wp:posOffset>
                </wp:positionV>
                <wp:extent cx="6864350" cy="95694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350" cy="9569450"/>
                        </a:xfrm>
                        <a:prstGeom prst="rect"/>
                        <a:solidFill>
                          <a:srgbClr val="FFFFFF"/>
                        </a:solidFill>
                        <a:ln w="1016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</w:r>
                          </w:p>
                          <w:tbl>
                            <w:tblPr>
                              <w:tblW w:w="10490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73"/>
                              <w:gridCol w:w="494"/>
                              <w:gridCol w:w="355"/>
                              <w:gridCol w:w="1223"/>
                              <w:gridCol w:w="123"/>
                              <w:gridCol w:w="34"/>
                              <w:gridCol w:w="249"/>
                              <w:gridCol w:w="709"/>
                              <w:gridCol w:w="958"/>
                              <w:gridCol w:w="544"/>
                              <w:gridCol w:w="1528"/>
                              <w:gridCol w:w="2200"/>
                            </w:tblGrid>
                            <w:tr>
                              <w:trPr/>
                              <w:tc>
                                <w:tcPr>
                                  <w:tcW w:w="10490" w:type="dxa"/>
                                  <w:gridSpan w:val="12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30"/>
                                      <w:u w:val="single"/>
                                      <w:rtl w:val="true"/>
                                    </w:rPr>
                                    <w:t>أولا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30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Cs w:val="30"/>
                                      <w:u w:val="single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i/>
                                      <w:i/>
                                      <w:iCs/>
                                      <w:szCs w:val="30"/>
                                      <w:rtl w:val="true"/>
                                    </w:rPr>
                                    <w:t>معلومات</w:t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i/>
                                      <w:i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i/>
                                      <w:i/>
                                      <w:iCs/>
                                      <w:szCs w:val="30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i/>
                                      <w:i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i/>
                                      <w:i/>
                                      <w:iCs/>
                                      <w:szCs w:val="30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i/>
                                      <w:i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i/>
                                      <w:iCs/>
                                      <w:szCs w:val="30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8" w:type="dxa"/>
                                  <w:gridSpan w:val="5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  <w:t>الميلا</w:t>
                                  </w: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………‏‏‏‏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…………</w:t>
                                  </w:r>
                                </w:p>
                              </w:tc>
                              <w:tc>
                                <w:tcPr>
                                  <w:tcW w:w="6222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الاس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رباعي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……………………………………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8" w:type="dxa"/>
                                  <w:gridSpan w:val="5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  <w:t>رقم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  <w:t>الهاتف</w:t>
                                  </w: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 xml:space="preserve"> ………‏‏‏‏ …………</w:t>
                                  </w:r>
                                </w:p>
                              </w:tc>
                              <w:tc>
                                <w:tcPr>
                                  <w:tcW w:w="622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  <w:t>العـنــوان</w:t>
                                  </w: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 xml:space="preserve"> ……………………………………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8" w:type="dxa"/>
                                  <w:gridSpan w:val="5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  <w:t>الصـف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 xml:space="preserve"> ………………‏‏‏‏………</w:t>
                                  </w:r>
                                </w:p>
                              </w:tc>
                              <w:tc>
                                <w:tcPr>
                                  <w:tcW w:w="622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  <w:t>المدرسة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  <w:t>الكل</w:t>
                                  </w: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  <w:t>ية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……………………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90" w:type="dxa"/>
                                  <w:gridSpan w:val="12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30"/>
                                      <w:u w:val="single"/>
                                      <w:rtl w:val="true"/>
                                    </w:rPr>
                                    <w:t>ثانيا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30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Cs w:val="30"/>
                                      <w:u w:val="single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i/>
                                      <w:i/>
                                      <w:iCs/>
                                      <w:szCs w:val="30"/>
                                      <w:rtl w:val="true"/>
                                    </w:rPr>
                                    <w:t>الأنشطة</w:t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i/>
                                      <w:i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i/>
                                      <w:i/>
                                      <w:iCs/>
                                      <w:szCs w:val="30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i/>
                                      <w:i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i/>
                                      <w:i/>
                                      <w:iCs/>
                                      <w:szCs w:val="30"/>
                                      <w:rtl w:val="true"/>
                                    </w:rPr>
                                    <w:t>يقدمها</w:t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i/>
                                      <w:i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i/>
                                      <w:i/>
                                      <w:iCs/>
                                      <w:szCs w:val="30"/>
                                      <w:rtl w:val="true"/>
                                    </w:rPr>
                                    <w:t>المركز</w:t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i/>
                                      <w:i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i/>
                                      <w:iCs/>
                                      <w:szCs w:val="30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73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مهرجان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رياضية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خطابة</w:t>
                                  </w:r>
                                </w:p>
                              </w:tc>
                              <w:tc>
                                <w:tcPr>
                                  <w:tcW w:w="2073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دور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علمية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20"/>
                                      <w:rtl w:val="true"/>
                                    </w:rPr>
                                    <w:t>دورات</w:t>
                                  </w:r>
                                  <w:r>
                                    <w:rPr>
                                      <w:rFonts w:cs="Times New Roman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20"/>
                                      <w:rtl w:val="true"/>
                                    </w:rPr>
                                    <w:t>شرعية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20"/>
                                      <w:rtl w:val="true"/>
                                    </w:rPr>
                                    <w:t>دروس</w:t>
                                  </w:r>
                                  <w:r>
                                    <w:rPr>
                                      <w:rFonts w:cs="Times New Roman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20"/>
                                      <w:rtl w:val="true"/>
                                    </w:rPr>
                                    <w:t>القرآن</w:t>
                                  </w:r>
                                  <w:r>
                                    <w:rPr>
                                      <w:rFonts w:cs="Times New Roman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20"/>
                                      <w:rtl w:val="true"/>
                                    </w:rPr>
                                    <w:t>الكري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7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ألعا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القوى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مساجل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شعرية</w:t>
                                  </w:r>
                                </w:p>
                              </w:tc>
                              <w:tc>
                                <w:tcPr>
                                  <w:tcW w:w="207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مهرجان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ثقافية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محاضرات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مسابق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ثقاف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5" w:hRule="atLeast"/>
                              </w:trPr>
                              <w:tc>
                                <w:tcPr>
                                  <w:tcW w:w="207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كر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القدم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أعما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فنية</w:t>
                                  </w:r>
                                </w:p>
                              </w:tc>
                              <w:tc>
                                <w:tcPr>
                                  <w:tcW w:w="207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إصدا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المجل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والصحف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دور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الحاس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الآلي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دور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الخ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7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كر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الطائرة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تنس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الطاولة</w:t>
                                  </w:r>
                                </w:p>
                              </w:tc>
                              <w:tc>
                                <w:tcPr>
                                  <w:tcW w:w="207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زيارات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معسكرات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رحلا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7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أخرى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مهار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إدارية</w:t>
                                  </w:r>
                                </w:p>
                              </w:tc>
                              <w:tc>
                                <w:tcPr>
                                  <w:tcW w:w="207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مسابق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اجتماعية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أسبو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العمل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يو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المهن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90" w:type="dxa"/>
                                  <w:gridSpan w:val="12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right w:val="double" w:sz="2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Cs w:val="30"/>
                                      <w:u w:val="single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30"/>
                                      <w:u w:val="single"/>
                                      <w:rtl w:val="true"/>
                                    </w:rPr>
                                    <w:t>ثالثا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30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Cs w:val="30"/>
                                      <w:u w:val="single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Simplified Arabic"/>
                                      <w:i/>
                                      <w:i/>
                                      <w:iCs/>
                                      <w:szCs w:val="30"/>
                                      <w:rtl w:val="true"/>
                                    </w:rPr>
                                    <w:t>موافقة</w:t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i/>
                                      <w:i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i/>
                                      <w:i/>
                                      <w:iCs/>
                                      <w:szCs w:val="30"/>
                                      <w:rtl w:val="true"/>
                                    </w:rPr>
                                    <w:t>ولي</w:t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i/>
                                      <w:i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i/>
                                      <w:i/>
                                      <w:iCs/>
                                      <w:szCs w:val="30"/>
                                      <w:rtl w:val="true"/>
                                    </w:rPr>
                                    <w:t>أمر</w:t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i/>
                                      <w:i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i/>
                                      <w:i/>
                                      <w:iCs/>
                                      <w:szCs w:val="30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i/>
                                      <w:i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i/>
                                      <w:iCs/>
                                      <w:szCs w:val="30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90" w:type="dxa"/>
                                  <w:gridSpan w:val="12"/>
                                  <w:tcBorders>
                                    <w:top w:val="double" w:sz="2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  <w:t>أوافق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  <w:t>تسجيل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  <w:t>الابن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  <w:t>…………………………………………………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  <w:t>المركز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  <w:t>ومشاركته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  <w:t>كافة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  <w:t>أنشطته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  <w:t>دون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  <w:t>يترتب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  <w:t>إدارة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  <w:t>المركز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  <w:t>أي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  <w:t>مسئولية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  <w:t>ذلك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2" w:type="dxa"/>
                                  <w:gridSpan w:val="6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  <w:t>الهاتف</w:t>
                                  </w: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618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  <w:t>اسم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  <w:t>ولي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  <w:t>الأمر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 xml:space="preserve"> …………………………………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2" w:type="dxa"/>
                                  <w:gridSpan w:val="6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  <w:t>التوقيع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618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  <w:t>العنــــوان</w:t>
                                  </w: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…………………………………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90" w:type="dxa"/>
                                  <w:gridSpan w:val="12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right w:val="double" w:sz="2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u w:val="single"/>
                                      <w:rtl w:val="true"/>
                                    </w:rPr>
                                    <w:t>رابعا</w:t>
                                  </w:r>
                                  <w:r>
                                    <w:rPr>
                                      <w:rFonts w:cs="Simplified Arabic"/>
                                      <w:szCs w:val="30"/>
                                      <w:u w:val="single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i/>
                                      <w:i/>
                                      <w:iCs/>
                                      <w:szCs w:val="30"/>
                                      <w:rtl w:val="true"/>
                                    </w:rPr>
                                    <w:t>موافقة</w:t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i/>
                                      <w:i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i/>
                                      <w:i/>
                                      <w:iCs/>
                                      <w:szCs w:val="30"/>
                                      <w:rtl w:val="true"/>
                                    </w:rPr>
                                    <w:t>إدارة</w:t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i/>
                                      <w:i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i/>
                                      <w:i/>
                                      <w:iCs/>
                                      <w:szCs w:val="30"/>
                                      <w:rtl w:val="true"/>
                                    </w:rPr>
                                    <w:t>المركز</w:t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i/>
                                      <w:i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i/>
                                      <w:iCs/>
                                      <w:szCs w:val="30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90" w:type="dxa"/>
                                  <w:gridSpan w:val="12"/>
                                  <w:tcBorders>
                                    <w:top w:val="double" w:sz="2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26"/>
                                      <w:rtl w:val="true"/>
                                    </w:rPr>
                                    <w:t>بعد</w:t>
                                  </w:r>
                                  <w:r>
                                    <w:rPr>
                                      <w:rFonts w:cs="Times New Roman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26"/>
                                      <w:rtl w:val="true"/>
                                    </w:rPr>
                                    <w:t>الاطلاع</w:t>
                                  </w:r>
                                  <w:r>
                                    <w:rPr>
                                      <w:rFonts w:cs="Times New Roman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2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Times New Roman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26"/>
                                      <w:rtl w:val="true"/>
                                    </w:rPr>
                                    <w:t>البيانات</w:t>
                                  </w:r>
                                  <w:r>
                                    <w:rPr>
                                      <w:rFonts w:cs="Times New Roman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26"/>
                                      <w:rtl w:val="true"/>
                                    </w:rPr>
                                    <w:t>المدونة</w:t>
                                  </w:r>
                                  <w:r>
                                    <w:rPr>
                                      <w:rFonts w:cs="Times New Roman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26"/>
                                      <w:rtl w:val="true"/>
                                    </w:rPr>
                                    <w:t>أعلاه</w:t>
                                  </w:r>
                                  <w:r>
                                    <w:rPr>
                                      <w:rFonts w:cs="Times New Roman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26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26"/>
                                      <w:rtl w:val="true"/>
                                    </w:rPr>
                                    <w:t>ترى</w:t>
                                  </w:r>
                                  <w:r>
                                    <w:rPr>
                                      <w:rFonts w:cs="Times New Roman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26"/>
                                      <w:rtl w:val="true"/>
                                    </w:rPr>
                                    <w:t>إدارة</w:t>
                                  </w:r>
                                  <w:r>
                                    <w:rPr>
                                      <w:rFonts w:cs="Times New Roman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26"/>
                                      <w:rtl w:val="true"/>
                                    </w:rPr>
                                    <w:t>المركز</w:t>
                                  </w:r>
                                  <w:r>
                                    <w:rPr>
                                      <w:rFonts w:cs="Times New Roman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26"/>
                                      <w:rtl w:val="true"/>
                                    </w:rPr>
                                    <w:t>أنه</w:t>
                                  </w:r>
                                  <w:r>
                                    <w:rPr>
                                      <w:rFonts w:cs="Times New Roman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26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rFonts w:cs="Times New Roman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26"/>
                                      <w:rtl w:val="true"/>
                                    </w:rPr>
                                    <w:t>مانع</w:t>
                                  </w:r>
                                  <w:r>
                                    <w:rPr>
                                      <w:rFonts w:cs="Times New Roman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26"/>
                                      <w:rtl w:val="true"/>
                                    </w:rPr>
                                    <w:t>قبول</w:t>
                                  </w:r>
                                  <w:r>
                                    <w:rPr>
                                      <w:rFonts w:cs="Times New Roman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26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cs="Times New Roman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26"/>
                                      <w:rtl w:val="true"/>
                                    </w:rPr>
                                    <w:t>وتسجيله</w:t>
                                  </w:r>
                                  <w:r>
                                    <w:rPr>
                                      <w:rFonts w:cs="Times New Roman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26"/>
                                      <w:rtl w:val="true"/>
                                    </w:rPr>
                                    <w:t>ضمن</w:t>
                                  </w:r>
                                  <w:r>
                                    <w:rPr>
                                      <w:rFonts w:cs="Times New Roman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26"/>
                                      <w:rtl w:val="true"/>
                                    </w:rPr>
                                    <w:t>أعضاء</w:t>
                                  </w:r>
                                  <w:r>
                                    <w:rPr>
                                      <w:rFonts w:cs="Times New Roman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26"/>
                                      <w:rtl w:val="true"/>
                                    </w:rPr>
                                    <w:t>المركز</w:t>
                                  </w:r>
                                  <w:r>
                                    <w:rPr>
                                      <w:rFonts w:cs="Times New Roman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7" w:type="dxa"/>
                                  <w:gridSpan w:val="2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التاريخ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 xml:space="preserve">/       /   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</w:rPr>
                                    <w:t>141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التوقيع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:……………</w:t>
                                  </w:r>
                                </w:p>
                              </w:tc>
                              <w:tc>
                                <w:tcPr>
                                  <w:tcW w:w="523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اسم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مدير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المركز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90" w:type="dxa"/>
                                  <w:gridSpan w:val="12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6"/>
                                      <w:u w:val="single"/>
                                      <w:rtl w:val="true"/>
                                    </w:rPr>
                                    <w:t>خامسا</w:t>
                                  </w:r>
                                  <w:r>
                                    <w:rPr>
                                      <w:rFonts w:cs="AL-Hor"/>
                                      <w:szCs w:val="36"/>
                                      <w:u w:val="single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i/>
                                      <w:i/>
                                      <w:iCs/>
                                      <w:szCs w:val="34"/>
                                      <w:rtl w:val="true"/>
                                    </w:rPr>
                                    <w:t>رقم</w:t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i/>
                                      <w:iCs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i/>
                                      <w:i/>
                                      <w:iCs/>
                                      <w:szCs w:val="34"/>
                                      <w:rtl w:val="true"/>
                                    </w:rPr>
                                    <w:t>العضوية</w:t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i/>
                                      <w:iCs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i/>
                                      <w:iCs/>
                                      <w:szCs w:val="3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2" w:type="dxa"/>
                                  <w:gridSpan w:val="3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……………………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المرحــلـــــــــة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……………</w:t>
                                  </w:r>
                                </w:p>
                              </w:tc>
                              <w:tc>
                                <w:tcPr>
                                  <w:tcW w:w="372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سجل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ضمن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أعضاء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المركز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تحت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رقم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2" w:type="dxa"/>
                                  <w:gridSpan w:val="3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……………………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التــــوقــــيـــع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93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اسم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المسجل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………………………………………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8pt" style="position:absolute;rotation:-0;width:540.5pt;height:753.5pt;mso-wrap-distance-left:9.05pt;mso-wrap-distance-right:9.05pt;mso-wrap-distance-top:0pt;mso-wrap-distance-bottom:0pt;margin-top:-40.5pt;mso-position-vertical-relative:text;margin-left:-52.35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Hor"/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Hor"/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Hor"/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Hor"/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Hor"/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Hor"/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Hor"/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Hor"/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</w:r>
                    </w:p>
                    <w:tbl>
                      <w:tblPr>
                        <w:tblW w:w="10490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73"/>
                        <w:gridCol w:w="494"/>
                        <w:gridCol w:w="355"/>
                        <w:gridCol w:w="1223"/>
                        <w:gridCol w:w="123"/>
                        <w:gridCol w:w="34"/>
                        <w:gridCol w:w="249"/>
                        <w:gridCol w:w="709"/>
                        <w:gridCol w:w="958"/>
                        <w:gridCol w:w="544"/>
                        <w:gridCol w:w="1528"/>
                        <w:gridCol w:w="2200"/>
                      </w:tblGrid>
                      <w:tr>
                        <w:trPr/>
                        <w:tc>
                          <w:tcPr>
                            <w:tcW w:w="10490" w:type="dxa"/>
                            <w:gridSpan w:val="12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Cs w:val="30"/>
                                <w:u w:val="single"/>
                                <w:rtl w:val="true"/>
                              </w:rPr>
                              <w:t>أول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Cs w:val="30"/>
                                <w:u w:val="sing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i/>
                                <w:i/>
                                <w:iCs/>
                                <w:szCs w:val="30"/>
                                <w:rtl w:val="true"/>
                              </w:rPr>
                              <w:t>معلومات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i/>
                                <w:i/>
                                <w:iCs/>
                                <w:szCs w:val="30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i/>
                                <w:i/>
                                <w:iCs/>
                                <w:szCs w:val="3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i/>
                                <w:iCs/>
                                <w:szCs w:val="30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8" w:type="dxa"/>
                            <w:gridSpan w:val="5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الميلا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……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………‏‏‏‏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…………</w:t>
                            </w:r>
                          </w:p>
                        </w:tc>
                        <w:tc>
                          <w:tcPr>
                            <w:tcW w:w="6222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رباعي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tl w:val="true"/>
                              </w:rPr>
                              <w:t xml:space="preserve"> ……………………………………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8" w:type="dxa"/>
                            <w:gridSpan w:val="5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الهاتف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 xml:space="preserve"> ………‏‏‏‏ …………</w:t>
                            </w:r>
                          </w:p>
                        </w:tc>
                        <w:tc>
                          <w:tcPr>
                            <w:tcW w:w="622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العـنــوان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 xml:space="preserve"> ……………………………………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8" w:type="dxa"/>
                            <w:gridSpan w:val="5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الصـف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 xml:space="preserve"> ………………‏‏‏‏………</w:t>
                            </w:r>
                          </w:p>
                        </w:tc>
                        <w:tc>
                          <w:tcPr>
                            <w:tcW w:w="622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الكل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ي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……………………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90" w:type="dxa"/>
                            <w:gridSpan w:val="12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Cs w:val="30"/>
                                <w:u w:val="single"/>
                                <w:rtl w:val="true"/>
                              </w:rPr>
                              <w:t>ثاني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Cs w:val="30"/>
                                <w:u w:val="sing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i/>
                                <w:i/>
                                <w:iCs/>
                                <w:szCs w:val="30"/>
                                <w:rtl w:val="true"/>
                              </w:rPr>
                              <w:t>الأنشطة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i/>
                                <w:i/>
                                <w:iCs/>
                                <w:szCs w:val="30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i/>
                                <w:i/>
                                <w:iCs/>
                                <w:szCs w:val="30"/>
                                <w:rtl w:val="true"/>
                              </w:rPr>
                              <w:t>يقدمها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i/>
                                <w:i/>
                                <w:iCs/>
                                <w:szCs w:val="30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i/>
                                <w:iCs/>
                                <w:szCs w:val="30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73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مهرجان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رياضية</w:t>
                            </w:r>
                          </w:p>
                        </w:tc>
                        <w:tc>
                          <w:tcPr>
                            <w:tcW w:w="2072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خطابة</w:t>
                            </w:r>
                          </w:p>
                        </w:tc>
                        <w:tc>
                          <w:tcPr>
                            <w:tcW w:w="2073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دور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علمية</w:t>
                            </w:r>
                          </w:p>
                        </w:tc>
                        <w:tc>
                          <w:tcPr>
                            <w:tcW w:w="207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szCs w:val="20"/>
                                <w:rtl w:val="true"/>
                              </w:rPr>
                              <w:t>دورات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20"/>
                                <w:rtl w:val="true"/>
                              </w:rPr>
                              <w:t>شرعية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szCs w:val="20"/>
                                <w:rtl w:val="true"/>
                              </w:rPr>
                              <w:t>دروس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20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20"/>
                                <w:rtl w:val="true"/>
                              </w:rPr>
                              <w:t>الكري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7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ألعا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قوى</w:t>
                            </w:r>
                          </w:p>
                        </w:tc>
                        <w:tc>
                          <w:tcPr>
                            <w:tcW w:w="20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مساجل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شعرية</w:t>
                            </w:r>
                          </w:p>
                        </w:tc>
                        <w:tc>
                          <w:tcPr>
                            <w:tcW w:w="207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مهرجان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ثقافية</w:t>
                            </w:r>
                          </w:p>
                        </w:tc>
                        <w:tc>
                          <w:tcPr>
                            <w:tcW w:w="20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محاضرات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مسابق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ثقافية</w:t>
                            </w:r>
                          </w:p>
                        </w:tc>
                      </w:tr>
                      <w:tr>
                        <w:trPr>
                          <w:trHeight w:val="1065" w:hRule="atLeast"/>
                        </w:trPr>
                        <w:tc>
                          <w:tcPr>
                            <w:tcW w:w="207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ك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قدم</w:t>
                            </w:r>
                          </w:p>
                        </w:tc>
                        <w:tc>
                          <w:tcPr>
                            <w:tcW w:w="20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أعما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فنية</w:t>
                            </w:r>
                          </w:p>
                        </w:tc>
                        <w:tc>
                          <w:tcPr>
                            <w:tcW w:w="207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إصدا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مجل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الصحف</w:t>
                            </w:r>
                          </w:p>
                        </w:tc>
                        <w:tc>
                          <w:tcPr>
                            <w:tcW w:w="20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دور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حاس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آلي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دور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خ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7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ك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طائرة</w:t>
                            </w:r>
                          </w:p>
                        </w:tc>
                        <w:tc>
                          <w:tcPr>
                            <w:tcW w:w="20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تنس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طاولة</w:t>
                            </w:r>
                          </w:p>
                        </w:tc>
                        <w:tc>
                          <w:tcPr>
                            <w:tcW w:w="207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زيارات</w:t>
                            </w:r>
                          </w:p>
                        </w:tc>
                        <w:tc>
                          <w:tcPr>
                            <w:tcW w:w="20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معسكرات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رحلا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73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أخر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20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مهار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إدارية</w:t>
                            </w:r>
                          </w:p>
                        </w:tc>
                        <w:tc>
                          <w:tcPr>
                            <w:tcW w:w="207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مسابق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جتماعية</w:t>
                            </w:r>
                          </w:p>
                        </w:tc>
                        <w:tc>
                          <w:tcPr>
                            <w:tcW w:w="20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أسبو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عمل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مهن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90" w:type="dxa"/>
                            <w:gridSpan w:val="12"/>
                            <w:tcBorders>
                              <w:top w:val="double" w:sz="24" w:space="0" w:color="000000"/>
                              <w:left w:val="double" w:sz="24" w:space="0" w:color="000000"/>
                              <w:right w:val="double" w:sz="2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Cs w:val="30"/>
                                <w:u w:val="singl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Cs w:val="30"/>
                                <w:u w:val="single"/>
                                <w:rtl w:val="true"/>
                              </w:rPr>
                              <w:t>ثالث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Cs w:val="30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i/>
                                <w:i/>
                                <w:iCs/>
                                <w:szCs w:val="30"/>
                                <w:rtl w:val="true"/>
                              </w:rPr>
                              <w:t>موافقة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i/>
                                <w:i/>
                                <w:iCs/>
                                <w:szCs w:val="30"/>
                                <w:rtl w:val="true"/>
                              </w:rPr>
                              <w:t>ولي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i/>
                                <w:i/>
                                <w:iCs/>
                                <w:szCs w:val="30"/>
                                <w:rtl w:val="true"/>
                              </w:rPr>
                              <w:t>أمر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i/>
                                <w:i/>
                                <w:iCs/>
                                <w:szCs w:val="3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i/>
                                <w:iCs/>
                                <w:szCs w:val="30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90" w:type="dxa"/>
                            <w:gridSpan w:val="12"/>
                            <w:tcBorders>
                              <w:top w:val="double" w:sz="2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أوافق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تسجيل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الابن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…………………………………………………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ومشاركته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كاف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أنشطته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يترتب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مسئولي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2" w:type="dxa"/>
                            <w:gridSpan w:val="6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الهاتف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……………………………</w:t>
                            </w:r>
                          </w:p>
                        </w:tc>
                        <w:tc>
                          <w:tcPr>
                            <w:tcW w:w="618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ولي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الأمر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 xml:space="preserve"> …………………………………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2" w:type="dxa"/>
                            <w:gridSpan w:val="6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……………………………</w:t>
                            </w:r>
                          </w:p>
                        </w:tc>
                        <w:tc>
                          <w:tcPr>
                            <w:tcW w:w="618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العنــــوان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…………………………………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90" w:type="dxa"/>
                            <w:gridSpan w:val="12"/>
                            <w:tcBorders>
                              <w:top w:val="double" w:sz="24" w:space="0" w:color="000000"/>
                              <w:left w:val="double" w:sz="24" w:space="0" w:color="000000"/>
                              <w:right w:val="double" w:sz="2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u w:val="single"/>
                                <w:rtl w:val="true"/>
                              </w:rPr>
                              <w:t>رابعا</w:t>
                            </w:r>
                            <w:r>
                              <w:rPr>
                                <w:rFonts w:cs="Simplified Arabic"/>
                                <w:szCs w:val="30"/>
                                <w:u w:val="sing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i/>
                                <w:i/>
                                <w:iCs/>
                                <w:szCs w:val="30"/>
                                <w:rtl w:val="true"/>
                              </w:rPr>
                              <w:t>موافقة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i/>
                                <w:i/>
                                <w:iCs/>
                                <w:szCs w:val="30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i/>
                                <w:i/>
                                <w:iCs/>
                                <w:szCs w:val="30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i/>
                                <w:iCs/>
                                <w:szCs w:val="30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90" w:type="dxa"/>
                            <w:gridSpan w:val="12"/>
                            <w:tcBorders>
                              <w:top w:val="double" w:sz="2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Cs w:val="26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26"/>
                                <w:rtl w:val="true"/>
                              </w:rPr>
                              <w:t>الاطلاع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26"/>
                                <w:rtl w:val="true"/>
                              </w:rPr>
                              <w:t>البيانات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26"/>
                                <w:rtl w:val="true"/>
                              </w:rPr>
                              <w:t>المدونة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26"/>
                                <w:rtl w:val="true"/>
                              </w:rPr>
                              <w:t>أعلاه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26"/>
                                <w:rtl w:val="true"/>
                              </w:rPr>
                              <w:t>ترى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26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26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26"/>
                                <w:rtl w:val="true"/>
                              </w:rPr>
                              <w:t>أنه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2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26"/>
                                <w:rtl w:val="true"/>
                              </w:rPr>
                              <w:t>مانع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26"/>
                                <w:rtl w:val="true"/>
                              </w:rPr>
                              <w:t>قبول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26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26"/>
                                <w:rtl w:val="true"/>
                              </w:rPr>
                              <w:t>وتسجيله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26"/>
                                <w:rtl w:val="true"/>
                              </w:rPr>
                              <w:t>ضمن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26"/>
                                <w:rtl w:val="true"/>
                              </w:rPr>
                              <w:t>أعضاء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26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7" w:type="dxa"/>
                            <w:gridSpan w:val="2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 xml:space="preserve">/       /    </w:t>
                            </w:r>
                            <w:r>
                              <w:rPr>
                                <w:rFonts w:cs="AL-Hor"/>
                                <w:szCs w:val="30"/>
                              </w:rPr>
                              <w:t>141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269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:……………</w:t>
                            </w:r>
                          </w:p>
                        </w:tc>
                        <w:tc>
                          <w:tcPr>
                            <w:tcW w:w="523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مدير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 xml:space="preserve">: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90" w:type="dxa"/>
                            <w:gridSpan w:val="12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6"/>
                                <w:u w:val="single"/>
                                <w:rtl w:val="true"/>
                              </w:rPr>
                              <w:t>خامسا</w:t>
                            </w:r>
                            <w:r>
                              <w:rPr>
                                <w:rFonts w:cs="AL-Hor"/>
                                <w:szCs w:val="36"/>
                                <w:u w:val="sing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i/>
                                <w:i/>
                                <w:iCs/>
                                <w:szCs w:val="34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i/>
                                <w:i/>
                                <w:iCs/>
                                <w:szCs w:val="34"/>
                                <w:rtl w:val="true"/>
                              </w:rPr>
                              <w:t>العضوية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i/>
                                <w:iCs/>
                                <w:szCs w:val="34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2" w:type="dxa"/>
                            <w:gridSpan w:val="3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……………………</w:t>
                            </w:r>
                          </w:p>
                        </w:tc>
                        <w:tc>
                          <w:tcPr>
                            <w:tcW w:w="1629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رحــلـــــــــ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211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……………</w:t>
                            </w:r>
                          </w:p>
                        </w:tc>
                        <w:tc>
                          <w:tcPr>
                            <w:tcW w:w="372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سجل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ضمن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أعضاء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تحت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 xml:space="preserve">: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2" w:type="dxa"/>
                            <w:gridSpan w:val="3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……………………</w:t>
                            </w:r>
                          </w:p>
                        </w:tc>
                        <w:tc>
                          <w:tcPr>
                            <w:tcW w:w="162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تــــوقــــيـــع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593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سجل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………………………………………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Hor"/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3705</wp:posOffset>
                </wp:positionH>
                <wp:positionV relativeFrom="paragraph">
                  <wp:posOffset>-373380</wp:posOffset>
                </wp:positionV>
                <wp:extent cx="1983740" cy="81153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للإدا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تعلي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يا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63.9pt;mso-wrap-distance-left:9.05pt;mso-wrap-distance-right:9.05pt;mso-wrap-distance-top:0pt;mso-wrap-distance-bottom:0pt;margin-top:-29.4pt;mso-position-vertical-relative:text;margin-left:-3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للإدا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ام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تعلي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ياض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86530</wp:posOffset>
                </wp:positionH>
                <wp:positionV relativeFrom="paragraph">
                  <wp:posOffset>-373380</wp:posOffset>
                </wp:positionV>
                <wp:extent cx="2073910" cy="81153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910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شئون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طلاب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درسي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صيفي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بثانوي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3pt;height:63.9pt;mso-wrap-distance-left:9.05pt;mso-wrap-distance-right:9.05pt;mso-wrap-distance-top:0pt;mso-wrap-distance-bottom:0pt;margin-top:-29.4pt;mso-position-vertical-relative:text;margin-left:31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شئون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طلاب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مدرسي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صيفي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بثانوي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إمام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……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92960</wp:posOffset>
                </wp:positionH>
                <wp:positionV relativeFrom="paragraph">
                  <wp:posOffset>-373380</wp:posOffset>
                </wp:positionV>
                <wp:extent cx="1623060" cy="36068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28.4pt;mso-wrap-distance-left:9.05pt;mso-wrap-distance-right:9.05pt;mso-wrap-distance-top:0pt;mso-wrap-distance-bottom:0pt;margin-top:-29.4pt;mso-position-vertical-relative:text;margin-left:16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بسم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رحمن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رحي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L-Hor"/>
      <w:szCs w:val="1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L-Hor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L-Hor"/>
      <w:szCs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2"/>
      <w:jc w:val="center"/>
    </w:pPr>
    <w:rPr>
      <w:rFonts w:cs="AL-Hor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9:02:00Z</dcterms:created>
  <dc:creator>شبكة الدعوة الإسلامية</dc:creator>
  <dc:description/>
  <dc:language>en-US</dc:language>
  <cp:lastModifiedBy>*</cp:lastModifiedBy>
  <cp:lastPrinted>1998-06-15T17:33:00Z</cp:lastPrinted>
  <dcterms:modified xsi:type="dcterms:W3CDTF">2001-05-21T19:02:00Z</dcterms:modified>
  <cp:revision>2</cp:revision>
  <dc:subject/>
  <dc:title/>
</cp:coreProperties>
</file>