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708660</wp:posOffset>
                </wp:positionV>
                <wp:extent cx="4779010" cy="1082040"/>
                <wp:effectExtent l="5080" t="5080" r="114935" b="1149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55.8pt;width:376.25pt;height:8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طلا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خط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شرا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خط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يومياً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نسيق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رحلت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ناش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تطلب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صلاة،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لاعب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عسكر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00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طلا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ناش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جازت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علانها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شتراك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ناش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مك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شر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حلت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سبوعياً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سبوع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مساعده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بداء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رأ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مشور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8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جاز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وراق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نشر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صادر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وزيع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تأشي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رفع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مدي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ختم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9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شر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نشط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قاري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حفظ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نده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رف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ادار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ساع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داري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10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ستلا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عامي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وارد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دار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متعلق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نشاطه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دار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تنفيذ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اتحتويه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ستفسار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11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شرا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باش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شارك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12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نسيق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دار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مسئول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ايستج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قضاي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نسيق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ؤ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فذ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خ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لغ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يق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ش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هد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14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ول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مشر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fldChar w:fldCharType="begin"/>
                            </w:r>
                            <w:r>
                              <w:rPr>
                                <w:szCs w:val="34"/>
                                <w:rFonts w:cs="Simplified Arabic"/>
                              </w:rPr>
                              <w:instrText xml:space="preserve"> FILENAME </w:instrText>
                            </w:r>
                            <w:r>
                              <w:rPr>
                                <w:szCs w:val="34"/>
                                <w:rFonts w:cs="Simplified Arabic"/>
                              </w:rPr>
                              <w:fldChar w:fldCharType="separate"/>
                            </w:r>
                            <w:r>
                              <w:rPr>
                                <w:szCs w:val="34"/>
                                <w:rFonts w:cs="Simplified Arabic"/>
                              </w:rPr>
                              <w:t>input.doc</w:t>
                            </w:r>
                            <w:r>
                              <w:rPr>
                                <w:szCs w:val="34"/>
                                <w:rFonts w:cs="Simplified Arabic"/>
                              </w:rPr>
                              <w:fldChar w:fldCharType="end"/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36"/>
                        </w:rPr>
                        <w:t>1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طلا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خط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اح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ث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2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شرا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نفيذ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خط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يومياً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برنامج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خاص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رحل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3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نسيق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رحلت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ث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ناش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تطلب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ثل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كلم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صلاة،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لاعب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عسكر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00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خ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4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طلا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قيي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ناش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خاص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ك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رحل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جازت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علانها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5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شتراك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قيي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ناش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رحل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مك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ذلك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6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جتما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شر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حلت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سبوعياً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7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حضو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جتما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سبوع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مساعده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ك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رحل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بداء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رأ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مشور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8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جاز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وراق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نشر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صادر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اح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وزيع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تأشي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رفع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مدي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ختم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9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شر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نشط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اح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كتاب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قاري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حفظ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نده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رف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صور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ادار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ساع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داري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10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ستلا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عامي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وارد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دار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متعلق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نشاطه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دار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تنفيذ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اتحتويه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طلب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ر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و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ستفسار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11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شرا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باش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شارك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خارجي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12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نسيق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دار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مسئول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اح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ايستج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قضاي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حتاج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نسيق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left"/>
                        <w:rPr/>
                      </w:pPr>
                      <w:r>
                        <w:rPr/>
                        <w:t>13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ؤ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برام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فذ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دخ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لغ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يقا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ش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هدا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szCs w:val="34"/>
                        </w:rPr>
                        <w:t>14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ول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هم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صر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مشر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اح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  <w:r>
                        <w:rPr>
                          <w:rFonts w:cs="Simplified Arabic"/>
                          <w:szCs w:val="34"/>
                        </w:rPr>
                        <w:fldChar w:fldCharType="begin"/>
                      </w:r>
                      <w:r>
                        <w:rPr>
                          <w:szCs w:val="34"/>
                          <w:rFonts w:cs="Simplified Arabic"/>
                        </w:rPr>
                        <w:instrText xml:space="preserve"> FILENAME </w:instrText>
                      </w:r>
                      <w:r>
                        <w:rPr>
                          <w:szCs w:val="34"/>
                          <w:rFonts w:cs="Simplified Arabic"/>
                        </w:rPr>
                        <w:fldChar w:fldCharType="separate"/>
                      </w:r>
                      <w:r>
                        <w:rPr>
                          <w:szCs w:val="34"/>
                          <w:rFonts w:cs="Simplified Arabic"/>
                        </w:rPr>
                        <w:t>input.doc</w:t>
                      </w:r>
                      <w:r>
                        <w:rPr>
                          <w:szCs w:val="34"/>
                          <w:rFonts w:cs="Simplified Arabic"/>
                        </w:rPr>
                        <w:fldChar w:fldCharType="end"/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8185</wp:posOffset>
                </wp:positionH>
                <wp:positionV relativeFrom="paragraph">
                  <wp:posOffset>960755</wp:posOffset>
                </wp:positionV>
                <wp:extent cx="4080510" cy="744220"/>
                <wp:effectExtent l="76200" t="7620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50"/>
                              </w:rPr>
                            </w:pP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الع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MCS Jeddah S_I 3d.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Jeddah S_I 3d."/>
                                <w:szCs w:val="30"/>
                                <w:rtl w:val="true"/>
                              </w:rPr>
                              <w:t>ثقا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30"/>
                                <w:rtl w:val="true"/>
                              </w:rPr>
                              <w:t>–رياض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30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30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CS Jeddah S_I 3d."/>
                                <w:szCs w:val="30"/>
                                <w:rtl w:val="true"/>
                              </w:rPr>
                              <w:t>كشف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3pt;height:64.6pt;mso-wrap-distance-left:9.05pt;mso-wrap-distance-right:9.05pt;mso-wrap-distance-top:0pt;mso-wrap-distance-bottom:0pt;margin-top:69.65pt;mso-position-vertical-relative:text;margin-left:50.5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50"/>
                        </w:rPr>
                      </w:pP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مهام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الع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MCS Jeddah S_I 3d.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MCS Jeddah S_I 3d."/>
                          <w:szCs w:val="30"/>
                          <w:rtl w:val="true"/>
                        </w:rPr>
                        <w:t>ثقا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30"/>
                          <w:rtl w:val="true"/>
                        </w:rPr>
                        <w:t>–رياض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30"/>
                          <w:rtl w:val="true"/>
                        </w:rPr>
                        <w:t>اجتماع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30"/>
                          <w:rtl w:val="true"/>
                        </w:rPr>
                        <w:t>فن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rFonts w:cs="MCS Jeddah S_I 3d."/>
                          <w:szCs w:val="30"/>
                          <w:rtl w:val="true"/>
                        </w:rPr>
                        <w:t>كشف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arlett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Simplified Arabic"/>
      <w:szCs w:val="3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28:00Z</dcterms:created>
  <dc:creator>مكتب برنامج للحاسبات والبرامح</dc:creator>
  <dc:description/>
  <dc:language>en-US</dc:language>
  <cp:lastModifiedBy>*</cp:lastModifiedBy>
  <cp:lastPrinted>1998-06-29T17:49:00Z</cp:lastPrinted>
  <dcterms:modified xsi:type="dcterms:W3CDTF">2001-05-21T19:28:00Z</dcterms:modified>
  <cp:revision>2</cp:revision>
  <dc:subject/>
  <dc:title/>
</cp:coreProperties>
</file>