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س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/…………………………………………..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المشرف العام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/……………………………………………</w:t>
                            </w:r>
                          </w:p>
                          <w:tbl>
                            <w:tblPr>
                              <w:tblW w:w="102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40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شرفو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ساعدو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شر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لج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ثق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رياض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إع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كشف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ال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نظ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جتم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آ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س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ا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/…………………………………………..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المشرف العام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>/……………………………………………</w:t>
                      </w:r>
                    </w:p>
                    <w:tbl>
                      <w:tblPr>
                        <w:tblW w:w="102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402"/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شرف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ساعدو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شر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لج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ق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ياض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إع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كش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ا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نظ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جتم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آ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</w:rPr>
                        <w:fldChar w:fldCharType="separate"/>
                      </w:r>
                      <w:r>
                        <w:rPr>
                          <w:rtl w:val="true"/>
                        </w:rPr>
                        <w:t>input.doc</w:t>
                      </w:r>
                      <w:r>
                        <w:rPr>
                          <w:rtl w:val="true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801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6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4:00Z</dcterms:created>
  <dc:creator>شبكة الدعوة الإسلامية</dc:creator>
  <dc:description/>
  <dc:language>en-US</dc:language>
  <cp:lastModifiedBy>*</cp:lastModifiedBy>
  <dcterms:modified xsi:type="dcterms:W3CDTF">2001-05-21T19:24:00Z</dcterms:modified>
  <cp:revision>2</cp:revision>
  <dc:subject/>
  <dc:title>جدول الأنشطة وأسماء المشرفين عليها</dc:title>
</cp:coreProperties>
</file>