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cs="Traditional Arabic"/>
          <w:szCs w:val="24"/>
        </w:rPr>
      </w:pPr>
      <w:r>
        <w:rPr>
          <w:rFonts w:cs="Traditional Arabic"/>
          <w:szCs w:val="2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27355</wp:posOffset>
                </wp:positionH>
                <wp:positionV relativeFrom="paragraph">
                  <wp:posOffset>-457200</wp:posOffset>
                </wp:positionV>
                <wp:extent cx="6675755" cy="118935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7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4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4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4"/>
                                <w:rtl w:val="true"/>
                              </w:rPr>
                              <w:t>السعودي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Monotype Koufi"/>
                                <w:szCs w:val="24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4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Monotype Koufi"/>
                                <w:szCs w:val="24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4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4"/>
                                <w:rtl w:val="true"/>
                              </w:rPr>
                              <w:t>للتعليم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4"/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4"/>
                                <w:rtl w:val="true"/>
                              </w:rPr>
                              <w:t>الرياض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Monotype Koufi"/>
                                <w:szCs w:val="24"/>
                                <w:rtl w:val="true"/>
                              </w:rPr>
                              <w:t>شـؤون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4"/>
                                <w:rtl w:val="true"/>
                              </w:rPr>
                              <w:t>الـطـلاب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Monotype Koufi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rFonts w:cs="Monotype Koufi"/>
                                <w:szCs w:val="24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4"/>
                                <w:rtl w:val="true"/>
                              </w:rPr>
                              <w:t>المدرسي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Monotype Koufi"/>
                                <w:szCs w:val="24"/>
                                <w:rtl w:val="true"/>
                              </w:rPr>
                              <w:t>مركز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4"/>
                                <w:rtl w:val="true"/>
                              </w:rPr>
                              <w:t>ثانوي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4"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4"/>
                                <w:rtl w:val="true"/>
                              </w:rPr>
                              <w:t>……</w:t>
                            </w:r>
                            <w:r>
                              <w:rPr>
                                <w:rFonts w:cs="Monotype Koufi"/>
                                <w:szCs w:val="2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4"/>
                                <w:rtl w:val="true"/>
                              </w:rPr>
                              <w:t>الصيفي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Monotype Koufi"/>
                                <w:szCs w:val="44"/>
                                <w:u w:val="single"/>
                                <w:rtl w:val="true"/>
                              </w:rPr>
                              <w:t>بيان</w:t>
                            </w:r>
                            <w:r>
                              <w:rPr>
                                <w:rFonts w:cs="Times New Roman"/>
                                <w:szCs w:val="4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44"/>
                                <w:u w:val="single"/>
                                <w:rtl w:val="true"/>
                              </w:rPr>
                              <w:t>حضور</w:t>
                            </w:r>
                            <w:r>
                              <w:rPr>
                                <w:rFonts w:cs="Times New Roman"/>
                                <w:szCs w:val="4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44"/>
                                <w:u w:val="single"/>
                                <w:rtl w:val="true"/>
                              </w:rPr>
                              <w:t>وانصراف</w:t>
                            </w:r>
                            <w:r>
                              <w:rPr>
                                <w:rFonts w:cs="Times New Roman"/>
                                <w:szCs w:val="4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44"/>
                                <w:u w:val="single"/>
                                <w:rtl w:val="true"/>
                              </w:rPr>
                              <w:t>المشرفين</w:t>
                            </w:r>
                            <w:r>
                              <w:rPr>
                                <w:rFonts w:cs="Times New Roman"/>
                                <w:szCs w:val="4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44"/>
                                <w:u w:val="single"/>
                                <w:rtl w:val="true"/>
                              </w:rPr>
                              <w:t>بالمرك</w:t>
                            </w:r>
                            <w:r>
                              <w:rPr>
                                <w:rFonts w:cs="Monotype Koufi"/>
                                <w:szCs w:val="44"/>
                                <w:u w:val="single"/>
                                <w:rtl w:val="true"/>
                              </w:rPr>
                              <w:t>ز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5pt;height:93.65pt;mso-wrap-distance-left:9.05pt;mso-wrap-distance-right:9.05pt;mso-wrap-distance-top:0pt;mso-wrap-distance-bottom:0pt;margin-top:-36pt;mso-position-vertical-relative:text;margin-left:33.6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   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4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4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4"/>
                          <w:rtl w:val="true"/>
                        </w:rPr>
                        <w:t>السعودية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 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Monotype Koufi"/>
                          <w:szCs w:val="24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4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4"/>
                        </w:rPr>
                      </w:pPr>
                      <w:r>
                        <w:rPr>
                          <w:rFonts w:cs="Monotype Koufi"/>
                          <w:szCs w:val="24"/>
                          <w:rtl w:val="true"/>
                        </w:rPr>
                        <w:t>الإدارة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4"/>
                          <w:rtl w:val="true"/>
                        </w:rPr>
                        <w:t>العامة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4"/>
                          <w:rtl w:val="true"/>
                        </w:rPr>
                        <w:t>للتعليم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4"/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4"/>
                          <w:rtl w:val="true"/>
                        </w:rPr>
                        <w:t>الرياض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                                                                                                                                     </w:t>
                      </w:r>
                      <w:r>
                        <w:rPr>
                          <w:rFonts w:cs="Monotype Koufi"/>
                          <w:szCs w:val="24"/>
                          <w:rtl w:val="true"/>
                        </w:rPr>
                        <w:t>شـؤون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4"/>
                          <w:rtl w:val="true"/>
                        </w:rPr>
                        <w:t>الـطـلاب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Monotype Koufi"/>
                          <w:szCs w:val="26"/>
                        </w:rPr>
                      </w:pP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              </w:t>
                      </w:r>
                      <w:r>
                        <w:rPr>
                          <w:rFonts w:cs="Monotype Koufi"/>
                          <w:szCs w:val="24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4"/>
                          <w:rtl w:val="true"/>
                        </w:rPr>
                        <w:t>المدرسي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                                                                                                                                         </w:t>
                      </w:r>
                      <w:r>
                        <w:rPr>
                          <w:rFonts w:cs="Monotype Koufi"/>
                          <w:szCs w:val="24"/>
                          <w:rtl w:val="true"/>
                        </w:rPr>
                        <w:t>مركز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4"/>
                          <w:rtl w:val="true"/>
                        </w:rPr>
                        <w:t>ثانوية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4"/>
                          <w:rtl w:val="true"/>
                        </w:rPr>
                        <w:t>الإمام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4"/>
                          <w:rtl w:val="true"/>
                        </w:rPr>
                        <w:t>……</w:t>
                      </w:r>
                      <w:r>
                        <w:rPr>
                          <w:rFonts w:cs="Monotype Koufi"/>
                          <w:szCs w:val="24"/>
                          <w:rtl w:val="true"/>
                        </w:rPr>
                        <w:t>.</w:t>
                      </w:r>
                      <w:r>
                        <w:rPr>
                          <w:rFonts w:cs="Monotype Koufi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4"/>
                          <w:rtl w:val="true"/>
                        </w:rPr>
                        <w:t>الصيفي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                            </w:t>
                      </w:r>
                      <w:r>
                        <w:rPr>
                          <w:rFonts w:cs="Monotype Koufi"/>
                          <w:szCs w:val="44"/>
                          <w:u w:val="single"/>
                          <w:rtl w:val="true"/>
                        </w:rPr>
                        <w:t>بيان</w:t>
                      </w:r>
                      <w:r>
                        <w:rPr>
                          <w:rFonts w:cs="Times New Roman"/>
                          <w:szCs w:val="4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44"/>
                          <w:u w:val="single"/>
                          <w:rtl w:val="true"/>
                        </w:rPr>
                        <w:t>حضور</w:t>
                      </w:r>
                      <w:r>
                        <w:rPr>
                          <w:rFonts w:cs="Times New Roman"/>
                          <w:szCs w:val="4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44"/>
                          <w:u w:val="single"/>
                          <w:rtl w:val="true"/>
                        </w:rPr>
                        <w:t>وانصراف</w:t>
                      </w:r>
                      <w:r>
                        <w:rPr>
                          <w:rFonts w:cs="Times New Roman"/>
                          <w:szCs w:val="4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44"/>
                          <w:u w:val="single"/>
                          <w:rtl w:val="true"/>
                        </w:rPr>
                        <w:t>المشرفين</w:t>
                      </w:r>
                      <w:r>
                        <w:rPr>
                          <w:rFonts w:cs="Times New Roman"/>
                          <w:szCs w:val="4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44"/>
                          <w:u w:val="single"/>
                          <w:rtl w:val="true"/>
                        </w:rPr>
                        <w:t>بالمرك</w:t>
                      </w:r>
                      <w:r>
                        <w:rPr>
                          <w:rFonts w:cs="Monotype Koufi"/>
                          <w:szCs w:val="44"/>
                          <w:u w:val="single"/>
                          <w:rtl w:val="true"/>
                        </w:rPr>
                        <w:t>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899410</wp:posOffset>
                </wp:positionH>
                <wp:positionV relativeFrom="paragraph">
                  <wp:posOffset>-548640</wp:posOffset>
                </wp:positionV>
                <wp:extent cx="2100580" cy="3822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0580" cy="382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049780" cy="33147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3" r="-5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9780" cy="331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4pt;height:30.1pt;mso-wrap-distance-left:9.05pt;mso-wrap-distance-right:9.05pt;mso-wrap-distance-top:0pt;mso-wrap-distance-bottom:0pt;margin-top:-43.2pt;mso-position-vertical-relative:text;margin-left:228.3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049780" cy="33147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3" r="-5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49780" cy="331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27355</wp:posOffset>
                </wp:positionH>
                <wp:positionV relativeFrom="paragraph">
                  <wp:posOffset>822960</wp:posOffset>
                </wp:positionV>
                <wp:extent cx="6584315" cy="859599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315" cy="8595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86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33"/>
                              <w:gridCol w:w="1748"/>
                              <w:gridCol w:w="1810"/>
                              <w:gridCol w:w="4037"/>
                              <w:gridCol w:w="1358"/>
                            </w:tblGrid>
                            <w:tr>
                              <w:trPr/>
                              <w:tc>
                                <w:tcPr>
                                  <w:tcW w:w="1333" w:type="dxa"/>
                                  <w:tcBorders>
                                    <w:top w:val="double" w:sz="12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  <w:t>ملحوظات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doub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  <w:t>توقيع</w:t>
                                  </w:r>
                                  <w:r>
                                    <w:rPr>
                                      <w:rFonts w:cs="Times New Roman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  <w:t>الانصراف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doub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  <w:t>توقيع</w:t>
                                  </w:r>
                                  <w:r>
                                    <w:rPr>
                                      <w:rFonts w:cs="Times New Roman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  <w:t>الحضور</w:t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doub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  <w:t>الاسم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double" w:sz="12" w:space="0" w:color="000000"/>
                                    <w:left w:val="single" w:sz="6" w:space="0" w:color="000000"/>
                                    <w:right w:val="doub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اليوم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السبت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 xml:space="preserve">/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doub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doub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12" w:space="0" w:color="000000"/>
                                    <w:right w:val="doub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3" w:type="dxa"/>
                                  <w:tcBorders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الأحد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doub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12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3" w:type="dxa"/>
                                  <w:tcBorders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الاثنين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doub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doub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12" w:space="0" w:color="000000"/>
                                    <w:right w:val="doub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3" w:type="dxa"/>
                                  <w:tcBorders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الثلاثاء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doub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12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3" w:type="dxa"/>
                                  <w:tcBorders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الأربعاء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doub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12" w:space="0" w:color="000000"/>
                                    <w:right w:val="doub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5pt;height:676.85pt;mso-wrap-distance-left:9.05pt;mso-wrap-distance-right:9.05pt;mso-wrap-distance-top:0pt;mso-wrap-distance-bottom:0pt;margin-top:64.8pt;mso-position-vertical-relative:text;margin-left:33.65pt;mso-position-horizontal-relative:page">
                <v:fill opacity="0f"/>
                <v:textbox inset="0.0145833333333333in,0.0145833333333333in,0.0145833333333333in,0.0145833333333333in">
                  <w:txbxContent>
                    <w:tbl>
                      <w:tblPr>
                        <w:tblW w:w="10286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33"/>
                        <w:gridCol w:w="1748"/>
                        <w:gridCol w:w="1810"/>
                        <w:gridCol w:w="4037"/>
                        <w:gridCol w:w="1358"/>
                      </w:tblGrid>
                      <w:tr>
                        <w:trPr/>
                        <w:tc>
                          <w:tcPr>
                            <w:tcW w:w="1333" w:type="dxa"/>
                            <w:tcBorders>
                              <w:top w:val="double" w:sz="12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ملحوظات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doub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توقيع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انصراف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doub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توقيع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حضور</w:t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doub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الاسم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double" w:sz="12" w:space="0" w:color="000000"/>
                              <w:left w:val="single" w:sz="6" w:space="0" w:color="000000"/>
                              <w:right w:val="doub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تاريخ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السبت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 xml:space="preserve">/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doub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doub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double" w:sz="12" w:space="0" w:color="000000"/>
                              <w:bottom w:val="doub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12" w:space="0" w:color="000000"/>
                              <w:right w:val="doub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3" w:type="dxa"/>
                            <w:tcBorders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الأحد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doub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double" w:sz="12" w:space="0" w:color="000000"/>
                              <w:bottom w:val="doub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12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3" w:type="dxa"/>
                            <w:tcBorders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الاثنين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doub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doub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double" w:sz="12" w:space="0" w:color="000000"/>
                              <w:bottom w:val="doub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12" w:space="0" w:color="000000"/>
                              <w:right w:val="doub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3" w:type="dxa"/>
                            <w:tcBorders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الثلاثاء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doub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double" w:sz="12" w:space="0" w:color="000000"/>
                              <w:bottom w:val="doub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12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3" w:type="dxa"/>
                            <w:tcBorders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الأربعاء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double" w:sz="12" w:space="0" w:color="000000"/>
                              <w:bottom w:val="doub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12" w:space="0" w:color="000000"/>
                              <w:right w:val="doub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=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0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8:57:00Z</dcterms:created>
  <dc:creator>القدس</dc:creator>
  <dc:description/>
  <dc:language>en-US</dc:language>
  <cp:lastModifiedBy>*</cp:lastModifiedBy>
  <cp:lastPrinted>1998-06-20T05:11:00Z</cp:lastPrinted>
  <dcterms:modified xsi:type="dcterms:W3CDTF">2001-05-21T18:57:00Z</dcterms:modified>
  <cp:revision>2</cp:revision>
  <dc:subject/>
  <dc:title/>
</cp:coreProperties>
</file>