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sz w:val="32"/>
          <w:sz w:val="32"/>
          <w:szCs w:val="32"/>
          <w:rtl w:val="true"/>
        </w:rPr>
        <w:t>جدول متابعة أعمال الخيمة الأمنية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 xml:space="preserve">       </w:t>
      </w:r>
      <w:r>
        <w:rPr>
          <w:rtl w:val="true"/>
        </w:rPr>
        <w:t xml:space="preserve">في الفترة </w:t>
      </w:r>
      <w:r>
        <w:rPr>
          <w:rtl w:val="true"/>
        </w:rPr>
        <w:t xml:space="preserve">-------------------   </w:t>
      </w:r>
    </w:p>
    <w:tbl>
      <w:tblPr>
        <w:tblW w:w="106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5"/>
        <w:gridCol w:w="775"/>
        <w:gridCol w:w="900"/>
        <w:gridCol w:w="2216"/>
        <w:gridCol w:w="3690"/>
        <w:gridCol w:w="52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ف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كلف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اريخ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عضو المسئول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مل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نسيق مع الجهات المسئولة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اعي الرسمي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لوحات الإعلانية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باعة الإعلانات الورقية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روت دعوة حفل الافتتاح والختا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صيوان والخيا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زل والترامس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ضاءة المخيم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تيار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كشافات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عقود </w:t>
            </w:r>
            <w:r>
              <w:rPr>
                <w:rtl w:val="true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هربائي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ذاعة ، والإشراف عليها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نب وطاولاته والكراسي ومنصة الإلقا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اولات المحاضرين والكراسي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سر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ضر القهوة والشاي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الإشراف على الضيافة اليومية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لوحات عرض ثقافي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ستاندات </w:t>
            </w:r>
            <w:r>
              <w:rPr>
                <w:rtl w:val="true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إحضار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مال نظافة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شراف على العمال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جهزة عرض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بروجكت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حاسب </w:t>
            </w:r>
            <w:r>
              <w:rPr>
                <w:rtl w:val="true"/>
              </w:rPr>
              <w:t>- .....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شراف على الترامس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اء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عصير </w:t>
            </w:r>
            <w:r>
              <w:rPr>
                <w:rtl w:val="true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حضار سيارات حصل عليها حادث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ديم حفل الافتتاح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تنسيق مع أصحاب المعارض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شرف المعارض المصاحبة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شراف على مسابق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على الطاير </w:t>
            </w:r>
            <w:r>
              <w:rPr>
                <w:rtl w:val="true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شراف على السحب اليومي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ترة التسخين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جل الزيارات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كن استبدال الشريط الغنائي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كتيبات والأشرطة والمطويات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حتوى لوحات العرض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ستاندات </w:t>
            </w:r>
            <w:r>
              <w:rPr>
                <w:rtl w:val="true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قديم الحفل الختامي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روع الشخ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 xml:space="preserve">يات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درع الدورة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وائز السح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جوالات، أشمغة، ساعات يد</w:t>
            </w:r>
            <w:r>
              <w:rPr>
                <w:rtl w:val="true"/>
              </w:rPr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إشراف الكامل على الدوري الرياضي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بس شعار الخيمة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وائز المشاركين في فترة التسخين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دايا الفرق المشاركة في الدوري الرياضي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7:09:00Z</dcterms:created>
  <dc:creator>علي</dc:creator>
  <dc:description/>
  <dc:language>en-US</dc:language>
  <cp:lastModifiedBy>***</cp:lastModifiedBy>
  <dcterms:modified xsi:type="dcterms:W3CDTF">2001-04-09T15:32:00Z</dcterms:modified>
  <cp:revision>11</cp:revision>
  <dc:subject/>
  <dc:title>بسم الله الرحمن الرحيم</dc:title>
</cp:coreProperties>
</file>