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3.5pt;margin-top:-18pt;width:166.45pt;height:49.45pt;mso-wrap-style:none;v-text-anchor:middle;mso-position-horizontal-relative:page" type="_x0000_t136">
            <v:path textpathok="t"/>
            <v:textpath on="t" fitshape="t" string="أختي المسلمة" style="font-family:&quot;MCS Jeddah S_U normal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9.75pt;margin-top:162pt;width:439.4pt;height:80.95pt;mso-wrap-style:none;v-text-anchor:middle;mso-position-horizontal-relative:page" type="_x0000_t136">
            <v:path textpathok="t"/>
            <v:textpath on="t" fitshape="t" string="محاضرة خاصة للنساء يلقيها" style="font-family:&quot;MCS Jeddah S_I fissured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8.45pt;margin-top:45pt;width:392.65pt;height:89.95pt;mso-wrap-style:none;v-text-anchor:middle;mso-position-horizontal-relative:page" type="_x0000_t136">
            <v:path textpathok="t"/>
            <v:textpath on="t" fitshape="t" string="حافظي على قلبِكِ" style="font-family:&quot;MCS Taybah S_I heart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86.5pt;margin-top:249pt;width:462pt;height:110.95pt;mso-wrap-style:none;v-text-anchor:middle;mso-position-horizontal-relative:page" type="_x0000_t136">
            <v:path textpathok="t"/>
            <v:textpath on="t" fitshape="t" string="العقيد الدكتور / خالد الجبير&#10;استشاري جراحة القلب بمستشفى القوات المسلحة" style="font-family:&quot;MCS Taybah S_U normal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27.8pt;margin-top:393.75pt;width:391.95pt;height:155.2pt;mso-wrap-style:none;v-text-anchor:middle;mso-position-horizontal-relative:page" type="_x0000_t136">
            <v:path textpathok="t"/>
            <v:textpath on="t" fitshape="t" string="المكان : المخيم الدعوي قسم النساء&#10;بعد صلاة العشاء &#10;يوم الخميس 5/19" style="font-family:&quot;MCS Taybah H_I normal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9.5pt;margin-top:569.25pt;width:439pt;height:141.7pt;mso-wrap-style:none;v-text-anchor:middle;mso-position-horizontal-relative:page" type="_x0000_t136">
            <v:path textpathok="t"/>
            <v:textpath on="t" fitshape="t" string="سيكون سحب على جوائز قيمة &#10;منها : طقم ذهب  و طقم سفرة" style="font-family:&quot;MCS Erwah S_U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680" w:right="680" w:gutter="0" w:header="0" w:top="680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12:00:00Z</dcterms:created>
  <dc:creator>***</dc:creator>
  <dc:description/>
  <dc:language>en-US</dc:language>
  <cp:lastModifiedBy>***</cp:lastModifiedBy>
  <dcterms:modified xsi:type="dcterms:W3CDTF">2001-03-30T19:06:00Z</dcterms:modified>
  <cp:revision>6</cp:revision>
  <dc:subject/>
  <dc:title/>
</cp:coreProperties>
</file>