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37pt;margin-top:36pt;width:233.7pt;height:71.95pt;mso-wrap-style:none;v-text-anchor:middle;mso-position-horizontal-relative:page" type="_x0000_t136">
            <v:path textpathok="t"/>
            <v:textpath on="t" fitshape="t" string="أين أنت ؟" style="font-family:&quot;MCS Taybah S_U normal.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7pt;margin-top:36pt;width:145.8pt;height:49.45pt;mso-wrap-style:none;v-text-anchor:middle;mso-position-horizontal-relative:page" type="_x0000_t136">
            <v:path textpathok="t"/>
            <v:textpath on="t" fitshape="t" string="أخي الشاب" style="font-family:&quot;Thaghr 4 Hor.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55.7pt;margin-top:189pt;width:196.3pt;height:269.95pt;mso-wrap-style:none;v-text-anchor:middle;mso-position-horizontal-relative:page" type="_x0000_t136">
            <v:path textpathok="t"/>
            <v:textpath on="t" fitshape="t" string="للشيخين&#10;سليمان الجبيلان&#10;وصالح الحمودي" style="font-family:&quot;MCS Erwah S_U normal.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9.55pt;margin-top:90pt;width:143.25pt;height:143.95pt;mso-wrap-style:none;v-text-anchor:middle;mso-position-horizontal-relative:page" type="_x0000_t136">
            <v:path textpathok="t"/>
            <v:textpath on="t" fitshape="t" string="أنت على &#10;موعد مع&#10; محاضرة &#10;بعنوان" style="font-family:&quot;MCS Taybah H_I normal.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47.55pt;margin-top:100.55pt;width:82.7pt;height:133.45pt;mso-wrap-style:none;v-text-anchor:middle;rotation:303;mso-position-horizontal-relative:page" type="_x0000_t136">
            <v:path textpathok="t"/>
            <v:textpath on="t" fitshape="t" string="9" style="font-family:&quot;MCS Arrows1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36.2pt;margin-top:36pt;width:168.25pt;height:188.95pt;mso-wrap-style:none;v-text-anchor:middle;mso-position-horizontal-relative:page" type="_x0000_t136">
            <v:path textpathok="t"/>
            <v:textpath on="t" fitshape="t" string="بعد صلاة العشاء&#10;من يوم الجمعة&#10;5/20&#10;في المخيم الدعوي" style="font-family:&quot;MCS Taybah S_U normal.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49.4pt;margin-top:298.4pt;width:145.7pt;height:187.55pt;mso-wrap-style:none;v-text-anchor:middle;mso-position-horizontal-relative:page" type="_x0000_t136">
            <v:path textpathok="t"/>
            <v:textpath on="t" fitshape="t" string="وسيكون هناك &#10;سحب على &#10;جوائز بقيمة&#10;1000 ريال" style="font-family:&quot;MCS Jeddah S_I normal.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2.6pt;margin-top:297pt;width:130.85pt;height:179.95pt;mso-wrap-style:none;v-text-anchor:middle;mso-position-horizontal-relative:page" type="_x0000_t136">
            <v:path textpathok="t"/>
            <v:textpath on="t" fitshape="t" string="أخي هذا اللقاء&#10;منك وإليك&#10;ستسمع فيه &#10;الآية والحديث&#10;والطرفة والقصة" style="font-family:&quot;Thaghr 5 Hor.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3.05pt;margin-top:355pt;width:237.7pt;height:41.95pt;mso-wrap-style:none;v-text-anchor:middle;rotation:270;mso-position-horizontal-relative:page" type="_x0000_t136">
            <v:path textpathok="t"/>
            <v:textpath on="t" fitshape="t" string="أخي لا تتردد في الحضور" style="font-family:&quot;MCS Taybah S_U normal.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91.8pt;margin-top:363.9pt;width:219.65pt;height:31.7pt;mso-wrap-style:none;v-text-anchor:middle;rotation:270;mso-position-horizontal-relative:page" type="_x0000_t136">
            <v:path textpathok="t"/>
            <v:textpath on="t" fitshape="t" string="أخي جرب ولن تخسر شيئاً" style="font-family:&quot;MCS Taybah S_U normal.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9678035" cy="6517005"/>
            <wp:effectExtent l="0" t="0" r="0" b="0"/>
            <wp:docPr id="11" name="BORDER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ORDER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8035" cy="651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680" w:right="726" w:gutter="0" w:header="0" w:top="680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10:23:00Z</dcterms:created>
  <dc:creator>***</dc:creator>
  <dc:description/>
  <dc:language>en-US</dc:language>
  <cp:lastModifiedBy>***</cp:lastModifiedBy>
  <cp:lastPrinted>2001-08-09T17:58:00Z</cp:lastPrinted>
  <dcterms:modified xsi:type="dcterms:W3CDTF">2001-08-09T15:11:00Z</dcterms:modified>
  <cp:revision>8</cp:revision>
  <dc:subject/>
  <dc:title> </dc:title>
</cp:coreProperties>
</file>