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78610</wp:posOffset>
                </wp:positionH>
                <wp:positionV relativeFrom="paragraph">
                  <wp:posOffset>466090</wp:posOffset>
                </wp:positionV>
                <wp:extent cx="6705600" cy="3701415"/>
                <wp:effectExtent l="7620" t="571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701520"/>
                          <a:chOff x="0" y="0"/>
                          <a:chExt cx="6705720" cy="37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608640"/>
                          </a:xfrm>
                          <a:prstGeom prst="parallelogram">
                            <a:avLst>
                              <a:gd name="adj" fmla="val 43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5000" y="444960"/>
                            <a:ext cx="987480" cy="236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dvertisingBold"/>
                                  <w:color w:val="FFFFFF"/>
                                  <w:lang w:val="en-US" w:bidi="ar-SA"/>
                                </w:rPr>
                                <w:t>40 كج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6640" y="681480"/>
                            <a:ext cx="159840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400" y="196200"/>
                            <a:ext cx="711720" cy="76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198000"/>
                            <a:ext cx="42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4364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080" y="956880"/>
                            <a:ext cx="43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68480" y="227160"/>
                            <a:ext cx="79128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34960" y="606600"/>
                            <a:ext cx="16095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GA Battouta Regular"/>
                                  <w:color w:val="auto"/>
                                  <w:lang w:val="en-US" w:bidi="ar-SA"/>
                                </w:rPr>
                                <w:t>:: مفطح سمك :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96200"/>
                            <a:ext cx="267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>س: من الصحابي المفترى عليه في حادثة الإفك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>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7600" y="1191240"/>
                            <a:ext cx="4641120" cy="90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9560" y="301680"/>
                              <a:ext cx="987480" cy="236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dvertisingBold"/>
                                    <w:color w:val="FFFFFF"/>
                                    <w:lang w:val="en-US" w:bidi="ar-SA"/>
                                  </w:rPr>
                                  <w:t>15 كج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3680" y="537840"/>
                              <a:ext cx="1598400" cy="275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960" y="52560"/>
                              <a:ext cx="711720" cy="76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4720"/>
                              <a:ext cx="429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3600"/>
                              <a:ext cx="43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8960" y="462960"/>
                              <a:ext cx="1609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GA Battouta Regular"/>
                                    <w:color w:val="auto"/>
                                    <w:lang w:val="en-US" w:bidi="ar-SA"/>
                                  </w:rPr>
                                  <w:t>:: واحد بطاطس :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" y="52560"/>
                              <a:ext cx="267660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س: من هو زوج الصحابية أسماء بنت أبي بكر رضي الله عنها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جـ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: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07800" y="24840"/>
                              <a:ext cx="73332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30000" y="2277000"/>
                            <a:ext cx="4715640" cy="90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14280" y="301680"/>
                              <a:ext cx="987480" cy="236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dvertisingBold"/>
                                    <w:color w:val="FFFFFF"/>
                                    <w:lang w:val="en-US" w:bidi="ar-SA"/>
                                  </w:rPr>
                                  <w:t>5 كج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0" y="537840"/>
                              <a:ext cx="1598400" cy="275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680" y="52920"/>
                              <a:ext cx="711720" cy="76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720"/>
                              <a:ext cx="429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813600"/>
                              <a:ext cx="43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5520" y="462960"/>
                              <a:ext cx="1609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Times New Roman" w:hAnsi="Times New Roman" w:eastAsia="Times New Roman" w:cs="AGA Battouta Regular"/>
                                    <w:color w:val="auto"/>
                                    <w:lang w:val="en-US" w:bidi="ar-SA"/>
                                  </w:rPr>
                                  <w:t>:: تفاحة ونص :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920"/>
                              <a:ext cx="267660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س: من هو مؤلف كتاب "حادي الأرواح إلى بلاد الأفراح"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جـ: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 xml:space="preserve"> …………………………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53520" y="119520"/>
                              <a:ext cx="762120" cy="62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09520" y="3228840"/>
                            <a:ext cx="4915080" cy="303480"/>
                          </a:xfrm>
                          <a:prstGeom prst="parallelogram">
                            <a:avLst>
                              <a:gd name="adj" fmla="val 445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3215520"/>
                            <a:ext cx="48387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iCs/>
                                  <w:rFonts w:ascii="Times New Roman" w:hAnsi="Times New Roman" w:eastAsia="Times New Roman" w:cs="AdvertisingBold"/>
                                  <w:color w:val="auto"/>
                                  <w:lang w:val="en-US" w:bidi="ar-SA"/>
                                </w:rPr>
                                <w:t>نعم .. أنا:................................................ ومصرّ على الفوز في المسابقة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36.7pt;width:528pt;height:291.45pt" coordorigin="2486,734" coordsize="10560,5829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486;top:734;width:10559;height:5682;mso-wrap-style:none;v-text-anchor:middle;mso-position-horizontal-relative:pag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85;top:1435;width:1554;height:3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dvertisingBold"/>
                            <w:color w:val="FFFFFF"/>
                            <w:lang w:val="en-US" w:bidi="ar-SA"/>
                          </w:rPr>
                          <w:t>40 كج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#3465a4" joinstyle="round" endcap="flat"/>
                  <w10:wrap type="none"/>
                </v:shape>
                <v:roundrect id="shape_0" fillcolor="white" stroked="t" o:allowincell="f" style="position:absolute;left:9473;top:1807;width:2516;height:4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11310;top:1043;width:1120;height:119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26,1046" to="11896,104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2,960" to="5202,23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24,2241" to="11930,224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55;top:1092;width:1245;height:1103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998;top:1689;width:2534;height:6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GA Battouta Regular"/>
                            <w:color w:val="auto"/>
                            <w:lang w:val="en-US" w:bidi="ar-SA"/>
                          </w:rPr>
                          <w:t>:: مفطح سمك :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1043;width:4214;height:11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>س: من الصحابي المفترى عليه في حادثة الإفك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>ج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>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19;top:2610;width:7309;height:1419">
                  <v:shape id="shape_0" fillcolor="white" stroked="f" o:allowincell="f" style="position:absolute;left:9080;top:3085;width:1554;height:3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dvertisingBold"/>
                              <w:color w:val="FFFFFF"/>
                              <w:lang w:val="en-US" w:bidi="ar-SA"/>
                            </w:rPr>
                            <w:t>15 كج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757575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693;top:3457;width:2516;height:43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10605;top:2693;width:1120;height:119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21,2696" to="11191,26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2610" to="4497,397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3891" to="11225,389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23;top:3339;width:2534;height:6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GA Battouta Regular"/>
                              <w:color w:val="auto"/>
                              <w:lang w:val="en-US" w:bidi="ar-SA"/>
                            </w:rPr>
                            <w:t>:: واحد بطاطس :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2693;width:4214;height:11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س: من هو زوج الصحابية أسماء بنت أبي بكر رضي الله عنها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جـ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:……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3;top:2649;width:1154;height:1139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3478;top:4320;width:7426;height:1419">
                  <v:shape id="shape_0" fillcolor="white" stroked="f" o:allowincell="f" style="position:absolute;left:8225;top:4795;width:1554;height:3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dvertisingBold"/>
                              <w:color w:val="FFFFFF"/>
                              <w:lang w:val="en-US" w:bidi="ar-SA"/>
                            </w:rPr>
                            <w:t>5 كج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757575"/>
                    <v:stroke color="#3465a4" joinstyle="round" endcap="flat"/>
                    <w10:wrap type="none"/>
                  </v:shape>
                  <v:roundrect id="shape_0" fillcolor="white" stroked="t" o:allowincell="f" style="position:absolute;left:7838;top:5167;width:2516;height:43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9750;top:4403;width:1120;height:119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66,4406" to="10336,44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2,4320" to="3642,568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4,5601" to="10370,56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08;top:5049;width:2534;height:6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Times New Roman" w:hAnsi="Times New Roman" w:eastAsia="Times New Roman" w:cs="AGA Battouta Regular"/>
                              <w:color w:val="auto"/>
                              <w:lang w:val="en-US" w:bidi="ar-SA"/>
                            </w:rPr>
                            <w:t>:: تفاحة ونص :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4403;width:4214;height:11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س: من هو مؤلف كتاب "حادي الأرواح إلى بلاد الأفراح"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جـ: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 xml:space="preserve"> …………………………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4;top:4508;width:1199;height:982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816;top:5819;width:7739;height:477;mso-wrap-style:none;v-text-anchor:middle;mso-position-horizontal-relative:pag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89;top:5798;width:7619;height:7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iCs/>
                            <w:rFonts w:ascii="Times New Roman" w:hAnsi="Times New Roman" w:eastAsia="Times New Roman" w:cs="AdvertisingBold"/>
                            <w:color w:val="auto"/>
                            <w:lang w:val="en-US" w:bidi="ar-SA"/>
                          </w:rPr>
                          <w:t>نعم .. أنا:................................................ ومصرّ على الفوز في المسابقة 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78610</wp:posOffset>
                </wp:positionH>
                <wp:positionV relativeFrom="paragraph">
                  <wp:posOffset>4942840</wp:posOffset>
                </wp:positionV>
                <wp:extent cx="6705600" cy="3701415"/>
                <wp:effectExtent l="7620" t="571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701520"/>
                          <a:chOff x="0" y="0"/>
                          <a:chExt cx="6705720" cy="37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608640"/>
                          </a:xfrm>
                          <a:prstGeom prst="parallelogram">
                            <a:avLst>
                              <a:gd name="adj" fmla="val 434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5000" y="444960"/>
                            <a:ext cx="987480" cy="236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dvertisingBold"/>
                                  <w:color w:val="FFFFFF"/>
                                  <w:lang w:val="en-US" w:bidi="ar-SA"/>
                                </w:rPr>
                                <w:t>40 كج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6640" y="681480"/>
                            <a:ext cx="1598400" cy="275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400" y="196200"/>
                            <a:ext cx="711720" cy="76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198000"/>
                            <a:ext cx="42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43640"/>
                            <a:ext cx="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080" y="956880"/>
                            <a:ext cx="432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68480" y="227160"/>
                            <a:ext cx="791280" cy="7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34960" y="606600"/>
                            <a:ext cx="16095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GA Battouta Regular"/>
                                  <w:color w:val="auto"/>
                                  <w:lang w:val="en-US" w:bidi="ar-SA"/>
                                </w:rPr>
                                <w:t>:: مفطح سمك :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196200"/>
                            <a:ext cx="26766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>س: من الصحابي المفترى عليه في حادثة الإفك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dvertisingLight"/>
                                  <w:color w:val="auto"/>
                                  <w:lang w:val="en-US" w:bidi="ar-SA"/>
                                </w:rPr>
                                <w:t>جـ: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7600" y="1191240"/>
                            <a:ext cx="4641120" cy="90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9560" y="301680"/>
                              <a:ext cx="987480" cy="236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dvertisingBold"/>
                                    <w:color w:val="FFFFFF"/>
                                    <w:lang w:val="en-US" w:bidi="ar-SA"/>
                                  </w:rPr>
                                  <w:t>15 كج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3680" y="537840"/>
                              <a:ext cx="1598400" cy="275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7960" y="52560"/>
                              <a:ext cx="711720" cy="76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4720"/>
                              <a:ext cx="429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3600"/>
                              <a:ext cx="43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8960" y="462960"/>
                              <a:ext cx="1609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AGA Battouta Regular"/>
                                    <w:color w:val="auto"/>
                                    <w:lang w:val="en-US" w:bidi="ar-SA"/>
                                  </w:rPr>
                                  <w:t>:: واحد بطاطس :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" y="52560"/>
                              <a:ext cx="267660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س: من هو زوج الصحابية أسماء بنت أبي بكر رضي الله عنها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جـ: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907800" y="24840"/>
                              <a:ext cx="73332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30000" y="2277000"/>
                            <a:ext cx="4715640" cy="90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14280" y="301680"/>
                              <a:ext cx="987480" cy="236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dvertisingBold"/>
                                    <w:color w:val="FFFFFF"/>
                                    <w:lang w:val="en-US" w:bidi="ar-SA"/>
                                  </w:rPr>
                                  <w:t>5 كج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8400" y="537840"/>
                              <a:ext cx="1598400" cy="275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680" y="52920"/>
                              <a:ext cx="711720" cy="761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720"/>
                              <a:ext cx="429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0" cy="8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813600"/>
                              <a:ext cx="43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5520" y="462960"/>
                              <a:ext cx="1609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Times New Roman" w:hAnsi="Times New Roman" w:eastAsia="Times New Roman" w:cs="AGA Battouta Regular"/>
                                    <w:color w:val="auto"/>
                                    <w:lang w:val="en-US" w:bidi="ar-SA"/>
                                  </w:rPr>
                                  <w:t>:: تفاحة ونص :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920"/>
                              <a:ext cx="267660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س: من هو مؤلف كتاب "حادي الأرواح إلى بلاد الأفراح"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dvertisingLight"/>
                                    <w:color w:val="auto"/>
                                    <w:lang w:val="en-US" w:bidi="ar-SA"/>
                                  </w:rPr>
                                  <w:t>جـ: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953520" y="119520"/>
                              <a:ext cx="762120" cy="62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09520" y="3228840"/>
                            <a:ext cx="4915080" cy="303480"/>
                          </a:xfrm>
                          <a:prstGeom prst="parallelogram">
                            <a:avLst>
                              <a:gd name="adj" fmla="val 4453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3215520"/>
                            <a:ext cx="48387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/>
                                  <w:iCs/>
                                  <w:rFonts w:ascii="Times New Roman" w:hAnsi="Times New Roman" w:eastAsia="Times New Roman" w:cs="AdvertisingBold"/>
                                  <w:color w:val="auto"/>
                                  <w:lang w:val="en-US" w:bidi="ar-SA"/>
                                </w:rPr>
                                <w:t>نعم .. أنا:................................................ ومصرّ على الفوز في المسابقة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389.2pt;width:528pt;height:291.45pt" coordorigin="2486,7784" coordsize="10560,5829">
                <v:shape id="shape_0" fillcolor="white" stroked="t" o:allowincell="f" style="position:absolute;left:2486;top:7784;width:10559;height:5682;mso-wrap-style:none;v-text-anchor:middle;mso-position-horizontal-relative:pag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785;top:8485;width:1554;height:37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dvertisingBold"/>
                            <w:color w:val="FFFFFF"/>
                            <w:lang w:val="en-US" w:bidi="ar-SA"/>
                          </w:rPr>
                          <w:t>40 كج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757575"/>
                  <v:stroke color="#3465a4" joinstyle="round" endcap="flat"/>
                  <w10:wrap type="none"/>
                </v:shape>
                <v:roundrect id="shape_0" fillcolor="white" stroked="t" o:allowincell="f" style="position:absolute;left:9473;top:8857;width:2516;height:4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11310;top:8093;width:1120;height:119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26,8096" to="11896,80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02,8010" to="5202,93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24,9291" to="11930,929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55;top:8142;width:1245;height:1103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998;top:8739;width:2534;height:6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GA Battouta Regular"/>
                            <w:color w:val="auto"/>
                            <w:lang w:val="en-US" w:bidi="ar-SA"/>
                          </w:rPr>
                          <w:t>:: مفطح سمك :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8093;width:4214;height:11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>س: من الصحابي المفترى عليه في حادثة الإفك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dvertisingLight"/>
                            <w:color w:val="auto"/>
                            <w:lang w:val="en-US" w:bidi="ar-SA"/>
                          </w:rPr>
                          <w:t>جـ: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19;top:9660;width:7309;height:1419">
                  <v:shape id="shape_0" fillcolor="white" stroked="f" o:allowincell="f" style="position:absolute;left:9080;top:10135;width:1554;height:3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dvertisingBold"/>
                              <w:color w:val="FFFFFF"/>
                              <w:lang w:val="en-US" w:bidi="ar-SA"/>
                            </w:rPr>
                            <w:t>15 كج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757575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693;top:10507;width:2516;height:43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10605;top:9743;width:1120;height:119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21,9746" to="11191,97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9660" to="4497,110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10941" to="11225,1094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323;top:10389;width:2534;height:6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AGA Battouta Regular"/>
                              <w:color w:val="auto"/>
                              <w:lang w:val="en-US" w:bidi="ar-SA"/>
                            </w:rPr>
                            <w:t>:: واحد بطاطس :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9743;width:4214;height:11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س: من هو زوج الصحابية أسماء بنت أبي بكر رضي الله عنها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جـ:............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3;top:9699;width:1154;height:1139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3478;top:11370;width:7426;height:1419">
                  <v:shape id="shape_0" fillcolor="white" stroked="f" o:allowincell="f" style="position:absolute;left:8225;top:11845;width:1554;height:3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dvertisingBold"/>
                              <w:color w:val="FFFFFF"/>
                              <w:lang w:val="en-US" w:bidi="ar-SA"/>
                            </w:rPr>
                            <w:t>5 كجم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757575"/>
                    <v:stroke color="#3465a4" joinstyle="round" endcap="flat"/>
                    <w10:wrap type="none"/>
                  </v:shape>
                  <v:roundrect id="shape_0" fillcolor="white" stroked="t" o:allowincell="f" style="position:absolute;left:7838;top:12217;width:2516;height:43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9750;top:11453;width:1120;height:119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66,11456" to="10336,1145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2,11370" to="3642,1273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4,12651" to="10370,126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08;top:12099;width:2534;height:6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Times New Roman" w:hAnsi="Times New Roman" w:eastAsia="Times New Roman" w:cs="AGA Battouta Regular"/>
                              <w:color w:val="auto"/>
                              <w:lang w:val="en-US" w:bidi="ar-SA"/>
                            </w:rPr>
                            <w:t>:: تفاحة ونص :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11453;width:4214;height:11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س: من هو مؤلف كتاب "حادي الأرواح إلى بلاد الأفراح"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dvertisingLight"/>
                              <w:color w:val="auto"/>
                              <w:lang w:val="en-US" w:bidi="ar-SA"/>
                            </w:rPr>
                            <w:t>جـ:............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4;top:11558;width:1199;height:982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2816;top:12869;width:7739;height:477;mso-wrap-style:none;v-text-anchor:middle;mso-position-horizontal-relative:page" type="_x0000_t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89;top:12848;width:7619;height:7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/>
                            <w:iCs/>
                            <w:rFonts w:ascii="Times New Roman" w:hAnsi="Times New Roman" w:eastAsia="Times New Roman" w:cs="AdvertisingBold"/>
                            <w:color w:val="auto"/>
                            <w:lang w:val="en-US" w:bidi="ar-SA"/>
                          </w:rPr>
                          <w:t>نعم .. أنا:................................................ ومصرّ على الفوز في المسابقة 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4:13:00Z</dcterms:created>
  <dc:creator>s</dc:creator>
  <dc:description/>
  <cp:keywords/>
  <dc:language>en-US</dc:language>
  <cp:lastModifiedBy>asj</cp:lastModifiedBy>
  <cp:lastPrinted>2003-10-15T15:35:00Z</cp:lastPrinted>
  <dcterms:modified xsi:type="dcterms:W3CDTF">2005-01-29T21:34:00Z</dcterms:modified>
  <cp:revision>4</cp:revision>
  <dc:subject/>
  <dc:title/>
</cp:coreProperties>
</file>