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6"/>
        <w:gridCol w:w="6680"/>
        <w:gridCol w:w="2084"/>
      </w:tblGrid>
      <w:tr>
        <w:trPr>
          <w:trHeight w:val="435" w:hRule="atLeast"/>
        </w:trPr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8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بد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ع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وع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ر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ركس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ه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ه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جاب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كتا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ف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نعان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د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اسيكي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ي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ف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بل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فور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شي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ورون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با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حا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ع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لب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ري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افع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ومونولوجي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عظ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ساء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يم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ديوم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ج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مو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رل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و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ين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ترو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ثا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ولار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اشتع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يروسين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بط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تعم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ريطا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ث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جو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طح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و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خ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خ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طح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هف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شريع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نغرس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لق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ز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ز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ك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سرى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يت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ونا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طباش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السيوم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يو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ردي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بلي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بر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تاو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ق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ندا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قاط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ناز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باكست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ج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شمير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نق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غ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وان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غانست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بل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لا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برا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29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بيس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6:00Z</dcterms:created>
  <dc:creator>asas</dc:creator>
  <dc:description/>
  <dc:language>en-US</dc:language>
  <cp:lastModifiedBy>asas</cp:lastModifiedBy>
  <dcterms:modified xsi:type="dcterms:W3CDTF">2001-08-21T20:16:00Z</dcterms:modified>
  <cp:revision>2</cp:revision>
  <dc:subject/>
  <dc:title>لقد اخترت حرف  البـاء</dc:title>
</cp:coreProperties>
</file>