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720</wp:posOffset>
                </wp:positionH>
                <wp:positionV relativeFrom="paragraph">
                  <wp:posOffset>152400</wp:posOffset>
                </wp:positionV>
                <wp:extent cx="4686300" cy="647700"/>
                <wp:effectExtent l="0" t="1936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>المدرسة الصيفية لتحفيظ القرآن الكريم بثانوية جبل النو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489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pt;margin-top:12pt;width:368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 xml:space="preserve">مسابقة الشريط الإسلامي للأسر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>المدرسة الصيفية لتحفيظ القرآن الكريم بثانوية جبل النور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&#10;المدرسة الصيفية لتحفيظ القرآن الكريم بثانوية جبل النور" style="font-family:&quot;AL-Mohana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344170</wp:posOffset>
                </wp:positionV>
                <wp:extent cx="1485900" cy="11430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downArrowCallout">
                          <a:avLst>
                            <a:gd name="adj1" fmla="val 32507"/>
                            <a:gd name="adj2" fmla="val 32504"/>
                            <a:gd name="adj3" fmla="val 16667"/>
                            <a:gd name="adj4" fmla="val 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27.1pt;width:116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318770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25.1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334645</wp:posOffset>
                </wp:positionV>
                <wp:extent cx="3883025" cy="84582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8.35pt;mso-wrap-distance-left:9.05pt;mso-wrap-distance-right:9.05pt;mso-wrap-distance-top:0pt;mso-wrap-distance-bottom:0pt;margin-top:26.3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لب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م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259715</wp:posOffset>
                </wp:positionV>
                <wp:extent cx="830580" cy="1173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20.45pt;mso-position-vertical-relative:text;margin-left:420.4pt;mso-position-horizontal-relative:text">
                <v:textbox>
                  <w:txbxContent>
                    <w:p>
                      <w:pPr>
                        <w:pStyle w:val="2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2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32"/>
          <w:szCs w:val="32"/>
          <w:lang w:val="ar-SA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93980</wp:posOffset>
                </wp:positionV>
                <wp:extent cx="5486400" cy="9144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4pt;width:43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920</wp:posOffset>
                </wp:positionH>
                <wp:positionV relativeFrom="paragraph">
                  <wp:posOffset>136525</wp:posOffset>
                </wp:positionV>
                <wp:extent cx="1714500" cy="1028700"/>
                <wp:effectExtent l="5080" t="5080" r="118110" b="440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7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قي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للفائز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49.6pt;margin-top:10.75pt;width:134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قي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للفائز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36525</wp:posOffset>
                </wp:positionV>
                <wp:extent cx="1828800" cy="1028700"/>
                <wp:effectExtent l="7620" t="5080" r="115570" b="434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962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position w:val="3"/>
                                <w:kern w:val="2"/>
                                <w:spacing w:val="2"/>
                                <w:szCs w:val="36"/>
                                <w:rFonts w:ascii="Tahoma" w:hAnsi="Tahoma" w:eastAsia="Times New Roman" w:cs="AL-Mateen"/>
                                <w:color w:val="auto"/>
                                <w:lang w:val="en-US" w:bidi="ar-SA"/>
                              </w:rPr>
                              <w:t>الأســـــو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b/>
                                <w:position w:val="3"/>
                                <w:kern w:val="2"/>
                                <w:spacing w:val="2"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الحل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10.75pt;width:143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position w:val="3"/>
                          <w:kern w:val="2"/>
                          <w:spacing w:val="2"/>
                          <w:szCs w:val="36"/>
                          <w:rFonts w:ascii="Tahoma" w:hAnsi="Tahoma" w:eastAsia="Times New Roman" w:cs="AL-Mateen"/>
                          <w:color w:val="auto"/>
                          <w:lang w:val="en-US" w:bidi="ar-SA"/>
                        </w:rPr>
                        <w:t>الأســـــو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4"/>
                          <w:b/>
                          <w:position w:val="3"/>
                          <w:kern w:val="2"/>
                          <w:spacing w:val="2"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الحلي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48.05pt;margin-top:4.1pt;width:158.2pt;height:33.7pt;mso-wrap-style:none;v-text-anchor:middle;mso-position-horizontal-relative:page" type="_x0000_t136">
            <v:path textpathok="t"/>
            <v:textpath on="t" fitshape="t" string="أسئلة المسابقة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-2540</wp:posOffset>
                </wp:positionV>
                <wp:extent cx="6400800" cy="5385435"/>
                <wp:effectExtent l="5080" t="5715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8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2pt;width:503.95pt;height:42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سكع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ذه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م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ك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ش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ب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Tahoma" w:cs="Tahoma"/>
          <w:sz w:val="22"/>
          <w:szCs w:val="22"/>
          <w:rtl w:val="true"/>
        </w:rPr>
        <w:t xml:space="preserve">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ائ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ا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ذكر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rFonts w:cs="Arabic Transparent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  <w:r>
        <w:rPr>
          <w:rFonts w:cs="Arabic Transparent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7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15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31">
    <w:name w:val="نص أساسي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35:00Z</dcterms:created>
  <dc:creator>User</dc:creator>
  <dc:description/>
  <dc:language>en-US</dc:language>
  <cp:lastModifiedBy>*v*</cp:lastModifiedBy>
  <cp:lastPrinted>2003-07-19T12:41:00Z</cp:lastPrinted>
  <dcterms:modified xsi:type="dcterms:W3CDTF">2003-07-19T09:41:00Z</dcterms:modified>
  <cp:revision>6</cp:revision>
  <dc:subject/>
  <dc:title>بسم الله الرحمن الرحيم</dc:title>
</cp:coreProperties>
</file>