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المسابقة الثقافية على شريط </w:t>
      </w:r>
      <w:r>
        <w:rPr>
          <w:rtl w:val="true"/>
        </w:rPr>
        <w:t xml:space="preserve">( </w:t>
      </w:r>
      <w:r>
        <w:rPr>
          <w:rtl w:val="true"/>
        </w:rPr>
        <w:t xml:space="preserve">بوابة الهلاك </w:t>
      </w:r>
      <w:r>
        <w:rPr>
          <w:rtl w:val="true"/>
        </w:rPr>
        <w:t xml:space="preserve">) </w:t>
      </w:r>
      <w:r>
        <w:rPr>
          <w:rtl w:val="true"/>
        </w:rPr>
        <w:t>للشيخ إبراهيم الدويش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ذكر أضرار التدخين التي ذكرها الشيخ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لل على تحريم التدخين من القرآن الكريم ؟</w:t>
      </w:r>
    </w:p>
    <w:p>
      <w:pPr>
        <w:pStyle w:val="TextBody"/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 هي أسباب انتشار التدخين بين الشباب ؟ ثم عدد المواد الخطيرة التي تتكون منها السيجارة الواحد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ذكر الشيخ بعضاً من النماذج والقصص عن التدخين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ختر واحدة من هذه القصص واستنبط منها خمساً من الدروس والعب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هو الأسلوب الأمثل في رأيك للتعامل مع المدخنين لمنعهم من التدخين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التدخين حرية شخصية ؟ وما واجبنا تجاه المدخنين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القائ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دخان محرم لكونه خبيث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كمل المقول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جوز الذهاب إلى المقاهي التي تقدم الشيش والجلوس فيها ولو لم يكن الشخص مدخناًَ مع ذكر الدليل على ذلك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كر الشيخ تجربة لمدخن أقلع عن التدخين ما هو البرنامج الذي سار عليه حتى استطاع ذلك ؟ وما هي الخطوات العملية للقضاء على التدخين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وضع الحلول في الصناديق المخصصة عند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 xml:space="preserve">وآخر موعد لاستقبال الحلول هو </w:t>
      </w:r>
      <w:r>
        <w:rPr>
          <w:sz w:val="32"/>
          <w:szCs w:val="32"/>
          <w:rtl w:val="true"/>
        </w:rPr>
        <w:t xml:space="preserve">........... </w:t>
      </w:r>
      <w:r>
        <w:rPr>
          <w:sz w:val="32"/>
          <w:sz w:val="32"/>
          <w:szCs w:val="32"/>
          <w:rtl w:val="true"/>
        </w:rPr>
        <w:t xml:space="preserve">وهناك جائزة لأفضل حل 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6:15:00Z</dcterms:created>
  <dc:creator>أبوعمير </dc:creator>
  <dc:description/>
  <dc:language>en-US</dc:language>
  <cp:lastModifiedBy>أبوعمير </cp:lastModifiedBy>
  <dcterms:modified xsi:type="dcterms:W3CDTF">2002-08-31T16:26:00Z</dcterms:modified>
  <cp:revision>2</cp:revision>
  <dc:subject/>
  <dc:title>بسم الله الرحمن الرحيم</dc:title>
</cp:coreProperties>
</file>