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بقة كتاب الوسائل المفيدة للحياة السعيدة للشيخ السعدي رحمه الل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 المعافى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أعظم أسباب السعادة مع الدليل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ن تجتمع أسباب السعادة مع الدليل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السبب الذي يدفع الله به عن الفاجر الهموم والغموم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نرغب منكم التكرم بإكمال ما يلي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عجباً لأمر </w:t>
      </w:r>
      <w:r>
        <w:rPr>
          <w:sz w:val="36"/>
          <w:szCs w:val="36"/>
          <w:rtl w:val="true"/>
        </w:rPr>
        <w:t xml:space="preserve">........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 xml:space="preserve">احرص على </w:t>
      </w:r>
      <w:r>
        <w:rPr>
          <w:sz w:val="36"/>
          <w:szCs w:val="36"/>
          <w:rtl w:val="true"/>
        </w:rPr>
        <w:t xml:space="preserve">......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نظروا إلى  </w:t>
      </w:r>
      <w:r>
        <w:rPr>
          <w:sz w:val="36"/>
          <w:szCs w:val="36"/>
          <w:rtl w:val="true"/>
        </w:rPr>
        <w:t xml:space="preserve">.... ....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أنفع شئ لملاحظة مستقبل الأمور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شترك المؤمن والكافر في جلب شئ ما هو ؟؟ وبم تميز المؤمن عن الكافر فيه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ا الفرق بين المؤمن وفاقد الإيمان إذا ألمت به المزعجات وحدثت له أسباب الخوف 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الحك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لا تؤجل عمل اليوم إلى الغد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ل في كلام المؤلف ما يوافق هذه الحكمة ؟ وما هو 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في قوله </w:t>
      </w:r>
      <w:r>
        <w:rPr>
          <w:sz w:val="36"/>
          <w:sz w:val="36"/>
          <w:szCs w:val="36"/>
          <w:rtl w:val="true"/>
        </w:rPr>
        <w:t>صلى الله عليه 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لا يفرك مؤمن مؤمنة إن كره منها خلقا رضي منها آخر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فائدتان عظيمتان ما هما 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أنفع الأسباب لطرد الهم ؟ وما الدليل عليه ؟ ومتى يتأكد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أعظم علاج لأمراض القلب العصبية والأمراض البدني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آخر موعد لقبول الإجابات </w:t>
      </w:r>
      <w:r>
        <w:rPr>
          <w:sz w:val="36"/>
          <w:szCs w:val="36"/>
          <w:rtl w:val="true"/>
        </w:rPr>
        <w:t xml:space="preserve">.........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8:28:00Z</dcterms:created>
  <dc:creator>****</dc:creator>
  <dc:description/>
  <dc:language>en-US</dc:language>
  <cp:lastModifiedBy>****</cp:lastModifiedBy>
  <dcterms:modified xsi:type="dcterms:W3CDTF">2002-08-31T19:06:00Z</dcterms:modified>
  <cp:revision>4</cp:revision>
  <dc:subject/>
  <dc:title>بسم الله الرحمن الرحيم </dc:title>
</cp:coreProperties>
</file>