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1475" w:right="0" w:hanging="0"/>
        <w:jc w:val="left"/>
        <w:rPr>
          <w:sz w:val="20"/>
          <w:lang w:val="ar-SA" w:eastAsia="en-US"/>
        </w:rPr>
      </w:pPr>
      <w:r>
        <w:rPr>
          <w:sz w:val="20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55040</wp:posOffset>
                </wp:positionH>
                <wp:positionV relativeFrom="paragraph">
                  <wp:posOffset>-282575</wp:posOffset>
                </wp:positionV>
                <wp:extent cx="7103745" cy="8684260"/>
                <wp:effectExtent l="0" t="0" r="0" b="409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880" cy="8684280"/>
                          <a:chOff x="0" y="0"/>
                          <a:chExt cx="7103880" cy="8684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03880" cy="380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535200" y="0"/>
                              <a:ext cx="3568680" cy="380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4120" y="0"/>
                                <a:ext cx="227268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96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Hor" w:hAnsi="AL-Hor" w:eastAsia="AL-Hor" w:cs="AL-Hor"/>
                                      <w:lang w:bidi="hi-IN"/>
                                    </w:rPr>
                                    <w:t>الخلطة السري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hevron">
                                <a:avLst>
                                  <a:gd name="adj" fmla="val 20139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22200"/>
                                <a:ext cx="3568680" cy="237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الشيخ محمد بن عبد الوها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حافظ إبراهيم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حرف الميم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خديجة بنت خويلد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أحمد شوقي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320" y="3105000"/>
                                <a:ext cx="3278520" cy="70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0"/>
                                      <w:b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الاسم الكريم: 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0"/>
                                      <w:b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من أســــــرة:...........................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568680" cy="380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4480" y="0"/>
                                <a:ext cx="227268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96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Hor" w:hAnsi="AL-Hor" w:eastAsia="AL-Hor" w:cs="AL-Hor"/>
                                      <w:lang w:bidi="hi-IN"/>
                                    </w:rPr>
                                    <w:t>الخلطة السري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hevron">
                                <a:avLst>
                                  <a:gd name="adj" fmla="val 20139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22200"/>
                                <a:ext cx="3568680" cy="237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الشيخ محمد بن عبد الوها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حافظ إبراهيم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حرف الميم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خديجة بنت خويلد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أحمد شوقي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320" y="3105000"/>
                                <a:ext cx="3278520" cy="70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0"/>
                                      <w:b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الاسم الكريم: 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0"/>
                                      <w:b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من أســــــرة:...........................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4876920"/>
                            <a:ext cx="7103880" cy="380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535200" y="0"/>
                              <a:ext cx="3568680" cy="380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4120" y="0"/>
                                <a:ext cx="227268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96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Hor" w:hAnsi="AL-Hor" w:eastAsia="AL-Hor" w:cs="AL-Hor"/>
                                      <w:lang w:bidi="hi-IN"/>
                                    </w:rPr>
                                    <w:t>الخلطة السري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hevron">
                                <a:avLst>
                                  <a:gd name="adj" fmla="val 20139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22200"/>
                                <a:ext cx="3568680" cy="237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الشيخ محمد بن عبد الوهاب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حافظ إبراهيم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حرف الميم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خديجة بنت خويلد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72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أحمد شوقي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320" y="3105000"/>
                                <a:ext cx="3278520" cy="70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0"/>
                                      <w:b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الاسم الكريم: 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0"/>
                                      <w:b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من أســــــرة:...........................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568680" cy="380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34480" y="0"/>
                                <a:ext cx="227268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96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Hor" w:hAnsi="AL-Hor" w:eastAsia="AL-Hor" w:cs="AL-Hor"/>
                                      <w:lang w:bidi="hi-IN"/>
                                    </w:rPr>
                                    <w:t>الخلطة السري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hevron">
                                <a:avLst>
                                  <a:gd name="adj" fmla="val 20139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22200"/>
                                <a:ext cx="3568680" cy="237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377" w:right="0" w:hanging="377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94" w:leader="none"/>
                                    </w:tabs>
                                    <w:overflowPunct w:val="false"/>
                                    <w:bidi w:val="1"/>
                                    <w:ind w:left="377" w:right="0" w:hanging="377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الشيخ محمد بن عبد الوهاب.</w:t>
                                  </w:r>
                                </w:p>
                                <w:p>
                                  <w:pPr>
                                    <w:tabs>
                                      <w:tab w:val="left" w:pos="94" w:leader="none"/>
                                    </w:tabs>
                                    <w:overflowPunct w:val="false"/>
                                    <w:bidi w:val="1"/>
                                    <w:ind w:left="377" w:right="0" w:hanging="377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حافظ إبراهيم.</w:t>
                                  </w:r>
                                </w:p>
                                <w:p>
                                  <w:pPr>
                                    <w:tabs>
                                      <w:tab w:val="left" w:pos="94" w:leader="none"/>
                                    </w:tabs>
                                    <w:overflowPunct w:val="false"/>
                                    <w:bidi w:val="1"/>
                                    <w:ind w:left="377" w:right="0" w:hanging="377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حرف الميم.</w:t>
                                  </w:r>
                                </w:p>
                                <w:p>
                                  <w:pPr>
                                    <w:tabs>
                                      <w:tab w:val="left" w:pos="94" w:leader="none"/>
                                    </w:tabs>
                                    <w:overflowPunct w:val="false"/>
                                    <w:bidi w:val="1"/>
                                    <w:ind w:left="377" w:right="0" w:hanging="377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خديجة بنت خويلد.</w:t>
                                  </w:r>
                                </w:p>
                                <w:p>
                                  <w:pPr>
                                    <w:tabs>
                                      <w:tab w:val="left" w:pos="94" w:leader="none"/>
                                    </w:tabs>
                                    <w:overflowPunct w:val="false"/>
                                    <w:bidi w:val="1"/>
                                    <w:ind w:left="377" w:right="0" w:hanging="377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أحمد شوقي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377" w:right="0" w:hanging="377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320" y="3105000"/>
                                <a:ext cx="3278520" cy="70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0"/>
                                      <w:b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الاسم الكريم: ............................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0"/>
                                      <w:b/>
                                      <w:bCs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من أســــــرة:.............................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2pt;margin-top:-22.25pt;width:559.35pt;height:683.8pt" coordorigin="-1504,-445" coordsize="11187,13676">
                <v:group id="shape_0" style="position:absolute;left:-1504;top:-445;width:11187;height:5996">
                  <v:group id="shape_0" style="position:absolute;left:4063;top:-445;width:5620;height:5996">
                    <v:shapetype id="_x0000_t140" coordsize="21600,21600" o:spt="140" adj="5400" path="m0@0l10800,l21600@0em,21600l10800@1l21600,21600e">
                      <v:stroke joinstyle="miter"/>
                      <v:formulas>
                        <v:f eqn="val #0"/>
                        <v:f eqn="sum 0 height @0"/>
                      </v:formulas>
                      <v:handles>
                        <v:h position="0,@0"/>
                      </v:handles>
                    </v:shapetype>
                    <v:shape id="shape_0" fillcolor="white" stroked="f" o:allowincell="f" style="position:absolute;left:5377;top:-445;width:3578;height:1724;mso-wrap-style:none;v-text-anchor:middle;mso-position-horizontal-relative:page" type="_x0000_t14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or" w:hAnsi="AL-Hor" w:eastAsia="AL-Hor" w:cs="AL-Hor"/>
                                <w:lang w:bidi="hi-IN"/>
                              </w:rPr>
                              <w:t>الخلطة السرية</w:t>
                            </w:r>
                          </w:p>
                        </w:txbxContent>
                      </v:textbox>
                      <v:path textpathok="t"/>
                      <v:textpath on="t" fitshape="t" string="الخلطة السرية" style="font-family:&quot;AL-Hor&quot;;font-size:48pt"/>
                      <v:fill o:detectmouseclick="t" color2="#aaaaaa"/>
                      <v:stroke color="#3465a4" joinstyle="round" endcap="flat"/>
                      <v:shadow on="t" obscured="f" color="#4d4d4d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063;top:1480;width:5619;height:37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شيخ محمد بن عبد الوها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حافظ إبراهي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حرف المي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خديجة بنت خويل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أحمد شوق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25;top:4445;width:5162;height:110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اسم الكريم: 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ســــــرة:...........................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1504;top:-445;width:5620;height:5996">
                    <v:shape id="shape_0" fillcolor="white" stroked="f" o:allowincell="f" style="position:absolute;left:-190;top:-445;width:3578;height:1724;mso-wrap-style:none;v-text-anchor:middle;mso-position-horizontal-relative:page" type="_x0000_t14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or" w:hAnsi="AL-Hor" w:eastAsia="AL-Hor" w:cs="AL-Hor"/>
                                <w:lang w:bidi="hi-IN"/>
                              </w:rPr>
                              <w:t>الخلطة السرية</w:t>
                            </w:r>
                          </w:p>
                        </w:txbxContent>
                      </v:textbox>
                      <v:path textpathok="t"/>
                      <v:textpath on="t" fitshape="t" string="الخلطة السرية" style="font-family:&quot;AL-Hor&quot;;font-size:48pt"/>
                      <v:fill o:detectmouseclick="t" color2="#aaaaaa"/>
                      <v:stroke color="#3465a4" joinstyle="round" endcap="flat"/>
                      <v:shadow on="t" obscured="f" color="#4d4d4d"/>
                      <w10:wrap type="none"/>
                    </v:shape>
                    <v:shape id="shape_0" stroked="f" o:allowincell="f" style="position:absolute;left:-1504;top:1480;width:5619;height:37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شيخ محمد بن عبد الوها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حافظ إبراهي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حرف المي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خديجة بنت خويل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أحمد شوق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42;top:4445;width:5162;height:110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اسم الكريم: 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ســــــرة:...........................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504;top:7235;width:11187;height:5996">
                  <v:group id="shape_0" style="position:absolute;left:4063;top:7235;width:5620;height:5996">
                    <v:shape id="shape_0" fillcolor="white" stroked="f" o:allowincell="f" style="position:absolute;left:5377;top:7235;width:3578;height:1724;mso-wrap-style:none;v-text-anchor:middle;mso-position-horizontal-relative:page" type="_x0000_t14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or" w:hAnsi="AL-Hor" w:eastAsia="AL-Hor" w:cs="AL-Hor"/>
                                <w:lang w:bidi="hi-IN"/>
                              </w:rPr>
                              <w:t>الخلطة السرية</w:t>
                            </w:r>
                          </w:p>
                        </w:txbxContent>
                      </v:textbox>
                      <v:path textpathok="t"/>
                      <v:textpath on="t" fitshape="t" string="الخلطة السرية" style="font-family:&quot;AL-Hor&quot;;font-size:48pt"/>
                      <v:fill o:detectmouseclick="t" color2="#aaaaaa"/>
                      <v:stroke color="#3465a4" joinstyle="round" endcap="flat"/>
                      <v:shadow on="t" obscured="f" color="#4d4d4d"/>
                      <w10:wrap type="none"/>
                    </v:shape>
                    <v:shape id="shape_0" stroked="f" o:allowincell="f" style="position:absolute;left:4063;top:9160;width:5619;height:37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شيخ محمد بن عبد الوها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حافظ إبراهي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حرف المي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خديجة بنت خويل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أحمد شوق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25;top:12125;width:5162;height:110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اسم الكريم: 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ســــــرة:...........................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1504;top:7235;width:5620;height:5996">
                    <v:shape id="shape_0" fillcolor="white" stroked="f" o:allowincell="f" style="position:absolute;left:-190;top:7235;width:3578;height:1724;mso-wrap-style:none;v-text-anchor:middle;mso-position-horizontal-relative:page" type="_x0000_t14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or" w:hAnsi="AL-Hor" w:eastAsia="AL-Hor" w:cs="AL-Hor"/>
                                <w:lang w:bidi="hi-IN"/>
                              </w:rPr>
                              <w:t>الخلطة السرية</w:t>
                            </w:r>
                          </w:p>
                        </w:txbxContent>
                      </v:textbox>
                      <v:path textpathok="t"/>
                      <v:textpath on="t" fitshape="t" string="الخلطة السرية" style="font-family:&quot;AL-Hor&quot;;font-size:48pt"/>
                      <v:fill o:detectmouseclick="t" color2="#aaaaaa"/>
                      <v:stroke color="#3465a4" joinstyle="round" endcap="flat"/>
                      <v:shadow on="t" obscured="f" color="#4d4d4d"/>
                      <w10:wrap type="none"/>
                    </v:shape>
                    <v:shape id="shape_0" stroked="f" o:allowincell="f" style="position:absolute;left:-1504;top:9160;width:5619;height:37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377" w:right="0" w:hanging="37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4" w:leader="none"/>
                              </w:tabs>
                              <w:overflowPunct w:val="false"/>
                              <w:bidi w:val="1"/>
                              <w:ind w:left="377" w:right="0" w:hanging="37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شيخ محمد بن عبد الوهاب.</w:t>
                            </w:r>
                          </w:p>
                          <w:p>
                            <w:pPr>
                              <w:tabs>
                                <w:tab w:val="left" w:pos="94" w:leader="none"/>
                              </w:tabs>
                              <w:overflowPunct w:val="false"/>
                              <w:bidi w:val="1"/>
                              <w:ind w:left="377" w:right="0" w:hanging="37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حافظ إبراهيم.</w:t>
                            </w:r>
                          </w:p>
                          <w:p>
                            <w:pPr>
                              <w:tabs>
                                <w:tab w:val="left" w:pos="94" w:leader="none"/>
                              </w:tabs>
                              <w:overflowPunct w:val="false"/>
                              <w:bidi w:val="1"/>
                              <w:ind w:left="377" w:right="0" w:hanging="37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حرف الميم.</w:t>
                            </w:r>
                          </w:p>
                          <w:p>
                            <w:pPr>
                              <w:tabs>
                                <w:tab w:val="left" w:pos="94" w:leader="none"/>
                              </w:tabs>
                              <w:overflowPunct w:val="false"/>
                              <w:bidi w:val="1"/>
                              <w:ind w:left="377" w:right="0" w:hanging="37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خديجة بنت خويلد.</w:t>
                            </w:r>
                          </w:p>
                          <w:p>
                            <w:pPr>
                              <w:tabs>
                                <w:tab w:val="left" w:pos="94" w:leader="none"/>
                              </w:tabs>
                              <w:overflowPunct w:val="false"/>
                              <w:bidi w:val="1"/>
                              <w:ind w:left="377" w:right="0" w:hanging="37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أحمد شوق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77" w:right="0" w:hanging="377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242;top:12125;width:5162;height:1105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اسم الكريم: 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ســــــرة:.............................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r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31:00Z</dcterms:created>
  <dc:creator>0</dc:creator>
  <dc:description/>
  <dc:language>en-US</dc:language>
  <cp:lastModifiedBy>0</cp:lastModifiedBy>
  <cp:lastPrinted>2002-08-29T20:00:00Z</cp:lastPrinted>
  <dcterms:modified xsi:type="dcterms:W3CDTF">2002-08-31T02:32:00Z</dcterms:modified>
  <cp:revision>6</cp:revision>
  <dc:subject/>
  <dc:title/>
</cp:coreProperties>
</file>