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75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3670</wp:posOffset>
                </wp:positionH>
                <wp:positionV relativeFrom="paragraph">
                  <wp:posOffset>-448945</wp:posOffset>
                </wp:positionV>
                <wp:extent cx="6947535" cy="448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7640" cy="4485600"/>
                          <a:chOff x="0" y="0"/>
                          <a:chExt cx="6947640" cy="4485600"/>
                        </a:xfrm>
                      </wpg:grpSpPr>
                      <wpg:grpSp>
                        <wpg:cNvGrpSpPr/>
                        <wpg:grpSpPr>
                          <a:xfrm>
                            <a:off x="2870280" y="3218040"/>
                            <a:ext cx="1214640" cy="122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4640" cy="119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2"/>
                                    <w:szCs w:val="132"/>
                                    <w:rFonts w:ascii="AGA Arabesque" w:hAnsi="AGA Arabesque" w:eastAsia="Times New Roman" w:cs="AGA Arabesque"/>
                                    <w:color w:val="auto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440" y="12240"/>
                              <a:ext cx="535320" cy="121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47640" cy="448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3440" y="3132000"/>
                              <a:ext cx="2567160" cy="135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960" y="65160"/>
                                <a:ext cx="2536200" cy="120096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46841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95400" cy="135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قم بمطابقة هذا الرسم مع  رسم آخر في ورقة  أحد المتسابقين ليبدوا الرسم كاملا، ثم سلم الورقتي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اهن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ي: أولى زوجات الرسول صلى الله عليه وسلم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من هو أمير الشعراء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ما الفرق بين الضاطور والماطور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 من هو مؤلف كتاب التوحيد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4480" y="0"/>
                              <a:ext cx="6113160" cy="448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268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9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Hor" w:hAnsi="AL-Hor" w:eastAsia="AL-Hor" w:cs="AL-Hor"/>
                                      <w:lang w:bidi="hi-IN"/>
                                    </w:rPr>
                                    <w:t>الخلطة السري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hevron">
                                <a:avLst>
                                  <a:gd name="adj" fmla="val 20139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44480" y="0"/>
                                <a:ext cx="3568680" cy="448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8680" cy="4485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34120" y="0"/>
                                    <a:ext cx="2272680" cy="1095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9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 w:val="21"/>
                                          <w:rFonts w:ascii="AL-Hor" w:hAnsi="AL-Hor" w:eastAsia="AL-Hor" w:cs="AL-Hor"/>
                                          <w:lang w:bidi="hi-IN"/>
                                        </w:rPr>
                                        <w:t>الخلطة السرية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Chevron">
                                    <a:avLst>
                                      <a:gd name="adj" fmla="val 20139"/>
                                    </a:avLst>
                                  </a:prstTxWarp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24480" y="3132000"/>
                                    <a:ext cx="2555280" cy="135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5160"/>
                                      <a:ext cx="2536200" cy="1200960"/>
                                    </a:xfrm>
                                    <a:prstGeom prst="leftArrowCallout">
                                      <a:avLst>
                                        <a:gd name="adj1" fmla="val 26817"/>
                                        <a:gd name="adj2" fmla="val 28426"/>
                                        <a:gd name="adj3" fmla="val 46841"/>
                                        <a:gd name="adj4" fmla="val 73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9880" y="0"/>
                                      <a:ext cx="1895400" cy="1353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4"/>
                                            <w:szCs w:val="32"/>
                                            <w:rFonts w:ascii="Times New Roman" w:hAnsi="Times New Roman" w:eastAsia="Times New Roman" w:cs="AL-Hor"/>
                                            <w:color w:val="auto"/>
                                            <w:lang w:val="en-US" w:bidi="ar-SA"/>
                                          </w:rPr>
                                          <w:t>سر الخلطة.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-25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28"/>
                                            <w:rFonts w:ascii="Times New Roman" w:hAnsi="Times New Roman" w:eastAsia="Times New Roman" w:cs="AL-Mateen"/>
                                            <w:color w:val="auto"/>
                                            <w:lang w:val="en-US" w:bidi="ar-SA"/>
                                          </w:rPr>
                                          <w:t>قم بمطابقة هذا الرسم مع  رسم آخر في ورقة  أحد المتسابقين ليبدوا الرسم كاملا، ثم سلم الورقتي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22200"/>
                                    <a:ext cx="3568680" cy="237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 xml:space="preserve">اقلب الورقة لاهنت، ثم ضع 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u w:val="single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رقم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 xml:space="preserve"> كل معلومة امام السؤال الذي يناسبها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أ- من هي: أولى زوجات الرسول صلى الله عليه وسلم؟ (   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ب-من هو أمير الشعراء؟ (    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ج- ما الفرق بين الضاطور والماطور؟ (    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د- من هو مؤلف كتاب التوحيد؟ (   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2840" y="3218040"/>
                                  <a:ext cx="657360" cy="119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2"/>
                                        <w:szCs w:val="132"/>
                                        <w:rFonts w:ascii="AGA Arabesque" w:hAnsi="AGA Arabesque" w:eastAsia="Times New Roman" w:cs="AGA Arabesque"/>
                                        <w:color w:val="auto"/>
                                        <w:lang w:val="en-US" w:bidi="ar-SA"/>
                                      </w:rPr>
                                      <w:t>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1pt;margin-top:-35.35pt;width:547.05pt;height:353.25pt" coordorigin="2242,-707" coordsize="10941,7065">
                <v:group id="shape_0" style="position:absolute;left:6762;top:4361;width:1913;height:19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62;top:4361;width:1912;height:187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2"/>
                              <w:szCs w:val="132"/>
                              <w:rFonts w:ascii="AGA Arabesque" w:hAnsi="AGA Arabesque" w:eastAsia="Times New Roman" w:cs="AGA Arabesque"/>
                              <w:color w:val="auto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785;top:4380;width:842;height:19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242;top:-707;width:10941;height:7065">
                  <v:group id="shape_0" style="position:absolute;left:2641;top:4225;width:4043;height:2132">
                    <v:shapetype id="_x0000_t77" coordsize="21600,21600" o:spt="77" adj="14035,5400,5400,5400" path="m,10800l@5@9l@5@10l@13@10l@13,l21600,l21600,21600l@13,21600l@13@11l@5@11l@5@12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7"/>
                        <v:f eqn="sum @13 width 0"/>
                        <v:f eqn="prod 1 @14 2"/>
                      </v:formulas>
                      <v:path gradientshapeok="t" o:connecttype="rect" textboxrect="@13,0,21600,21600"/>
                      <v:handles>
                        <v:h position="@5,@10"/>
                        <v:h position="0,@9"/>
                        <v:h position="@5,0"/>
                        <v:h position="@13,21600"/>
                      </v:handles>
                    </v:shapetype>
                    <v:shape id="shape_0" fillcolor="white" stroked="t" o:allowincell="f" style="position:absolute;left:2690;top:4328;width:3993;height:1890;flip:x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641;top:4225;width:2984;height:21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قم بمطابقة هذا الرسم مع  رسم آخر في ورقة  أحد المتسابقين ليبدوا الرسم كاملا، ثم سلم الورقتي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242;top:1218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اهن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ي: أولى زوجات الرسول صلى الله عليه وسلم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من هو أمير الشعراء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ما الفرق بين الضاطور والماطور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 من هو مؤلف كتاب التوحيد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556;top:-707;width:9627;height:7065">
                    <v:shapetype id="_x0000_t140" coordsize="21600,21600" o:spt="140" adj="5400" path="m0@0l10800,l21600@0em,21600l10800@1l21600,21600e">
                      <v:stroke joinstyle="miter"/>
                      <v:formulas>
                        <v:f eqn="val #0"/>
                        <v:f eqn="sum 0 height @0"/>
                      </v:formulas>
                      <v:handles>
                        <v:h position="0,@0"/>
                      </v:handles>
                    </v:shapetype>
                    <v:shape id="shape_0" fillcolor="white" stroked="f" o:allowincell="f" style="position:absolute;left:3556;top:-707;width:3578;height:1724;mso-wrap-style:none;v-text-anchor:middle;mso-position-horizontal-relative:page" type="_x0000_t14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or" w:hAnsi="AL-Hor" w:eastAsia="AL-Hor" w:cs="AL-Hor"/>
                                <w:lang w:bidi="hi-IN"/>
                              </w:rPr>
                              <w:t>الخلطة السرية</w:t>
                            </w:r>
                          </w:p>
                        </w:txbxContent>
                      </v:textbox>
                      <v:path textpathok="t"/>
                      <v:textpath on="t" fitshape="t" string="الخلطة السرية" style="font-family:&quot;AL-Hor&quot;;font-size:48pt"/>
                      <v:fill o:detectmouseclick="t" color2="#aaaaaa"/>
                      <v:stroke color="#3465a4" joinstyle="round" endcap="flat"/>
                      <v:shadow on="t" obscured="f" color="#4d4d4d"/>
                      <w10:wrap type="none"/>
                    </v:shape>
                    <v:group id="shape_0" style="position:absolute;left:7563;top:-707;width:5620;height:7065">
                      <v:group id="shape_0" style="position:absolute;left:7563;top:-707;width:5620;height:7065">
                        <v:shape id="shape_0" fillcolor="white" stroked="f" o:allowincell="f" style="position:absolute;left:8877;top:-707;width:3578;height:1724;mso-wrap-style:none;v-text-anchor:middle;mso-position-horizontal-relative:page" type="_x0000_t140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الخلطة السرية" style="font-family:&quot;AL-Hor&quot;;font-size:48pt"/>
                          <v:fill o:detectmouseclick="t" color2="#aaaaaa"/>
                          <v:stroke color="#3465a4" joinstyle="round" endcap="flat"/>
                          <v:shadow on="t" obscured="f" color="#4d4d4d"/>
                          <w10:wrap type="none"/>
                        </v:shape>
                        <v:group id="shape_0" style="position:absolute;left:9019;top:4225;width:4024;height:2132">
                          <v:shape id="shape_0" fillcolor="white" stroked="t" o:allowincell="f" style="position:absolute;left:9019;top:4328;width:3993;height:1890;mso-wrap-style:none;v-text-anchor:middle;mso-position-horizontal-relative:page" type="_x0000_t7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f" style="position:absolute;left:10058;top:4225;width:2984;height:21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قم بمطابقة هذا الرسم مع  رسم آخر في ورقة  أحد المتسابقين ليبدوا الرسم كاملا، ثم سلم الورقتين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563;top:1218;width:5619;height:37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اهن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ي: أولى زوجات الرسول صلى الله عليه وسلم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من هو أمير الشعراء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ما الفرق بين الضاطور والماطور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 من هو مؤلف كتاب التوحيد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914;top:4361;width:1034;height:187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2"/>
                                  <w:szCs w:val="132"/>
                                  <w:rFonts w:ascii="AGA Arabesque" w:hAnsi="AGA Arabesque" w:eastAsia="Times New Roman" w:cs="AGA Arabesque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23670</wp:posOffset>
                </wp:positionH>
                <wp:positionV relativeFrom="paragraph">
                  <wp:posOffset>4597400</wp:posOffset>
                </wp:positionV>
                <wp:extent cx="6947535" cy="44856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7640" cy="4485600"/>
                          <a:chOff x="0" y="0"/>
                          <a:chExt cx="6947640" cy="4485600"/>
                        </a:xfrm>
                      </wpg:grpSpPr>
                      <wpg:grpSp>
                        <wpg:cNvGrpSpPr/>
                        <wpg:grpSpPr>
                          <a:xfrm>
                            <a:off x="2870280" y="3218040"/>
                            <a:ext cx="1214640" cy="122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4640" cy="119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32"/>
                                    <w:szCs w:val="132"/>
                                    <w:rFonts w:ascii="AGA Arabesque" w:hAnsi="AGA Arabesque" w:eastAsia="Times New Roman" w:cs="AGA Arabesque"/>
                                    <w:color w:val="auto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440" y="12240"/>
                              <a:ext cx="535320" cy="121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947640" cy="448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53440" y="3132000"/>
                              <a:ext cx="2567160" cy="135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960" y="65160"/>
                                <a:ext cx="2536200" cy="1200960"/>
                              </a:xfrm>
                              <a:prstGeom prst="leftArrowCallout">
                                <a:avLst>
                                  <a:gd name="adj1" fmla="val 26817"/>
                                  <a:gd name="adj2" fmla="val 28426"/>
                                  <a:gd name="adj3" fmla="val 46841"/>
                                  <a:gd name="adj4" fmla="val 73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895400" cy="135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قم بمطابقة هذا الرسم مع  رسم آخر في ورقة  أحد المتسابقين ليبدوا الرسم كاملا، ثم سلم الورقتي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22200"/>
                              <a:ext cx="3568680" cy="237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اهن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ي: أولى زوجات الرسول صلى الله عليه وسلم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من هو أمير الشعراء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ما الفرق بين الضاطور والماطور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 من هو مؤلف كتاب التوحيد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4480" y="0"/>
                              <a:ext cx="6113160" cy="448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2680" cy="1095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9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L-Hor" w:hAnsi="AL-Hor" w:eastAsia="AL-Hor" w:cs="AL-Hor"/>
                                      <w:lang w:bidi="hi-IN"/>
                                    </w:rPr>
                                    <w:t>الخلطة السري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hevron">
                                <a:avLst>
                                  <a:gd name="adj" fmla="val 20139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544480" y="0"/>
                                <a:ext cx="3568680" cy="4485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568680" cy="4485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834120" y="0"/>
                                    <a:ext cx="2272680" cy="1095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hanging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9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 w:val="21"/>
                                          <w:rFonts w:ascii="AL-Hor" w:hAnsi="AL-Hor" w:eastAsia="AL-Hor" w:cs="AL-Hor"/>
                                          <w:lang w:bidi="hi-IN"/>
                                        </w:rPr>
                                        <w:t>الخلطة السرية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Chevron">
                                    <a:avLst>
                                      <a:gd name="adj" fmla="val 20139"/>
                                    </a:avLst>
                                  </a:prstTxWarp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924480" y="3132000"/>
                                    <a:ext cx="2555280" cy="1353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65160"/>
                                      <a:ext cx="2536200" cy="1200960"/>
                                    </a:xfrm>
                                    <a:prstGeom prst="leftArrowCallout">
                                      <a:avLst>
                                        <a:gd name="adj1" fmla="val 26817"/>
                                        <a:gd name="adj2" fmla="val 28426"/>
                                        <a:gd name="adj3" fmla="val 46841"/>
                                        <a:gd name="adj4" fmla="val 7347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9880" y="0"/>
                                      <a:ext cx="1895400" cy="1353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4"/>
                                            <w:szCs w:val="32"/>
                                            <w:rFonts w:ascii="Times New Roman" w:hAnsi="Times New Roman" w:eastAsia="Times New Roman" w:cs="AL-Hor"/>
                                            <w:color w:val="auto"/>
                                            <w:lang w:val="en-US" w:bidi="ar-SA"/>
                                          </w:rPr>
                                          <w:t>سر الخلطة.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-25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0"/>
                                            <w:szCs w:val="28"/>
                                            <w:rFonts w:ascii="Times New Roman" w:hAnsi="Times New Roman" w:eastAsia="Times New Roman" w:cs="AL-Mateen"/>
                                            <w:color w:val="auto"/>
                                            <w:lang w:val="en-US" w:bidi="ar-SA"/>
                                          </w:rPr>
                                          <w:t>قم بمطابقة هذا الرسم مع  رسم آخر في ورقة  أحد المتسابقين ليبدوا الرسم كاملا، ثم سلم الورقتين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22200"/>
                                    <a:ext cx="3568680" cy="2374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 xml:space="preserve">اقلب الورقة لاهنت، ثم ضع 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u w:val="single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رقم</w:t>
                                      </w: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 xml:space="preserve"> كل معلومة امام السؤال الذي يناسبها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أ- من هي: أولى زوجات الرسول صلى الله عليه وسلم؟ (   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ب-من هو أمير الشعراء؟ (    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ج- ما الفرق بين الضاطور والماطور؟ (    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0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>د- من هو مؤلف كتاب التوحيد؟ (    )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2840" y="3218040"/>
                                  <a:ext cx="657360" cy="119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2"/>
                                        <w:szCs w:val="132"/>
                                        <w:rFonts w:ascii="AGA Arabesque" w:hAnsi="AGA Arabesque" w:eastAsia="Times New Roman" w:cs="AGA Arabesque"/>
                                        <w:color w:val="auto"/>
                                        <w:lang w:val="en-US" w:bidi="ar-SA"/>
                                      </w:rPr>
                                      <w:t>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1pt;margin-top:362pt;width:547.05pt;height:353.25pt" coordorigin="2242,7240" coordsize="10941,7065">
                <v:group id="shape_0" style="position:absolute;left:6762;top:12308;width:1913;height:1933">
                  <v:shape id="shape_0" stroked="f" o:allowincell="f" style="position:absolute;left:6762;top:12308;width:1912;height:187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32"/>
                              <w:szCs w:val="132"/>
                              <w:rFonts w:ascii="AGA Arabesque" w:hAnsi="AGA Arabesque" w:eastAsia="Times New Roman" w:cs="AGA Arabesque"/>
                              <w:color w:val="auto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7785;top:12327;width:842;height:191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2242;top:7240;width:10941;height:7065">
                  <v:group id="shape_0" style="position:absolute;left:2641;top:12173;width:4043;height:2132">
                    <v:shape id="shape_0" fillcolor="white" stroked="t" o:allowincell="f" style="position:absolute;left:2690;top:12275;width:3993;height:1890;flip:x;mso-wrap-style:none;v-text-anchor:middle;mso-position-horizontal-relative:page" type="_x0000_t7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2641;top:12173;width:2984;height:21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2"/>
                                <w:rFonts w:ascii="Times New Roman" w:hAnsi="Times New Roman" w:eastAsia="Times New Roman" w:cs="AL-Hor"/>
                                <w:color w:val="auto"/>
                                <w:lang w:val="en-US" w:bidi="ar-SA"/>
                              </w:rPr>
                              <w:t>سر الخلطة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-25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8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قم بمطابقة هذا الرسم مع  رسم آخر في ورقة  أحد المتسابقين ليبدوا الرسم كاملا، ثم سلم الورقتي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242;top:9165;width:5619;height:37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اقلب الورقة لاهنت، ثم ضع 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u w:val="single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رقم</w:t>
                          </w: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 xml:space="preserve"> كل معلومة امام السؤال الذي يناسبها: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أ- من هي: أولى زوجات الرسول صلى الله عليه وسلم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ب-من هو أمير الشعراء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ج- ما الفرق بين الضاطور والماطور؟ ( 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28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د- من هو مؤلف كتاب التوحيد؟ (    )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556;top:7240;width:9627;height:7065">
                    <v:shape id="shape_0" fillcolor="white" stroked="f" o:allowincell="f" style="position:absolute;left:3556;top:7240;width:3578;height:1724;mso-wrap-style:none;v-text-anchor:middle;mso-position-horizontal-relative:page" type="_x0000_t140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or" w:hAnsi="AL-Hor" w:eastAsia="AL-Hor" w:cs="AL-Hor"/>
                                <w:lang w:bidi="hi-IN"/>
                              </w:rPr>
                              <w:t>الخلطة السرية</w:t>
                            </w:r>
                          </w:p>
                        </w:txbxContent>
                      </v:textbox>
                      <v:path textpathok="t"/>
                      <v:textpath on="t" fitshape="t" string="الخلطة السرية" style="font-family:&quot;AL-Hor&quot;;font-size:48pt"/>
                      <v:fill o:detectmouseclick="t" color2="#aaaaaa"/>
                      <v:stroke color="#3465a4" joinstyle="round" endcap="flat"/>
                      <v:shadow on="t" obscured="f" color="#4d4d4d"/>
                      <w10:wrap type="none"/>
                    </v:shape>
                    <v:group id="shape_0" style="position:absolute;left:7563;top:7240;width:5620;height:7065">
                      <v:group id="shape_0" style="position:absolute;left:7563;top:7240;width:5620;height:7065">
                        <v:shape id="shape_0" fillcolor="white" stroked="f" o:allowincell="f" style="position:absolute;left:8877;top:7240;width:3578;height:1724;mso-wrap-style:none;v-text-anchor:middle;mso-position-horizontal-relative:page" type="_x0000_t140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9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AL-Hor" w:hAnsi="AL-Hor" w:eastAsia="AL-Hor" w:cs="AL-Hor"/>
                                    <w:lang w:bidi="hi-IN"/>
                                  </w:rPr>
                                  <w:t>الخلطة السرية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الخلطة السرية" style="font-family:&quot;AL-Hor&quot;;font-size:48pt"/>
                          <v:fill o:detectmouseclick="t" color2="#aaaaaa"/>
                          <v:stroke color="#3465a4" joinstyle="round" endcap="flat"/>
                          <v:shadow on="t" obscured="f" color="#4d4d4d"/>
                          <w10:wrap type="none"/>
                        </v:shape>
                        <v:group id="shape_0" style="position:absolute;left:9019;top:12173;width:4024;height:2132">
                          <v:shape id="shape_0" fillcolor="white" stroked="t" o:allowincell="f" style="position:absolute;left:9019;top:12275;width:3993;height:1890;mso-wrap-style:none;v-text-anchor:middle;mso-position-horizontal-relative:page" type="_x0000_t7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f" o:allowincell="f" style="position:absolute;left:10058;top:12173;width:2984;height:21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szCs w:val="32"/>
                                      <w:rFonts w:ascii="Times New Roman" w:hAnsi="Times New Roman" w:eastAsia="Times New Roman" w:cs="AL-Hor"/>
                                      <w:color w:val="auto"/>
                                      <w:lang w:val="en-US" w:bidi="ar-SA"/>
                                    </w:rPr>
                                    <w:t>سر الخلطة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-25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8"/>
                                      <w:rFonts w:ascii="Times New Roman" w:hAnsi="Times New Roman" w:eastAsia="Times New Roman" w:cs="AL-Mateen"/>
                                      <w:color w:val="auto"/>
                                      <w:lang w:val="en-US" w:bidi="ar-SA"/>
                                    </w:rPr>
                                    <w:t>قم بمطابقة هذا الرسم مع  رسم آخر في ورقة  أحد المتسابقين ليبدوا الرسم كاملا، ثم سلم الورقتين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7563;top:9165;width:5619;height:3739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اقلب الورقة لاهنت، ثم ضع 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u w:val="single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رقم</w:t>
                                </w: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 كل معلومة امام السؤال الذي يناسبها: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أ- من هي: أولى زوجات الرسول صلى الله عليه وسلم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ب-من هو أمير الشعراء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ج- ما الفرق بين الضاطور والماطور؟ ( 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د- من هو مؤلف كتاب التوحيد؟ (    )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7914;top:12308;width:1034;height:1878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32"/>
                                  <w:szCs w:val="132"/>
                                  <w:rFonts w:ascii="AGA Arabesque" w:hAnsi="AGA Arabesque" w:eastAsia="Times New Roman" w:cs="AGA Arabesque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AL-Ho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3:31:00Z</dcterms:created>
  <dc:creator>0</dc:creator>
  <dc:description/>
  <dc:language>en-US</dc:language>
  <cp:lastModifiedBy>0</cp:lastModifiedBy>
  <cp:lastPrinted>2002-08-29T20:00:00Z</cp:lastPrinted>
  <dcterms:modified xsi:type="dcterms:W3CDTF">2002-08-29T18:36:00Z</dcterms:modified>
  <cp:revision>4</cp:revision>
  <dc:subject/>
  <dc:title/>
</cp:coreProperties>
</file>