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65250</wp:posOffset>
                </wp:positionH>
                <wp:positionV relativeFrom="paragraph">
                  <wp:posOffset>-527050</wp:posOffset>
                </wp:positionV>
                <wp:extent cx="7115175" cy="450723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4507200"/>
                          <a:chOff x="0" y="0"/>
                          <a:chExt cx="7115040" cy="4507200"/>
                        </a:xfrm>
                      </wpg:grpSpPr>
                      <wpg:grpSp>
                        <wpg:cNvGrpSpPr/>
                        <wpg:grpSpPr>
                          <a:xfrm>
                            <a:off x="3546360" y="0"/>
                            <a:ext cx="3568680" cy="450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840" y="3455640"/>
                              <a:ext cx="2600280" cy="105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2536200" cy="101268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55550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9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ختر رقماً واحداً من واحد إلى تسعة، فربما يكون رقم الحظ !!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إذا كنت تقدر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و إمام النحاة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 أول جريدة صدرت باللغة العربي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إذا كان أحمد ابن عم خالد وكان خالد ابن أخ والد أحمد، فكم إصبعاً في قفاز اليد اليسرى الخاص بأحمد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قائد مسلم حارب الفرس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3645000"/>
                              <a:ext cx="80964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الرقم هو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8680" cy="450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455640"/>
                              <a:ext cx="2600280" cy="105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2536200" cy="101268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55550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9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ختر رقماً واحداً من واحد إلى تسعة، فربما يكون رقم الحظ !!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إذا كنت تقدر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و إمام النحاة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 أول جريدة صدرت باللغة العربي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إذا كان أحمد ابن عم خالد وكان خالد ابن أخ والد أحمد، فكم إصبعاً في قفاز اليد اليسرى الخاص بأحمد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قائد مسلم حارب الفرس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3645000"/>
                              <a:ext cx="80964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الرقم هو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-41.5pt;width:560.25pt;height:354.9pt" coordorigin="2150,-830" coordsize="11205,7098">
                <v:group id="shape_0" style="position:absolute;left:7735;top:-830;width:5620;height:7098">
                  <v:shapetype id="_x0000_t140" coordsize="21600,21600" o:spt="140" adj="5400" path="m0@0l10800,l21600@0em,21600l10800@1l21600,21600e">
                    <v:stroke joinstyle="miter"/>
                    <v:formulas>
                      <v:f eqn="val #0"/>
                      <v:f eqn="sum 0 height @0"/>
                    </v:formulas>
                    <v:handles>
                      <v:h position="0,@0"/>
                    </v:handles>
                  </v:shapetype>
                  <v:shape id="shape_0" fillcolor="white" stroked="f" o:allowincell="f" style="position:absolute;left:9049;top:-830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9191;top:4612;width:4095;height:1656"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f" style="position:absolute;left:9191;top:4673;width:3993;height:1594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0143;top:4612;width:3142;height:15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ختر رقماً واحداً من واحد إلى تسعة، فربما يكون رقم الحظ !!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35;top:1095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إذا كنت تقدر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و إمام النحاة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 أول جريدة صدرت باللغة العربي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إذا كان أحمد ابن عم خالد وكان خالد ابن أخ والد أحمد، فكم إصبعاً في قفاز اليد اليسرى الخاص بأحمد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قائد مسلم حارب الفرس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46;top:4910;width:1274;height:10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الرقم هو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50;top:-830;width:5620;height:7098">
                  <v:shape id="shape_0" fillcolor="white" stroked="f" o:allowincell="f" style="position:absolute;left:3464;top:-830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3606;top:4612;width:4094;height:1656">
                    <v:shape id="shape_0" fillcolor="white" stroked="t" o:allowincell="f" style="position:absolute;left:3606;top:4673;width:3993;height:1594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558;top:4612;width:3142;height:15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ختر رقماً واحداً من واحد إلى تسعة، فربما يكون رقم الحظ !!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50;top:1095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إذا كنت تقدر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و إمام النحاة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 أول جريدة صدرت باللغة العربي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إذا كان أحمد ابن عم خالد وكان خالد ابن أخ والد أحمد، فكم إصبعاً في قفاز اليد اليسرى الخاص بأحمد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قائد مسلم حارب الفرس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62;top:4910;width:1274;height:10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الرقم هو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4719320</wp:posOffset>
                </wp:positionV>
                <wp:extent cx="7115175" cy="450723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5040" cy="4507200"/>
                          <a:chOff x="0" y="0"/>
                          <a:chExt cx="7115040" cy="4507200"/>
                        </a:xfrm>
                      </wpg:grpSpPr>
                      <wpg:grpSp>
                        <wpg:cNvGrpSpPr/>
                        <wpg:grpSpPr>
                          <a:xfrm>
                            <a:off x="3546360" y="0"/>
                            <a:ext cx="3568680" cy="450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840" y="3455640"/>
                              <a:ext cx="2600280" cy="105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2536200" cy="101268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55550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9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ختر رقماً واحداً من واحد إلى تسعة، فربما يكون رقم الحظ !!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إذا كنت تقدر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و إمام النحاة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 أول جريدة صدرت باللغة العربي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إذا كان أحمد ابن عم خالد وكان خالد ابن أخ والد أحمد، فكم إصبعاً في قفاز اليد اليسرى الخاص بأحمد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قائد مسلم حارب الفرس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3645000"/>
                              <a:ext cx="80964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الرقم هو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68680" cy="450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34480" y="0"/>
                              <a:ext cx="2272680" cy="1095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Chevron">
                              <a:avLst>
                                <a:gd name="adj" fmla="val 20139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24480" y="3455640"/>
                              <a:ext cx="2600280" cy="105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880"/>
                                <a:ext cx="2536200" cy="101268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55550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440" y="0"/>
                                <a:ext cx="1995840" cy="99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اختر رقماً واحداً من واحد إلى تسعة، فربما يكون رقم الحظ !!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إذا كنت تقدر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و إمام النحاة العرب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 ما أول جريدة صدرت باللغة العربية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إذا كان أحمد ابن عم خالد وكان خالد ابن أخ والد أحمد، فكم إصبعاً في قفاز اليد اليسرى الخاص بأحمد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30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من أول قائد مسلم حارب الفرس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280" y="3645000"/>
                              <a:ext cx="809640" cy="66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الرقم هو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imes New Roman" w:hAnsi="Times New Roman" w:eastAsia="Times New Roman" w:cs="AL-Mateen"/>
                                    <w:color w:val="auto"/>
                                    <w:lang w:val="en-US" w:bidi="ar-SA"/>
                                  </w:rPr>
                                  <w:t>.....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5pt;margin-top:371.6pt;width:560.25pt;height:354.9pt" coordorigin="2150,7432" coordsize="11205,7098">
                <v:group id="shape_0" style="position:absolute;left:7735;top:7432;width:5620;height:7098">
                  <v:shape id="shape_0" fillcolor="white" stroked="f" o:allowincell="f" style="position:absolute;left:9049;top:7432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9191;top:12874;width:4095;height:1656">
                    <v:shape id="shape_0" fillcolor="white" stroked="t" o:allowincell="f" style="position:absolute;left:9191;top:12935;width:3993;height:1594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0143;top:12874;width:3142;height:15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ختر رقماً واحداً من واحد إلى تسعة، فربما يكون رقم الحظ !!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735;top:9357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إذا كنت تقدر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و إمام النحاة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 أول جريدة صدرت باللغة العربي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إذا كان أحمد ابن عم خالد وكان خالد ابن أخ والد أحمد، فكم إصبعاً في قفاز اليد اليسرى الخاص بأحمد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قائد مسلم حارب الفرس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846;top:13172;width:1274;height:10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الرقم هو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2150;top:7432;width:5620;height:7098">
                  <v:shape id="shape_0" fillcolor="white" stroked="f" o:allowincell="f" style="position:absolute;left:3464;top:7432;width:3578;height:1724;mso-wrap-style:none;v-text-anchor:middle;mso-position-horizontal-relative:page" type="_x0000_t14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9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rFonts w:ascii="AL-Hor" w:hAnsi="AL-Hor" w:eastAsia="AL-Hor" w:cs="AL-Hor"/>
                              <w:lang w:bidi="hi-IN"/>
                            </w:rPr>
                            <w:t>الخلطة السرية</w:t>
                          </w:r>
                        </w:p>
                      </w:txbxContent>
                    </v:textbox>
                    <v:path textpathok="t"/>
                    <v:textpath on="t" fitshape="t" string="الخلطة السرية" style="font-family:&quot;AL-Hor&quot;;font-size:48pt"/>
                    <v:fill o:detectmouseclick="t" color2="#aaaaaa"/>
                    <v:stroke color="#3465a4" joinstyle="round" endcap="flat"/>
                    <v:shadow on="t" obscured="f" color="#4d4d4d"/>
                    <w10:wrap type="none"/>
                  </v:shape>
                  <v:group id="shape_0" style="position:absolute;left:3606;top:12874;width:4094;height:1656">
                    <v:shape id="shape_0" fillcolor="white" stroked="t" o:allowincell="f" style="position:absolute;left:3606;top:12935;width:3993;height:1594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558;top:12874;width:3142;height:155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اختر رقماً واحداً من واحد إلى تسعة، فربما يكون رقم الحظ !!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150;top:9357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إذا كنت تقدر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و إمام النحاة العرب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 ما أول جريدة صدرت باللغة العربية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</w:t>
                          </w:r>
                          <w:r>
                            <w:rPr>
                              <w:kern w:val="2"/>
                              <w:szCs w:val="28"/>
                              <w:sz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إذا كان أحمد ابن عم خالد وكان خالد ابن أخ والد أحمد، فكم إصبعاً في قفاز اليد اليسرى الخاص بأحمد</w:t>
                          </w:r>
                          <w:r>
                            <w:rPr>
                              <w:kern w:val="2"/>
                              <w:szCs w:val="28"/>
                              <w:sz w:val="30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من أول قائد مسلم حارب الفرس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62;top:13172;width:1274;height:10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الرقم هو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imes New Roman" w:hAnsi="Times New Roman" w:eastAsia="Times New Roman" w:cs="AL-Mateen"/>
                              <w:color w:val="auto"/>
                              <w:lang w:val="en-US" w:bidi="ar-SA"/>
                            </w:rPr>
                            <w:t>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L-Mateen"/>
      <w:sz w:val="3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0T15:27:00Z</dcterms:modified>
  <cp:revision>3</cp:revision>
  <dc:subject/>
  <dc:title/>
</cp:coreProperties>
</file>