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1"/>
        <w:spacing w:before="0" w:after="280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2070</wp:posOffset>
            </wp:positionH>
            <wp:positionV relativeFrom="paragraph">
              <wp:posOffset>-571500</wp:posOffset>
            </wp:positionV>
            <wp:extent cx="6972300" cy="6400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30270</wp:posOffset>
            </wp:positionH>
            <wp:positionV relativeFrom="paragraph">
              <wp:posOffset>2628900</wp:posOffset>
            </wp:positionV>
            <wp:extent cx="3261360" cy="2057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34030</wp:posOffset>
            </wp:positionH>
            <wp:positionV relativeFrom="paragraph">
              <wp:posOffset>1297940</wp:posOffset>
            </wp:positionV>
            <wp:extent cx="1028700" cy="971550"/>
            <wp:effectExtent l="0" t="0" r="0" b="0"/>
            <wp:wrapNone/>
            <wp:docPr id="3" name="logo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66215</wp:posOffset>
                </wp:positionH>
                <wp:positionV relativeFrom="paragraph">
                  <wp:posOffset>889000</wp:posOffset>
                </wp:positionV>
                <wp:extent cx="6348095" cy="16510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095" cy="1651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ب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رح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مملك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عرب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سعود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ماد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قهو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كيف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عارف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قيقة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ab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.......</w:t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سم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ثان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جامع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جن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ثقافية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  <w:t xml:space="preserve"> 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اختبار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ابق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هو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يف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423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ديل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)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: 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9.85pt;height:130pt;mso-wrap-distance-left:9.05pt;mso-wrap-distance-right:9.05pt;mso-wrap-distance-top:0pt;mso-wrap-distance-bottom:0pt;margin-top:70pt;mso-position-vertical-relative:text;margin-left:115.45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بس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الرحم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الرحيم</w:t>
                      </w:r>
                    </w:p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  <w:rtl w:val="true"/>
                          <w:lang w:eastAsia="en-US"/>
                        </w:rPr>
                        <w:t xml:space="preserve">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المملك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العربي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السعودي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 xml:space="preserve">                      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 xml:space="preserve">    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 xml:space="preserve">              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المادة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  <w:lang w:eastAsia="en-US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قهو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الكيف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lang w:eastAsia="en-US"/>
                        </w:rPr>
                        <w:t>9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      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زا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معارف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زمن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5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قيقة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ab/>
                        <w:t xml:space="preserve">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........</w:t>
                        <w:tab/>
                        <w:tab/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قسم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ثانو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الجامع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        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لجن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ثقافية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ab/>
                        <w:tab/>
                        <w:t xml:space="preserve">  </w:t>
                        <w:tab/>
                        <w:tab/>
                        <w:tab/>
                        <w:tab/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ab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لاختبارات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sz w:val="24"/>
                          <w:szCs w:val="24"/>
                          <w:rtl w:val="true"/>
                        </w:rPr>
                        <w:t xml:space="preserve">                              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أسئل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سابق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قهو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كيف</w:t>
                      </w:r>
                      <w:r>
                        <w:rPr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لعا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1423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بديل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)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اسم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: 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915</wp:posOffset>
                </wp:positionH>
                <wp:positionV relativeFrom="paragraph">
                  <wp:posOffset>2624455</wp:posOffset>
                </wp:positionV>
                <wp:extent cx="3045460" cy="2066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546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ا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بي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ع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بدأ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حر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نته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اف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واف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 تحزني فالفجر آت ياجني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طيف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رن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ي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ك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............................      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م هذه أفغان تلعق جرحها     وتبيت تبحث عـن صديق ينج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...........................       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8pt;height:162.7pt;mso-wrap-distance-left:9.05pt;mso-wrap-distance-right:9.05pt;mso-wrap-distance-top:0pt;mso-wrap-distance-bottom:0pt;margin-top:206.65pt;mso-position-vertical-relative:text;margin-left:26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هات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ببيت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شعر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يبدأ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بالحرف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نتهت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قاف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قواف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تالية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ا تحزني فالفجر آت ياجنيـ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ـ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طيف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يرن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إلي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أك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.............................      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م هذه أفغان تلعق جرحها     وتبيت تبحث عـن صديق ينج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4"/>
                          <w:szCs w:val="24"/>
                          <w:rtl w:val="true"/>
                        </w:rPr>
                        <w:t>............................       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1705</wp:posOffset>
                </wp:positionH>
                <wp:positionV relativeFrom="paragraph">
                  <wp:posOffset>2962275</wp:posOffset>
                </wp:positionV>
                <wp:extent cx="1619250" cy="1494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4947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كتب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انات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ين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 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ين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 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ين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 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ز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ف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دس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5pt;height:117.7pt;mso-wrap-distance-left:9.05pt;mso-wrap-distance-right:9.05pt;mso-wrap-distance-top:0pt;mso-wrap-distance-bottom:0pt;margin-top:233.2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-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كتب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بيانات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تالية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دينة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 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دينة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 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دينة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 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غز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حيف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قدس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83665</wp:posOffset>
                </wp:positionH>
                <wp:positionV relativeFrom="paragraph">
                  <wp:posOffset>6894195</wp:posOffset>
                </wp:positionV>
                <wp:extent cx="3437890" cy="9232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بي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كتب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تسابقون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قد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حيف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غز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72.7pt;mso-wrap-distance-left:9.05pt;mso-wrap-distance-right:9.05pt;mso-wrap-distance-top:0pt;mso-wrap-distance-bottom:0pt;margin-top:542.85pt;mso-position-vertical-relative:text;margin-left:108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أبي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س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كتب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تسابقون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القد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حيف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غز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52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000000"/>
      <w:sz w:val="40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imes New Roman"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imes New Roman"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jc w:val="righ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moe.gov.s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01:29:00Z</dcterms:created>
  <dc:creator>أبو إبراهيم</dc:creator>
  <dc:description/>
  <dc:language>en-US</dc:language>
  <cp:lastModifiedBy>أبو إبراهيم</cp:lastModifiedBy>
  <cp:lastPrinted>2002-06-25T17:07:00Z</cp:lastPrinted>
  <dcterms:modified xsi:type="dcterms:W3CDTF">2002-07-23T09:18:00Z</dcterms:modified>
  <cp:revision>11</cp:revision>
  <dc:subject/>
  <dc:title/>
</cp:coreProperties>
</file>