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0905</wp:posOffset>
            </wp:positionH>
            <wp:positionV relativeFrom="paragraph">
              <wp:posOffset>-800100</wp:posOffset>
            </wp:positionV>
            <wp:extent cx="6965315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5135</wp:posOffset>
                </wp:positionH>
                <wp:positionV relativeFrom="paragraph">
                  <wp:posOffset>274955</wp:posOffset>
                </wp:positionV>
                <wp:extent cx="1570990" cy="2599690"/>
                <wp:effectExtent l="0" t="0" r="38100" b="381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Motken noqta ii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فهام</w:t>
                            </w:r>
                            <w:r>
                              <w:rPr>
                                <w:rFonts w:cs="DecoType Naskh Special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7.7pt;mso-wrap-distance-left:9.05pt;mso-wrap-distance-right:9.05pt;mso-wrap-distance-top:0pt;mso-wrap-distance-bottom:0pt;margin-top:21.65pt;mso-position-vertical-relative:text;margin-left:-35.0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حروف</w:t>
                      </w:r>
                      <w:r>
                        <w:rPr>
                          <w:rFonts w:cs="Motken noqta ii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مناسب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بدلاً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علاما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استفهام</w:t>
                      </w:r>
                      <w:r>
                        <w:rPr>
                          <w:rFonts w:cs="DecoType Naskh Special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</wp:posOffset>
                </wp:positionH>
                <wp:positionV relativeFrom="paragraph">
                  <wp:posOffset>274955</wp:posOffset>
                </wp:positionV>
                <wp:extent cx="4549140" cy="1805940"/>
                <wp:effectExtent l="31750" t="0" r="0" b="3175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 i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cs="Motken noqta ii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أبي المقداد رضي الله عنه قال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عت رسول الله صلى الله عيه وسلم يقول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دنو الشمس من الخلق حتى تكون منهم كمقدار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قال سليم بن عامر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المقداد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والله ما أدري ما يعني بالميل؟ أمسافة الأرض، أم الميل الذي تُكتحل به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كون الناس على قدر أعمالهم في العرق، فمنهم من يكون إلى كعبيه، ومنهم من يكون إلى ركبيته، ومنهم من يكون إلى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ومنهم من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ق إلجاما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أشار رسول الله صلى الله عليه وسلم بيده إلى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ه مسل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ديث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أع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جمه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ه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44.7pt;mso-wrap-distance-left:9.05pt;mso-wrap-distance-right:9.05pt;mso-wrap-distance-top:0pt;mso-wrap-distance-bottom:0pt;margin-top:21.65pt;mso-position-vertical-relative:text;margin-left:99.9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2"/>
                          <w:szCs w:val="32"/>
                        </w:rPr>
                      </w:pPr>
                      <w:r>
                        <w:rPr>
                          <w:rFonts w:cs="Motken noqta ii"/>
                          <w:sz w:val="32"/>
                          <w:sz w:val="32"/>
                          <w:szCs w:val="32"/>
                          <w:rtl w:val="true"/>
                        </w:rPr>
                        <w:t>حديث</w:t>
                      </w:r>
                      <w:r>
                        <w:rPr>
                          <w:rFonts w:cs="Motken noqta ii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عن أبي المقداد رضي الله عنه قال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سمعت رسول الله صلى الله عيه وسلم يقول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: "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تدنو الشمس من الخلق حتى تكون منهم كمقدار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قال سليم بن عامر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عن المقداد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فوالله ما أدري ما يعني بالميل؟ أمسافة الأرض، أم الميل الذي تُكتحل به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"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فيكون الناس على قدر أعمالهم في العرق، فمنهم من يكون إلى كعبيه، ومنهم من يكون إلى ركبيته، ومنهم من يكون إلى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، ومنهم من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العرق إلجاما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وأشار رسول الله صلى الله عليه وسلم بيده إلى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رواه مسلم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فرق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ديث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أع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ان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[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حقو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يلجمه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فيه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و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6390</wp:posOffset>
            </wp:positionH>
            <wp:positionV relativeFrom="paragraph">
              <wp:posOffset>102870</wp:posOffset>
            </wp:positionV>
            <wp:extent cx="1371600" cy="1200150"/>
            <wp:effectExtent l="0" t="0" r="0" b="0"/>
            <wp:wrapNone/>
            <wp:docPr id="4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9365</wp:posOffset>
                </wp:positionH>
                <wp:positionV relativeFrom="paragraph">
                  <wp:posOffset>85725</wp:posOffset>
                </wp:positionV>
                <wp:extent cx="2828290" cy="656590"/>
                <wp:effectExtent l="0" t="0" r="38100" b="381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6.75pt;mso-position-vertical-relative:text;margin-left:99.9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27165</wp:posOffset>
                </wp:positionH>
                <wp:positionV relativeFrom="paragraph">
                  <wp:posOffset>85725</wp:posOffset>
                </wp:positionV>
                <wp:extent cx="16090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ب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د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باح؟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6.7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اب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ر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رد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باح؟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905</wp:posOffset>
            </wp:positionH>
            <wp:positionV relativeFrom="paragraph">
              <wp:posOffset>76835</wp:posOffset>
            </wp:positionV>
            <wp:extent cx="6965315" cy="4914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6390</wp:posOffset>
            </wp:positionH>
            <wp:positionV relativeFrom="paragraph">
              <wp:posOffset>1389380</wp:posOffset>
            </wp:positionV>
            <wp:extent cx="1371600" cy="1200150"/>
            <wp:effectExtent l="0" t="0" r="0" b="0"/>
            <wp:wrapNone/>
            <wp:docPr id="8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5135</wp:posOffset>
                </wp:positionH>
                <wp:positionV relativeFrom="paragraph">
                  <wp:posOffset>13335</wp:posOffset>
                </wp:positionV>
                <wp:extent cx="1570990" cy="2599690"/>
                <wp:effectExtent l="0" t="0" r="38100" b="381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Motken noqta ii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Spec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فهام</w:t>
                            </w:r>
                            <w:r>
                              <w:rPr>
                                <w:rFonts w:cs="DecoType Naskh Special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7.7pt;mso-wrap-distance-left:9.05pt;mso-wrap-distance-right:9.05pt;mso-wrap-distance-top:0pt;mso-wrap-distance-bottom:0pt;margin-top:1.05pt;mso-position-vertical-relative:text;margin-left:-35.0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حروف</w:t>
                      </w:r>
                      <w:r>
                        <w:rPr>
                          <w:rFonts w:cs="Motken noqta ii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مناسب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بدلاً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علاما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Special"/>
                          <w:sz w:val="28"/>
                          <w:sz w:val="28"/>
                          <w:szCs w:val="28"/>
                          <w:rtl w:val="true"/>
                        </w:rPr>
                        <w:t>الاستفهام</w:t>
                      </w:r>
                      <w:r>
                        <w:rPr>
                          <w:rFonts w:cs="DecoType Naskh Special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1115</wp:posOffset>
                </wp:positionH>
                <wp:positionV relativeFrom="paragraph">
                  <wp:posOffset>13335</wp:posOffset>
                </wp:positionV>
                <wp:extent cx="4549140" cy="1805940"/>
                <wp:effectExtent l="31750" t="0" r="0" b="3175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 i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cs="Motken noqta ii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أبي المقداد رضي الله عنه قال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عت رسول الله صلى الله عيه وسلم يقول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دنو الشمس من الخلق حتى تكون منهم كمقدار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قال سليم بن عامر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المقداد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والله ما أدري ما يعني بالميل؟ أمسافة الأرض، أم الميل الذي تُكتحل به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كون الناس على قدر أعمالهم في العرق، فمنهم من يكون إلى كعبيه، ومنهم من يكون إلى ركبيته، ومنهم من يكون إلى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ومنهم من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ق إلجاما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أشار رسول الله صلى الله عليه وسلم بيده إلى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ه مسل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ديث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أع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جمه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Sylfaen" w:hAnsi="Sylfaen" w:cs="Sylfae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ه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44.7pt;mso-wrap-distance-left:9.05pt;mso-wrap-distance-right:9.05pt;mso-wrap-distance-top:0pt;mso-wrap-distance-bottom:0pt;margin-top:1.05pt;mso-position-vertical-relative:text;margin-left:99.9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2"/>
                          <w:szCs w:val="32"/>
                        </w:rPr>
                      </w:pPr>
                      <w:r>
                        <w:rPr>
                          <w:rFonts w:cs="Motken noqta ii"/>
                          <w:sz w:val="32"/>
                          <w:sz w:val="32"/>
                          <w:szCs w:val="32"/>
                          <w:rtl w:val="true"/>
                        </w:rPr>
                        <w:t>حديث</w:t>
                      </w:r>
                      <w:r>
                        <w:rPr>
                          <w:rFonts w:cs="Motken noqta ii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عن أبي المقداد رضي الله عنه قال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سمعت رسول الله صلى الله عيه وسلم يقول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: "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تدنو الشمس من الخلق حتى تكون منهم كمقدار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قال سليم بن عامر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عن المقداد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فوالله ما أدري ما يعني بالميل؟ أمسافة الأرض، أم الميل الذي تُكتحل به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"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فيكون الناس على قدر أعمالهم في العرق، فمنهم من يكون إلى كعبيه، ومنهم من يكون إلى ركبيته، ومنهم من يكون إلى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، ومنهم من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العرق إلجاما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وأشار رسول الله صلى الله عليه وسلم بيده إلى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....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رواه مسلم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فرق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ديث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أع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ان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[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حقو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يلجمه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ascii="Sylfaen" w:hAnsi="Sylfaen" w:cs="Sylfaen"/>
                          <w:sz w:val="24"/>
                          <w:sz w:val="24"/>
                          <w:szCs w:val="24"/>
                          <w:rtl w:val="true"/>
                        </w:rPr>
                        <w:t xml:space="preserve"> فيه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و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9365</wp:posOffset>
                </wp:positionH>
                <wp:positionV relativeFrom="paragraph">
                  <wp:posOffset>1661160</wp:posOffset>
                </wp:positionV>
                <wp:extent cx="2828290" cy="656590"/>
                <wp:effectExtent l="0" t="0" r="38100" b="3810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30.8pt;mso-position-vertical-relative:text;margin-left:99.9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27165</wp:posOffset>
                </wp:positionH>
                <wp:positionV relativeFrom="paragraph">
                  <wp:posOffset>1661160</wp:posOffset>
                </wp:positionV>
                <wp:extent cx="16090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ب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د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باح؟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30.8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اب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ر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رد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باح؟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حل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u w:val="single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13:00Z</dcterms:created>
  <dc:creator>أبو إبراهيم</dc:creator>
  <dc:description/>
  <dc:language>en-US</dc:language>
  <cp:lastModifiedBy>أبو إبراهيم</cp:lastModifiedBy>
  <cp:lastPrinted>2002-06-19T19:10:00Z</cp:lastPrinted>
  <dcterms:modified xsi:type="dcterms:W3CDTF">2002-07-19T00:27:00Z</dcterms:modified>
  <cp:revision>12</cp:revision>
  <dc:subject/>
  <dc:title/>
</cp:coreProperties>
</file>