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hulth2 Glass Italic "/>
        </w:rPr>
      </w:pPr>
      <w:r>
        <w:rPr>
          <w:rFonts w:cs="Thulth2 Glass Italic "/>
          <w:szCs w:val="40"/>
          <w:rtl w:val="true"/>
        </w:rPr>
        <w:t>مسابقــــــــــــــــ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hulth2 Glass Italic "/>
          <w:szCs w:val="40"/>
          <w:rtl w:val="true"/>
        </w:rPr>
        <w:t>عامــــــــــ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صحا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ق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ســ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ـ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ـ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ـأ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نبيـ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أمـــ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ـــ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مـ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ر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ــــكـفــــ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بــــ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ذبيـحـــ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صحا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ق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سيـ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صحا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ق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غس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ائكة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فار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س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كوك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م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كوك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ح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أكث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حــ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فـئـ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أطـ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يـ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ـمــ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أق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يـ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اكـرة</w:t>
            </w:r>
            <w:r>
              <w:rPr>
                <w:szCs w:val="24"/>
                <w:rtl w:val="true"/>
              </w:rPr>
              <w:t xml:space="preserve">.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هــ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ســر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يـوا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أضخــ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ــائ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عنصــ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ئيســـــ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تـخد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الم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ه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و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رب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يحد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ـربوهيدرا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يحد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ـــ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وتي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تو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ق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نسان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ي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نكري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سـ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ن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تق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خا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نس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يو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ــل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يو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يو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ال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ليــــ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يوج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قــ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لــ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rPr/>
      </w:pPr>
      <w:r>
        <w:rPr>
          <w:rtl w:val="true"/>
        </w:rPr>
        <w:t xml:space="preserve">(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rPr/>
      </w:pPr>
      <w:r>
        <w:rPr>
          <w:rtl w:val="true"/>
        </w:rPr>
        <w:t xml:space="preserve">((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……</w:t>
      </w:r>
      <w:r>
        <w:rPr>
          <w:rtl w:val="true"/>
        </w:rPr>
        <w:t>))</w:t>
      </w:r>
    </w:p>
    <w:p>
      <w:pPr>
        <w:pStyle w:val="Normal"/>
        <w:rPr/>
      </w:pP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</w:t>
      </w:r>
      <w:r>
        <w:rPr>
          <w:rtl w:val="true"/>
        </w:rPr>
        <w:t xml:space="preserve">)) </w:t>
      </w:r>
    </w:p>
    <w:p>
      <w:pPr>
        <w:pStyle w:val="Normal"/>
        <w:jc w:val="center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9:10:00Z</dcterms:created>
  <dc:creator>فهد بن محمد النجار (أبو رامي)</dc:creator>
  <dc:description/>
  <dc:language>en-US</dc:language>
  <cp:lastModifiedBy>فهد بن محمد النجار (أبو رامي)</cp:lastModifiedBy>
  <cp:lastPrinted>2000-06-07T22:59:00Z</cp:lastPrinted>
  <dcterms:modified xsi:type="dcterms:W3CDTF">2000-06-16T18:44:00Z</dcterms:modified>
  <cp:revision>2</cp:revision>
  <dc:subject/>
  <dc:title>بسم الله الرحمن الرحيم</dc:title>
</cp:coreProperties>
</file>