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درسة</w:t>
      </w:r>
      <w:r>
        <w:rPr>
          <w:rtl w:val="true"/>
        </w:rPr>
        <w:t xml:space="preserve"> </w:t>
      </w:r>
      <w:r>
        <w:rPr>
          <w:rtl w:val="true"/>
        </w:rPr>
        <w:tab/>
        <w:t>........................</w:t>
        <w:tab/>
        <w:tab/>
        <w:tab/>
        <w:tab/>
        <w:tab/>
      </w:r>
      <w:r>
        <w:rPr>
          <w:rtl w:val="true"/>
        </w:rPr>
        <w:t>مسابقات</w:t>
      </w:r>
      <w:r>
        <w:rPr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 سريعة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 )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نشاط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>........................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w w:val="100"/>
          <w:lang w:eastAsia="ar-SA"/>
        </w:rPr>
      </w:pPr>
      <w:r>
        <w:rPr>
          <w:w w:val="100"/>
          <w:rtl w:val="true"/>
          <w:lang w:eastAsia="ar-SA"/>
        </w:rPr>
        <w:t xml:space="preserve">أجوبة أسئلة كتاب حتى لا تكون كلاً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 xml:space="preserve">للدكتور عوض بن محمد القرني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Cs/>
          <w:w w:val="150"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قول المؤلف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ذا نجح الإنسان في تنظيم يومه نجح في تنظيم حياته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ا مقصود المؤلف بذلك مع وضع نموذج لتنظيم يومي ؟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جواب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تنظيم الإنسان لوقته اليومي يساعده على الوصول لأهدافه في الحياة بأسرع وبأقصر الطرق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بخلاف من ينظم جزء محدد من يومه أو بعض أيامه ثم يهمل الوقت الآخر ليعيشه بفوضى وارتجالية فيرهق نفسه ويضيع وقته ، وفي النهاية لا يصل حتى لهدف واحد من أهداف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نموذج للتنظيم اليومي يجب أن يحتوي على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ذكر أقسام اليوم لتحديد العمل الذي سيقام به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حديد وقت بداية العمل ونهايته تقريبا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ضع جميع الأعمال التي يتوقع إنجازها سواء كانت أعما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هنية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شخصية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عائلية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عبادية </w:t>
      </w:r>
      <w:r>
        <w:rPr>
          <w:b/>
          <w:bCs/>
          <w:rtl w:val="true"/>
          <w:lang w:eastAsia="en-US"/>
        </w:rPr>
        <w:t xml:space="preserve">... </w:t>
      </w:r>
      <w:r>
        <w:rPr>
          <w:b/>
          <w:b/>
          <w:bCs/>
          <w:rtl w:val="true"/>
          <w:lang w:eastAsia="en-US"/>
        </w:rPr>
        <w:t xml:space="preserve">إلخ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ضع صح أو خطأ مع تصحيح الخطأ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خطيط مهم للحصول على الحياة المنظمة والبعيدة  عن الفوضى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ind w:left="0" w:right="0" w:firstLine="72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ب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لا تعود نفسك على القيام بعمل لا هدف له ، فالترويح والاستجمام مثلا من الأعمال التي لا هدف منها </w:t>
      </w:r>
      <w:r>
        <w:rPr>
          <w:b/>
          <w:bCs/>
          <w:rtl w:val="true"/>
          <w:lang w:eastAsia="en-US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 xml:space="preserve">خطأ </w:t>
      </w:r>
      <w:r>
        <w:rPr>
          <w:rtl w:val="true"/>
        </w:rPr>
        <w:t xml:space="preserve">: </w:t>
      </w:r>
      <w:r>
        <w:rPr>
          <w:rtl w:val="true"/>
        </w:rPr>
        <w:t xml:space="preserve">لا تعود  نفسك على القيام بعمل لا هدف له ، أما الترويح والاستجمام فهي من الأعمال التي يقصد منها هدفا، إذا كانت في الوقت المناسب وبالكيفية المناسب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ج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من خصائص التفكير المثالي التردد والاضطراب عند تعارض الأفكار وتعدد الخيار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 xml:space="preserve">خطأ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تردد والاضطراب هي من معوقات التفكير المثالي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امك إجازة ولمدة شهرين فما هو تخطيطك ل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شخص المنظم هو الذي لا يدع مثل هذه الفرصة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إجازة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تضيع عليه 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الإجازة وإن كانت تعني ترك عمل معين لفترة ما؛ فهي الفرصة المناسبة لعمل وإنجاز مشاريع لم يكن لها الوقت الكافي فيما مضى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فلا بد إذن من التخطيط المسبق لهذه الإجازة ويكون واضح الأهداف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pBdr>
          <w:top w:val="dotted" w:sz="4" w:space="1" w:color="000000"/>
          <w:bottom w:val="dotted" w:sz="4" w:space="1" w:color="000000"/>
        </w:pBdr>
        <w:ind w:left="720" w:right="0" w:hanging="360"/>
        <w:jc w:val="left"/>
        <w:rPr/>
      </w:pPr>
      <w:r>
        <w:rPr>
          <w:b/>
          <w:b/>
          <w:bCs/>
          <w:rtl w:val="true"/>
          <w:lang w:eastAsia="en-US"/>
        </w:rPr>
        <w:t xml:space="preserve">فيحدد الشخص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كتابة</w:t>
      </w:r>
      <w:r>
        <w:rPr>
          <w:b/>
          <w:bCs/>
          <w:rtl w:val="true"/>
          <w:lang w:eastAsia="en-US"/>
        </w:rPr>
        <w:t xml:space="preserve">-  </w:t>
      </w:r>
      <w:r>
        <w:rPr>
          <w:b/>
          <w:b/>
          <w:bCs/>
          <w:rtl w:val="true"/>
          <w:lang w:eastAsia="en-US"/>
        </w:rPr>
        <w:t xml:space="preserve">الأعمال التي ينوي القيام بها في هذه الإجازة سواء كانت شخصية أو عائلية أو ترفيهية أو عبادية </w:t>
      </w:r>
      <w:r>
        <w:rPr>
          <w:b/>
          <w:bCs/>
          <w:rtl w:val="true"/>
          <w:lang w:eastAsia="en-US"/>
        </w:rPr>
        <w:t xml:space="preserve">.... </w:t>
      </w:r>
      <w:r>
        <w:rPr>
          <w:b/>
          <w:bCs/>
          <w:rtl w:val="true"/>
          <w:lang w:eastAsia="en-US"/>
        </w:rPr>
        <w:t>–</w:t>
      </w:r>
      <w:r>
        <w:rPr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مع الحرص على تنويع الأعمال حتى لا يصاب الشخص بالملل </w:t>
      </w:r>
      <w:r>
        <w:rPr>
          <w:b/>
          <w:bCs/>
          <w:rtl w:val="true"/>
          <w:lang w:eastAsia="en-US"/>
        </w:rPr>
        <w:t>- .</w:t>
      </w:r>
    </w:p>
    <w:p>
      <w:pPr>
        <w:pStyle w:val="Normal"/>
        <w:numPr>
          <w:ilvl w:val="0"/>
          <w:numId w:val="5"/>
        </w:numPr>
        <w:pBdr>
          <w:top w:val="dotted" w:sz="4" w:space="1" w:color="000000"/>
          <w:bottom w:val="dotted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دد بداية الوقت ونهايته لكل عمل تقريب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pBdr>
          <w:top w:val="dotted" w:sz="4" w:space="1" w:color="000000"/>
          <w:bottom w:val="dotted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حدد الهدف من كل عمل ينوي القيام ب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فرق بين الحياء والخجل ؟ وأيهما المحمود وأيهما المذموم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خجل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هو الشعور بالحرج والاضطراب عند مواجهة الناس عموم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ما الحياء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فهو الشعور بالانقباض والحرج عن فعل ما يشين أو ذكر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على هذا فالحياء محمود والخجل مذموم </w:t>
      </w:r>
      <w:r>
        <w:rPr>
          <w:b/>
          <w:bCs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"/>
          <w:szCs w:val="6"/>
          <w:lang w:eastAsia="en-US"/>
        </w:rPr>
      </w:pPr>
      <w:r>
        <w:rPr>
          <w:b/>
          <w:bCs/>
          <w:sz w:val="4"/>
          <w:szCs w:val="6"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 xml:space="preserve">أنت ملتحق في مدرسة لتحفيظ القرآن الكريم من مدة ليست بالقصيرة </w:t>
      </w:r>
      <w:r>
        <w:rPr>
          <w:rtl w:val="true"/>
        </w:rPr>
        <w:t>(</w:t>
      </w:r>
      <w:r>
        <w:rPr>
          <w:rtl w:val="true"/>
        </w:rPr>
        <w:t>أو مركز</w:t>
      </w:r>
      <w:r>
        <w:rPr>
          <w:rtl w:val="true"/>
        </w:rPr>
        <w:t>)</w:t>
      </w:r>
      <w:r>
        <w:rPr>
          <w:rtl w:val="true"/>
        </w:rPr>
        <w:t xml:space="preserve">، ولا شك أن هناك هدف لك بالتحاقك فيها </w:t>
      </w:r>
      <w:r>
        <w:rPr>
          <w:rtl w:val="true"/>
        </w:rPr>
        <w:t xml:space="preserve">... </w:t>
      </w:r>
      <w:r>
        <w:rPr>
          <w:rtl w:val="true"/>
        </w:rPr>
        <w:t xml:space="preserve">ما هو الهدف الثابت الكلي لالتحاقك ؟ وما هي الأهداف المرحلية المتغيرة التي تخطط لها ؟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الهدف الثابت الكلي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وهو الهدف الدائم الذي لا يتغير مع مرور الوقت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ستغلال الوقت بالعمل الصالح وكسب رضى الله 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هدف ذاتي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مشاركة والمساعدة في استمرارية مدارس التحفيظ لما لها من أثر إيجابي في صلاح نساء المجتمع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الهدف المرحلي المتغير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ويكون محدود الزمان وبتحقيقه ينتقل إلى ما بعده من هدف مرحلي آخر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تقان تلاوة كتاب الله عز وجل والاهتمام بفهم معانيه وتدبرها أول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قد النية على حفظ كتاب الله عز وجل والبدء في ذلك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لأن المحروم من يكون في وسط أخوة يحفظون القرآن الكريم وهو في مكانه لا يتقدم </w:t>
      </w:r>
      <w:r>
        <w:rPr>
          <w:b/>
          <w:b/>
          <w:bCs/>
          <w:rtl w:val="true"/>
          <w:lang w:eastAsia="en-US"/>
        </w:rPr>
        <w:t>–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استفادة من الدروس المطروحة وخاصة العلمية والشرعية من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بعد تطوير الذات علميا وإيمانيا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 xml:space="preserve">ننشر ما عندنا من علم شرعي من خلال الزيارات العائلية أو اللقاءات الأخوية أو غير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دس </w:t>
      </w:r>
      <w:r>
        <w:rPr>
          <w:b/>
          <w:bCs/>
          <w:rtl w:val="true"/>
          <w:lang w:eastAsia="en-US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 xml:space="preserve">اختر الإجابة الصحيحة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أهم أسباب الفوضى </w:t>
      </w:r>
      <w:r>
        <w:rPr>
          <w:b/>
          <w:bCs/>
          <w:rtl w:val="true"/>
          <w:lang w:eastAsia="en-US"/>
        </w:rPr>
        <w:t xml:space="preserve">...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eastAsia="en-US"/>
        </w:rPr>
        <w:t xml:space="preserve">أ </w:t>
      </w:r>
      <w:r>
        <w:rPr>
          <w:b/>
          <w:bCs/>
          <w:u w:val="single"/>
          <w:rtl w:val="true"/>
          <w:lang w:eastAsia="en-US"/>
        </w:rPr>
        <w:t>-</w:t>
      </w:r>
      <w:r>
        <w:rPr>
          <w:b/>
          <w:b/>
          <w:bCs/>
          <w:u w:val="single"/>
          <w:rtl w:val="true"/>
          <w:lang w:eastAsia="en-US"/>
        </w:rPr>
        <w:t>التهاون في استغلال الوق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ثروة اللغوية المختزنة عند المرء </w:t>
      </w:r>
      <w:r>
        <w:rPr>
          <w:b/>
          <w:bCs/>
          <w:rtl w:val="true"/>
          <w:lang w:eastAsia="en-US"/>
        </w:rPr>
        <w:tab/>
        <w:tab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حواس ومدى قدرتها وسلامتها</w:t>
      </w:r>
      <w:r>
        <w:rPr>
          <w:rtl w:val="true"/>
        </w:rPr>
        <w:tab/>
        <w:t xml:space="preserve"> </w:t>
        <w:tab/>
        <w:tab/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لإجابات كلها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القواعد العامة في إدارة الذات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عويد النفس على أن يكون لها هدف في كل عمل تقوم به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إلزام النفس بالتخطيط لكل أمر من أمور الحياة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اهتمام بالوقت وعدم ضياع شيء منه بدون عمل </w:t>
      </w:r>
      <w:r>
        <w:rPr>
          <w:b/>
          <w:bCs/>
          <w:rtl w:val="true"/>
          <w:lang w:eastAsia="en-US"/>
        </w:rPr>
        <w:tab/>
        <w:tab/>
      </w:r>
      <w:r>
        <w:rPr>
          <w:b/>
          <w:b/>
          <w:bCs/>
          <w:u w:val="single"/>
          <w:rtl w:val="true"/>
          <w:lang w:eastAsia="en-US"/>
        </w:rPr>
        <w:t>د</w:t>
      </w:r>
      <w:r>
        <w:rPr>
          <w:b/>
          <w:bCs/>
          <w:u w:val="single"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إجابات كلها صحيح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اتصال ثلاث عناصر رئيسية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غذاء والنوم والرياضة </w:t>
      </w:r>
      <w:r>
        <w:rPr>
          <w:b/>
          <w:bCs/>
          <w:rtl w:val="true"/>
          <w:lang w:eastAsia="en-US"/>
        </w:rPr>
        <w:tab/>
        <w:tab/>
        <w:tab/>
        <w:tab/>
        <w:tab/>
      </w:r>
      <w:r>
        <w:rPr>
          <w:b/>
          <w:b/>
          <w:bCs/>
          <w:u w:val="single"/>
          <w:rtl w:val="true"/>
          <w:lang w:eastAsia="en-US"/>
        </w:rPr>
        <w:t>ب</w:t>
      </w:r>
      <w:r>
        <w:rPr>
          <w:b/>
          <w:bCs/>
          <w:u w:val="single"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المرسل والمستقبل والرسالة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مال والأفكار المبدعة والإدارة الناجحة </w:t>
      </w:r>
      <w:r>
        <w:rPr>
          <w:b/>
          <w:bCs/>
          <w:rtl w:val="true"/>
          <w:lang w:eastAsia="en-US"/>
        </w:rPr>
        <w:tab/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كل الإجابات السابقة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القواعد المهمة لبناء علاقات جيدة مع الآخرين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هم العمل ومعرفة احتياجاته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/>
          <w:bCs/>
          <w:u w:val="single"/>
          <w:rtl w:val="true"/>
          <w:lang w:eastAsia="en-US"/>
        </w:rPr>
        <w:t>ب</w:t>
      </w:r>
      <w:r>
        <w:rPr>
          <w:b/>
          <w:bCs/>
          <w:u w:val="single"/>
          <w:rtl w:val="true"/>
          <w:lang w:eastAsia="en-US"/>
        </w:rPr>
        <w:t xml:space="preserve">- </w:t>
      </w:r>
      <w:r>
        <w:rPr>
          <w:b/>
          <w:b/>
          <w:bCs/>
          <w:u w:val="single"/>
          <w:rtl w:val="true"/>
          <w:lang w:eastAsia="en-US"/>
        </w:rPr>
        <w:t>ضع نفسك في مكان الآخرين وتصرف معهم بما تحب أن يعاملوك به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وجود خطة واضحة وناجحة </w:t>
      </w:r>
      <w:r>
        <w:rPr>
          <w:b/>
          <w:bCs/>
          <w:rtl w:val="true"/>
          <w:lang w:eastAsia="en-US"/>
        </w:rPr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إجابات أ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ج صحيحة والإجابة  ب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أسباب قلة الإنتاج في العمل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دم الاقتناع بالعمل من قبل العامل  أو عدم فهمه واستيعابه للع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ديم غير العمل عليه أو مزاحمته له في اهتمام العا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حساس العامل بعدم التقدير لمن ينتجون في المؤسسة ووجود المشكلات مع زملاء الع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u w:val="single"/>
          <w:lang w:eastAsia="en-US"/>
        </w:rPr>
      </w:pPr>
      <w:r>
        <w:rPr>
          <w:b/>
          <w:b/>
          <w:bCs/>
          <w:u w:val="single"/>
          <w:rtl w:val="true"/>
          <w:lang w:eastAsia="en-US"/>
        </w:rPr>
        <w:t xml:space="preserve">الإجابات كلها صحيحة </w:t>
      </w:r>
      <w:r>
        <w:rPr>
          <w:b/>
          <w:bCs/>
          <w:u w:val="single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بع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مؤلف النقد إلى قسمين فما هما ؟ وما كيفية التعامل معهما 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قسم النقد إلى قسمين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نقد بناء موضوع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وهو الذي يخلو من التجريح الشخصي 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يهدف إلى إبراز جوانب النقص في العمل ويبين كيفية استكمالها 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وفي المقابل يثني على جوانب الكمال ويظهره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هذا النوع من النقد ينبغي أن يشجع عليه ويبحث عنه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 يدرس هذا النقد جيدا ويسعى لاستكمال النقص المشار إلي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نقد ظالم مغرض </w:t>
      </w:r>
      <w:r>
        <w:rPr>
          <w:b/>
          <w:bCs/>
          <w:rtl w:val="true"/>
          <w:lang w:eastAsia="en-US"/>
        </w:rPr>
        <w:t>: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وهو الذي يستغل النقص في العمل ليجرح ويتشفى من القائم عليه 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مع عدم الاهتمام بالتصويب للعمل المجروح </w:t>
      </w:r>
    </w:p>
    <w:p>
      <w:pPr>
        <w:pStyle w:val="Heading5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 xml:space="preserve">عدم ذكر ما فيه من كمال وحق </w:t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وهنا ينبغي معرفة الأسباب الدافعة للناقد والسعي لإزالتها </w:t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ثم عدم الاشتغال بالرد على النقد مع الاستفادة من النقد في تصويب العمل وإصلاحه</w:t>
      </w:r>
      <w:r>
        <w:rPr>
          <w:b/>
          <w:bCs/>
          <w:rtl w:val="true"/>
          <w:lang w:eastAsia="en-US"/>
        </w:rPr>
        <w:t>.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ind w:left="144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pBdr>
        <w:top w:val="dotted" w:sz="4" w:space="1" w:color="000000"/>
        <w:bottom w:val="dotted" w:sz="4" w:space="1" w:color="000000"/>
      </w:pBdr>
      <w:ind w:left="1260" w:right="0" w:hanging="54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6:24:00Z</dcterms:created>
  <dc:creator>win-me</dc:creator>
  <dc:description/>
  <dc:language>en-US</dc:language>
  <cp:lastModifiedBy>win-me</cp:lastModifiedBy>
  <cp:lastPrinted>2002-04-10T19:53:00Z</cp:lastPrinted>
  <dcterms:modified xsi:type="dcterms:W3CDTF">2002-04-28T20:18:00Z</dcterms:modified>
  <cp:revision>6</cp:revision>
  <dc:subject/>
  <dc:title>بسم الله الرحمن الرحيم</dc:title>
</cp:coreProperties>
</file>