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درسة </w:t>
      </w:r>
      <w:r>
        <w:rPr>
          <w:rtl w:val="true"/>
        </w:rPr>
        <w:t>.............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نشاط </w:t>
      </w:r>
      <w:r>
        <w:rPr>
          <w:rtl w:val="true"/>
        </w:rPr>
        <w:t xml:space="preserve">............... </w:t>
        <w:tab/>
        <w:tab/>
        <w:tab/>
        <w:tab/>
        <w:tab/>
      </w:r>
      <w:r>
        <w:rPr>
          <w:rtl w:val="true"/>
        </w:rPr>
        <w:t>سلسلة</w:t>
      </w:r>
      <w:r>
        <w:rPr>
          <w:rtl w:val="true"/>
        </w:rPr>
        <w:t xml:space="preserve"> مسابقات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أ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ئلة كتاب الخلاف بين العلماء أسبابه وموقفنا منه  </w:t>
      </w:r>
    </w:p>
    <w:p>
      <w:pPr>
        <w:pStyle w:val="Heading2"/>
        <w:ind w:left="0" w:right="0" w:hanging="0"/>
        <w:jc w:val="center"/>
        <w:rPr>
          <w:w w:val="100"/>
        </w:rPr>
      </w:pPr>
      <w:r>
        <w:rPr>
          <w:w w:val="100"/>
          <w:rtl w:val="true"/>
        </w:rPr>
        <w:t xml:space="preserve">للشيخ محمد بن عثيمين رحمه الله 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5"/>
        <w:ind w:left="360" w:right="0" w:hanging="0"/>
        <w:jc w:val="left"/>
        <w:rPr/>
      </w:pPr>
      <w:r>
        <w:rPr>
          <w:rtl w:val="true"/>
        </w:rPr>
        <w:t>هل الخلاف بين العلماء واقع في أصول الشريعة وقواعدها أم في أحكامها وفروعها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واب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خلاف بين العلماء لم يكن في أصول الشريعة وقواعدها إنما كان في أحكامها وفروع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خلاف بين العلماء أسباب ذكر منها المؤلف رحمه الله ستة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عدد أربعة منها على الأقل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واب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أسباب الخلاف بين العلماء ستة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كما ذكرها المؤلف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هي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 يكون الحديث لم يبلغ هذا المخالف الذي أخطأ في حكمه أو بلغه على وجه لا يطمئن به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 يكون الحديث بلغه ولكن نسي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 يكون الحديث بلغه وفهم منه خلاف المرا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 يكون الحديث بلغه ولكنه منسوخ ولم يعلم بالناسخ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 يعتقد أن الحديث معارَض بما هو أقوى منه من نص أو إجما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 يأخذ العالم بحديث ضعيف أو يستدل استدلالا ضعيف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ل كل خلاف بين العلماء معتبر ؟ وما هو موقف المسلم تجاه ما يقع بين العلماء من خلاف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واب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يس كل خلاف بين العلماء معتب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ن الخلاف الذي يعنينا هو ما إذا كان بين علماء موثوقين علما وديانة ، لا ممن هم محسوبون من العلم وليس من أهل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شيخ ابن عثيمين الناس من حيث استنباط الأدلة إلى ثلاثة أقسام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ما هي هذه الأقسام ؟ وما الواجب في حق أهل كل قسم منها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واب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ناس من حيث استنباط الأدلة ثلاثة هم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الم رزقه الله علما وفهما </w:t>
      </w:r>
      <w:r>
        <w:rPr>
          <w:b/>
          <w:bCs/>
          <w:rtl w:val="true"/>
          <w:lang w:eastAsia="en-US"/>
        </w:rPr>
        <w:t xml:space="preserve">..  </w:t>
      </w:r>
      <w:r>
        <w:rPr>
          <w:b/>
          <w:b/>
          <w:bCs/>
          <w:rtl w:val="true"/>
          <w:lang w:eastAsia="en-US"/>
        </w:rPr>
        <w:t xml:space="preserve">وهذا الواجب في حقه أن يجتهد وأن يقول بما هو مقتضى الدليل عنده مهما خالفه من خالفه من الناس لأنه مأمور بذلك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طالب العلم الذي عنده علم ولم يبلغ درجة الأول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وهذا لا حرج عليه إذا أخذ بالعمومات والإطلاقات ولما بلغه ولكن يجب عليه الاحتراز والتحفظ  وأن يسأل أهل العلم لأنه قد يخطئ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امي ليس عنده علم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 xml:space="preserve">وهذا يجب عليه سؤال أهل الع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 xml:space="preserve">أرشد الشيخ رحمه الله إلى أنه ينبغي للمسئول عن مسألة أن يكثر من أمر ، ما هو هذا الأمر؟ وما هي أهميته ؟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 xml:space="preserve">الجواب </w:t>
      </w:r>
      <w:r>
        <w:rPr>
          <w:rtl w:val="true"/>
        </w:rPr>
        <w:t xml:space="preserve">: </w:t>
      </w:r>
      <w:r>
        <w:rPr>
          <w:rtl w:val="true"/>
        </w:rPr>
        <w:t xml:space="preserve">ينبغي للمسئول عن مسألة أن يكثر من استغفار الله لأنه يوجب زوال أثر الذنوب التي هي سبب للجهل ونسيان العلم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د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خالف علي بن أبي طالب وابن عباس رضي الله عنهم الصحابة في عدة الحامل المتوفى عنها زوجها ؛ وضح ذلك وبين سبب مخالفتهم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الجواب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ان علي بن أبي طالب وابن عباس </w:t>
      </w:r>
      <w:r>
        <w:rPr>
          <w:b/>
          <w:b/>
          <w:bCs/>
          <w:rtl w:val="true"/>
          <w:lang w:eastAsia="en-US"/>
        </w:rPr>
        <w:t>رضي الله عنه</w:t>
      </w:r>
      <w:r>
        <w:rPr>
          <w:b/>
          <w:b/>
          <w:bCs/>
          <w:rtl w:val="true"/>
          <w:lang w:eastAsia="en-US"/>
        </w:rPr>
        <w:t xml:space="preserve">ما يريان أن الحامل إذا مات عنها زوجها تعتد بأطول الأجلين من أربعة أشهر وعشرا أو وضع الحمل جمعا بين الأدلة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 xml:space="preserve">في قوله تعالى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 xml:space="preserve">والذين يتوفون منكم ويذرون أزواجا يتربصن بأنفسهن أربعة أشهر وعشرا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قوله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وأولات الأحمال أجلهن أن يضعن حملهن</w:t>
      </w:r>
      <w:r>
        <w:rPr>
          <w:b/>
          <w:bCs/>
          <w:rtl w:val="true"/>
          <w:lang w:eastAsia="en-US"/>
        </w:rPr>
        <w:t xml:space="preserve">) ..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ولم يبلغهم حديث سبيعة الأسلمية أنها نفست بعد موت زوجها بليال فأذن لها رسول الله </w:t>
      </w:r>
      <w:r>
        <w:rPr>
          <w:b/>
          <w:b/>
          <w:bCs/>
          <w:rtl w:val="true"/>
          <w:lang w:eastAsia="en-US"/>
        </w:rPr>
        <w:t xml:space="preserve">صلى الله عليه وسلم </w:t>
      </w:r>
      <w:r>
        <w:rPr>
          <w:b/>
          <w:b/>
          <w:bCs/>
          <w:rtl w:val="true"/>
          <w:lang w:eastAsia="en-US"/>
        </w:rPr>
        <w:t xml:space="preserve"> أن تتزوج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ما باقي الصحابة فقد بلغهم الحديث وعملوا به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 xml:space="preserve">فالحامل المتوفى عنها زوجها عندهم تعتدُّ بوضع الحمل طال أم قصر لقوله تعالى </w:t>
      </w:r>
      <w:r>
        <w:rPr>
          <w:b/>
          <w:bCs/>
          <w:rtl w:val="true"/>
          <w:lang w:eastAsia="en-US"/>
        </w:rPr>
        <w:t xml:space="preserve">: ( </w:t>
      </w:r>
      <w:r>
        <w:rPr>
          <w:b/>
          <w:b/>
          <w:bCs/>
          <w:rtl w:val="true"/>
          <w:lang w:eastAsia="en-US"/>
        </w:rPr>
        <w:t>وأولات الأحمال أجلهن أن يضعن حملهن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سبب المخالفة إذن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إن الحديث لم يبلغهم </w:t>
      </w:r>
      <w:r>
        <w:rPr>
          <w:b/>
          <w:bCs/>
          <w:rtl w:val="true"/>
          <w:lang w:eastAsia="en-US"/>
        </w:rPr>
        <w:t>.</w:t>
      </w:r>
    </w:p>
    <w:sectPr>
      <w:type w:val="nextPage"/>
      <w:pgSz w:w="11906" w:h="16838"/>
      <w:pgMar w:left="1260" w:right="12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6:08:00Z</dcterms:created>
  <dc:creator>win-me</dc:creator>
  <dc:description/>
  <dc:language>en-US</dc:language>
  <cp:lastModifiedBy>win-me</cp:lastModifiedBy>
  <cp:lastPrinted>2002-02-17T19:23:00Z</cp:lastPrinted>
  <dcterms:modified xsi:type="dcterms:W3CDTF">2002-02-17T17:22:00Z</dcterms:modified>
  <cp:revision>8</cp:revision>
  <dc:subject/>
  <dc:title>بسم الله الرحمن الرحيم</dc:title>
</cp:coreProperties>
</file>