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درسة</w:t>
      </w:r>
      <w:r>
        <w:rPr>
          <w:rtl w:val="true"/>
        </w:rPr>
        <w:t xml:space="preserve"> </w:t>
      </w:r>
      <w:r>
        <w:rPr>
          <w:rtl w:val="true"/>
        </w:rPr>
        <w:t>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...... .........</w:t>
        <w:tab/>
        <w:t>.........</w:t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د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 xml:space="preserve">أسئلة كتاب الصيام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>من كتاب الملخص الفقهي للشيخ صالح الفوزان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ون الصائم أقوى إرادة على شهواته وأكثر رغبة في العبادات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ة صوم النيابة عمن مات وعليه صيام نذر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مع  أن النيابة في الصيام لا تصح في غيرها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حكم في ما يل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زيد على طريق سفر ورأى هلال شهر رمضان بنفس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في حقه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مرو  أفطر في رمضان بعذر ثم زال عذره في أثناء النها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عليه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مرأة أخرت صيام قضاء رمضان حتى أتى رمضان الثاني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غير عذر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ما الواجب في حق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ن أفطر رمضان لكبر أو هرم ولا يستطيع القضاء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هو الدعاء المستحب عند الإفطار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الفرق بين الصيام الواجب وصيام التطوع من جهة النية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يفسد الصوم بما يلي مع التوضيح عند الحاج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خراج دم كثير متعمدا كالحجامة ؟</w:t>
      </w:r>
    </w:p>
    <w:p>
      <w:pPr>
        <w:pStyle w:val="Heading3"/>
        <w:ind w:left="0" w:right="0" w:firstLine="720"/>
        <w:jc w:val="left"/>
        <w:rPr/>
      </w:pPr>
      <w:r>
        <w:rPr>
          <w:rtl w:val="true"/>
        </w:rPr>
        <w:t>أو قليل كالتحليل؟</w: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>أو خروج الدم بغير اختياره كالرعاف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قيؤ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27:00Z</dcterms:created>
  <dc:creator>win-me</dc:creator>
  <dc:description/>
  <dc:language>en-US</dc:language>
  <cp:lastModifiedBy>win-me</cp:lastModifiedBy>
  <cp:lastPrinted>2001-09-06T16:50:00Z</cp:lastPrinted>
  <dcterms:modified xsi:type="dcterms:W3CDTF">2002-02-17T17:23:00Z</dcterms:modified>
  <cp:revision>9</cp:revision>
  <dc:subject/>
  <dc:title/>
</cp:coreProperties>
</file>