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درسة </w:t>
      </w:r>
      <w:r>
        <w:rPr>
          <w:rtl w:val="true"/>
        </w:rPr>
        <w:t>.............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شاط </w:t>
      </w:r>
      <w:r>
        <w:rPr>
          <w:rtl w:val="true"/>
        </w:rPr>
        <w:t xml:space="preserve">............... </w:t>
        <w:tab/>
        <w:tab/>
        <w:tab/>
        <w:tab/>
        <w:tab/>
      </w:r>
      <w:r>
        <w:rPr>
          <w:rtl w:val="true"/>
        </w:rPr>
        <w:t xml:space="preserve">سلسلة مسابقات علمية خفيفة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أ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ئلة كتاب الخلاف بين العلماء أسبابه وموقفنا منه  </w:t>
      </w:r>
    </w:p>
    <w:p>
      <w:pPr>
        <w:pStyle w:val="Heading2"/>
        <w:ind w:left="0" w:right="0" w:hanging="0"/>
        <w:jc w:val="center"/>
        <w:rPr>
          <w:w w:val="100"/>
        </w:rPr>
      </w:pPr>
      <w:r>
        <w:rPr>
          <w:w w:val="100"/>
          <w:rtl w:val="true"/>
        </w:rPr>
        <w:t xml:space="preserve">للشيخ محمد بن عثيمين رحمه الله 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هل الخلاف بين العلماء واقع في أصول الشريعة وقواعدها أم في أحكامها وفروعها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خلاف بين العلماء أسباب ذكر منها المؤلف رحمه الله ستة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عدد أربعة منها على الأقل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7200" w:leader="none"/>
        </w:tabs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ل كل خلاف بين العلماء معتبر ؟ وما هو موقف المسلم تجاه ما يقع بين العلماء من خلاف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شيخ ابن عثيمين الناس من حيث استنباط الأدلة إلى ثلاثة أقسام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ما هي هذه الأقسام ؟ وما الواجب في حق أهل كل قسم منها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7200" w:leader="none"/>
        </w:tabs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0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 xml:space="preserve">أرشد الشيخ رحمه الله إلى أنه ينبغي للمسئول عن مسألة أن يكثر من أمر ، ما هو هذا الأمر؟ وما هي أهميته ؟ </w:t>
      </w:r>
    </w:p>
    <w:p>
      <w:pPr>
        <w:pStyle w:val="Heading3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pBdr>
          <w:top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د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خالف علي بن أبي طالب وابن عباس رضي الله عنهم الصحابة في عدة الحامل المتوفى عنها زوجها ؛ وضح ذلك وبين سبب مخالفتهم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260" w:right="12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3:10:00Z</dcterms:created>
  <dc:creator>win-me</dc:creator>
  <dc:description/>
  <dc:language>en-US</dc:language>
  <cp:lastModifiedBy>win-me</cp:lastModifiedBy>
  <cp:lastPrinted>2002-01-22T16:23:00Z</cp:lastPrinted>
  <dcterms:modified xsi:type="dcterms:W3CDTF">2002-02-17T17:21:00Z</dcterms:modified>
  <cp:revision>9</cp:revision>
  <dc:subject/>
  <dc:title>بسم الله الرحمن الرحيم</dc:title>
</cp:coreProperties>
</file>