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assam Ostorah"/>
          <w:color w:val="000000"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131310</wp:posOffset>
                </wp:positionH>
                <wp:positionV relativeFrom="paragraph">
                  <wp:posOffset>-33655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pt;margin-top:-2.65pt;width:53.95pt;height:17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مقدم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578985</wp:posOffset>
                </wp:positionH>
                <wp:positionV relativeFrom="paragraph">
                  <wp:posOffset>104775</wp:posOffset>
                </wp:positionV>
                <wp:extent cx="2876550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م الله الرحمن الرحي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د لله الذي أرسل رسوله بالهدى ودين الحق ليظهر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الدين كله ، وكفي بالله شهيداً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شهد أن لا إله إلا الله وحده ، ل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ك له إقراراً به وتوحيداً ، وأشهد أن محمداً عبده ورسوله صلى الله عليه وعلى آ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حبه وسلم تسليماً مزيداً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 بعد فهذا اعتقاد الفرقة الناجية المنصور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 قيام الساعة ــ أهل السنة والجماعة ــ وهو الإيمان بالله ، وملائكته ، وكتبه 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سله ، والبعث بعد الموت ، والإيمان بالقدر خيره وش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5.5pt;mso-wrap-distance-left:9.05pt;mso-wrap-distance-right:9.05pt;mso-wrap-distance-top:0pt;mso-wrap-distance-bottom:0pt;margin-top:8.25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بسم الله الرحمن الرحي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لحمد لله الذي أرسل رسوله بالهدى ودين الحق ليظهر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على الدين كله ، وكفي بالله شهيداً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شهد أن لا إله إلا الله وحده ، ل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شريك له إقراراً به وتوحيداً ، وأشهد أن محمداً عبده ورسوله صلى الله عليه وعلى آ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صحبه وسلم تسليماً مزيداً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أما بعد فهذا اعتقاد الفرقة الناجية المنصور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إلى قيام الساعة ــ أهل السنة والجماعة ــ وهو الإيمان بالله ، وملائكته ، وكتبه ،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رسله ، والبعث بعد الموت ، والإيمان بالقدر خيره وش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36185</wp:posOffset>
                </wp:positionH>
                <wp:positionV relativeFrom="paragraph">
                  <wp:posOffset>-8656955</wp:posOffset>
                </wp:positionV>
                <wp:extent cx="3105150" cy="3138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إيمان بما وصف الله به نفس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من الإيمان ب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 بما وصف به نفسه في كتابه ، وبما وصفه به رسوله محم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 ، من غير تحريف ولا تعطيل ومن غير تكييف ولا تمثي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ؤمنون بأن الله سبح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س كمثله شيء وهو السميع البص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 ينفون عنه ما وصف به نفسه ، ولا يحرفون الكلم عن مواضعه ، ولا يلحد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أسماء الله وآياته ، ولا يكيفون ولا يمثلون صفاته بصفات خلقه ، لأنه سبحانه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ى له ولا كفوء له ولا ند 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 يقاس بخلقه سبحانه تعالى ، فإنه سبح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علم بنفسه وبغيره ، وأصدق قيلاً وأحسن حديثاً من خلق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رسله صادق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صدقون ، بخلاف الذين يقولون عليه مالا يعلمو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هذا قال سبحانه و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بحان ربك رب العزة عما يصفو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سلام على المرسلي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حمد لله ر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فسبح نفسه عما وصفه به المخالفون للرسل ، وسلم على المرسل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سلامة ما قالوه من النقص والعي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سبحانه قد جمع فيما وصف وسمى به نفس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ين النفي والإثبات ، فلا عدول لأهل السنة والجماعة عما جاء به المرسلو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اط المستقيم ، صراط الذين أنعم الله عليهم من النبيين والصدقين والشهد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الح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247.1pt;mso-wrap-distance-left:9.05pt;mso-wrap-distance-right:9.05pt;mso-wrap-distance-top:0pt;mso-wrap-distance-bottom:0pt;margin-top:-681.65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إيمان بما وصف الله به نفس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من الإيمان ب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إيمان بما وصف به نفسه في كتابه ، وبما وصفه به رسوله محم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 ، من غير تحريف ولا تعطيل ومن غير تكييف ولا تمثي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ؤمنون بأن الله سبح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يس كمثله شيء وهو السميع البص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لا ينفون عنه ما وصف به نفسه ، ولا يحرفون الكلم عن مواضعه ، ولا يلحد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أسماء الله وآياته ، ولا يكيفون ولا يمثلون صفاته بصفات خلقه ، لأنه سبحانه 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مى له ولا كفوء له ولا ند 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ا يقاس بخلقه سبحانه تعالى ، فإنه سبح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علم بنفسه وبغيره ، وأصدق قيلاً وأحسن حديثاً من خلق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رسله صادق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صدقون ، بخلاف الذين يقولون عليه مالا يعلمو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هذا قال سبحانه و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سبحان ربك رب العزة عما يصفو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سلام على المرسلي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حمد لله ر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ال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فسبح نفسه عما وصفه به المخالفون للرسل ، وسلم على المرسل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سلامة ما قالوه من النقص والعي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سبحانه قد جمع فيما وصف وسمى به نفس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بين النفي والإثبات ، فلا عدول لأهل السنة والجماعة عما جاء به المرسلو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إ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راط المستقيم ، صراط الذين أنعم الله عليهم من النبيين والصدقين والشهد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صالح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464685</wp:posOffset>
                </wp:positionH>
                <wp:positionV relativeFrom="paragraph">
                  <wp:posOffset>-1034415</wp:posOffset>
                </wp:positionV>
                <wp:extent cx="31051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ورة الإخلاص وما فيها من 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دخل في هذه الجملة ما وصف الله به نفس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سورة الإخلاص التي تعدل ثلث القرآن حيث يقو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 هو الله أح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ه الصم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م يلد ولم يول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 يكن له كفوا أح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64.5pt;mso-wrap-distance-left:9.05pt;mso-wrap-distance-right:9.05pt;mso-wrap-distance-top:0pt;mso-wrap-distance-bottom:0pt;margin-top:-81.45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ورة الإخلاص وما فيها من 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 دخل في هذه الجملة ما وصف الله به نفس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سورة الإخلاص التي تعدل ثلث القرآن حيث يقو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ل هو الله أح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له الصم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لم يلد ولم يول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م يكن له كفوا أح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893185</wp:posOffset>
                </wp:positionH>
                <wp:positionV relativeFrom="paragraph">
                  <wp:posOffset>71120</wp:posOffset>
                </wp:positionV>
                <wp:extent cx="3562350" cy="4624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62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آيات التي فيها صفات الله سبحان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وصف به نفسه في أعظم آية في كتابه حيث يقو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لا إ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 هو الحي القيوم لا تأخذه سنة ولا نوم له ما في السماوات وما في الأرض من ذ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 يشفع عنده إلا بإذنه يعلم ما بين أيديهم وما خلفهم ولا يحيطون بشيء من علم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 بما شاء وسع كرسيه السماوات والأرض ولا يؤوده حفظهما وهو العلي العظ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 سبح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الأول والآخر والظاهر والباطن وهو بك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ء عل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 سبح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وكل على الحي الذي لا يمو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ه هو العليم الحك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هو الحكيم الخبي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لم ما يلج في الأرض وما يخرج منها وما ينزل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ماء وما يعرج فيه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نده مفاتح الغيب لا يعلمها إلا 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علم ما في البر والبحر وما تسقط من ورقة إلا يعلمها ولا حبة في ظلمات الأرض و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طب ولا يابس إلا في كتاب مب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تحمل من أنث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 تضع إلا بعلم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تعلموا أن الله على كل شي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ير وأن الله قد أحاط بكل شيء عل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هو الرزاق ذو القوة المت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س كمثله شي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السميع البص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له نعما يعظكم به إن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 سميعاً بصير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ولا إذ دخلت جنت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ت ما شاء الله لا قوة إلا ب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و شاء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قتتلوا ولكن الله يفعل ما ير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ن يرد الله أن يهديه يشرح صدره للإسلام ، و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د أن يضله يجعل صدره ضيقاً حرجاً كأنما يصعد في السم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حسنوا إن الله يحب المحسن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قسطوا إن الله يحب المقسط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ا استقامو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م فاستقيموا لهم إن الله يحب المتق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له يح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بين ويحب المتطه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 إن كنتم تحبون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تبعوني يحببكم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سوف يأتي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قوم يحبهم ويحبو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له يحب الذين يقاتلون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يله صفا كأنهم بنيان مرصو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الغفور الودو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م الله الرحمن الرح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نا وسعت كل شيء رحمة وعل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ان بالمؤمن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ي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حمتي وسعت كل شي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كم على نفسه الرحم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الغفور الرح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لله خير حافظا وهو أرحم الراح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ي الله عنهم ورضوا ع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يقتل مؤم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عمدا فجزاؤه جهنم خالدا فيها وغضب الله عليه ولع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 بأنهم اتبعوا ما أسخط الله وكرهوا رضو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ما آسفونا انتقمنا من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كن كر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نبعاثهم فثبط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بر مقتا عند الله أ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لوا ما لا تفعل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364.15pt;mso-wrap-distance-left:9.05pt;mso-wrap-distance-right:9.05pt;mso-wrap-distance-top:0pt;mso-wrap-distance-bottom:0pt;margin-top:5.6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آيات التي فيها صفات الله سبحان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وصف به نفسه في أعظم آية في كتابه حيث يقو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لا إ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ا هو الحي القيوم لا تأخذه سنة ولا نوم له ما في السماوات وما في الأرض من ذ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ذي يشفع عنده إلا بإذنه يعلم ما بين أيديهم وما خلفهم ولا يحيطون بشيء من علم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ا بما شاء وسع كرسيه السماوات والأرض ولا يؤوده حفظهما وهو العلي العظ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 سبح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 الأول والآخر والظاهر والباطن وهو بك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شيء عل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 سبح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وكل على الحي الذي لا يمو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ه هو العليم الحك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هو الحكيم الخبير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علم ما يلج في الأرض وما يخرج منها وما ينزل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ماء وما يعرج فيه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عنده مفاتح الغيب لا يعلمها إلا ه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علم ما في البر والبحر وما تسقط من ورقة إلا يعلمها ولا حبة في ظلمات الأرض و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طب ولا يابس إلا في كتاب مب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تحمل من أنث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ا تضع إلا بعلم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تعلموا أن الله على كل شي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ير وأن الله قد أحاط بكل شيء عل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هو الرزاق ذو القوة المت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يس كمثله شي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السميع البص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له نعما يعظكم به إن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ن سميعاً بصير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ولا إذ دخلت جنت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لت ما شاء الله لا قوة إلا ب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و شاء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اقتتلوا ولكن الله يفعل ما يري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من يرد الله أن يهديه يشرح صدره للإسلام ، و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رد أن يضله يجعل صدره ضيقاً حرجاً كأنما يصعد في السم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حسنوا إن الله يحب المحسن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قسطوا إن الله يحب المقسط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ما استقامو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كم فاستقيموا لهم إن الله يحب المتق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له يح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وابين ويحب المتطهر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ل إن كنتم تحبون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اتبعوني يحببكم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سوف يأتي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قوم يحبهم ويحبو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له يحب الذين يقاتلون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بيله صفا كأنهم بنيان مرصوص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الغفور الودو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سم الله الرحمن الرح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بنا وسعت كل شيء رحمة وعل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كان بالمؤمن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حي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رحمتي وسعت كل شي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بكم على نفسه الرحم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الغفور الرح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الله خير حافظا وهو أرحم الراح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ضي الله عنهم ورضوا ع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يقتل مؤم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عمدا فجزاؤه جهنم خالدا فيها وغضب الله عليه ولع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لك بأنهم اتبعوا ما أسخط الله وكرهوا رضو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لما آسفونا انتقمنا من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كن كر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انبعاثهم فثبط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بر مقتا عند الله أ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قولوا ما لا تفعل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93185</wp:posOffset>
                </wp:positionH>
                <wp:positionV relativeFrom="paragraph">
                  <wp:posOffset>104775</wp:posOffset>
                </wp:positionV>
                <wp:extent cx="3562350" cy="539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39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ينظرون إلا أن يأتيهم الله في ظلل من الغم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لائكة وقضي الأم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بقى وجه ربك ذو الجل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كر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 شيء هالك إلا وجه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منعك أن تسجد لما خلقت بيد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هود يد الله مغلولة غلت أيديهم ولعنوا بما قالوا بل يداه مبسوطتان ينفق كيف يش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صبر لحكم ربك فإنك بأعين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حملناه على ذات ألواح ودس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ري بأعيننا جزاء لمن كان كف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لقيت عليك محبة مني ولتصنع على عين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 سمع الله قول التي تجادلك في زوجها وتشتكي إلى الله و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مع تحاوركما إن الله سميع بص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د سمع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ل الذين قالوا إن الله فقير ونحن أغني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 يحسبون أنا لا نسمع سرهم ونجواهم بلى ورسلنا لديهم يكتب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ني معكما أسمع وأر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م يعلم بأ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ير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ذي يراك حين تقو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قلبك في الساجد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ه هو السميع العل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ل اعملوا فسيرى الله عمل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سوله والمؤمن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شديد المح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كروا ومكر الله والله خير الماك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كروا مكراً ومكرنا مكراً وهم لا يشعر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نهم يكيدون كيد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كيد كيد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تبدوا خيرا أو تخفوه أو تعفوا عن سوء فإن اللهكان عفوا قدير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يعفوا وليصفحوا ألا تحبون أ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غفر الله لكم والله غفور رح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له العز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رسوله وللمؤمن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 عن إبلي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بعزت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أغوينهم أجمع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ارك اسم ربك ذي الجل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كر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عبده واصطبر لعبادته هل تع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 سمي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 يكن له كفوا أح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 تجعلوا لله أندادا وأنتم تعل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الناس من يتخذ من دون الله أندادا يحبونهم كحب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ل الحمد لله الذي لم يتخذ ولدا ولم يكن له شري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الملك ولم يكن له ولي من الذل وكبره تكبير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بح 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في السماوات وما في الأرض له الملك وله الحمد وهو على كل شيء قد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ارك الذي نزل الفرقان على عبده ليكون للعال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ذير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 له ملك السماوات والأرض ولم يتخذ ولدا ولم يكن له شريك في الملك وخل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 شيء فقدره تقدير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اتخذ الله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د وما كان معه من إله إذاً لذهب كل إله بما خلق ولعلا بعضهم على بعض ، سبحان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ما يصفو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لم الغيب والشهادة فتعالى عما يشرك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ضربوا لله الأمثال إن الله يعلم وأنتم لا تعل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 إن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م ربي الفواحش ما ظهر منها وما بطن والإثم والبغي بغير الحق وأن تشركوا بالله 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 ينزل به سلطانا وأن تقولوا على الله ما لا تعلم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424.5pt;mso-wrap-distance-left:9.05pt;mso-wrap-distance-right:9.05pt;mso-wrap-distance-top:0pt;mso-wrap-distance-bottom:0pt;margin-top:8.2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ل ينظرون إلا أن يأتيهم الله في ظلل من الغما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ملائكة وقضي الأم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بقى وجه ربك ذو الجل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إكرا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ل شيء هالك إلا وجه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منعك أن تسجد لما خلقت بيد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يهود يد الله مغلولة غلت أيديهم ولعنوا بما قالوا بل يداه مبسوطتان ينفق كيف يش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صبر لحكم ربك فإنك بأعين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حملناه على ذات ألواح ودسر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جري بأعيننا جزاء لمن كان كف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لقيت عليك محبة مني ولتصنع على عين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 سمع الله قول التي تجادلك في زوجها وتشتكي إلى الله و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سمع تحاوركما إن الله سميع بص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قد سمع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ول الذين قالوا إن الله فقير ونحن أغني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م يحسبون أنا لا نسمع سرهم ونجواهم بلى ورسلنا لديهم يكتب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ني معكما أسمع وأر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لم يعلم بأ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ير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ذي يراك حين تقو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قلبك في الساجد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ه هو السميع العل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ل اعملوا فسيرى الله عمل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رسوله والمؤمن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شديد المح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كروا ومكر الله والله خير الماكر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كروا مكراً ومكرنا مكراً وهم لا يشعر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إنهم يكيدون كيد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كيد كيد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تبدوا خيرا أو تخفوه أو تعفوا عن سوء فإن اللهكان عفوا قدير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يعفوا وليصفحوا ألا تحبون أ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غفر الله لكم والله غفور رح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له العز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رسوله وللمؤمن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 عن إبليس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بعزت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أغوينهم أجمع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بارك اسم ربك ذي الجل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إكرا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اعبده واصطبر لعبادته هل تع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ه سمي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م يكن له كفوا أح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لا تجعلوا لله أندادا وأنتم تعلم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الناس من يتخذ من دون الله أندادا يحبونهم كحب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ل الحمد لله الذي لم يتخذ ولدا ولم يكن له شري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الملك ولم يكن له ولي من الذل وكبره تكبير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سبح 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في السماوات وما في الأرض له الملك وله الحمد وهو على كل شيء قد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بارك الذي نزل الفرقان على عبده ليكون للعال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نذير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ذي له ملك السماوات والأرض ولم يتخذ ولدا ولم يكن له شريك في الملك وخلق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ل شيء فقدره تقدير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اتخذ الله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د وما كان معه من إله إذاً لذهب كل إله بما خلق ولعلا بعضهم على بعض ، سبحان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ما يصفو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الم الغيب والشهادة فتعالى عما يشرك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ضربوا لله الأمثال إن الله يعلم وأنتم لا تعلم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ل إن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رم ربي الفواحش ما ظهر منها وما بطن والإثم والبغي بغير الحق وأن تشركوا بالله 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م ينزل به سلطانا وأن تقولوا على الله ما لا تعلم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07485</wp:posOffset>
                </wp:positionH>
                <wp:positionV relativeFrom="paragraph">
                  <wp:posOffset>104775</wp:posOffset>
                </wp:positionV>
                <wp:extent cx="3448050" cy="3105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آيات الاستواء على العرش والعل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سبع مواضع ، في سورة الأعراف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رب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لذي خلق السموات والأرض في ستة أيام 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 في سو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 عليه السل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ربكم الله الذي خلق السموات والأرض في ست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ام 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 في سورة الرع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لذي رفع السماوات بغير عمد ترونها 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 في سورة ط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 على العرش استو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سورة الفرق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 ألم السجد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لذي خلق السموات والأرض وما بينهما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تة أيام 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قال في سورة الحدي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 خلق السموات والأرض في ستة أيام ثم استوى على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 عيسى إني متوفيك ورافعك إل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 رفع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إ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ه يصعد الكلم الطيب والعمل الصالح يرفع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ا هامان ابن لي صرحا لعلي أبلغ الأسبا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باب السماو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أطلع إلى إله موسى وإني لأظنه كاذب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أمنتم من في السماء أن يخسف بكم الأرض فإذا هي تمو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 أمنتم من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ماء أن يرسل عليكم حاصبا فستعلمون كيف نذ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الذ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ق السماوات والأرض في ستة أيام ثم استوى على العرش يعلم ما يلج في الأرض وما يخرج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ا وما ينزل من السماء وما يعرج فيها وهو معكم أين ما كنتم والله بما تعملون بص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44.5pt;mso-wrap-distance-left:9.05pt;mso-wrap-distance-right:9.05pt;mso-wrap-distance-top:0pt;mso-wrap-distance-bottom:0pt;margin-top:8.2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آيات الاستواء على العرش والعل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حمن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ستو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سبع مواضع ، في سورة الأعراف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رب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الذي خلق السموات والأرض في ستة أيام 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 في سو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ونس عليه السلا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ربكم الله الذي خلق السموات والأرض في ست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يام 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 في سورة الرع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الذي رفع السماوات بغير عمد ترونها 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 في سورة ط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حمن على العرش استو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سورة الفرقا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ورة ألم السجد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الذي خلق السموات والأرض وما بينهما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تة أيام 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وقال في سورة الحدي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ذي خلق السموات والأرض في ستة أيام ثم استوى على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ا عيسى إني متوفيك ورافعك إل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ل رفع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إ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يه يصعد الكلم الطيب والعمل الصالح يرفع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يا هامان ابن لي صرحا لعلي أبلغ الأسباب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باب السماوا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أطلع إلى إله موسى وإني لأظنه كاذب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أمنتم من في السماء أن يخسف بكم الأرض فإذا هي تمور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م أمنتم من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ماء أن يرسل عليكم حاصبا فستعلمون كيف نذ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 الذ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ق السماوات والأرض في ستة أيام ثم استوى على العرش يعلم ما يلج في الأرض وما يخرج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ها وما ينزل من السماء وما يعرج فيها وهو معكم أين ما كنتم والله بما تعملون بص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121785</wp:posOffset>
                </wp:positionH>
                <wp:positionV relativeFrom="paragraph">
                  <wp:posOffset>104775</wp:posOffset>
                </wp:positionV>
                <wp:extent cx="3333750" cy="3333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كون من نجوى ثلاثة إلا هو رابع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 خمسة إلا هو سادسهم ولا أدنى من ذلك ولا أكثر إلا هو معهم أين ما كانوا ث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بئهم بما عملوا يوم القيامة إن الله بكل شيء عل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زن إن الله مع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ني معكما أسمع وأر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له مع الذين اتقوا والذين هم محسن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صبروا إن الله مع الصاب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 من فئة قليل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لبت فئةً كثيرةً بإذن الله والله مع الصاب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أصدق من الله حديث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أصدق من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ي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ذ قال الله يا عيسى ابن مر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مت كلمة ربك صدقا وعد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لم الله موسى تكلي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م من كلم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ا جاء موسى لميقاتنا وكلمه رب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اديناه من جانب الطور الأيمن وقربناه نجي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ذ نادى ربك موسى أن ائت القوم الظال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اداهما ربهما ألم أنهكما عن تلكما الشج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وم يناديهم فيقول ماذا أجبتم المرسل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 أحد من المشركين استجارك فأجره حتى يسمع كلام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كان فريق منهم يسمعون كلام الله ثم يحرفونه من بعد ما عقلوه و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يدون أن يبدلوا كلام الله قل لن تتبعونا كذل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 الله من قب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تل ما أوحي إليك من كتاب ربك لا مبد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لمات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هذا القرآن يقص على بن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سرائيل أكثر الذي هم فيه يختلف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ا كتاب أنزلنا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ر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 أنزلنا هذا القرآن على جبل لرأيته خاشع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صدعاً من خشية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ذا بدلنا آية مكان آية والله أع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ا ينزل قالوا إنما أنت مفتر بل أكثرهم لا يعل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زله روح القدس من ربك بالحق ليثبت الذين آمنوا وهدى وبشرى للمسل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قد نعلم أنهم يقولون إنما يعلمه بشر لسان الذي يلحدون إليه أعجم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ا لسان عربي مب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62.5pt;mso-wrap-distance-left:9.05pt;mso-wrap-distance-right:9.05pt;mso-wrap-distance-top:0pt;mso-wrap-distance-bottom:0pt;margin-top:8.2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يكون من نجوى ثلاثة إلا هو رابع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ا خمسة إلا هو سادسهم ولا أدنى من ذلك ولا أكثر إلا هو معهم أين ما كانوا ث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نبئهم بما عملوا يوم القيامة إن الله بكل شيء عل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حزن إن الله مع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ني معكما أسمع وأر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له مع الذين اتقوا والذين هم محسن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صبروا إن الله مع الصابر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 من فئة قليل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غلبت فئةً كثيرةً بإذن الله والله مع الصابر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أصدق من الله حديث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أصدق من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ي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ذ قال الله يا عيسى ابن مر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مت كلمة ربك صدقا وعد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كلم الله موسى تكلي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هم من كلم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ما جاء موسى لميقاتنا وكلمه رب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ناديناه من جانب الطور الأيمن وقربناه نجي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ذ نادى ربك موسى أن ائت القوم الظال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ناداهما ربهما ألم أنهكما عن تلكما الشج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وم يناديهم فيقول ماذا أجبتم المرسل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ن أحد من المشركين استجارك فأجره حتى يسمع كلام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 كان فريق منهم يسمعون كلام الله ثم يحرفونه من بعد ما عقلوه و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علم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ريدون أن يبدلوا كلام الله قل لن تتبعونا كذل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ال الله من قب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تل ما أوحي إليك من كتاب ربك لا مبد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كلمات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هذا القرآن يقص على بن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سرائيل أكثر الذي هم فيه يختلف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ا كتاب أنزلنا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بار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و أنزلنا هذا القرآن على جبل لرأيته خاشع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صدعاً من خشية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ذا بدلنا آية مكان آية والله أع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ما ينزل قالوا إنما أنت مفتر بل أكثرهم لا يعلم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زله روح القدس من ربك بالحق ليثبت الذين آمنوا وهدى وبشرى للمسل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قد نعلم أنهم يقولون إنما يعلمه بشر لسان الذي يلحدون إليه أعجم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ا لسان عربي مب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693285</wp:posOffset>
                </wp:positionH>
                <wp:positionV relativeFrom="paragraph">
                  <wp:posOffset>71120</wp:posOffset>
                </wp:positionV>
                <wp:extent cx="2762250" cy="1081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آيات النظر إلى وجهه الكر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ه يومئذ ناض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 ربها ناظ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الأرائك ينظر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ذين أحسنوا الحسنى وزياد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م ما يشاؤ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 ولدينا مزي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(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هذا الباب في كتاب الله تعالى كثي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تدب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 طالباً للهدى منه ، تبين له طريق الح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5.15pt;mso-wrap-distance-left:9.05pt;mso-wrap-distance-right:9.05pt;mso-wrap-distance-top:0pt;mso-wrap-distance-bottom:0pt;margin-top:5.6pt;mso-position-vertical-relative:text;margin-left:36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آيات النظر إلى وجهه الكر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جوه يومئذ ناض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 ربها ناظ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) (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 الأرائك ينظر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(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لذين أحسنوا الحسنى وزياد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)  (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هم ما يشاؤ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ها ولدينا مزي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(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هذا الباب في كتاب الله تعالى كثير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 تدب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رآن طالباً للهدى منه ، تبين له طريق الح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007485</wp:posOffset>
                </wp:positionH>
                <wp:positionV relativeFrom="paragraph">
                  <wp:posOffset>71120</wp:posOffset>
                </wp:positionV>
                <wp:extent cx="3448050" cy="42818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28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فص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ي صفات الله في سنة النبي 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في سنة رسول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فالسنة تفسر القرآن وتبينه وتدل عليه وتعبر ع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وصف الرسول به ربه عز وجل من الأحاديث الصحاح التي تلقاها أهل المعرف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قبول ، وجب الإيمان بها كذل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من ذلك مثل 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زل ربنا إلى السماء الدنيا كل ليلة حين يبقى ثلث الليل الآخ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فيقول من يدعوني فأستجيب له ؟ من يسألنى فأعطيه ؟ من يستغفرني فأغفر له 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أحاديث بصفات الله جل شأ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ه أشد فرحاً بتوبة عبده المؤمن التائب من أحدكم براحلت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ضحك الله إ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جلين يقتل أحدهما الآخر كلاهما يدخل الج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جب ربنا من قنوط عباده وقرب خيره ، ينظر إليكم أذلين قنطين فيظ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ضحك يعلم أن فراجكم قري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 حس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زال جهنم يلقى فيها وهي تقول هل من مزيد ؟ حتى يضع رب العز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 رج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 رواي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 قدمه فينزوي بعضها إلى بع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قول قط ق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ل تعالى يا آد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قول لبيك وسعديك فينادي بصوت إن الله يأمرك أن تخرج من ذريتك بعثاً إلى النا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تفق علي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منكم من أحد إلا سيكلمه ربه ولي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ه وبينه ترجم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 في رقية المري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لذي في السماء تقدس اسمك ، أمرك في السماء والأرض كما رحمتك في السماء ، اجع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متك في الأرض ، اغفر لنا حوبنا وخطايانا ، أنت رب الطيبين أنزل رحمة من رحمت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شفاء من شفائك على هذا الوجع فيبرأ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ديث حسن رواه أبو داود وغير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عرش فوق الماء والله فوق العرش ، وهو يعلم ما أنتم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 حسن رواه أبو داود وغي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337.15pt;mso-wrap-distance-left:9.05pt;mso-wrap-distance-right:9.05pt;mso-wrap-distance-top:0pt;mso-wrap-distance-bottom:0pt;margin-top:5.6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فصل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ي صفات الله في سنة النبي 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في سنة رسول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فالسنة تفسر القرآن وتبينه وتدل عليه وتعبر ع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وصف الرسول به ربه عز وجل من الأحاديث الصحاح التي تلقاها أهل المعرف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قبول ، وجب الإيمان بها كذل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فمن ذلك مثل 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نزل ربنا إلى السماء الدنيا كل ليلة حين يبقى ثلث الليل الآخ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فيقول من يدعوني فأستجيب له ؟ من يسألنى فأعطيه ؟ من يستغفرني فأغفر له ؟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أحاديث بصفات الله جل شأ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له أشد فرحاً بتوبة عبده المؤمن التائب من أحدكم براحلت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حديث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ضحك الله إ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جلين يقتل أحدهما الآخر كلاهما يدخل الج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جب ربنا من قنوط عباده وقرب خيره ، ينظر إليكم أذلين قنطين فيظ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ضحك يعلم أن فراجكم قري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ديث حس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تزال جهنم يلقى فيها وهي تقول هل من مزيد ؟ حتى يضع رب العز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ها رج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في رواي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يها قدمه فينزوي بعضها إلى بعض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تقول قط قط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قول تعالى يا آد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قول لبيك وسعديك فينادي بصوت إن الله يأمرك أن تخرج من ذريتك بعثاً إلى النا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تفق علي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ا منكم من أحد إلا سيكلمه ربه وليس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ه وبينه ترجما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 في رقية المريض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ب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الذي في السماء تقدس اسمك ، أمرك في السماء والأرض كما رحمتك في السماء ، اجع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حمتك في الأرض ، اغفر لنا حوبنا وخطايانا ، أنت رب الطيبين أنزل رحمة من رحمت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شفاء من شفائك على هذا الوجع فيبرأ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حديث حسن رواه أبو داود وغير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عرش فوق الماء والله فوق العرش ، وهو يعلم ما أنتم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ديث حسن رواه أبو داود وغي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236085</wp:posOffset>
                </wp:positionH>
                <wp:positionV relativeFrom="paragraph">
                  <wp:posOffset>104775</wp:posOffset>
                </wp:positionV>
                <wp:extent cx="3219450" cy="3333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 للجاري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ن الله ؟ قالت في السماء ، قال من أنا ؟ قال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ت رسول الله ، قال اعتقها فإنها مؤم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ه م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فضل الإيمان أن تعلم أن الله معك حيثما كن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 حسن ، و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 قام أحدكم إلى الصلاة فلا يبصقن قبل وجهه ولا عن يمينه ، فإ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قبل وجهه ، ولكن عن يساره أو تحت قدم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م رب السموات السبع والأرض ورب العر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ظيم ، ربنا ورب كل شئ ، فالق الحب والنوى ، منزل التوراة والإنجيل والقرآن 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عوذ بك من شر نفسي ومن شر كل دابة أنت آخذ بناصيتها ، أنت الأول فليس قبلك شئ 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نت الآخر فليس بعدك شئ ، وأنت الظاهر فليس فوقك شئ ، وأنت الباطن فليس دونك شئ 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ض عني الدين وأغنني من الفق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ية م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م رب السمو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 تضمن الحديث إثبات أسمائ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 رف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حابة أصواتهم بالذك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ها الناس أربعوا على أنفسكم فإنكم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دعون أصماً ولا غائبا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ما تدعون سميعاً بصيراً قريباً إن الذي تدعونه أقرب إ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دكم من عنق راحلت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 xml:space="preserve">   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كم سترون رب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 ترون القمر ليلة البدر لا تضامون في رؤيته ، فإن استطعتم أن لا تغلبوا ع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لاة قبل طلوع الشمس وصلاة قبل غروبها افعلو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مثال هذه الأحاديث التي يخبر فيها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 ربه ب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خبر 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62.5pt;mso-wrap-distance-left:9.05pt;mso-wrap-distance-right:9.05pt;mso-wrap-distance-top:0pt;mso-wrap-distance-bottom:0pt;margin-top:8.25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 للجاري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ين الله ؟ قالت في السماء ، قال من أنا ؟ قال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ت رسول الله ، قال اعتقها فإنها مؤم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واه م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فضل الإيمان أن تعلم أن الله معك حيثما كن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ديث حسن ، و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ذا قام أحدكم إلى الصلاة فلا يبصقن قبل وجهه ولا عن يمينه ، فإ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قبل وجهه ، ولكن عن يساره أو تحت قدم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م رب السموات السبع والأرض ورب العرش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ظيم ، ربنا ورب كل شئ ، فالق الحب والنوى ، منزل التوراة والإنجيل والقرآن 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عوذ بك من شر نفسي ومن شر كل دابة أنت آخذ بناصيتها ، أنت الأول فليس قبلك شئ 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نت الآخر فليس بعدك شئ ، وأنت الظاهر فليس فوقك شئ ، وأنت الباطن فليس دونك شئ 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قض عني الدين وأغنني من الفق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واية م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م رب السموا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خ تضمن الحديث إثبات أسمائ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ما رفع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حابة أصواتهم بالذك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يها الناس أربعوا على أنفسكم فإنكم 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دعون أصماً ولا غائباً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ما تدعون سميعاً بصيراً قريباً إن الذي تدعونه أقرب إ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حدكم من عنق راحلت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 xml:space="preserve">   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كم سترون رب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ا ترون القمر ليلة البدر لا تضامون في رؤيته ، فإن استطعتم أن لا تغلبوا ع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لاة قبل طلوع الشمس وصلاة قبل غروبها افعلو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فق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مثال هذه الأحاديث التي يخبر فيها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 ربه ب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خبر 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93185</wp:posOffset>
                </wp:positionH>
                <wp:positionV relativeFrom="paragraph">
                  <wp:posOffset>-9525</wp:posOffset>
                </wp:positionV>
                <wp:extent cx="3562350" cy="19621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إيمان الفرقة الناجي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 الفرقة الناجية أهل السنة والجماعة يؤمنون بذلك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 يؤمنون ما أخبر الله به في كتابه من غير تحريف ولا تعطيل ومن غير تكييف ول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ثيل ، بل هم الوسط في فرق الأمة ، كما أن الأمة هي الوسط في الأم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ط في باب صفات الله سبحانه وتعالى بين أهل التعطيل الجهمية وأهل التمثيل المشبه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م وسط في باب أفعال الله بين الجبرية والقدوية وغيره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 باب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يد الله بين المرجئة والوعيدية من القدرية وغيره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 باب أسماء الإيما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ين بين الحرورية والمعتزلة وبين المرجئة والجهمي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 أصحاب رسول ال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 الرافضة والخوا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154.5pt;mso-wrap-distance-left:9.05pt;mso-wrap-distance-right:9.05pt;mso-wrap-distance-top:0pt;mso-wrap-distance-bottom:0pt;margin-top:-0.7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إيمان الفرقة الناجي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إن الفرقة الناجية أهل السنة والجماعة يؤمنون بذلك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كما يؤمنون ما أخبر الله به في كتابه من غير تحريف ولا تعطيل ومن غير تكييف ول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مثيل ، بل هم الوسط في فرق الأمة ، كما أن الأمة هي الوسط في الأم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ه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سط في باب صفات الله سبحانه وتعالى بين أهل التعطيل الجهمية وأهل التمثيل المشبه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هم وسط في باب أفعال الله بين الجبرية والقدوية وغيره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في باب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عيد الله بين المرجئة والوعيدية من القدرية وغيره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في باب أسماء الإيما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الدين بين الحرورية والمعتزلة وبين المرجئة والجهمي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في أصحاب رسول ال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بين الرافضة والخوا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121785</wp:posOffset>
                </wp:positionH>
                <wp:positionV relativeFrom="paragraph">
                  <wp:posOffset>104775</wp:posOffset>
                </wp:positionV>
                <wp:extent cx="3333750" cy="28765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الاستواء والمعي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دخل فيما ذكرناه من الإيمان بالله الإيمان ب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بر الله به في كتابه وتواتر عن رسوله وأجمع عليه سلف الأمة من أنه سبحانه فو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اواته على عرشه بائن على خلقه ، وهو سبحانه معهم أينما كانوا يعلم ما هم عامل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 جمع بين ذلك في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الذي خلق السماوات والأرض في ست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ام ثم استوى على العرش يعلم ما يلج في الأرض وما يخرج منها وما ينزل من السم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يعرج فيها وهو معكم أين ما كنتم والله بما تعملون بص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نى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مع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 مختلط بالخلق فإن هذا لا توجه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ة ، بل القمر آية من آيات الله من أصغر مخلوقاته ، وهو موضوع في السماء ، و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 المسافر وغير المسافر أينما ك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سبحانه فوق عرشه رقيب على خلق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يمن عليهم مطلع عليهم إلى غير ذلك من معاني ربوبيته ، وكل هذا الكلام الذي ذكر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أنه فوق العرش وأنه معن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 على حقيقته لا يحتاج إلى تحريف ، ولكن يص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 الظنون الكاذبة مثل أن يظن أن ظاهر 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ي السماء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 السماء تظله أو تقله 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ا باطل بإجماع أهل العلم والإيمان ، فإن الله قد وسع كرسيه السموات والأرض و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سك السموات والأرض أن تزولا ، ويمسك السماء أن تقع على الأرض إلا بإذنه ، و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اته أن تقوم السماء والأرض بأم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26.5pt;mso-wrap-distance-left:9.05pt;mso-wrap-distance-right:9.05pt;mso-wrap-distance-top:0pt;mso-wrap-distance-bottom:0pt;margin-top:8.2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الاستواء والمعي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 دخل فيما ذكرناه من الإيمان بالله الإيمان ب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خبر الله به في كتابه وتواتر عن رسوله وأجمع عليه سلف الأمة من أنه سبحانه فوق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ماواته على عرشه بائن على خلقه ، وهو سبحانه معهم أينما كانوا يعلم ما هم عامل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ا جمع بين ذلك في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 الذي خلق السماوات والأرض في ست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يام ثم استوى على العرش يعلم ما يلج في الأرض وما يخرج منها وما ينزل من السم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يعرج فيها وهو معكم أين ما كنتم والله بما تعملون بص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نى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مع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ه مختلط بالخلق فإن هذا لا توجه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غة ، بل القمر آية من آيات الله من أصغر مخلوقاته ، وهو موضوع في السماء ، وه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 المسافر وغير المسافر أينما كا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و سبحانه فوق عرشه رقيب على خلق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هيمن عليهم مطلع عليهم إلى غير ذلك من معاني ربوبيته ، وكل هذا الكلام الذي ذكر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ن أنه فوق العرش وأنه معن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ق على حقيقته لا يحتاج إلى تحريف ، ولكن يصا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ن الظنون الكاذبة مثل أن يظن أن ظاهر 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في السماء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 السماء تظله أو تقله 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ا باطل بإجماع أهل العلم والإيمان ، فإن الله قد وسع كرسيه السموات والأرض وه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مسك السموات والأرض أن تزولا ، ويمسك السماء أن تقع على الأرض إلا بإذنه ، و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ياته أن تقوم السماء والأرض بأم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007485</wp:posOffset>
                </wp:positionH>
                <wp:positionV relativeFrom="paragraph">
                  <wp:posOffset>-9525</wp:posOffset>
                </wp:positionV>
                <wp:extent cx="3448050" cy="15049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قرب الله 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دخل في ذلك الإيمان بأنه قريب مجيب كما جمع ب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 في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ذا سألك عبادي عني فإني قري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ذي تدعونه أقرب إلى أحدكم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ق راحت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ذكر في الكتاب والسنة من قربه ومعيته ، لا ينافي ما ذكر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ه وفوقيته فإنه سبحانه ليس كمثله شئ في جميع نعوته ، وهو عال في دنوه قريب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118.5pt;mso-wrap-distance-left:9.05pt;mso-wrap-distance-right:9.05pt;mso-wrap-distance-top:0pt;mso-wrap-distance-bottom:0pt;margin-top:-0.7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قرب الله 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 دخل في ذلك الإيمان بأنه قريب مجيب كما جمع ب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لك في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ذا سألك عبادي عني فإني قري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آي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ذي تدعونه أقرب إلى أحدكم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ق راحت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ذكر في الكتاب والسنة من قربه ومعيته ، لا ينافي ما ذكر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وه وفوقيته فإنه سبحانه ليس كمثله شئ في جميع نعوته ، وهو عال في دنوه قريب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و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778885</wp:posOffset>
                </wp:positionH>
                <wp:positionV relativeFrom="paragraph">
                  <wp:posOffset>71120</wp:posOffset>
                </wp:positionV>
                <wp:extent cx="3674745" cy="22244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كلام ال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الإيمان بالله وكتبه الإيمان بأن القرآن كلام ال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زل غير مخلوق ، منه بدأ وإليه يعود ، وأن الله تكلم به حقيقة ، وأن هذا القرآ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ذي أنزله على محمد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كلام الله حقيقة لا كلام غيره ول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وز إطلاق القول بأنه حكاية عن كلام الله أو عبارة بل إذا قرأه الناس أو كتبوه ف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احف لم يخرج بذلك عن أن يكون كلام الله تعالى حقيقة ، فإن الكلام إنما يضاف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يقة إلى من قاله مبتدئاً لا إلى من قاله مبلغاً مؤدياً ، وهو كلام الله حروف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عانيه ، ليس كلام الله الحروف دون المعاني ولا المعاني دون الحرو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رؤي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دخل أيضاً فيما ذكرناه من الإيمان به وبكتبه وبملائكت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رسله ، الإيمان بأن المؤمنون يرونه يوم القيامة عياناً بأبصارهم كما يرون الشمس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واً ليس بها سحاب ، وكما يرون القمر ليلة البدر لا يضامون في رؤيته ، يرون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حانه وهم في عرصات القيامة ، ثم يرونه بعد دخول الجنة كما يشاء الله تعا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5pt;height:175.15pt;mso-wrap-distance-left:9.05pt;mso-wrap-distance-right:9.05pt;mso-wrap-distance-top:0pt;mso-wrap-distance-bottom:0pt;margin-top:5.6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كلام ال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من الإيمان بالله وكتبه الإيمان بأن القرآن كلام ال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منزل غير مخلوق ، منه بدأ وإليه يعود ، وأن الله تكلم به حقيقة ، وأن هذا القرآ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الذي أنزله على محمد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هو كلام الله حقيقة لا كلام غيره ول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يجوز إطلاق القول بأنه حكاية عن كلام الله أو عبارة بل إذا قرأه الناس أو كتبوه في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لمصاحف لم يخرج بذلك عن أن يكون كلام الله تعالى حقيقة ، فإن الكلام إنما يضاف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حقيقة إلى من قاله مبتدئاً لا إلى من قاله مبلغاً مؤدياً ، وهو كلام الله حروف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معانيه ، ليس كلام الله الحروف دون المعاني ولا المعاني دون الحرو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رؤي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قد دخل أيضاً فيما ذكرناه من الإيمان به وبكتبه وبملائكت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برسله ، الإيمان بأن المؤمنون يرونه يوم القيامة عياناً بأبصارهم كما يرون الشمس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صحواً ليس بها سحاب ، وكما يرون القمر ليلة البدر لا يضامون في رؤيته ، يرون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سبحانه وهم في عرصات القيامة ، ثم يرونه بعد دخول الجنة كما يشاء الله تع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007485</wp:posOffset>
                </wp:positionH>
                <wp:positionV relativeFrom="paragraph">
                  <wp:posOffset>104775</wp:posOffset>
                </wp:positionV>
                <wp:extent cx="3448050" cy="27622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بع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من الإيمان باليوم الآخر الإيمان بكل ما أخبر به 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ا يكون بعد الموت فيؤمنون بفتنة القبر وبعذاب القبر ونعيم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أما الفتنه فإن الناس يمتحنون في قبورهم ، فيقال للرج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ربك وما دينك ومن نبي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 فيثبت الله الذين آمنوا بالقول الثابت في الحياة الدنيا وفي الآخرة ، فيقو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ؤمن ربي الله ، والإسلام ديني ومحم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بي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ما المرتا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قول هاه هاه لا أدري سمعت الناس يقولون شيئاً فقلته ، فيضرب بمرزبة من حديد فيصي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يحةً يسمعها كل شئ إلا الإنسان ، ولو سمعها الإنسلن لصع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بعد هذه الفتنة إ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عيم وإما عذاب إلى أن تقوم القيامة الكبرى فتعاد الأرواح إلى الأجسا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قوم القيامة التي أخبر الله بها في كتابه وعلى لسان رسوله وأجمع عليه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ون ، فيقوم الناس من قبورهم لرب العالمين حفاةً عراةً غرلاً وتدنو منهم الشم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لجمهم العرق ، فتصيب الموازين فتوزن بها أعمال العبا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ن ثقلت موازي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أولئك هم المفلحون ومن خفت موازينه فأولئك الذين خسروا أنفسهم في جهنم خالد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تنشر الدواوين ، وهي صحائف الأعما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آخذ كتابه بيمينه وآخذ كتابه بشماله أو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اء ظهره ، كما قال سبحانه و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ل إنسان ألزمناه طائره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قه ونخرج له يوم القيامة كتابا يلقاه منشور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رأ كتابك كفى بنفسك اليوم علي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يب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17.5pt;mso-wrap-distance-left:9.05pt;mso-wrap-distance-right:9.05pt;mso-wrap-distance-top:0pt;mso-wrap-distance-bottom:0pt;margin-top:8.25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بعث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من الإيمان باليوم الآخر الإيمان بكل ما أخبر به 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ما يكون بعد الموت فيؤمنون بفتنة القبر وبعذاب القبر ونعيم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فأما الفتنه فإن الناس يمتحنون في قبورهم ، فيقال للرجل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 ربك وما دينك ومن نبي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؟ فيثبت الله الذين آمنوا بالقول الثابت في الحياة الدنيا وفي الآخرة ، فيقو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مؤمن ربي الله ، والإسلام ديني ومحم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نبي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ما المرتا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قول هاه هاه لا أدري سمعت الناس يقولون شيئاً فقلته ، فيضرب بمرزبة من حديد فيصيح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يحةً يسمعها كل شئ إلا الإنسان ، ولو سمعها الإنسلن لصعق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بعد هذه الفتنة إ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عيم وإما عذاب إلى أن تقوم القيامة الكبرى فتعاد الأرواح إلى الأجسا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قوم القيامة التي أخبر الله بها في كتابه وعلى لسان رسوله وأجمع عليه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سلمون ، فيقوم الناس من قبورهم لرب العالمين حفاةً عراةً غرلاً وتدنو منهم الشمس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لجمهم العرق ، فتصيب الموازين فتوزن بها أعمال العبا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من ثقلت موازي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أولئك هم المفلحون ومن خفت موازينه فأولئك الذين خسروا أنفسهم في جهنم خالد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تنشر الدواوين ، وهي صحائف الأعمال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آخذ كتابه بيمينه وآخذ كتابه بشماله أو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راء ظهره ، كما قال سبحانه و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كل إنسان ألزمناه طائره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نقه ونخرج له يوم القيامة كتابا يلقاه منشور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قرأ كتابك كفى بنفسك اليوم عليك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سيب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8885</wp:posOffset>
                </wp:positionH>
                <wp:positionV relativeFrom="paragraph">
                  <wp:posOffset>-9525</wp:posOffset>
                </wp:positionV>
                <wp:extent cx="3789045" cy="24193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حاسب الله الخلائق ويخلو بعبده المؤمن فيقرره بذنوبه ، كم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ف ذلك في الكتاب والسنة ، وأما الكفار فلا يحاسبون محاسبة من توزن حسناته وسيئات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ه لا حسنات لهم ولكن تعد أعمالهم فتحصى فيوقفون عليها ويقررون به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رصة القيامة الحوض المورود للنبي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ؤه أشد بياضاً من اللب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حلى من العسل ، آنيته عدد نجوم السماء طوله شهر وعرضه شهر ، من يشرب منه شربةً ل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ظمأ بعدها أبداً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راط منصوب على متن جهنم وهو الجسر الذي بين الجن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ار يمر الناس على قدر أعمالهم فمنهم من يمر كلمح البصر ، ومنهم من يمر كالبرق 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م من يمر كالريح ، ومنهم من يمر كالفرس الجواد ، ومنهم من يمر كركاب الأبل 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م من يعدو عدواً ، ومنهم من يمشي مشياً ، ومنهم من يزحف زحفاً ومنهم من يخطف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فاً ويلقى في جهنم فإن الجسر عليه كلاليب تخطف الناس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عمالهم فمن مر على الصراط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خل الجنة ، فإذا عبروا عليه وقفوا على قنطرة بين الجنة والنار ، فيقتص لبعضهم م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 ، فإذا هذبوا ونقوا أذن لهم في دخول الجن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ول من يستفتح باب الجن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حمد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أول من يدخل الجنة من الأمم أم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35pt;height:190.5pt;mso-wrap-distance-left:9.05pt;mso-wrap-distance-right:9.05pt;mso-wrap-distance-top:0pt;mso-wrap-distance-bottom:0pt;margin-top:-0.75pt;mso-position-vertical-relative:text;margin-left:297.55pt;mso-position-horizontal-relative:page">
                <v:textbox inset="0.1in,0.05in,0.1375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يحاسب الله الخلائق ويخلو بعبده المؤمن فيقرره بذنوبه ، كم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صف ذلك في الكتاب والسنة ، وأما الكفار فلا يحاسبون محاسبة من توزن حسناته وسيئات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إنه لا حسنات لهم ولكن تعد أعمالهم فتحصى فيوقفون عليها ويقررون به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عرصة القيامة الحوض المورود للنبي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ماؤه أشد بياضاً من اللب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حلى من العسل ، آنيته عدد نجوم السماء طوله شهر وعرضه شهر ، من يشرب منه شربةً ل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يظمأ بعدها أبداً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الصراط منصوب على متن جهنم وهو الجسر الذي بين الجن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النار يمر الناس على قدر أعمالهم فمنهم من يمر كلمح البصر ، ومنهم من يمر كالبرق ،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منهم من يمر كالريح ، ومنهم من يمر كالفرس الجواد ، ومنهم من يمر كركاب الأبل ،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منهم من يعدو عدواً ، ومنهم من يمشي مشياً ، ومنهم من يزحف زحفاً ومنهم من يخطف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خطفاً ويلقى في جهنم فإن الجسر عليه كلاليب تخطف الناس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بأعمالهم فمن مر على الصراط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خل الجنة ، فإذا عبروا عليه وقفوا على قنطرة بين الجنة والنار ، فيقتص لبعضهم م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بعض ، فإذا هذبوا ونقوا أذن لهم في دخول الجن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ول من يستفتح باب الجن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حمد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، وأول من يدخل الجنة من الأمم أم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8985</wp:posOffset>
                </wp:positionH>
                <wp:positionV relativeFrom="paragraph">
                  <wp:posOffset>-9525</wp:posOffset>
                </wp:positionV>
                <wp:extent cx="2990850" cy="28765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ل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ي القيامة ثلاث شفاعا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 الشفاع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يشفع في أهل الموقف حتى يقضي بينهم بعد أن يتراجع الأنبياء ، آدم ونوح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براهيم وموسى وعيسى بن مريم عن الشفاعة حتى تنتهي إلي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ما الشفاع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يشفع في أهل الجنة أن يدخلوا الجنة ، وهاتان الشفاعتان خاصتان 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أما الشفاع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يشفع فيمن استحق النار ، وهذه الشفاعة له ولسائر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ين والصديقين وغيرهم ، فيشفع فيمن استحق النار أن لا يدخلها ، ويشفع فيم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خلها أن يخرج منه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خرج الله من النار أقواماً بغير شفاعة بل بفض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حمته ، ويبقى في الجنة فضل عمن دخلها من أهل الدنيا ، فينشئ الله لها أقواماً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دخلهم الجن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صناف ما تضمنته الدار الآخرة من الحساب والثواب والعقاب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جنة والنار وتفاصيل ذلك مذكورة في الكتب المنزلة من السماء والآثار من العلم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أثور عن الأنبياء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في العلم الموروث عن محمد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ذلك ما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في ويكفي فمن ابتغاه وج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26.5pt;mso-wrap-distance-left:9.05pt;mso-wrap-distance-right:9.05pt;mso-wrap-distance-top:0pt;mso-wrap-distance-bottom:0pt;margin-top:-0.75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شفاع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وله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في القيامة ثلاث شفاعا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أما الشفاع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فيشفع في أهل الموقف حتى يقضي بينهم بعد أن يتراجع الأنبياء ، آدم ونوح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إبراهيم وموسى وعيسى بن مريم عن الشفاعة حتى تنتهي إلي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ما الشفاع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ثاني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فيشفع في أهل الجنة أن يدخلوا الجنة ، وهاتان الشفاعتان خاصتان 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وأما الشفاع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ثالث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فيشفع فيمن استحق النار ، وهذه الشفاعة له ولسائر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لنبيين والصديقين وغيرهم ، فيشفع فيمن استحق النار أن لا يدخلها ، ويشفع فيم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خلها أن يخرج منه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يخرج الله من النار أقواماً بغير شفاعة بل بفض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رحمته ، ويبقى في الجنة فضل عمن دخلها من أهل الدنيا ، فينشئ الله لها أقواماً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يدخلهم الجن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صناف ما تضمنته الدار الآخرة من الحساب والثواب والعقاب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الجنة والنار وتفاصيل ذلك مذكورة في الكتب المنزلة من السماء والآثار من العلم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المأثور عن الأنبياء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وفي العلم الموروث عن محمد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من ذلك ما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يشفي ويكفي فمن ابتغاه وج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121785</wp:posOffset>
                </wp:positionH>
                <wp:positionV relativeFrom="paragraph">
                  <wp:posOffset>-9525</wp:posOffset>
                </wp:positionV>
                <wp:extent cx="3333750" cy="3676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قدر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ؤمن الفرقة الناجية من أهل السنة والجماعة بالقدر خيره وشر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يمان بالقدر على درجتين كل درجة تتضمن شيئي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لدرجة الأولى الإيما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ن الله تعالى عليم بالخلق وهم عاملون بعلمه القديم الذي هو موصوف به أزلاً وأبداً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لم جميع أحوالهم من الطاعات والمعاصي والأرزاق والآجال ثم كتب الله في اللوح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فوظ مقادير الخلق فأول ما خلق الله القلم قال له اكتب قال ما أكتب ؟ قال أكتب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 هو كائن إلى يوم القيام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ا أصاب الإنسان لم يكن ليخطئه وما أخطأه لم يك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يصيب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فت الأقلام وطويت الصحف كما قال تعالى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م تعلم أن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يعلم ما في السماء والأرض إن ذلك في كتاب إن ذلك على الله يسير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أصاب من مصيبة في الأرض ولا في أنفسكم إلا في كتاب من قبل أن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رأها إن ذلك على الله يسير</w:t>
                            </w:r>
                            <w:r>
                              <w:rPr>
                                <w:rFonts w:ascii="Arial" w:hAnsi="Arial" w:cs="Arial"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ا التقدير التابع لعلمه سبحانه يكون ف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ضع جملة وتفصيلاً فقد كتب في اللوح المحفوظ ما شاء ، وإذا خلق جسد الجنين قبل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خ الروح فيه بعث إليه ملكاً فيؤمر بأربع كلمات فيقال له اكتب رزقه وأجله وعمل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شقي أم سعيد ونحو ذلك فهذا التقدير قد كان ينكره غلاة القدرية قديماً ومنكرو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 قليل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أما الدرجة الثاني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هي مشيئة الله النافذة وقدرته الشاملة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الإيمان بأن ما شاء الله كان ، وما لم ينشأ لم يكن ، وأنه ما في السموات وما ف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أرض من حركة ولا سكون إلا بمشيئة الله سبحانه لا يكون في ملكه ما لا يريد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نه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حانه على كل شئ قدير من الموجودات والمعدومات ، فما من مخلوق في الأرض ولا ف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سماء إلا الله خالقه سبحانه لا خالق غيره ولا رب سوا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ع ذلك فقد أمر العباد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طاعته وطاعة رسله ونهاهم عن معصيت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 سبحانه يحب المتقين والمحسنين والمقسطي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رضى عن الذين آمنوا وعملوا الصالحات ولا يحب الكافرين ولا يرضى عن القوم الفاسقين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ولا يأمر بالفحشاء ولا يرضى لعباده الكفر ولا يحب الفساد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89.5pt;mso-wrap-distance-left:9.05pt;mso-wrap-distance-right:9.05pt;mso-wrap-distance-top:0pt;mso-wrap-distance-bottom:0pt;margin-top:-0.7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قدر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تؤمن الفرقة الناجية من أهل السنة والجماعة بالقدر خيره وشر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الإيمان بالقدر على درجتين كل درجة تتضمن شيئي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الدرجة الأولى الإيما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بأن الله تعالى عليم بالخلق وهم عاملون بعلمه القديم الذي هو موصوف به أزلاً وأبداً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علم جميع أحوالهم من الطاعات والمعاصي والأرزاق والآجال ثم كتب الله في اللوح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لمحفوظ مقادير الخلق فأول ما خلق الله القلم قال له اكتب قال ما أكتب ؟ قال أكتب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ا هو كائن إلى يوم القيام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ما أصاب الإنسان لم يكن ليخطئه وما أخطأه لم يك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ليصيبه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جفت الأقلام وطويت الصحف كما قال تعالى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ألم تعلم أن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الله يعلم ما في السماء والأرض إن ذلك في كتاب إن ذلك على الله يسير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ما أصاب من مصيبة في الأرض ولا في أنفسكم إلا في كتاب من قبل أن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نبرأها إن ذلك على الله يسير</w:t>
                      </w:r>
                      <w:r>
                        <w:rPr>
                          <w:rFonts w:ascii="Arial" w:hAnsi="Arial" w:cs="Arial"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هذا التقدير التابع لعلمه سبحانه يكون في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مواضع جملة وتفصيلاً فقد كتب في اللوح المحفوظ ما شاء ، وإذا خلق جسد الجنين قبل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نفخ الروح فيه بعث إليه ملكاً فيؤمر بأربع كلمات فيقال له اكتب رزقه وأجله وعمل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شقي أم سعيد ونحو ذلك فهذا التقدير قد كان ينكره غلاة القدرية قديماً ومنكرو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ليوم قليل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وأما الدرجة الثاني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فهي مشيئة الله النافذة وقدرته الشاملة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هو الإيمان بأن ما شاء الله كان ، وما لم ينشأ لم يكن ، وأنه ما في السموات وما في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الأرض من حركة ولا سكون إلا بمشيئة الله سبحانه لا يكون في ملكه ما لا يريد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أنه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سبحانه على كل شئ قدير من الموجودات والمعدومات ، فما من مخلوق في الأرض ولا في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السماء إلا الله خالقه سبحانه لا خالق غيره ولا رب سواه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مع ذلك فقد أمر العباد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بطاعته وطاعة رسله ونهاهم عن معصيته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هو سبحانه يحب المتقين والمحسنين والمقسطي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ويرضى عن الذين آمنوا وعملوا الصالحات ولا يحب الكافرين ولا يرضى عن القوم الفاسقين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، ولا يأمر بالفحشاء ولا يرضى لعباده الكفر ولا يحب الفساد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93185</wp:posOffset>
                </wp:positionH>
                <wp:positionV relativeFrom="paragraph">
                  <wp:posOffset>71120</wp:posOffset>
                </wp:positionV>
                <wp:extent cx="3560445" cy="13100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عباد فاعل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يقة والله خالق أفعالهم والعبد هو المؤمن والكافر والبر والفاجر والمصلى والصائ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لعباد قدرة على أعمالهم ولهم إرادة والله خالقهم وقدرتهم وإرادتهم كما قال 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من شاء منكم أن يستقي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 تشاؤون إلا أن يشاء الله ر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ه الدرجة من القدر يكذب بها عامة القدرية الذين سما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جوس هذه الأم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غلو فيها قوم من أهل الإثبات حت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بوا العبد قدرته واختياره ويخرجون عن أفعال الله وأحكامه حكمها ومصالح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35pt;height:103.15pt;mso-wrap-distance-left:9.05pt;mso-wrap-distance-right:9.05pt;mso-wrap-distance-top:0pt;mso-wrap-distance-bottom:0pt;margin-top:5.6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عباد فاعل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قيقة والله خالق أفعالهم والعبد هو المؤمن والكافر والبر والفاجر والمصلى والصائ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لعباد قدرة على أعمالهم ولهم إرادة والله خالقهم وقدرتهم وإرادتهم كما قال 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لمن شاء منكم أن يستقي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ا تشاؤون إلا أن يشاء الله رب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الم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ه الدرجة من القدر يكذب بها عامة القدرية الذين سما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جوس هذه الأم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غلو فيها قوم من أهل الإثبات حت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لبوا العبد قدرته واختياره ويخرجون عن أفعال الله وأحكامه حكمها ومصالح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64585</wp:posOffset>
                </wp:positionH>
                <wp:positionV relativeFrom="paragraph">
                  <wp:posOffset>-9525</wp:posOffset>
                </wp:positionV>
                <wp:extent cx="3790950" cy="24193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ايمان قول وعم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أصول أهل السنة والجماعة أن الدين والإيمان قو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عم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ل القلب واللسان ، وعمل القلب واللسان والجوارح ، وأن الإيمان يزي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طاعة وينقص بالمعصية ، وهم مع ذلك لا يكفرون أهل القبلة بمطلق المعاصي والكبائ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 يفعله الخوارج بل الأخوة الإيمانية مع المعاصي كما قال سبح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ن عفي له من أخيه شيء فاتباع بالمعرو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 طائفتان من المؤمنين اقتتلوا فأصلحوا بينهما فإن بغت إحداهما ع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رى فقاتلوا التي تبغي حتى تفيء إلى أمر الله فإن فاءت فأصلحوا بينهما بالعد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أقسطوا إن الله يحب المقسطي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ما المؤمنون إخوة فأصلحوا بين أخويك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لبون الفاسق الملئ الإسلام بالكلية ولا يخلدونه في النار كما تقول المعتزلة ب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سق يدخل في اسم الإيمان المطلق كما في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حرير رقب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م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 لا يدخل في اسم الإيمان المطلق كما في قوله 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ما المؤمنون الذين إذا ذكر الله وجلت قلوبهم وإذا تليت عليهم آيات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تهم إيما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يزن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ني حين يزني وهو مؤمن ، ولا يسرق السارق حين يسرق وهو مؤمن ، ولا يشرب الخم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ين يشربها وهو مؤمن ، ولا ينتهب نهبةً ذات شرف يرفع الناس إليه فيها أبصارهم ح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تهبها وهو مؤ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قول هو مؤمن ناقص الإيمان ، أو مؤمن بإيما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سق بكبيرته ، فلا يعطى الاسم المطلق ولا يسلب مطلق الاسم بكبير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190.5pt;mso-wrap-distance-left:9.05pt;mso-wrap-distance-right:9.05pt;mso-wrap-distance-top:0pt;mso-wrap-distance-bottom:0pt;margin-top:-0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ايمان قول وعم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أصول أهل السنة والجماعة أن الدين والإيمان قو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عمل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ول القلب واللسان ، وعمل القلب واللسان والجوارح ، وأن الإيمان يزي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طاعة وينقص بالمعصية ، وهم مع ذلك لا يكفرون أهل القبلة بمطلق المعاصي والكبائ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ا يفعله الخوارج بل الأخوة الإيمانية مع المعاصي كما قال سبح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من عفي له من أخيه شيء فاتباع بالمعروف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إن طائفتان من المؤمنين اقتتلوا فأصلحوا بينهما فإن بغت إحداهما ع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خرى فقاتلوا التي تبغي حتى تفيء إلى أمر الله فإن فاءت فأصلحوا بينهما بالعد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أقسطوا إن الله يحب المقسطين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ما المؤمنون إخوة فأصلحوا بين أخويك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سلبون الفاسق الملئ الإسلام بالكلية ولا يخلدونه في النار كما تقول المعتزلة ب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اسق يدخل في اسم الإيمان المطلق كما في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تحرير رقب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ؤم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 لا يدخل في اسم الإيمان المطلق كما في قوله 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ما المؤمنون الذين إذا ذكر الله وجلت قلوبهم وإذا تليت عليهم آيات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زادتهم إيما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يزن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زاني حين يزني وهو مؤمن ، ولا يسرق السارق حين يسرق وهو مؤمن ، ولا يشرب الخم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ين يشربها وهو مؤمن ، ولا ينتهب نهبةً ذات شرف يرفع الناس إليه فيها أبصارهم ح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نتهبها وهو مؤ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نقول هو مؤمن ناقص الإيمان ، أو مؤمن بإيما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اسق بكبيرته ، فلا يعطى الاسم المطلق ولا يسلب مطلق الاسم بكبير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893185</wp:posOffset>
                </wp:positionH>
                <wp:positionV relativeFrom="paragraph">
                  <wp:posOffset>104775</wp:posOffset>
                </wp:positionV>
                <wp:extent cx="3562350" cy="36766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 في الصحاب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أصل أهل السنة السنة والجماعة سلامة قلوبه وألسنت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أصحاب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 وصفهم الله به في قوله تعا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ذين جاؤوا من بعدهم يقولون ربنا اغفر لنا ولإخواننا الذين سبقون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إيمان ولا تجعل في قلوبنا غلا للذين آمنوا ربنا إنك رؤوف رح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طاع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ق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سبوا أصحابي فوالذ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سي بيده لو أن أحدكم أنفق مثل أحد ذهباً ما بلغ مد أحدهم ولا نصيف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بلون ما جاء به الكتاب والسنة والإجماع من فضائلهم ومراتبهم ويفضلون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نفق من قبل الفتح وهو صلح الحديبية وقاتل على من أنفق من بعد وقات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دم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اجرين على الأنصار ويؤمنون بأن الله قال لأهل بدر وكانوا ثلاثمائة وبضعة عش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ملوا ما شئتم فقد غفرت لكم وبأنه لا يدخل النار أحد بايع تحت الشجرة كما أخبر ب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 لقد رضي الله عنهم ورضوا عنه وكانوا أكثر من أل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أربعمائة ويشهدون بالجنة لمن شهد له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عش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ثابت بن قيس بن شماس وغيرهم من الصحاب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رون بما تواتر به النقل ع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مير المؤمنين علي بن أبي طال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ضي الله عن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غيره من أن خير هذه الأمة بع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بيها أبو بكر ثم عمر ويثلثون بعثمان ويربعون بعلي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ضي الله عنه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 دلت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آثار وكما أجمع الصحابة على تقديم عثمان في البيعة مع أن بعض أهل السنة كانوا ق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لفوا في عثمان وعل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ضي الله عنهم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 اتفاقهم على تقديم أبي بكر وعم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يهما أفضل ؟ فقدم قوم عثمان وسكتوا وربعوا بعل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م قوم علياً وقوم توافقوا 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كن استقر أمر أهل السنة على عثمان ثم علي ، وإن كانت هذه المسأل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ألة عثم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لي ليست من الأصول التي يضلل المخالف فيها عند جمهور أهل السنة لكن التي يضل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يها مسألة الخلافة ، وذلك أنهم يؤمنون أن الخليفة بعد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و بكر وعمر ثم عثمان ثم علي ومن طعن في خلافة أحد من هؤلاء فهو أضل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ار 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9.5pt;mso-wrap-distance-left:9.05pt;mso-wrap-distance-right:9.05pt;mso-wrap-distance-top:0pt;mso-wrap-distance-bottom:0pt;margin-top:8.2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صل في الصحاب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أصل أهل السنة السنة والجماعة سلامة قلوبه وألسنت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لأصحاب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ا وصفهم الله به في قوله تعا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ذين جاؤوا من بعدهم يقولون ربنا اغفر لنا ولإخواننا الذين سبقون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إيمان ولا تجعل في قلوبنا غلا للذين آمنوا ربنا إنك رؤوف رحي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طاع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ق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تسبوا أصحابي فوالذ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فسي بيده لو أن أحدكم أنفق مثل أحد ذهباً ما بلغ مد أحدهم ولا نصيف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بلون ما جاء به الكتاب والسنة والإجماع من فضائلهم ومراتبهم ويفضلون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نفق من قبل الفتح وهو صلح الحديبية وقاتل على من أنفق من بعد وقاتل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دم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هاجرين على الأنصار ويؤمنون بأن الله قال لأهل بدر وكانوا ثلاثمائة وبضعة عش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عملوا ما شئتم فقد غفرت لكم وبأنه لا يدخل النار أحد بايع تحت الشجرة كما أخبر ب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ل لقد رضي الله عنهم ورضوا عنه وكانوا أكثر من ألف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أربعمائة ويشهدون بالجنة لمن شهد له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لعش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ثابت بن قيس بن شماس وغيرهم من الصحاب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رون بما تواتر به النقل ع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مير المؤمنين علي بن أبي طالب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ضي الله عن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غيره من أن خير هذه الأمة بع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نبيها أبو بكر ثم عمر ويثلثون بعثمان ويربعون بعليً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ضي الله عنه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 دلت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آثار وكما أجمع الصحابة على تقديم عثمان في البيعة مع أن بعض أهل السنة كانوا ق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ختلفوا في عثمان وعل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ضي الله عنهم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د اتفاقهم على تقديم أبي بكر وعم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يهما أفضل ؟ فقدم قوم عثمان وسكتوا وربعوا بعل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م قوم علياً وقوم توافقوا ،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لكن استقر أمر أهل السنة على عثمان ثم علي ، وإن كانت هذه المسأل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سألة عثما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علي ليست من الأصول التي يضلل المخالف فيها عند جمهور أهل السنة لكن التي يضل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فيها مسألة الخلافة ، وذلك أنهم يؤمنون أن الخليفة بعد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بو بكر وعمر ثم عثمان ثم علي ومن طعن في خلافة أحد من هؤلاء فهو أضل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مار 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64585</wp:posOffset>
                </wp:positionH>
                <wp:positionV relativeFrom="paragraph">
                  <wp:posOffset>104775</wp:posOffset>
                </wp:positionV>
                <wp:extent cx="3907155" cy="47053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يحبون أهل بيت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تولونهم ويحفظون فيهم وصية رسو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حيث قال يوم غدير خ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ذكركم الله في أهل بيت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ال أيضاً للعباس عمه وقد اشتكى إليه أن قريش يجفو بني هاش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ذي نفسي بيده لا يؤمنون حتى يحبوكم لله ولقرابت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الله اصطفى بني إسماعيل واصطفى من بني إسماعيل كنانة واصطفى من كنا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يشاً واصطفى من قريش بني هاشم واصطفاني من بني هاش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تول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زواج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هات المؤمنين ويؤمنون بأنهن أزواجه 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آخرة خصوصاً خديج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ضي الله عن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 أكثر أولاده وأول من آمن به وعاضده ع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مره وكان لها منه المنزلة العالية ، والصديقة بنت الصدي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ضي الله عن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ال فيها 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ل عائشة على النسا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فضل الثريد على سائر الطعا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تبرؤون من طريقة الروافض الذ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بغضون الصحابة ويسبونهم ، وطريقة النواصب الذين يؤذون أهل البيت بقول أو عم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مسكون عما شجر بين الصحابة ويقولون إن هذه الآثار المروية في مساويهم منها ما 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ذب ومنها ما قد زيد فيه ونقص وغير عن وجهه والصحيح منه هم فيه معذورون إم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تهدون مصيبون وإما مجتهدون مخطئون وهم مع ذلك لا يعتقدون أن كل واحد من الصحاب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صوم عن كبائر الإثم وصغائره ، بل يجوز عليهم الذنوب في الجملة ولهم من السواب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فضائل ما يوجب مغفرة ما يصدر منهم إن صدر حتى إنهم يغفر لهم السيئات ما لا يغف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 بعدهم لأن لهم من الحسنات التي تمحوا السيئات ما ليس لمن بعد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بت بقول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م خير القرون وأن المد من أحدهم إذ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دق به كان أفضل من جبل أحد ذهباً ممن بعدهم ثم إذا كان قد صدر من أحدهم ذنب فيك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د تاب منه أوأتى بحسنات تمحوه أو غفر له بفضل سابقته أو بشفاعة محم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ذي هم أحق الناس بشفاعته أو أبتلى ببلاء في الدنيا كفر به عن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 هذا في الذنوب المحققة فكيف الأمور التي كانوا فيها مجتهدين إن أصابوا فل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جران وإن أخطأوا فلهم أجر واحد والخطأ مغفو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إن القدر الذي ينكر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ل بعضهم قليل نزر مغفور في جنب فضائل القوم ومحاسنهم من الإيمان بالله ورسو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جهاد في سبيله والهجرة والنصرة والعلم النافع والعمل الصالح ، ومن نظر في سي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م بعلم وبصيرة وما من الله عليهم به من الفضائل علم يقيناً أنهم خير الخلق بع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أنبياء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كان ولا يكون مثلهم ، وأنهم الصفوة من قرون هذه الأمة التي هي خي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م وأكرمها على 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65pt;height:370.5pt;mso-wrap-distance-left:9.05pt;mso-wrap-distance-right:9.05pt;mso-wrap-distance-top:0pt;mso-wrap-distance-bottom:0pt;margin-top:8.2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يحبون أهل بيت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تولونهم ويحفظون فيهم وصية رسو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ه حيث قال يوم غدير خ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ذكركم الله في أهل بيت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ال أيضاً للعباس عمه وقد اشتكى إليه أن قريش يجفو بني هاش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ذي نفسي بيده لا يؤمنون حتى يحبوكم لله ولقرابت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ن الله اصطفى بني إسماعيل واصطفى من بني إسماعيل كنانة واصطفى من كنا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ريشاً واصطفى من قريش بني هاشم واصطفاني من بني هاش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تول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زواج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مهات المؤمنين ويؤمنون بأنهن أزواجه 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آخرة خصوصاً خديج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ضي الله عنه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م أكثر أولاده وأول من آمن به وعاضده عل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مره وكان لها منه المنزلة العالية ، والصديقة بنت الصديق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ضي الله عنها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قال فيها 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ضل عائشة على النساء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فضل الثريد على سائر الطعا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تبرؤون من طريقة الروافض الذ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بغضون الصحابة ويسبونهم ، وطريقة النواصب الذين يؤذون أهل البيت بقول أو عم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مسكون عما شجر بين الصحابة ويقولون إن هذه الآثار المروية في مساويهم منها ما ه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ذب ومنها ما قد زيد فيه ونقص وغير عن وجهه والصحيح منه هم فيه معذورون إم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تهدون مصيبون وإما مجتهدون مخطئون وهم مع ذلك لا يعتقدون أن كل واحد من الصحاب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صوم عن كبائر الإثم وصغائره ، بل يجوز عليهم الذنوب في الجملة ولهم من السوابق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فضائل ما يوجب مغفرة ما يصدر منهم إن صدر حتى إنهم يغفر لهم السيئات ما لا يغف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من بعدهم لأن لهم من الحسنات التي تمحوا السيئات ما ليس لمن بعد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ثبت بقول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هم خير القرون وأن المد من أحدهم إذ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صدق به كان أفضل من جبل أحد ذهباً ممن بعدهم ثم إذا كان قد صدر من أحدهم ذنب فيكو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قد تاب منه أوأتى بحسنات تمحوه أو غفر له بفضل سابقته أو بشفاعة محم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ذي هم أحق الناس بشفاعته أو أبتلى ببلاء في الدنيا كفر به عن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إذ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ن هذا في الذنوب المحققة فكيف الأمور التي كانوا فيها مجتهدين إن أصابوا فل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جران وإن أخطأوا فلهم أجر واحد والخطأ مغفو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إن القدر الذي ينكر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عل بعضهم قليل نزر مغفور في جنب فضائل القوم ومحاسنهم من الإيمان بالله ورسو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جهاد في سبيله والهجرة والنصرة والعلم النافع والعمل الصالح ، ومن نظر في سي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وم بعلم وبصيرة وما من الله عليهم به من الفضائل علم يقيناً أنهم خير الخلق بع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أنبياء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كان ولا يكون مثلهم ، وأنهم الصفوة من قرون هذه الأمة التي هي خي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مم وأكرمها على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007485</wp:posOffset>
                </wp:positionH>
                <wp:positionV relativeFrom="paragraph">
                  <wp:posOffset>-43180</wp:posOffset>
                </wp:positionV>
                <wp:extent cx="3448050" cy="325310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25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كرام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أصول أهل السنة التصديق بكرامات الأولياء وما يجري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أيديهم من خوارق العاد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أنواع العلوم والمكاشفات وأنواع القدر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أثيرات والمأثور عن سالف الأمم في سورة الكهف وغيرها عن صدر هذه الأمة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حابة والتابعين وسائر فرق الأمة وهي موجودة فيها إلى يوم القي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تباع الس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من طريقة أهل السنة والجماعة اتباع آثار رسول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طناً وظاهراً واتباع سبيل السابقين الأولين من المهاج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أنصار اتباع وصية رسول ال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يث 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كم بسنتى وسنة الخلفاء الراشدين المهديين من بعدي ، تمسكوا بها وعضو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 بالنواجذ وإياكم ومحدثات الأمور فإن كل بدعة ضلال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علمون أن أصد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كلام كلام الله وخير الهدى هدى محم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ؤثرون كلام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ى غيره من كلام أصناف الناس ، ويقدمون هدى محم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هد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 أحد ، ولهذا سموا أهل الكتاب والسنة وسموا أهل الجماعة لأن الجماعة هي الإجما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دها الفرقة ، وإن كان لفظ الجماعة قد صار اسماً لنفس القوم المجتمعين ، والإجما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الأصل الثالث الذي يعتمد عليه في العلم والدين ، وهم يزنون بهذه الأصول الثلاث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يع ما عليه الناس من أقوال وأعمال باطنة أوظاهرة مما له تعلق بالدين والإجما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 ينضبط هو ما كان عليه السلف الصالح إذ بعدهم كثر الاختلاف وانتشر في الأ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56.15pt;mso-wrap-distance-left:9.05pt;mso-wrap-distance-right:9.05pt;mso-wrap-distance-top:0pt;mso-wrap-distance-bottom:0pt;margin-top:-3.4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كراما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 أصول أهل السنة التصديق بكرامات الأولياء وما يجري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 أيديهم من خوارق العادات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 أنواع العلوم والمكاشفات وأنواع القدر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تأثيرات والمأثور عن سالف الأمم في سورة الكهف وغيرها عن صدر هذه الأمة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حابة والتابعين وسائر فرق الأمة وهي موجودة فيها إلى يوم القيا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تباع الس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من طريقة أهل السنة والجماعة اتباع آثار رسول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طناً وظاهراً واتباع سبيل السابقين الأولين من المهاجر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الأنصار اتباع وصية رسول ال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يث 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يكم بسنتى وسنة الخلفاء الراشدين المهديين من بعدي ، تمسكوا بها وعضوا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يها بالنواجذ وإياكم ومحدثات الأمور فإن كل بدعة ضلال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علمون أن أصدق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كلام كلام الله وخير الهدى هدى محم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ؤثرون كلام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لى غيره من كلام أصناف الناس ، ويقدمون هدى محمد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 هد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ل أحد ، ولهذا سموا أهل الكتاب والسنة وسموا أهل الجماعة لأن الجماعة هي الإجماع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ضدها الفرقة ، وإن كان لفظ الجماعة قد صار اسماً لنفس القوم المجتمعين ، والإجماع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 الأصل الثالث الذي يعتمد عليه في العلم والدين ، وهم يزنون بهذه الأصول الثلاث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ميع ما عليه الناس من أقوال وأعمال باطنة أوظاهرة مما له تعلق بالدين والإجماع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ذي ينضبط هو ما كان عليه السلف الصالح إذ بعدهم كثر الاختلاف وانتشر في الأ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21785</wp:posOffset>
                </wp:positionH>
                <wp:positionV relativeFrom="paragraph">
                  <wp:posOffset>-6160770</wp:posOffset>
                </wp:positionV>
                <wp:extent cx="3333750" cy="42481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صل في الأمر والنه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 هم مع هذه الأصوب يأمرون بالمعروف وينهون عن المنك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 ما توجبه الشريعة ، ويرون إقامة الحج والجهاد والأعياد مع الأمراء أبرار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انوا أو فجارا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حافظون على الجماعات ويدينون بالنصيحة للأمة ويعتقدون معن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 للمؤمن كالبنيان يشد بعض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شبك بين أصابع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ل المؤمنين في توادهم وتراحمهم وتعاطفهم كمثل الجسد إذا اشتكى منه عض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اعى له سائر الجسد بالحمى والسه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أمرون بالصبر عند البلاء والشكر عن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خاء والرضا بمر القضاء ويدعون إلى مكارم الأخلاق ومحاسن الأعمال ويعتقدون معن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ل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مل المؤمنين إيماناً أحسنه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ق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ندبون إلى أن تصل من قطعك ، وتعطى من حرمك ، وتعفو عمن ظلمك 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أمرون ببر الوالدين وصلة الأرحام وحسن الجوار والإحسان إلى اليتامى والمساك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بن السبيل والرفق بالمملوك وينهون عن الفخر والخيلاء والبغي والاستطاعة على الخل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ق أو بغير حق ويأمرون بمعالى الأخلاق وينهون عن سفسافها وكل ما يقولونه ويفعلون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هذا وغيره فإنما هم فيه متبعون للكتاب والسنة وطريقتهم هي دين الإسلام الذي بع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ه به محمدا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كن لما أخبر 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ن أمته ستفترق على ثلاث وسبعين فرقة كلها في النار إلا واحدة وهي الجماع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 عنه أنه ق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 من كان على مثل ما أنا عليه اليو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صحاب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ر المتمسكون بالإسلام المحض الخالص عن الشوب ، هم أهل السن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جماعة ، وفيهم الصديقون والشهداء والصالحون ، ومنهم أعلام الهدى ومصابيح الدج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و المناقب المأثورة والفضائل المذكورة ، وفيهم الأبدال ، وفيهم أئمة الدين الذ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جمع المسلمون على هدايتهم ، وهم الطائفة المنصورة الذين قال فيهم النبي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 وس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زال طائفة من أمتي على الحق منصورة لا يضرهم م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لفهم ولا من خذلهم حتى تقوم الساع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أل الله أن يجعلنا منهم وأ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يزيغ قلوبنا بعد إذ هدنا وأن يهب لنا من لدنه رحمةً إنه هو الوهاب ، والله أع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لى الله على محمداً وآله وصحبه وسلم تسليماً كثير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334.5pt;mso-wrap-distance-left:9.05pt;mso-wrap-distance-right:9.05pt;mso-wrap-distance-top:0pt;mso-wrap-distance-bottom:0pt;margin-top:-485.1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صل في الأمر والنه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ثم هم مع هذه الأصوب يأمرون بالمعروف وينهون عن المنك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 ما توجبه الشريعة ، ويرون إقامة الحج والجهاد والأعياد مع الأمراء أبرار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كانوا أو فجاراً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حافظون على الجماعات ويدينون بالنصيحة للأمة ويعتقدون معن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ؤمن للمؤمن كالبنيان يشد بعض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ض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شبك بين أصابع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و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ثل المؤمنين في توادهم وتراحمهم وتعاطفهم كمثل الجسد إذا اشتكى منه عضو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داعى له سائر الجسد بالحمى والسهر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أمرون بالصبر عند البلاء والشكر عند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خاء والرضا بمر القضاء ويدعون إلى مكارم الأخلاق ومحاسن الأعمال ويعتقدون معن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قوله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كمل المؤمنين إيماناً أحسنه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ق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ندبون إلى أن تصل من قطعك ، وتعطى من حرمك ، وتعفو عمن ظلمك 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أمرون ببر الوالدين وصلة الأرحام وحسن الجوار والإحسان إلى اليتامى والمساك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بن السبيل والرفق بالمملوك وينهون عن الفخر والخيلاء والبغي والاستطاعة على الخلق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ق أو بغير حق ويأمرون بمعالى الأخلاق وينهون عن سفسافها وكل ما يقولونه ويفعلون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 هذا وغيره فإنما هم فيه متبعون للكتاب والسنة وطريقتهم هي دين الإسلام الذي بعث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لله به محمداً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لكن لما أخبر 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 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ن أمته ستفترق على ثلاث وسبعين فرقة كلها في النار إلا واحدة وهي الجماعة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حديث عنه أنه قال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م من كان على مثل ما أنا عليه اليو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صحابي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ار المتمسكون بالإسلام المحض الخالص عن الشوب ، هم أهل السن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جماعة ، وفيهم الصديقون والشهداء والصالحون ، ومنهم أعلام الهدى ومصابيح الدجى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ولو المناقب المأثورة والفضائل المذكورة ، وفيهم الأبدال ، وفيهم أئمة الدين الذي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جمع المسلمون على هدايتهم ، وهم الطائفة المنصورة الذين قال فيهم النبي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لى الله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يه وس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تزال طائفة من أمتي على الحق منصورة لا يضرهم م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الفهم ولا من خذلهم حتى تقوم الساعة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سأل الله أن يجعلنا منهم وأن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يزيغ قلوبنا بعد إذ هدنا وأن يهب لنا من لدنه رحمةً إنه هو الوهاب ، والله أعلم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  <w:t>   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صلى الله على محمداً وآله وصحبه وسلم تسليماً كثيراً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</w:t>
      </w:r>
    </w:p>
    <w:p>
      <w:pPr>
        <w:pStyle w:val="Normal"/>
        <w:jc w:val="center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rFonts w:cs="Bassam Ostorah"/>
        </w:rPr>
      </w:pPr>
      <w:r>
        <w:rPr>
          <w:rFonts w:eastAsia="Arial" w:cs="Arial" w:ascii="Arial" w:hAnsi="Arial"/>
          <w:color w:val="000000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فوائد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الدروس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cs="Bassam Ostorah"/>
          <w:color w:val="000000"/>
          <w:sz w:val="28"/>
          <w:szCs w:val="26"/>
        </w:rPr>
      </w:pPr>
      <w:r>
        <w:rPr>
          <w:rFonts w:cs="Bassam Ostorah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cs="Bassam Ostorah"/>
          <w:color w:val="000000"/>
          <w:sz w:val="28"/>
          <w:szCs w:val="26"/>
        </w:rPr>
      </w:pPr>
      <w:r>
        <w:rPr>
          <w:rFonts w:cs="Bassam Ostorah"/>
          <w:color w:val="000000"/>
          <w:sz w:val="28"/>
          <w:szCs w:val="26"/>
          <w:rtl w:val="true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rtl w:val="true"/>
        </w:rPr>
        <w:t xml:space="preserve">أخي الكري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 تنسى من قام بهذا العمل من دعائك بأن يفتح الله على قلبه بالعلم النافع والعمل الصالح وأن يثبته على الدين وأن يغفر له ولوالديه ولجميع المسلمين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center"/>
        <w:rPr>
          <w:rFonts w:cs="Akhbar MT"/>
        </w:rPr>
      </w:pPr>
      <w:r>
        <w:rPr>
          <w:rFonts w:cs="Akhbar MT"/>
          <w:color w:val="000000"/>
          <w:sz w:val="128"/>
          <w:sz w:val="128"/>
          <w:szCs w:val="126"/>
          <w:rtl w:val="true"/>
        </w:rPr>
        <w:t>العقيدة</w:t>
      </w:r>
      <w:r>
        <w:rPr>
          <w:rFonts w:eastAsia="Arial"/>
          <w:color w:val="000000"/>
          <w:sz w:val="128"/>
          <w:sz w:val="128"/>
          <w:szCs w:val="126"/>
          <w:rtl w:val="true"/>
        </w:rPr>
        <w:t xml:space="preserve"> </w:t>
      </w:r>
      <w:r>
        <w:rPr>
          <w:rFonts w:cs="Akhbar MT"/>
          <w:color w:val="000000"/>
          <w:sz w:val="128"/>
          <w:sz w:val="128"/>
          <w:szCs w:val="126"/>
          <w:rtl w:val="true"/>
        </w:rPr>
        <w:t>الواسطية</w:t>
      </w:r>
      <w:r>
        <w:rPr>
          <w:rFonts w:eastAsia="Arial"/>
          <w:color w:val="000000"/>
          <w:sz w:val="128"/>
          <w:sz w:val="128"/>
          <w:szCs w:val="126"/>
          <w:rtl w:val="true"/>
        </w:rPr>
        <w:t xml:space="preserve"> </w:t>
      </w:r>
    </w:p>
    <w:p>
      <w:pPr>
        <w:pStyle w:val="BodyText2"/>
        <w:jc w:val="center"/>
        <w:rPr>
          <w:rFonts w:cs="Traditional Arabic"/>
        </w:rPr>
      </w:pPr>
      <w:r>
        <w:rPr>
          <w:rFonts w:cs="Traditional Arabic"/>
          <w:color w:val="000000"/>
          <w:sz w:val="70"/>
          <w:sz w:val="70"/>
          <w:szCs w:val="68"/>
          <w:rtl w:val="true"/>
        </w:rPr>
        <w:t>لشيخ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الإسلام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</w:p>
    <w:p>
      <w:pPr>
        <w:pStyle w:val="BodyText2"/>
        <w:jc w:val="center"/>
        <w:rPr>
          <w:rFonts w:ascii="Tahoma" w:hAnsi="Tahoma" w:cs="Traditional Arabic"/>
          <w:color w:val="000000"/>
          <w:sz w:val="74"/>
          <w:szCs w:val="72"/>
        </w:rPr>
      </w:pPr>
      <w:r>
        <w:rPr>
          <w:rFonts w:cs="Traditional Arabic"/>
          <w:color w:val="000000"/>
          <w:sz w:val="70"/>
          <w:sz w:val="70"/>
          <w:szCs w:val="68"/>
          <w:rtl w:val="true"/>
        </w:rPr>
        <w:t>أحمد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بن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عبد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الحلي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م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بن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عبد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السلا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م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ابن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Traditional Arabic"/>
          <w:color w:val="000000"/>
          <w:sz w:val="70"/>
          <w:sz w:val="70"/>
          <w:szCs w:val="68"/>
          <w:rtl w:val="true"/>
        </w:rPr>
        <w:t>تيمية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</w:p>
    <w:p>
      <w:pPr>
        <w:pStyle w:val="BodyText2"/>
        <w:jc w:val="center"/>
        <w:rPr>
          <w:rFonts w:cs="Traditional Arabic"/>
        </w:rPr>
      </w:pPr>
      <w:r>
        <w:rPr>
          <w:rFonts w:cs="Traditional Arabic"/>
          <w:color w:val="000000"/>
          <w:sz w:val="58"/>
          <w:sz w:val="58"/>
          <w:szCs w:val="56"/>
          <w:rtl w:val="true"/>
        </w:rPr>
        <w:t>رحمه</w:t>
      </w:r>
      <w:r>
        <w:rPr>
          <w:rFonts w:eastAsia="Arial"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color w:val="000000"/>
          <w:sz w:val="58"/>
          <w:sz w:val="58"/>
          <w:szCs w:val="56"/>
          <w:rtl w:val="true"/>
        </w:rPr>
        <w:t>الله</w:t>
      </w:r>
      <w:r>
        <w:rPr>
          <w:rFonts w:eastAsia="Arial"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color w:val="000000"/>
          <w:sz w:val="58"/>
          <w:sz w:val="58"/>
          <w:szCs w:val="56"/>
          <w:rtl w:val="true"/>
        </w:rPr>
        <w:t>تعالى</w:t>
      </w:r>
      <w:r>
        <w:rPr>
          <w:rFonts w:eastAsia="Arial"/>
          <w:color w:val="000000"/>
          <w:sz w:val="58"/>
          <w:sz w:val="58"/>
          <w:szCs w:val="56"/>
          <w:rtl w:val="true"/>
        </w:rPr>
        <w:t xml:space="preserve"> </w:t>
      </w:r>
    </w:p>
    <w:p>
      <w:pPr>
        <w:pStyle w:val="BodyText2"/>
        <w:jc w:val="center"/>
        <w:rPr>
          <w:rFonts w:cs="Traditional Arabic"/>
          <w:color w:val="000000"/>
          <w:sz w:val="58"/>
          <w:szCs w:val="56"/>
        </w:rPr>
      </w:pPr>
      <w:r>
        <w:rPr>
          <w:rFonts w:cs="Traditional Arabic"/>
          <w:color w:val="000000"/>
          <w:sz w:val="58"/>
          <w:sz w:val="58"/>
          <w:szCs w:val="56"/>
          <w:rtl w:val="true"/>
        </w:rPr>
        <w:t>ت</w:t>
      </w:r>
      <w:r>
        <w:rPr>
          <w:rFonts w:eastAsia="Arial"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Traditional Arabic"/>
          <w:color w:val="000000"/>
          <w:sz w:val="58"/>
          <w:szCs w:val="56"/>
        </w:rPr>
        <w:t>728</w:t>
      </w:r>
    </w:p>
    <w:p>
      <w:pPr>
        <w:pStyle w:val="BodyText2"/>
        <w:jc w:val="center"/>
        <w:rPr>
          <w:color w:val="000000"/>
          <w:sz w:val="70"/>
          <w:szCs w:val="68"/>
        </w:rPr>
      </w:pPr>
      <w:r>
        <w:rPr>
          <w:rFonts w:cs="DecoType Thuluth"/>
          <w:color w:val="000000"/>
          <w:sz w:val="70"/>
          <w:sz w:val="70"/>
          <w:szCs w:val="68"/>
          <w:rtl w:val="true"/>
        </w:rPr>
        <w:t>شرحها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DecoType Thuluth"/>
          <w:color w:val="000000"/>
          <w:sz w:val="70"/>
          <w:sz w:val="70"/>
          <w:szCs w:val="68"/>
          <w:rtl w:val="true"/>
        </w:rPr>
        <w:t>فضيلة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DecoType Thuluth"/>
          <w:color w:val="000000"/>
          <w:sz w:val="70"/>
          <w:sz w:val="70"/>
          <w:szCs w:val="68"/>
          <w:rtl w:val="true"/>
        </w:rPr>
        <w:t>الشيخ</w:t>
      </w:r>
      <w:r>
        <w:rPr>
          <w:rFonts w:eastAsia="Arial"/>
          <w:color w:val="000000"/>
          <w:sz w:val="70"/>
          <w:sz w:val="70"/>
          <w:szCs w:val="68"/>
          <w:rtl w:val="true"/>
        </w:rPr>
        <w:t xml:space="preserve"> </w:t>
      </w:r>
      <w:r>
        <w:rPr>
          <w:rFonts w:cs="DecoType Thuluth"/>
          <w:color w:val="000000"/>
          <w:sz w:val="70"/>
          <w:sz w:val="70"/>
          <w:szCs w:val="68"/>
          <w:rtl w:val="true"/>
        </w:rPr>
        <w:t>العلامة</w:t>
      </w:r>
    </w:p>
    <w:p>
      <w:pPr>
        <w:pStyle w:val="BodyText2"/>
        <w:tabs>
          <w:tab w:val="clear" w:pos="720"/>
          <w:tab w:val="left" w:pos="503" w:leader="none"/>
          <w:tab w:val="center" w:pos="4819" w:leader="none"/>
        </w:tabs>
        <w:jc w:val="left"/>
        <w:rPr>
          <w:rFonts w:cs="DecoType Thuluth"/>
          <w:color w:val="000000"/>
          <w:sz w:val="84"/>
          <w:szCs w:val="82"/>
        </w:rPr>
      </w:pPr>
      <w:r>
        <w:rPr>
          <w:rFonts w:cs="DecoType Thuluth"/>
          <w:color w:val="000000"/>
          <w:sz w:val="84"/>
          <w:szCs w:val="82"/>
          <w:rtl w:val="true"/>
        </w:rPr>
        <w:tab/>
        <w:tab/>
      </w:r>
      <w:r>
        <w:rPr>
          <w:rFonts w:cs="DecoType Thuluth"/>
          <w:color w:val="000000"/>
          <w:sz w:val="84"/>
          <w:sz w:val="84"/>
          <w:szCs w:val="82"/>
          <w:rtl w:val="true"/>
        </w:rPr>
        <w:t>عبدالله</w:t>
      </w:r>
      <w:r>
        <w:rPr>
          <w:rFonts w:eastAsia="Arial"/>
          <w:color w:val="000000"/>
          <w:sz w:val="84"/>
          <w:sz w:val="84"/>
          <w:szCs w:val="82"/>
          <w:rtl w:val="true"/>
        </w:rPr>
        <w:t xml:space="preserve"> </w:t>
      </w:r>
      <w:r>
        <w:rPr>
          <w:rFonts w:cs="DecoType Thuluth"/>
          <w:color w:val="000000"/>
          <w:sz w:val="84"/>
          <w:sz w:val="84"/>
          <w:szCs w:val="82"/>
          <w:rtl w:val="true"/>
        </w:rPr>
        <w:t>بن</w:t>
      </w:r>
      <w:r>
        <w:rPr>
          <w:rFonts w:eastAsia="Arial"/>
          <w:color w:val="000000"/>
          <w:sz w:val="84"/>
          <w:sz w:val="84"/>
          <w:szCs w:val="82"/>
          <w:rtl w:val="true"/>
        </w:rPr>
        <w:t xml:space="preserve"> </w:t>
      </w:r>
      <w:r>
        <w:rPr>
          <w:rFonts w:cs="DecoType Thuluth"/>
          <w:color w:val="000000"/>
          <w:sz w:val="84"/>
          <w:sz w:val="84"/>
          <w:szCs w:val="82"/>
          <w:rtl w:val="true"/>
        </w:rPr>
        <w:t>عبدالرحمن</w:t>
      </w:r>
      <w:r>
        <w:rPr>
          <w:rFonts w:eastAsia="Arial"/>
          <w:color w:val="000000"/>
          <w:sz w:val="84"/>
          <w:sz w:val="84"/>
          <w:szCs w:val="82"/>
          <w:rtl w:val="true"/>
        </w:rPr>
        <w:t xml:space="preserve"> </w:t>
      </w:r>
      <w:r>
        <w:rPr>
          <w:rFonts w:cs="DecoType Thuluth"/>
          <w:color w:val="000000"/>
          <w:sz w:val="84"/>
          <w:sz w:val="84"/>
          <w:szCs w:val="82"/>
          <w:rtl w:val="true"/>
        </w:rPr>
        <w:t>بن</w:t>
      </w:r>
      <w:r>
        <w:rPr>
          <w:rFonts w:eastAsia="Arial"/>
          <w:color w:val="000000"/>
          <w:sz w:val="84"/>
          <w:sz w:val="84"/>
          <w:szCs w:val="82"/>
          <w:rtl w:val="true"/>
        </w:rPr>
        <w:t xml:space="preserve"> </w:t>
      </w:r>
      <w:r>
        <w:rPr>
          <w:rFonts w:cs="DecoType Thuluth"/>
          <w:color w:val="000000"/>
          <w:sz w:val="84"/>
          <w:sz w:val="84"/>
          <w:szCs w:val="82"/>
          <w:rtl w:val="true"/>
        </w:rPr>
        <w:t>جبرين</w:t>
      </w:r>
      <w:r>
        <w:rPr>
          <w:rFonts w:eastAsia="Arial"/>
          <w:color w:val="000000"/>
          <w:sz w:val="84"/>
          <w:sz w:val="84"/>
          <w:szCs w:val="82"/>
          <w:rtl w:val="true"/>
        </w:rPr>
        <w:t xml:space="preserve"> </w:t>
      </w:r>
      <w:r>
        <w:rPr>
          <w:rFonts w:cs="DecoType Thuluth"/>
          <w:color w:val="000000"/>
          <w:sz w:val="46"/>
          <w:sz w:val="46"/>
          <w:szCs w:val="44"/>
          <w:rtl w:val="true"/>
        </w:rPr>
        <w:t>حفظه</w:t>
      </w:r>
      <w:r>
        <w:rPr>
          <w:rFonts w:eastAsia="Arial"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DecoType Thuluth"/>
          <w:color w:val="000000"/>
          <w:sz w:val="46"/>
          <w:sz w:val="46"/>
          <w:szCs w:val="44"/>
          <w:rtl w:val="true"/>
        </w:rPr>
        <w:t>الله</w:t>
      </w:r>
    </w:p>
    <w:p>
      <w:pPr>
        <w:pStyle w:val="BodyText2"/>
        <w:jc w:val="left"/>
        <w:rPr>
          <w:rFonts w:cs="DecoType Thuluth"/>
          <w:color w:val="000000"/>
          <w:sz w:val="92"/>
          <w:szCs w:val="90"/>
        </w:rPr>
      </w:pPr>
      <w:r>
        <w:rPr>
          <w:rFonts w:cs="DecoType Thuluth"/>
          <w:color w:val="000000"/>
          <w:sz w:val="92"/>
          <w:szCs w:val="90"/>
          <w:rtl w:val="true"/>
        </w:rPr>
      </w:r>
    </w:p>
    <w:p>
      <w:pPr>
        <w:pStyle w:val="BodyText2"/>
        <w:jc w:val="center"/>
        <w:rPr>
          <w:rFonts w:cs="DecoType Thuluth"/>
          <w:color w:val="000000"/>
          <w:sz w:val="92"/>
          <w:szCs w:val="90"/>
        </w:rPr>
      </w:pPr>
      <w:r>
        <w:rPr>
          <w:rFonts w:cs="DecoType Thuluth"/>
          <w:color w:val="000000"/>
          <w:sz w:val="92"/>
          <w:szCs w:val="90"/>
          <w:rtl w:val="true"/>
        </w:rPr>
      </w:r>
    </w:p>
    <w:p>
      <w:pPr>
        <w:pStyle w:val="BodyText2"/>
        <w:jc w:val="center"/>
        <w:rPr>
          <w:color w:val="000000"/>
        </w:rPr>
      </w:pPr>
      <w:r>
        <w:rPr>
          <w:rFonts w:cs="DecoType Thuluth"/>
          <w:color w:val="000000"/>
          <w:rtl w:val="true"/>
        </w:rPr>
        <w:t>في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ecoType Thuluth"/>
          <w:color w:val="000000"/>
          <w:rtl w:val="true"/>
        </w:rPr>
        <w:t>محافظ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ecoType Thuluth"/>
          <w:color w:val="000000"/>
          <w:rtl w:val="true"/>
        </w:rPr>
        <w:t>عرعر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ecoType Thuluth"/>
          <w:color w:val="000000"/>
        </w:rPr>
        <w:t>28/6/1424</w:t>
      </w:r>
      <w:r>
        <w:rPr>
          <w:rFonts w:cs="DecoType Thuluth"/>
          <w:color w:val="000000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2366645</wp:posOffset>
              </wp:positionH>
              <wp:positionV relativeFrom="paragraph">
                <wp:posOffset>30480</wp:posOffset>
              </wp:positionV>
              <wp:extent cx="165735" cy="230505"/>
              <wp:effectExtent l="0" t="0" r="0" b="0"/>
              <wp:wrapTopAndBottom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15pt;mso-wrap-distance-left:0pt;mso-wrap-distance-right:0pt;mso-wrap-distance-top:0pt;mso-wrap-distance-bottom:0pt;margin-top:2.4pt;mso-position-vertical-relative:text;margin-left:-18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ahoma" w:hAnsi="Tahoma" w:cs="Tahoma"/>
      </w:rPr>
    </w:pPr>
    <w:r>
      <w:rPr>
        <w:rFonts w:cs="Tahoma" w:ascii="Tahoma" w:hAnsi="Tahoma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ascii="Arial" w:hAnsi="Arial" w:cs="Arial"/>
      <w:sz w:val="32"/>
      <w:szCs w:val="3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02:00Z</dcterms:created>
  <dc:creator>عبدالله الطلقي</dc:creator>
  <dc:description/>
  <dc:language>en-US</dc:language>
  <cp:lastModifiedBy>***</cp:lastModifiedBy>
  <cp:lastPrinted>2003-06-29T16:24:00Z</cp:lastPrinted>
  <dcterms:modified xsi:type="dcterms:W3CDTF">2003-08-27T18:10:00Z</dcterms:modified>
  <cp:revision>20</cp:revision>
  <dc:subject/>
  <dc:title>كتاب الصيام</dc:title>
</cp:coreProperties>
</file>