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rFonts w:cs="DecoType Naskh Swashes"/>
          <w:sz w:val="122"/>
          <w:szCs w:val="124"/>
        </w:rPr>
      </w:pPr>
      <w:r>
        <w:rPr>
          <w:rFonts w:cs="DecoType Naskh Swashes"/>
          <w:sz w:val="42"/>
          <w:sz w:val="42"/>
          <w:szCs w:val="44"/>
          <w:rtl w:val="true"/>
        </w:rPr>
        <w:t>بس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Swashes"/>
          <w:sz w:val="42"/>
          <w:sz w:val="42"/>
          <w:szCs w:val="44"/>
          <w:rtl w:val="true"/>
        </w:rPr>
        <w:t>الل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Swashes"/>
          <w:sz w:val="42"/>
          <w:sz w:val="42"/>
          <w:szCs w:val="44"/>
          <w:rtl w:val="true"/>
        </w:rPr>
        <w:t>الرحم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Swashes"/>
          <w:sz w:val="42"/>
          <w:sz w:val="42"/>
          <w:szCs w:val="44"/>
          <w:rtl w:val="true"/>
        </w:rPr>
        <w:t>الرحي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rFonts w:cs="DecoType Naskh Swashes"/>
        </w:rPr>
      </w:pPr>
      <w:r>
        <w:rPr>
          <w:rFonts w:cs="DecoType Naskh Swashes"/>
          <w:sz w:val="104"/>
          <w:sz w:val="104"/>
          <w:szCs w:val="106"/>
          <w:rtl w:val="true"/>
        </w:rPr>
        <w:t>متن</w:t>
      </w:r>
      <w:r>
        <w:rPr>
          <w:rFonts w:cs="Times New Roman"/>
          <w:sz w:val="104"/>
          <w:sz w:val="104"/>
          <w:szCs w:val="106"/>
          <w:rtl w:val="true"/>
        </w:rPr>
        <w:t xml:space="preserve"> </w:t>
      </w:r>
      <w:r>
        <w:rPr>
          <w:rFonts w:cs="DecoType Naskh Swashes"/>
          <w:sz w:val="104"/>
          <w:sz w:val="104"/>
          <w:szCs w:val="106"/>
          <w:rtl w:val="true"/>
        </w:rPr>
        <w:t>الأربعين</w:t>
      </w:r>
      <w:r>
        <w:rPr>
          <w:rFonts w:cs="Times New Roman"/>
          <w:sz w:val="104"/>
          <w:sz w:val="104"/>
          <w:szCs w:val="106"/>
          <w:rtl w:val="true"/>
        </w:rPr>
        <w:t xml:space="preserve"> </w:t>
      </w:r>
      <w:r>
        <w:rPr>
          <w:rFonts w:cs="DecoType Naskh Swashes"/>
          <w:sz w:val="104"/>
          <w:sz w:val="104"/>
          <w:szCs w:val="106"/>
          <w:rtl w:val="true"/>
        </w:rPr>
        <w:t>النووية</w:t>
      </w:r>
      <w:r>
        <w:rPr>
          <w:rFonts w:cs="Times New Roman"/>
          <w:sz w:val="104"/>
          <w:sz w:val="104"/>
          <w:szCs w:val="106"/>
          <w:rtl w:val="true"/>
        </w:rPr>
        <w:t xml:space="preserve"> </w:t>
      </w:r>
    </w:p>
    <w:p>
      <w:pPr>
        <w:pStyle w:val="Heading"/>
        <w:jc w:val="center"/>
        <w:rPr>
          <w:rFonts w:cs="DecoType Naskh Swashes"/>
          <w:sz w:val="44"/>
          <w:szCs w:val="46"/>
        </w:rPr>
      </w:pPr>
      <w:r>
        <w:rPr>
          <w:rFonts w:cs="DecoType Naskh Swashes"/>
          <w:sz w:val="44"/>
          <w:szCs w:val="46"/>
          <w:rtl w:val="true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/>
      </w:pPr>
      <w:r>
        <w:rPr>
          <w:sz w:val="44"/>
          <w:sz w:val="44"/>
          <w:szCs w:val="46"/>
          <w:rtl w:val="true"/>
        </w:rPr>
        <w:t>مع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إضاف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أحاديث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تي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ختارها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ب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رجب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حنبلي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في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60"/>
          <w:szCs w:val="62"/>
        </w:rPr>
      </w:pPr>
      <w:r>
        <w:rPr>
          <w:sz w:val="60"/>
          <w:sz w:val="60"/>
          <w:szCs w:val="62"/>
          <w:rtl w:val="true"/>
        </w:rPr>
        <w:t>جامع</w:t>
      </w:r>
      <w:r>
        <w:rPr>
          <w:rFonts w:cs="Times New Roman"/>
          <w:sz w:val="60"/>
          <w:sz w:val="60"/>
          <w:szCs w:val="62"/>
          <w:rtl w:val="true"/>
        </w:rPr>
        <w:t xml:space="preserve"> </w:t>
      </w:r>
      <w:r>
        <w:rPr>
          <w:sz w:val="60"/>
          <w:sz w:val="60"/>
          <w:szCs w:val="62"/>
          <w:rtl w:val="true"/>
        </w:rPr>
        <w:t>العلوم</w:t>
      </w:r>
      <w:r>
        <w:rPr>
          <w:rFonts w:cs="Times New Roman"/>
          <w:sz w:val="60"/>
          <w:sz w:val="60"/>
          <w:szCs w:val="62"/>
          <w:rtl w:val="true"/>
        </w:rPr>
        <w:t xml:space="preserve"> </w:t>
      </w:r>
      <w:r>
        <w:rPr>
          <w:sz w:val="60"/>
          <w:sz w:val="60"/>
          <w:szCs w:val="62"/>
          <w:rtl w:val="true"/>
        </w:rPr>
        <w:t>والحكم</w:t>
      </w:r>
      <w:r>
        <w:rPr>
          <w:rFonts w:cs="Times New Roman"/>
          <w:sz w:val="60"/>
          <w:sz w:val="60"/>
          <w:szCs w:val="62"/>
          <w:rtl w:val="true"/>
        </w:rPr>
        <w:t xml:space="preserve"> </w:t>
      </w:r>
    </w:p>
    <w:p>
      <w:pPr>
        <w:pStyle w:val="Heading"/>
        <w:jc w:val="center"/>
        <w:rPr>
          <w:sz w:val="98"/>
          <w:szCs w:val="96"/>
        </w:rPr>
      </w:pPr>
      <w:r>
        <w:rPr>
          <w:sz w:val="98"/>
          <w:szCs w:val="96"/>
          <w:rtl w:val="true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/>
      </w:pPr>
      <w:r>
        <w:rPr>
          <w:sz w:val="30"/>
          <w:sz w:val="30"/>
          <w:rtl w:val="true"/>
        </w:rPr>
        <w:t>ول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ب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ا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اجع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صحي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خ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/>
      </w:pPr>
      <w:r>
        <w:rPr>
          <w:rtl w:val="true"/>
        </w:rPr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righ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ab/>
        <w:t xml:space="preserve">-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/6/1423</w:t>
      </w:r>
      <w:r>
        <w:rPr>
          <w:rtl w:val="true"/>
        </w:rPr>
        <w:tab/>
        <w:t xml:space="preserve">         </w:t>
        <w:tab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مِي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ؤْمِنِي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اب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>:</w:t>
      </w:r>
      <w:r>
        <w:rPr>
          <w:b/>
          <w:b/>
          <w:rtl w:val="true"/>
        </w:rPr>
        <w:t>سَمِع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قولُ</w:t>
      </w:r>
      <w:r>
        <w:rPr>
          <w:b/>
          <w:rtl w:val="true"/>
        </w:rPr>
        <w:t>:«</w:t>
      </w:r>
      <w:r>
        <w:rPr>
          <w:b/>
          <w:b/>
          <w:rtl w:val="true"/>
        </w:rPr>
        <w:t>إِنَّم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َعْمَا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ِّيات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ِنَّم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كُ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ر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وَ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َت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ِجْرَت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رَسول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هِجْرَت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رَسُولِه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َت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ِجْرَت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دُنْ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ِيبُ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ْرَأَ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ْكِحُ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هِجْرَت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ج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ُخَار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ٌ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>-</w:t>
      </w:r>
      <w:r>
        <w:rPr>
          <w:b/>
          <w:b/>
          <w:rtl w:val="true"/>
        </w:rPr>
        <w:t>عَ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ُم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َطَّابِ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>:</w:t>
      </w:r>
      <w:r>
        <w:rPr>
          <w:b/>
          <w:b/>
          <w:rtl w:val="true"/>
        </w:rPr>
        <w:t>بَينَ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حْ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ِنْ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ذَا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ْم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ِإذ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َلَ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ن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جُ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دِيد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اض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ِّياب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دِيد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وَاد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َّعَر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ثَ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َّفَر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ْرِف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ّ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َد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َلَس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أَسْنَ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ُكْبَت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ُكْبَتَيه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وَضَ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فّ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خِذَيه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خْبِرْ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ِسْلا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َ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حَمَّ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تُقِي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َّلاة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تُؤْت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َّكاة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تَصُو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مضَان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تحُج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َي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ْتَطَعْ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بِيلا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صَدَقْت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َعَجِبْ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أَل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يصَدِّق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أَخْبِر</w:t>
      </w:r>
      <w:r>
        <w:rPr>
          <w:b/>
          <w:b/>
          <w:rtl w:val="true"/>
        </w:rPr>
        <w:t>ْ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ِيمَا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ؤْمِ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َلائكَتِ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تب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رُسُلِه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وْ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ِ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تُؤْمِ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َدَ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َيرِ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شَرِّه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صَدَقْ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أَخْبِرْ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ِحْسانِ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عْبُ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َنّ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رَاه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كُ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ر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ِنّ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َاك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b/>
          <w:rtl w:val="true"/>
        </w:rPr>
        <w:t>:</w:t>
      </w:r>
      <w:r>
        <w:rPr>
          <w:b/>
          <w:b/>
          <w:rtl w:val="true"/>
        </w:rPr>
        <w:t>صَدَقْتَ</w:t>
      </w:r>
      <w:r>
        <w:rPr>
          <w:b/>
          <w:rtl w:val="true"/>
        </w:rPr>
        <w:t>.</w:t>
      </w:r>
      <w:r>
        <w:rPr>
          <w:b/>
          <w:b/>
          <w:rtl w:val="true"/>
        </w:rPr>
        <w:t>قالَ</w:t>
      </w:r>
      <w:r>
        <w:rPr>
          <w:b/>
          <w:rtl w:val="true"/>
        </w:rPr>
        <w:t>:</w:t>
      </w:r>
      <w:r>
        <w:rPr>
          <w:b/>
          <w:b/>
          <w:rtl w:val="true"/>
        </w:rPr>
        <w:t>فأَخْبِرْ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َّاعَةِ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َسْئ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َعْلَ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َّائِل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أَخْبِرْ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مارَاتِ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لِ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َم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بَّتَ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رَ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ُفا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ُرا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ِعاء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َّاء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َطاوَلو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نيان</w:t>
      </w:r>
      <w:r>
        <w:rPr>
          <w:b/>
          <w:rtl w:val="true"/>
        </w:rPr>
        <w:t>.</w:t>
      </w:r>
      <w:r>
        <w:rPr>
          <w:b/>
          <w:b/>
          <w:rtl w:val="true"/>
        </w:rPr>
        <w:t>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ْطَلَق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لَبِثَ</w:t>
      </w:r>
      <w:r>
        <w:rPr>
          <w:b/>
          <w:b/>
          <w:rtl w:val="true"/>
        </w:rPr>
        <w:t>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لِي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ُ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أَتَدْر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َّائل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ُل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رَسُول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عْلَمُ،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هَ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ِبْري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تا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َلِّمُ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ِينَكُمْ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ٌ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>:</w:t>
      </w:r>
      <w:r>
        <w:rPr>
          <w:b/>
          <w:b/>
          <w:rtl w:val="true"/>
        </w:rPr>
        <w:t>سَمِع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قُولُ</w:t>
      </w:r>
      <w:r>
        <w:rPr>
          <w:b/>
          <w:rtl w:val="true"/>
        </w:rPr>
        <w:t xml:space="preserve">:« </w:t>
      </w:r>
      <w:r>
        <w:rPr>
          <w:b/>
          <w:b/>
          <w:rtl w:val="true"/>
        </w:rPr>
        <w:t>بُ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ِسْلا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َمْسٍ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شَهَادَ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َه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،و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حَمَّ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بْد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رَسُولُهُ،وإِقا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َّلاةِ،وإِيتاء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َّكاةِ،وَحَجّ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َيتِ،وَصَوْ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مَضَانَ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ُخار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4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سْعُود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الَ</w:t>
      </w:r>
      <w:r>
        <w:rPr>
          <w:b/>
          <w:rtl w:val="true"/>
        </w:rPr>
        <w:t>:</w:t>
      </w:r>
      <w:r>
        <w:rPr>
          <w:b/>
          <w:b/>
          <w:rtl w:val="true"/>
        </w:rPr>
        <w:t>حَدَّّثَ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وَهُوَالصَّادِق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َصْدُوق</w:t>
      </w:r>
      <w:r>
        <w:rPr>
          <w:b/>
          <w:rtl w:val="true"/>
        </w:rPr>
        <w:t>: «</w:t>
      </w:r>
      <w:r>
        <w:rPr>
          <w:b/>
          <w:b/>
          <w:rtl w:val="true"/>
        </w:rPr>
        <w:t>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َد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ْمَع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َلْق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ط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مّ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رْبَعِي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ْ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ُطْفَةٌ،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ُو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قَ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ثْ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ُ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ُو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ضْغَ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ثْ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َ،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ْسَ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َلَك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ينْفُخ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ِ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َّوحَ،وَيؤْمَ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َرْبَع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لِماتٍ</w:t>
      </w:r>
      <w:r>
        <w:rPr>
          <w:b/>
          <w:rtl w:val="true"/>
        </w:rPr>
        <w:t>:</w:t>
      </w:r>
      <w:r>
        <w:rPr>
          <w:b/>
          <w:b/>
          <w:rtl w:val="true"/>
        </w:rPr>
        <w:t>بِكَتْب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ِزْقِه،وأَجَلِه،وعَمَلِه،وشَق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عِيد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وَ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َه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َير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َد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عْمَ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َمَ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هْ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َنَّ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ّ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ن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بَينَ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ِراع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يسْبِق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ِتَاب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يعْمَ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عَمَ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هْ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يدْخُلُ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َد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عْمَ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عَمَ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هْ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ّ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ُو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ن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بَينَ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ِرَاع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يسْبِق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ِتاب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يعْمَ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عَمَ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هْ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َنّ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يدْخُلُ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ُخار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ٌ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>-</w:t>
      </w:r>
      <w:r>
        <w:rPr>
          <w:b/>
          <w:b/>
          <w:rtl w:val="true"/>
        </w:rPr>
        <w:t>عَ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ئ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تْ</w:t>
      </w:r>
      <w:r>
        <w:rPr>
          <w:b/>
          <w:rtl w:val="true"/>
        </w:rPr>
        <w:t>: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>:«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ْدَث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مْرِ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َ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يس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هُو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دُّ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ُخار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اي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مُسْلِم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«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مِ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مَ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يس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مْرُ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هُو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د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6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ُعْمانِ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شِير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سَمِع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قُول</w:t>
      </w:r>
      <w:r>
        <w:rPr>
          <w:b/>
          <w:rtl w:val="true"/>
        </w:rPr>
        <w:t xml:space="preserve">:« </w:t>
      </w:r>
      <w:r>
        <w:rPr>
          <w:b/>
          <w:b/>
          <w:rtl w:val="true"/>
        </w:rPr>
        <w:t>إ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ن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َرا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َينَهُ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مُور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شْتَبِهات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ْلَمُهُ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ثِ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س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َّ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ُّبهات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ْتَبْرَأ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دينِ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عِرْضِه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قَ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ُّبهات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قَ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َرَام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رَّاع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ْع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وْ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ِم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شِ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ْتَ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ِ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لا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كُ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لَك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ِم</w:t>
      </w:r>
      <w:r>
        <w:rPr>
          <w:b/>
          <w:b/>
          <w:rtl w:val="true"/>
        </w:rPr>
        <w:t>َى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ِم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حَارِمُه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َسَد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ضْغَ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</w:t>
      </w:r>
      <w:r>
        <w:rPr>
          <w:b/>
          <w:b/>
          <w:rtl w:val="true"/>
        </w:rPr>
        <w:t>َ</w:t>
      </w:r>
      <w:r>
        <w:rPr>
          <w:b/>
          <w:b/>
          <w:rtl w:val="true"/>
        </w:rPr>
        <w:t>ل</w:t>
      </w:r>
      <w:r>
        <w:rPr>
          <w:b/>
          <w:b/>
          <w:rtl w:val="true"/>
        </w:rPr>
        <w:t>َ</w:t>
      </w:r>
      <w:r>
        <w:rPr>
          <w:b/>
          <w:b/>
          <w:rtl w:val="true"/>
        </w:rPr>
        <w:t>ح</w:t>
      </w:r>
      <w:r>
        <w:rPr>
          <w:b/>
          <w:b/>
          <w:rtl w:val="true"/>
        </w:rPr>
        <w:t>َ</w:t>
      </w:r>
      <w:r>
        <w:rPr>
          <w:b/>
          <w:b/>
          <w:rtl w:val="true"/>
        </w:rPr>
        <w:t>ت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لَح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َسَد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سَدَت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سَ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َسَد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لا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َلْبُ</w:t>
      </w:r>
      <w:r>
        <w:rPr>
          <w:b/>
          <w:rtl w:val="true"/>
        </w:rPr>
        <w:t>»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رَوَ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ُخار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ِ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7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ِي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َارِ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b/>
          <w:rtl w:val="true"/>
        </w:rPr>
        <w:t>: «</w:t>
      </w:r>
      <w:r>
        <w:rPr>
          <w:b/>
          <w:b/>
          <w:rtl w:val="true"/>
        </w:rPr>
        <w:t>الدّي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صِيح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ثَلاثا</w:t>
      </w:r>
      <w:r>
        <w:rPr>
          <w:b/>
          <w:rtl w:val="true"/>
        </w:rPr>
        <w:t>) »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ُلْنا</w:t>
      </w:r>
      <w:r>
        <w:rPr>
          <w:b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ِ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>: «</w:t>
      </w:r>
      <w:r>
        <w:rPr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ِكِتاب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ِرَسُولِهِ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لأ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سْلِمِي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عَامَّتِهمْ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لِ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8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ُمَر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َال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أُمِر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قَاتِ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ْهَد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َه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وَ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حَمَّ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يقِيم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َّلاة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يؤْت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كاة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عَل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صَم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ِماءَ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ْوَالَهُمْ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حَق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ْلام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حِسابُ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 xml:space="preserve">» 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ُخار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9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ٌرَيرَة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سَمِع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قُولُ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هَيتُ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جْتَنِبوهُ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مَرْتُ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ْت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ْنُ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ْتَطَعْتُمْ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َّم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ْل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َّذِي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بْلِ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ثْر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سائِلِه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خْتِلافُ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ْبِيائِهِ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  <w:r>
        <w:rPr>
          <w:b/>
          <w:b/>
          <w:rtl w:val="true"/>
        </w:rPr>
        <w:t>روَ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ُخار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10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ُرَيرَة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:« </w:t>
      </w:r>
      <w:r>
        <w:rPr>
          <w:b/>
          <w:b/>
          <w:rtl w:val="true"/>
        </w:rPr>
        <w:t>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َيب</w:t>
      </w:r>
      <w:r>
        <w:rPr>
          <w:b/>
          <w:b/>
          <w:rtl w:val="true"/>
        </w:rPr>
        <w:t>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ْبَ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َيب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م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ؤْمِنِي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م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م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رْسَلِين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>:{</w:t>
      </w:r>
      <w:r>
        <w:rPr>
          <w:b/>
          <w:b/>
          <w:rtl w:val="true"/>
        </w:rPr>
        <w:t>يأ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ُّسُ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ل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َّيبات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عمَل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الِحا</w:t>
      </w:r>
      <w:r>
        <w:rPr>
          <w:b/>
          <w:rtl w:val="true"/>
        </w:rPr>
        <w:t>} [</w:t>
      </w:r>
      <w:r>
        <w:rPr>
          <w:b/>
          <w:b/>
          <w:rtl w:val="true"/>
        </w:rPr>
        <w:t>المؤمنون</w:t>
      </w:r>
      <w:r>
        <w:rPr>
          <w:b/>
          <w:rtl w:val="true"/>
        </w:rPr>
        <w:t>-</w:t>
      </w:r>
      <w:r>
        <w:rPr>
          <w:b/>
        </w:rPr>
        <w:t>51</w:t>
      </w:r>
      <w:r>
        <w:rPr>
          <w:b/>
          <w:rtl w:val="true"/>
        </w:rPr>
        <w:t>].</w:t>
      </w:r>
      <w:r>
        <w:rPr>
          <w:b/>
          <w:b/>
          <w:rtl w:val="true"/>
        </w:rPr>
        <w:t>وَقاَ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>: {</w:t>
      </w:r>
      <w:r>
        <w:rPr>
          <w:b/>
          <w:b/>
          <w:rtl w:val="true"/>
        </w:rPr>
        <w:t>ياأيه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َّذِي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مَن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ل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ي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ًزَقْنا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}[</w:t>
      </w:r>
      <w:r>
        <w:rPr>
          <w:b/>
          <w:b/>
          <w:rtl w:val="true"/>
        </w:rPr>
        <w:t>البقرة</w:t>
      </w:r>
      <w:r>
        <w:rPr>
          <w:b/>
          <w:rtl w:val="true"/>
        </w:rPr>
        <w:t>-</w:t>
      </w:r>
      <w:r>
        <w:rPr>
          <w:b/>
        </w:rPr>
        <w:t>172</w:t>
      </w:r>
      <w:r>
        <w:rPr>
          <w:b/>
          <w:rtl w:val="true"/>
        </w:rPr>
        <w:t>]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َّجُ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طِي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َّف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شْعَث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غْب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ُد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َّماءِ</w:t>
      </w:r>
      <w:r>
        <w:rPr>
          <w:b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بّ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بّ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b/>
          <w:b/>
          <w:rtl w:val="true"/>
        </w:rPr>
        <w:t>وَمَطْعَم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رَام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َشْرَب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رَام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َلْبَس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رَام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ُذ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ْحَرَام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َ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ْتَجاب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ذلكَ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11</w:t>
      </w:r>
      <w:r>
        <w:rPr>
          <w:b/>
          <w:rtl w:val="true"/>
        </w:rPr>
        <w:t>-</w:t>
      </w:r>
      <w:r>
        <w:rPr>
          <w:b/>
          <w:b/>
          <w:rtl w:val="true"/>
        </w:rPr>
        <w:t>ع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ْحَس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ِب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ِبط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وَرَيحانَتِه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>:</w:t>
      </w:r>
      <w:r>
        <w:rPr>
          <w:b/>
          <w:b/>
          <w:rtl w:val="true"/>
        </w:rPr>
        <w:t>حَفِظ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دَع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ِيبُ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ِيبُكَ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ائ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رمذ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َسَ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حِيحٌ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12</w:t>
      </w:r>
      <w:r>
        <w:rPr>
          <w:b/>
          <w:rtl w:val="true"/>
        </w:rPr>
        <w:t>-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ُرَيرَة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>:«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ُس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سْلا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َرْء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رْك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ْنِيهِ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حَدِي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م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غَيرُهُ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13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َس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ِك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«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ْمِ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كُ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ِب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َخِ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ِب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نَفْسِهِ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ٌ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14</w:t>
      </w:r>
      <w:r>
        <w:rPr>
          <w:b/>
          <w:rtl w:val="true"/>
        </w:rPr>
        <w:t>-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سْعُود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الَ</w:t>
      </w:r>
      <w:r>
        <w:rPr>
          <w:b/>
          <w:rtl w:val="true"/>
        </w:rPr>
        <w:t>: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:«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لّ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َ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ر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ِحْد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َلاث</w:t>
      </w:r>
      <w:r>
        <w:rPr>
          <w:b/>
          <w:rtl w:val="true"/>
        </w:rPr>
        <w:t>:</w:t>
      </w:r>
      <w:r>
        <w:rPr>
          <w:b/>
          <w:b/>
          <w:rtl w:val="true"/>
        </w:rPr>
        <w:t>الث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َّانِي،والنَّفْس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َّفْسِ،والتَّارِك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دينِ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فارِق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ِجمَاعَةِ</w:t>
      </w:r>
      <w:r>
        <w:rPr>
          <w:b/>
          <w:rtl w:val="true"/>
        </w:rPr>
        <w:t>»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ٌ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15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ُرَيرَة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مِ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وْ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ِر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لْيقُل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َي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يصْمُتْ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ْمِ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وْ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لْيكْر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رَه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ْمِ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وْ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لْيكْرِ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َيف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ٌ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16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ُرَيرَة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جُ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َّبِ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َوْصِنِي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غْضَبْ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فَرَدَّ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رَا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b/>
          <w:rtl w:val="true"/>
        </w:rPr>
        <w:t>: «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غْضَب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17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ْل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دَّاد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وْس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ع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تَب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ِحْس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يءٍ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ِ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تَلْت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َحْسِن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ِتْلَة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ِ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بحتُ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َحسِن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َّبحَة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ْيحِد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َدُكُ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فْرَتَه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ْيرِ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بِيحَتَه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18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ر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عاذ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َبَل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قالَ</w:t>
      </w:r>
      <w:r>
        <w:rPr>
          <w:b/>
          <w:rtl w:val="true"/>
        </w:rPr>
        <w:t>:«</w:t>
      </w:r>
      <w:r>
        <w:rPr>
          <w:b/>
          <w:b/>
          <w:rtl w:val="true"/>
        </w:rPr>
        <w:t>اتَّق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يثُ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نْت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َتْبِع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َّيئ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َسَن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ْحُ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خالِق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خُلُق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  <w:r>
        <w:rPr>
          <w:b/>
          <w:b/>
          <w:rtl w:val="true"/>
        </w:rPr>
        <w:t>رَوَ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م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قالَ</w:t>
      </w:r>
      <w:r>
        <w:rPr>
          <w:b/>
          <w:rtl w:val="true"/>
        </w:rPr>
        <w:t>:</w:t>
      </w:r>
      <w:r>
        <w:rPr>
          <w:b/>
          <w:b/>
          <w:rtl w:val="true"/>
        </w:rPr>
        <w:t>حَدِي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19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ُ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بَّاس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ُنْ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َلْف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ُلا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نّ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َلِّمُ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لِماتٍ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ِحْفَظ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ْفَظْك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فَظ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ِدْ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جاهَك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أَلْ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أَ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ِ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َعَنْ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تَعِ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علَ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ُمّ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ْتَمَعَت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ْفَعُو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شَيءٍ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ْفَعو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شَيء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د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تَب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ك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ِ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ْتَمَ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ضُرُّو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شَيءٍ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ضُرُّو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شَيء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د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تَب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ك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ُفِعَت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َقْلا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جَفَّت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ُّحُف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مذ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َ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حِيح</w:t>
      </w:r>
      <w:r>
        <w:rPr>
          <w:b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ِواي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َي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مذي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احفَظ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جِدْ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مامَك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عَرَّف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َّخاء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ْرِفْ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ِّدَّة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عْلَ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خْطَأ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ُ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يصِيبَك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صاَب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ُ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يخْطِئَك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عْلَ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صْ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َّبْ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َرَج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َرْب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ُسْ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ْ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20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سْعود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َدْرِ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إ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مّ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دْر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س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لا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ُبُوَّ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ُوَل</w:t>
      </w:r>
      <w:r>
        <w:rPr>
          <w:b/>
          <w:b/>
          <w:rtl w:val="true"/>
        </w:rPr>
        <w:t>ى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سْتَحِ</w:t>
      </w:r>
      <w:r>
        <w:rPr>
          <w:b/>
          <w:b/>
          <w:rtl w:val="true"/>
        </w:rPr>
        <w:t>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صْنَع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ِئْ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21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ُفْي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ُلْتُ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ُل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ِسْلا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وْ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سْأ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َ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َيرَك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قُلْ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آمَن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ْتَقِمْ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ٌ</w:t>
      </w:r>
      <w:r>
        <w:rPr>
          <w:b/>
          <w:rtl w:val="true"/>
        </w:rPr>
        <w:t xml:space="preserve">.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22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بِر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َنْصارِ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ُ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أَ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فَ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َرأَي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لَّي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َكْتُوبات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ُم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مَضَان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َحْلَلْ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َلال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حَرَّ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َرَام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زِد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</w:t>
      </w:r>
      <w:r>
        <w:rPr>
          <w:b/>
          <w:b/>
          <w:rtl w:val="true"/>
        </w:rPr>
        <w:t>أَدْخُ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َنّ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</w:t>
      </w:r>
      <w:r>
        <w:rPr>
          <w:b/>
          <w:rtl w:val="true"/>
        </w:rPr>
        <w:t>«</w:t>
      </w:r>
      <w:r>
        <w:rPr>
          <w:b/>
          <w:b/>
          <w:rtl w:val="true"/>
        </w:rPr>
        <w:t>نَعَ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و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لِم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3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َشْعَرِ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ولُ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الطَّهُو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طْ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ِيمَان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َمْد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مْلأ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ِيزان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سُبْح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َمْد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ملآن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مْلأ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َّ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َرْض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َّلا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ُور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َّدَق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ُ</w:t>
      </w:r>
      <w:r>
        <w:rPr>
          <w:b/>
          <w:b/>
          <w:rtl w:val="true"/>
        </w:rPr>
        <w:t>ر</w:t>
      </w:r>
      <w:r>
        <w:rPr>
          <w:b/>
          <w:b/>
          <w:rtl w:val="true"/>
        </w:rPr>
        <w:t>ْهَا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َّبْ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ِياء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ُرآ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ُجَّة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ك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ل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س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ْدُ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بائِع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فْس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مُعْتِقُ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وبِقُها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ٌ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4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ر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فِ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ْو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بّ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ز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جَل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ّ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نّ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رَّم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َّلْ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فْسِ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جَعَلْت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ن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حَرَّ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ظَّالَمُوا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ٍك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َال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دَيت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ْتهْدُ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هْدِكُ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لُّ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ئِ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طْعَمْتُه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ْتَطْعِمو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طْعِم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ّ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ر</w:t>
      </w:r>
      <w:r>
        <w:rPr>
          <w:b/>
          <w:b/>
          <w:rtl w:val="true"/>
        </w:rPr>
        <w:t>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سَوْتُه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ْتكْسوُ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كْس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نّ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خْطِئُو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لَّي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َّهار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أَ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غْفِ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ُّنُوب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َمِيع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ْتَغْفِروُ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غْفِر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كُمْ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ّ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بْلُغ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ُرّ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تَضُرُّو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بْلُغ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فْع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تَنْفَعُونِ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وَّلَكُ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خِر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إِنْس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جِنّ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تْق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لْب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جُل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ِد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َا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لِكَ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لْك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وَّل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خِر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ْس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جِنّ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فْجَ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لْب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جُل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ِد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قَص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لْك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يئاً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وَّل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خِرَكُمْ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إنْس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جِنّ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م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عيد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ِد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سألُونِ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َعْطَي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ل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سْأَلَتَه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قَص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ل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مّ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ِنْد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ْقُص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ِخْيط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دْخِ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َحْر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نَّ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عْمَالُ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حْصِ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وَفَي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ا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مَنْ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جَ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َي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ْيحْمَد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جَ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َي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ل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ُوم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فْسَهُ</w:t>
      </w:r>
      <w:r>
        <w:rPr>
          <w:b/>
          <w:rtl w:val="true"/>
        </w:rPr>
        <w:t>»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ٌ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25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رّ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س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صحاب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ا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َّ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هَب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هْ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ُثُو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َجُور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َلُّو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ُصَلِّ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يصُومونَ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صُو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َصَدقُو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فَضُو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مْوالِهِمْ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أَوَلَيس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د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َعَ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صَّدَّقو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كُ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سْبِيحَ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َقَة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ُ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كْبيرَ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قَة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ُ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حْمِيدَ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َقَة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ك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هْلِيلَ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َقَة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َ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َعْرُوف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َقَة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نَهْ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نْكَر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َقَة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ضْع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َدِ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َقَةً</w:t>
      </w:r>
      <w:r>
        <w:rPr>
          <w:b/>
          <w:rtl w:val="true"/>
        </w:rPr>
        <w:t>».</w:t>
      </w:r>
      <w:r>
        <w:rPr>
          <w:b/>
          <w:b/>
          <w:rtl w:val="true"/>
        </w:rPr>
        <w:t>قالُوا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يأَت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َدُن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هْوَت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يكو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ِ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جر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أَرَأَيتُ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ضَعَه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را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ِزْر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كَذل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ضَعَ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َلا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جْرٌ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ٌ</w:t>
      </w:r>
      <w:r>
        <w:rPr>
          <w:b/>
          <w:rtl w:val="true"/>
        </w:rPr>
        <w:t>.</w:t>
      </w:r>
      <w:r>
        <w:rPr>
          <w:b/>
          <w:rtl w:val="true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26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ُرَيرَة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كُل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ُلاَم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س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َقَة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ل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ْم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طْلُع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َّمْس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عْدِ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</w:t>
      </w:r>
      <w:r>
        <w:rPr>
          <w:b/>
          <w:b/>
          <w:rtl w:val="true"/>
        </w:rPr>
        <w:t>اثْنَي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َقَة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تُعي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َّجُ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بَّت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تَحْمِل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َي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رْفَع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َ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تاع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َقَة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الكَلِم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يب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َقَة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بِكُ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ُطْوَ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مْشِ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َّلاَ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َقَةٌ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م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َذ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َّرِيق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َقة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ٌ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7</w:t>
      </w:r>
      <w:r>
        <w:rPr>
          <w:b/>
          <w:rtl w:val="true"/>
        </w:rPr>
        <w:t>-</w:t>
      </w:r>
      <w:r>
        <w:rPr>
          <w:b/>
          <w:b/>
          <w:rtl w:val="true"/>
        </w:rPr>
        <w:t>عَ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واس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مْعان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قَالَ</w:t>
      </w:r>
      <w:r>
        <w:rPr>
          <w:b/>
          <w:rtl w:val="true"/>
        </w:rPr>
        <w:t xml:space="preserve">: </w:t>
      </w:r>
      <w:r>
        <w:rPr>
          <w:b/>
          <w:rtl w:val="true"/>
        </w:rPr>
        <w:t>«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بِر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ُسْ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ُلُقِ،و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ِثْ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فْسِ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كَرِهْ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طَّلِ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ُ</w:t>
      </w:r>
      <w:r>
        <w:rPr>
          <w:b/>
          <w:rtl w:val="true"/>
        </w:rPr>
        <w:t>»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ُ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  <w:b/>
          <w:rtl w:val="true"/>
        </w:rPr>
        <w:t>وَ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بِص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عْبَدٍ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الَ</w:t>
      </w:r>
      <w:r>
        <w:rPr>
          <w:b/>
          <w:rtl w:val="true"/>
        </w:rPr>
        <w:t>:</w:t>
      </w:r>
      <w:r>
        <w:rPr>
          <w:b/>
          <w:b/>
          <w:rtl w:val="true"/>
        </w:rPr>
        <w:t>أَتَي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فقَالَ</w:t>
      </w:r>
      <w:r>
        <w:rPr>
          <w:b/>
          <w:rtl w:val="true"/>
        </w:rPr>
        <w:t>:«</w:t>
      </w:r>
      <w:r>
        <w:rPr>
          <w:b/>
          <w:b/>
          <w:rtl w:val="true"/>
        </w:rPr>
        <w:t>جِئْ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سْأَ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ِر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ثْ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b/>
          <w:rtl w:val="true"/>
        </w:rPr>
        <w:t>»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ُل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عَمْ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«</w:t>
      </w:r>
      <w:r>
        <w:rPr>
          <w:b/>
          <w:b/>
          <w:rtl w:val="true"/>
        </w:rPr>
        <w:t>قَ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سْتَفْت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لْبَك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بِر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طْمأنَّت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فْس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طْمأَن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َلْب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ِثْ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فْس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َرَدَّ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َّدْ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إ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فْتا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َفْتُوكَ</w:t>
      </w:r>
      <w:r>
        <w:rPr>
          <w:b/>
          <w:rtl w:val="true"/>
        </w:rPr>
        <w:t>»</w:t>
      </w:r>
      <w:r>
        <w:rPr>
          <w:b/>
          <w:b/>
          <w:rtl w:val="true"/>
        </w:rPr>
        <w:t>حَدي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َين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نَد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َي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ْمَ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َّارِم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سْنَاد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ٍ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28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ِرْباض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ارِيةَ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َال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َعَظَن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مَوْعِظَ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جِلَت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ُلُوب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ذَرَفَت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ُيونُ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قُلْنا</w:t>
      </w:r>
      <w:r>
        <w:rPr>
          <w:b/>
          <w:rtl w:val="true"/>
        </w:rPr>
        <w:t>: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َنَّ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وْعِظ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ودّع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َوْصِن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أَوْصِي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السَّمْع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طَّاعَ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إ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ْمّ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بْ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  <w:b/>
          <w:rtl w:val="true"/>
        </w:rPr>
        <w:t>إِنّ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ِش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ير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ْتِلا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ثِيراً،فَعَلَي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سُنَّت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سُنَّ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ُلَفَاء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َّاشِدي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د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عَض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َّوَاجِذ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يا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ُحْدَثَات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ُمُورِ،ف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ل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دْعَ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َلالَةٌ</w:t>
      </w:r>
      <w:r>
        <w:rPr>
          <w:b/>
          <w:rtl w:val="true"/>
        </w:rPr>
        <w:t>»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بُ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َاو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مذ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َ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دِي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حِيحٌ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9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عاذ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َبَل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الَ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ُل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بر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عَمَل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ْخِلُ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ّ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اعِدُ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b/>
          <w:rtl w:val="true"/>
        </w:rPr>
        <w:t>«</w:t>
      </w:r>
      <w:r>
        <w:rPr>
          <w:b/>
          <w:b/>
          <w:rtl w:val="true"/>
        </w:rPr>
        <w:t>لَقَد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أَلْ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ظِيم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ِنّ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يسِير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َّر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تَعْبُد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شْرِك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تُقِي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َّلا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تُؤْت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َّكا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تَصُو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مَضَ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وَتَحُج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َ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b/>
          <w:rtl w:val="true"/>
        </w:rPr>
        <w:t>:</w:t>
      </w:r>
      <w:r>
        <w:rPr>
          <w:b/>
          <w:rtl w:val="true"/>
        </w:rPr>
        <w:t xml:space="preserve"> «</w:t>
      </w:r>
      <w:r>
        <w:rPr>
          <w:b/>
          <w:b/>
          <w:rtl w:val="true"/>
        </w:rPr>
        <w:t>أَلا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دُلّ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بْوَاب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َي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َّوْ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ُنَّة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َّدَق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طْفِئ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َطِيئ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طْفِئ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ء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صَلا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َّجُ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َوْف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َي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{</w:t>
      </w:r>
      <w:r>
        <w:rPr>
          <w:b/>
          <w:b/>
          <w:rtl w:val="true"/>
        </w:rPr>
        <w:t>تَتَجَاف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ُنُوبُ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َضَاجِع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لَغ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ْلَمُونَ</w:t>
      </w:r>
      <w:r>
        <w:rPr>
          <w:b/>
          <w:rtl w:val="true"/>
        </w:rPr>
        <w:t>}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خْبِرُ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رَأْس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َمْ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َمُود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ذِرْوَ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ِنام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ُل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b/>
          <w:b/>
          <w:rtl w:val="true"/>
        </w:rPr>
        <w:t>بَ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«</w:t>
      </w:r>
      <w:r>
        <w:rPr>
          <w:b/>
          <w:b/>
          <w:rtl w:val="true"/>
        </w:rPr>
        <w:t>رَأْس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َمْ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ِسْلا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عَمُود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َّلا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ذِرْو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نام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ِهادُ</w:t>
      </w:r>
      <w:r>
        <w:rPr>
          <w:b/>
          <w:rtl w:val="true"/>
        </w:rPr>
        <w:t>»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«</w:t>
      </w:r>
      <w:r>
        <w:rPr>
          <w:b/>
          <w:b/>
          <w:rtl w:val="true"/>
        </w:rPr>
        <w:t>أ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خْبِرُ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مَلاك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لّ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ُل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َخذ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لِسَان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«</w:t>
      </w:r>
      <w:r>
        <w:rPr>
          <w:b/>
          <w:b/>
          <w:rtl w:val="true"/>
        </w:rPr>
        <w:t>كُف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ُل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ب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إِنّ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ُؤَاخَذُو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م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تَكَلَّ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قالَ</w:t>
      </w:r>
      <w:r>
        <w:rPr>
          <w:b/>
          <w:rtl w:val="true"/>
        </w:rPr>
        <w:t>:</w:t>
      </w:r>
      <w:r>
        <w:rPr>
          <w:b/>
          <w:b/>
          <w:rtl w:val="true"/>
        </w:rPr>
        <w:t>ثَكِلَتْ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مُّ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وَهَل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ُب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س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ُجُوهِهِ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ناخِرِهِ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صَائِ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لْسِنَتِهِمْ</w:t>
      </w:r>
      <w:r>
        <w:rPr>
          <w:b/>
          <w:rtl w:val="true"/>
        </w:rPr>
        <w:t>»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م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دي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حِيحٌ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30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َع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ُشَنِّ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ّ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b/>
          <w:rtl w:val="true"/>
        </w:rPr>
        <w:t xml:space="preserve"> «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ائض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ضيِّعو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د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عتَدو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رَّ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تهكو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ك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ُ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حث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  <w:r>
        <w:rPr>
          <w:rStyle w:val="FootnoteCharacters"/>
          <w:rStyle w:val="FootnoteAnchor"/>
          <w:b/>
          <w:rtl w:val="true"/>
        </w:rPr>
        <w:footnoteReference w:id="2"/>
      </w:r>
      <w:r>
        <w:rPr>
          <w:b/>
          <w:b/>
          <w:rtl w:val="true"/>
        </w:rPr>
        <w:t>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رقط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31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هْ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َّاعِدِ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جاء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جُل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ف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ُلَّ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مَل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مِلْ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َبَّ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أَحَبّ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س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ازْهَد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ُنْ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ِبّ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زْهَ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ِ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د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س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ِبّ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س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حَدي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غَير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َسانِي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َ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32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عِيد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ُدْرِ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قال</w:t>
      </w:r>
      <w:r>
        <w:rPr>
          <w:b/>
          <w:rtl w:val="true"/>
        </w:rPr>
        <w:t xml:space="preserve">: </w:t>
      </w:r>
      <w:r>
        <w:rPr>
          <w:b/>
          <w:rtl w:val="true"/>
        </w:rPr>
        <w:t>«</w:t>
      </w:r>
      <w:r>
        <w:rPr>
          <w:b/>
          <w:rtl w:val="true"/>
        </w:rPr>
        <w:t xml:space="preserve"> 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َر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ِرَا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حَدي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جَه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َّارَقُطْ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غَيرهم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33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بِّاس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«</w:t>
      </w:r>
      <w:r>
        <w:rPr>
          <w:b/>
          <w:b/>
          <w:rtl w:val="true"/>
        </w:rPr>
        <w:t>ل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ْط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س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دَعْواهْ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دَّعَ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ال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مْو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وْم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دِماءَهْ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كِ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َين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دَّع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مِي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ْكَرَ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حَدِي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َيهَق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غَير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َكَ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بَعْض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َّحيحَينَ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34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عِيد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ُدْرِي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الَ</w:t>
      </w:r>
      <w:r>
        <w:rPr>
          <w:b/>
          <w:rtl w:val="true"/>
        </w:rPr>
        <w:t>:</w:t>
      </w:r>
      <w:r>
        <w:rPr>
          <w:b/>
          <w:b/>
          <w:rtl w:val="true"/>
        </w:rPr>
        <w:t>سَمِع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يقُول</w:t>
      </w:r>
      <w:r>
        <w:rPr>
          <w:b/>
          <w:rtl w:val="true"/>
        </w:rPr>
        <w:t>:«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أ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نْكَرَ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</w:t>
      </w:r>
      <w:r>
        <w:rPr>
          <w:b/>
          <w:b/>
          <w:rtl w:val="true"/>
        </w:rPr>
        <w:t>لْيغَيرْ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يدِهِ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ْتَطِع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بِلِسانِهِ،فإِ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ْتَطِع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بِقَلْب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ضْعَف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ِيمان</w:t>
      </w:r>
      <w:r>
        <w:rPr>
          <w:b/>
          <w:rtl w:val="true"/>
        </w:rPr>
        <w:t>»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ٌ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35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ُرَيرَة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ال</w:t>
      </w:r>
      <w:r>
        <w:rPr>
          <w:b/>
          <w:rtl w:val="true"/>
        </w:rPr>
        <w:t>: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>:«</w:t>
      </w:r>
      <w:r>
        <w:rPr>
          <w:b/>
          <w:b/>
          <w:rtl w:val="true"/>
        </w:rPr>
        <w:t>لا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اسَدُوا،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ناجَش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باغَض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دابَر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ع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ُ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ص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كُون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ِبا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خْوَا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سْلِ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خُ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سْلِ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ظْلِم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ْذُل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ْذِب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ْقِر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َّقْو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هُن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 </w:t>
      </w:r>
      <w:r>
        <w:rPr>
          <w:b/>
          <w:b/>
          <w:rtl w:val="true"/>
        </w:rPr>
        <w:t>وَيشِي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دْر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َلاث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«</w:t>
      </w:r>
      <w:r>
        <w:rPr>
          <w:b/>
          <w:b/>
          <w:rtl w:val="true"/>
        </w:rPr>
        <w:t>بِحَسْب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ْرِيء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َّر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ْقِ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خ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سْلِ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ل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سْلِ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رَام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َم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اُلُ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عِرْضُهُ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36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ُرَيرَة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فَّس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ؤْمِن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رْب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رَب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ُنْ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فَّس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رْبَ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رَب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ْ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ِيامَ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ّ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عْسِر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ّ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ُنْ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آخِر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ت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تَر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ُنْ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آخِرَ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و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َبْد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َبْد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وْ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خ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ل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َرِي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ْتَمِس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ِ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ِلْ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هَّ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َرِي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ِنَّ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ْتَمَ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وْم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ُيوت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ْلُو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يتَدارَسون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نَ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لا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زَلَت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هِ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َّكِين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غَشِيتْهُ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َّحْم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حَفَّتْهُ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َلائِك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ذَكَرَهُ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ِنْد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طأ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مَل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ْرِع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سَب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لِمٌ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37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بَّاس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ْو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بَ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َتبار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َ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«</w:t>
      </w:r>
      <w:r>
        <w:rPr>
          <w:b/>
          <w:b/>
          <w:rtl w:val="true"/>
        </w:rPr>
        <w:t>إ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تَب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َسَ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َّيئاِت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َ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َ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م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عَملَ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تَ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ِنْد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شْ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ْبْع</w:t>
      </w:r>
      <w:r>
        <w:rPr>
          <w:b/>
          <w:b/>
          <w:rtl w:val="true"/>
        </w:rPr>
        <w:t>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ئِ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ف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ضعاف</w:t>
      </w:r>
      <w:r>
        <w:rPr>
          <w:b/>
          <w:b/>
          <w:rtl w:val="true"/>
        </w:rPr>
        <w:t>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ثِيرَ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إ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َ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سَيئَ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لَ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ْمَلْه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تَ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ِنْد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َ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َ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َ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ِ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عَمِلَ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تَ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ئَ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احِدَ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38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ُرَيرَة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َ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وَلِ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قَد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ذَنْت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ْحَرْب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قَرَّ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بْد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َ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َب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مّ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فْترضتٌ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َا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بْد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َقَرَب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النَوافِ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حِبّ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ِ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ْبَبْتُ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ن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مْع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ْمَع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بَصَر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ْصِ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يد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ْطِش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رِجْل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ْش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َئ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أَلَ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ُعْطِينّ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َئِ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ْتَعاذَ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ُعِيذَنهَ</w:t>
      </w:r>
      <w:r>
        <w:rPr>
          <w:b/>
          <w:rtl w:val="true"/>
        </w:rPr>
        <w:t xml:space="preserve">» . </w:t>
      </w:r>
      <w:r>
        <w:rPr>
          <w:b/>
          <w:b/>
          <w:rtl w:val="true"/>
        </w:rPr>
        <w:t>ر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39</w:t>
      </w:r>
      <w:r>
        <w:rPr>
          <w:b/>
          <w:rtl w:val="true"/>
        </w:rPr>
        <w:t>-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بَّاس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b/>
          <w:rtl w:val="true"/>
        </w:rPr>
        <w:t>أَن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«</w:t>
      </w:r>
      <w:r>
        <w:rPr>
          <w:b/>
          <w:b/>
          <w:rtl w:val="true"/>
        </w:rPr>
        <w:t>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جَاوَز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مَّت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َطَأ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النَّسْي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ْتُكْرِه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حَدِي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جَه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َيهَق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غَيرهم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40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ُمَر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b/>
          <w:rtl w:val="true"/>
        </w:rPr>
        <w:t>قال</w:t>
      </w:r>
      <w:r>
        <w:rPr>
          <w:b/>
          <w:rtl w:val="true"/>
        </w:rPr>
        <w:t>:</w:t>
      </w:r>
      <w:r>
        <w:rPr>
          <w:b/>
          <w:b/>
          <w:rtl w:val="true"/>
        </w:rPr>
        <w:t>أَخَذ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بِمَنْكَب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قالَ</w:t>
      </w:r>
      <w:r>
        <w:rPr>
          <w:b/>
          <w:rtl w:val="true"/>
        </w:rPr>
        <w:t>:«</w:t>
      </w:r>
      <w:r>
        <w:rPr>
          <w:b/>
          <w:b/>
          <w:rtl w:val="true"/>
        </w:rPr>
        <w:t>كُ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ُنْ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أَنّ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َرِيب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بِ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بِيل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وك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ُمَرَ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b/>
          <w:rtl w:val="true"/>
        </w:rPr>
        <w:t>يق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«</w:t>
      </w:r>
      <w:r>
        <w:rPr>
          <w:b/>
          <w:b/>
          <w:rtl w:val="true"/>
        </w:rPr>
        <w:t>إِ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مْسَي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َتَظِ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َّباح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ِ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صْبَحْ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نْتَظِ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َساء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خُذ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ِحَّتِ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مَرَضِ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ياتِ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مَوْتِ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4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rtl w:val="true"/>
        </w:rPr>
        <w:t>«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ع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ئ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  <w:r>
        <w:rPr>
          <w:rStyle w:val="FootnoteCharacters"/>
          <w:rStyle w:val="FootnoteAnchor"/>
          <w:b/>
          <w:rtl w:val="true"/>
        </w:rPr>
        <w:footnoteReference w:id="3"/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وين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سن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42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َ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ك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سَمِع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يق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دَ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نّ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َعَوْتَ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رَجَوْتَ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َفَر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ب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دَ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لَغَت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ُنوبُ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َّماء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ْتَغْفَرْتَ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َفَر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دَ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نَّ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تَيتَ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قُرَاِب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َرْض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َطا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َقِيتَن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شْرِك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َتَيتُ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ُرَابِ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غْفِرَةً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َوَا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م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َ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دَي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سَنٌ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43</w:t>
      </w:r>
      <w:r>
        <w:rPr>
          <w:b/>
          <w:rtl w:val="true"/>
        </w:rPr>
        <w:t>-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بَّاس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>: «</w:t>
      </w:r>
      <w:r>
        <w:rPr>
          <w:b/>
          <w:b/>
          <w:rtl w:val="true"/>
        </w:rPr>
        <w:t>أَلْحِق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َرائِض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َهْلِ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بْقَت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َرائِض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لأَوْل</w:t>
      </w:r>
      <w:r>
        <w:rPr>
          <w:b/>
          <w:b/>
          <w:rtl w:val="true"/>
        </w:rPr>
        <w:t>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جُل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كَر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خَرَّج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ِم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44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ئِش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«</w:t>
      </w:r>
      <w:r>
        <w:rPr>
          <w:b/>
          <w:b/>
          <w:rtl w:val="true"/>
        </w:rPr>
        <w:t>الرَّضَاع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حَرِّ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حَرّ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ِلادَة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خَرَّج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مُسْلٌمِ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45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بِ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أَنّ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َمِ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عا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َتْح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هُو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مَكّ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إ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ز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جَل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رَسُول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رَّ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المَيتَة</w:t>
      </w:r>
      <w:r>
        <w:rPr>
          <w:b/>
          <w:b/>
          <w:rtl w:val="true"/>
        </w:rPr>
        <w:t>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َنْزير</w:t>
      </w:r>
      <w:r>
        <w:rPr>
          <w:b/>
          <w:b/>
          <w:rtl w:val="true"/>
        </w:rPr>
        <w:t>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َصْنَام</w:t>
      </w:r>
      <w:r>
        <w:rPr>
          <w:b/>
          <w:b/>
          <w:rtl w:val="true"/>
        </w:rPr>
        <w:t>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قي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رَأَيت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ُحو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َيتَ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ِنّ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طْلَ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ُّفُ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دْهَ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ُلود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َتْصْبِح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اس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«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ُو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رام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ِنْ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ل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«</w:t>
      </w:r>
      <w:r>
        <w:rPr>
          <w:b/>
          <w:b/>
          <w:rtl w:val="true"/>
        </w:rPr>
        <w:t>قاتَل</w:t>
      </w:r>
      <w:r>
        <w:rPr>
          <w:b/>
          <w:b/>
          <w:rtl w:val="true"/>
        </w:rPr>
        <w:t>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هُو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رَّ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هِ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ُّحُو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َجمل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َكَلُ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خر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46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ُرْد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بِ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وسَ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َشْعَرِ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أَ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:  </w:t>
      </w:r>
      <w:r>
        <w:rPr>
          <w:b/>
          <w:b/>
          <w:rtl w:val="true"/>
        </w:rPr>
        <w:t>بَعَث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م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سأَل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شْرِبَ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ْنَع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«</w:t>
      </w:r>
      <w:r>
        <w:rPr>
          <w:b/>
          <w:b/>
          <w:rtl w:val="true"/>
        </w:rPr>
        <w:t>وم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»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ب</w:t>
      </w:r>
      <w:r>
        <w:rPr>
          <w:b/>
          <w:b/>
          <w:rtl w:val="true"/>
        </w:rPr>
        <w:t>ِ</w:t>
      </w:r>
      <w:r>
        <w:rPr>
          <w:b/>
          <w:b/>
          <w:rtl w:val="true"/>
        </w:rPr>
        <w:t>تْع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</w:t>
      </w:r>
      <w:r>
        <w:rPr>
          <w:b/>
          <w:b/>
          <w:rtl w:val="true"/>
        </w:rPr>
        <w:t>ِ</w:t>
      </w:r>
      <w:r>
        <w:rPr>
          <w:b/>
          <w:b/>
          <w:rtl w:val="true"/>
        </w:rPr>
        <w:t>زْ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قي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َ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ُرْدَ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</w:t>
      </w:r>
      <w:r>
        <w:rPr>
          <w:b/>
          <w:b/>
          <w:rtl w:val="true"/>
        </w:rPr>
        <w:t>ِ</w:t>
      </w:r>
      <w:r>
        <w:rPr>
          <w:b/>
          <w:b/>
          <w:rtl w:val="true"/>
        </w:rPr>
        <w:t>تْع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نَبِيذ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َسَ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</w:t>
      </w:r>
      <w:r>
        <w:rPr>
          <w:b/>
          <w:b/>
          <w:rtl w:val="true"/>
        </w:rPr>
        <w:t>ِ</w:t>
      </w:r>
      <w:r>
        <w:rPr>
          <w:b/>
          <w:b/>
          <w:rtl w:val="true"/>
        </w:rPr>
        <w:t>زْ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َبِيذ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َّع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«</w:t>
      </w:r>
      <w:r>
        <w:rPr>
          <w:b/>
          <w:b/>
          <w:rtl w:val="true"/>
        </w:rPr>
        <w:t>كُل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ْكِر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رَامٌ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خَرَّج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47</w:t>
      </w:r>
      <w:r>
        <w:rPr>
          <w:b/>
          <w:rtl w:val="true"/>
        </w:rPr>
        <w:t>-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ِقْدَ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عْد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رِبَ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سَمِعْت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قُو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أ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دَ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ِعاء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رّ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طْن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حَسْب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دَم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لات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ِمْ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ُلْب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حَاَلَة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ثُلُ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طَعام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ثُلُ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شَراب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ِثَلُث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نَفَسِ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رمذ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سائ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م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48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َ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y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أَرْبَع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ِي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نافقِ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وم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َصْلَة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هُ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َصْلَة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َّفاق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دَّث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ذَب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إ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عَ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خْلَف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إ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ج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َد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خر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ُسْلٌ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49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ُمَ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َطَّابِ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b/>
          <w:b/>
          <w:rtl w:val="true"/>
        </w:rPr>
        <w:t>عَ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لَو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ّ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وَكَّلُ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ق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كُّلِ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رزق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زُق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ير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غْدُ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اص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َرُوح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طانا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ر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ْمَد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رمذ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سائ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بْ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بْ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ِبَّا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ا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َ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م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َسَن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َحِ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  .</w:t>
      </w:r>
    </w:p>
    <w:p>
      <w:pPr>
        <w:pStyle w:val="Normal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jc w:val="left"/>
        <w:rPr/>
      </w:pPr>
      <w:r>
        <w:rPr>
          <w:b/>
        </w:rPr>
        <w:t>50</w:t>
      </w:r>
      <w:r>
        <w:rPr>
          <w:b/>
          <w:rtl w:val="true"/>
        </w:rPr>
        <w:t>-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ْن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ُس</w:t>
      </w:r>
      <w:r>
        <w:rPr>
          <w:b/>
          <w:b/>
          <w:rtl w:val="true"/>
        </w:rPr>
        <w:t>ْرٍ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َ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eastAsia="AGA Arabesque" w:cs="AGA Arabesque" w:ascii="AGA Arabesque" w:hAnsi="AGA Arabesque"/>
          <w:b/>
        </w:rPr>
        <w:t>r</w:t>
      </w:r>
      <w:r>
        <w:rPr>
          <w:b/>
          <w:b/>
          <w:rtl w:val="true"/>
        </w:rPr>
        <w:t>رَجُل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«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سُو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َرَائِ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ِسلا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ثُرَت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ي</w:t>
      </w:r>
      <w:r>
        <w:rPr>
          <w:b/>
          <w:b/>
          <w:rtl w:val="true"/>
        </w:rPr>
        <w:t>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باب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َمَسَّك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مع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َا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ِسانُ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طْ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ِك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ه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ل</w:t>
      </w:r>
      <w:r>
        <w:rPr>
          <w:b/>
          <w:rtl w:val="true"/>
        </w:rPr>
        <w:t xml:space="preserve">» </w:t>
      </w:r>
      <w:r>
        <w:rPr>
          <w:b/>
          <w:b/>
          <w:rtl w:val="true"/>
        </w:rPr>
        <w:t>خرّ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حْمَد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هَذ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َّفْظ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ضعف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تن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ذلك</w:t>
      </w:r>
      <w:r>
        <w:rPr>
          <w:b/>
          <w:sz w:val="24"/>
          <w:szCs w:val="24"/>
          <w:rtl w:val="true"/>
        </w:rPr>
        <w:t>)</w:t>
      </w:r>
    </w:p>
    <w:p>
      <w:pPr>
        <w:pStyle w:val="Footnot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ضعف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لينتبه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ذلك</w:t>
      </w:r>
      <w:r>
        <w:rPr>
          <w:b/>
          <w:sz w:val="24"/>
          <w:szCs w:val="24"/>
          <w:rtl w:val="true"/>
        </w:rPr>
        <w:t>)</w:t>
      </w:r>
    </w:p>
  </w:footnote>
</w:footnotes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3:47:00Z</dcterms:created>
  <dc:creator>win-me</dc:creator>
  <dc:description/>
  <dc:language>en-US</dc:language>
  <cp:lastModifiedBy>win-me</cp:lastModifiedBy>
  <dcterms:modified xsi:type="dcterms:W3CDTF">2002-08-08T11:43:00Z</dcterms:modified>
  <cp:revision>21</cp:revision>
  <dc:subject/>
  <dc:title/>
</cp:coreProperties>
</file>