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left"/>
        <w:rPr/>
      </w:pPr>
      <w:r>
        <w:rPr>
          <w:rFonts w:ascii="Arial" w:hAnsi="Arial" w:cs="Arial"/>
          <w:rtl w:val="true"/>
        </w:rPr>
        <w:t xml:space="preserve">قال العلامة الشيخ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بدالرحمن بن ناصر السعدي </w:t>
      </w: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4311015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98"/>
                              <w:gridCol w:w="662"/>
                              <w:gridCol w:w="3129"/>
                            </w:tblGrid>
                            <w:tr>
                              <w:trPr/>
                              <w:tc>
                                <w:tcPr>
                                  <w:tcW w:w="2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bidi w:val="1"/>
                                    <w:spacing w:before="280" w:after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ْحَـمْد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ِللَّــه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ْعَلِـيّ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ْأَرْفَـق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00000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color w:val="00000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bidi w:val="1"/>
                                    <w:spacing w:before="280" w:after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وَجَـامِع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ْأَشْــيَاء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وَالْمُفَــرِّقِ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bidi w:val="1"/>
                                    <w:spacing w:before="280" w:after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ذِ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نِّعَــ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ْوَاسِـعَة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ْغَزِيـرَة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00000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color w:val="00000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bidi w:val="1"/>
                                    <w:spacing w:before="280" w:after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وَالْحِــك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ْبَــاهِرَة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>الْكَثِــيرَةِ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92.3pt;mso-wrap-distance-left:9pt;mso-wrap-distance-right:9pt;mso-wrap-distance-top:0pt;mso-wrap-distance-bottom:0pt;margin-top:83.75pt;mso-position-vertical-relative:page;margin-left:7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678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98"/>
                        <w:gridCol w:w="662"/>
                        <w:gridCol w:w="3129"/>
                      </w:tblGrid>
                      <w:tr>
                        <w:trPr/>
                        <w:tc>
                          <w:tcPr>
                            <w:tcW w:w="2998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bidi w:val="1"/>
                              <w:spacing w:before="28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ْحَـمْدُ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ِللَّــه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ْعَلِـيّ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ْأَرْفَـق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bidi w:val="1"/>
                              <w:spacing w:before="28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َجَـامِع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ْأَشْــيَاء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َالْمُفَــرِّقِ 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8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bidi w:val="1"/>
                              <w:spacing w:before="28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ذِ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نِّعَــم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ْوَاسِـعَة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ْغَزِيـرَة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9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bidi w:val="1"/>
                              <w:spacing w:before="28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َالْحِــكَم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ْبَــاهِرَة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ْكَثِــيرَةِ 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Web"/>
        <w:bidi w:val="1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8"/>
        <w:gridCol w:w="693"/>
        <w:gridCol w:w="3065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ثُـمَّ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ـصَّلَاةُ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َـعَ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سَـلَامٍ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دَائِـمِ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26"/>
                <w:rtl w:val="true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َلَ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رَّسُـولِ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ْقُرَشِـيِّ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ْخَـاتِمِ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 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َآلِـــهِ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َصَحْبِــهِ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ْأَبْــرَارِ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26"/>
                <w:rtl w:val="true"/>
              </w:rPr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ْحَـائِزِ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َـــرَاتِبِ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ْفَخَــارِ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bidiVisual w:val="true"/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5"/>
        <w:gridCol w:w="436"/>
        <w:gridCol w:w="3035"/>
      </w:tblGrid>
      <w:tr>
        <w:trPr/>
        <w:tc>
          <w:tcPr>
            <w:tcW w:w="327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عْلَـم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ُـدِيت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نّ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فْضَـ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مِنَـ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ِلْم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ُـزِيل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َّـكّ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َنْـك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لدَّرَ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يَكْشِـف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حَـقّ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ِــذ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قُلُـوب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يُـوصِل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عَبْـد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لَـ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مَطْلُـوب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َاحْرِص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َلَــ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َهْمِـك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ِلْقَوَاعِـد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َامِعَـة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مَسَــائِل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َّــوَارِد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َـتَرْتَق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ِـ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عِلْـم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َيْر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ُرْتَقَـ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تَقْتَف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ُـبُ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َّـذ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ـد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ُفِّقَـ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َــذِه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وَاعِــــد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َظَمْتُهَـــ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ِـ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ُـتْب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هْل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عِلْم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د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َصَّلْتُه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َــزَاهُم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مَـوْلَ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َظِيـم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أَجْـر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لْعَفْـو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َــع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ُفْرَانِـه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لْـبِرّ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</w:t>
      </w:r>
      <w:r>
        <w:rPr>
          <w:rtl w:val="true"/>
        </w:rPr>
        <w:t xml:space="preserve">.......................................................................................................................................................... </w:t>
      </w:r>
    </w:p>
    <w:tbl>
      <w:tblPr>
        <w:bidiVisual w:val="true"/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9"/>
        <w:gridCol w:w="692"/>
        <w:gridCol w:w="2925"/>
      </w:tblGrid>
      <w:tr>
        <w:trPr/>
        <w:tc>
          <w:tcPr>
            <w:tcW w:w="3129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النِّيَّــةُ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شَـرْط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ِسَـائِر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عَمَــل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ِه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ـصَّلَاح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ْفَسَـاد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ِلْعَمَـل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</w:t>
      </w:r>
      <w:r>
        <w:rPr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tbl>
      <w:tblPr>
        <w:bidiVisual w:val="true"/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0"/>
        <w:gridCol w:w="693"/>
        <w:gridCol w:w="2913"/>
      </w:tblGrid>
      <w:tr>
        <w:trPr/>
        <w:tc>
          <w:tcPr>
            <w:tcW w:w="314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ــدِّين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بْنِــيّ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لَ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مَصَـالِح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ِـ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َلْبِه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ـدَّرْء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ِلْقَبَـائِح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........</w:t>
      </w:r>
      <w:r>
        <w:rPr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1"/>
        <w:gridCol w:w="692"/>
        <w:gridCol w:w="3083"/>
      </w:tblGrid>
      <w:tr>
        <w:trPr/>
        <w:tc>
          <w:tcPr>
            <w:tcW w:w="2971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ُقَـدَّم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أَعْلَـ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ِـن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مَصَـالِ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َـإِ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َزَاحَــم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ــدَد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مَصَـالِح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ُــرْتَكَب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أَدْنَ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ِـن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مَفَاسِـد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ضِــدُّ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َزَاحُـــم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مَفَاسِـــد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 xml:space="preserve">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3"/>
        <w:gridCol w:w="238"/>
        <w:gridCol w:w="3155"/>
      </w:tblGrid>
      <w:tr>
        <w:trPr/>
        <w:tc>
          <w:tcPr>
            <w:tcW w:w="335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ِ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ُــلّ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َمْــر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َابَـ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َعْسِـيرُ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5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مِـ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َوَاعِــد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َّرِيعَةِ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َّيْسِيـرُ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693"/>
        <w:gridCol w:w="311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ل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ُحَـرَّم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ـــع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ضْطِّـــرَار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لَيْس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جِــــب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ِل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قْتِــــدَار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</w:t>
      </w:r>
      <w:r>
        <w:rPr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8"/>
        <w:gridCol w:w="692"/>
        <w:gridCol w:w="3056"/>
      </w:tblGrid>
      <w:tr>
        <w:trPr/>
        <w:tc>
          <w:tcPr>
            <w:tcW w:w="2998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ِقَــدْر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ـ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َحْتَاجُـ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َّـرُورَه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كُـلّ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حْــظُور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ــع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َّـرُورَه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125"/>
        <w:gridCol w:w="3343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فَلَ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ُـــزِيلُ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َّـــكَّ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ِلْيَقِيــنِ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32"/>
                <w:szCs w:val="28"/>
              </w:rPr>
            </w:pPr>
            <w:r>
              <w:rPr>
                <w:rFonts w:cs="Traditional Arabic"/>
                <w:color w:val="000000"/>
                <w:sz w:val="32"/>
                <w:szCs w:val="28"/>
                <w:rtl w:val="true"/>
              </w:rPr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وَتَرْجِـــعُ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ْأَحْكَـــامُ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ِلْيَقِيــنِ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</w:t>
      </w:r>
      <w:r>
        <w:rPr>
          <w:rtl w:val="true"/>
        </w:rPr>
        <w:t>................................................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1"/>
        <w:gridCol w:w="692"/>
        <w:gridCol w:w="3123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الْأَرْض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ثِّيَـــاب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ْحِجَــارَه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الْأَصْــ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ِ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ِيَـاهِن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َّهَـارَه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النَّفْس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ْأَمْـــوَال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ِلْمَعْصُــوم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الْأَصْـ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ِ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أَبْضَـاع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لُّحُــوم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َــافْهَم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َـدَاك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َّـ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ُمَــلُّ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َحْرِيمُهَـ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َــتَّ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َجِــيء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حِـلُّ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</w:t>
      </w:r>
      <w:r>
        <w:rPr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1"/>
        <w:gridCol w:w="693"/>
        <w:gridCol w:w="3022"/>
      </w:tblGrid>
      <w:tr>
        <w:trPr/>
        <w:tc>
          <w:tcPr>
            <w:tcW w:w="3031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َـتَّ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َجِــيء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َــارِف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إِبَاحَـه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الْأَصْــ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ِ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ـادَاتِن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إِبَاحَـه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2"/>
        <w:gridCol w:w="692"/>
        <w:gridCol w:w="3042"/>
      </w:tblGrid>
      <w:tr>
        <w:trPr/>
        <w:tc>
          <w:tcPr>
            <w:tcW w:w="3012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َـيْر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َّـذِ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ِ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َـرْعِن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ذْكُـور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لَيْس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شْــرُوعً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ِــن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أُمُــور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..............</w:t>
      </w:r>
      <w:r>
        <w:rPr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692"/>
        <w:gridCol w:w="2970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احْـكُم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ِهَـــذ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حُـكْـم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ِلزَّوَائِـد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سَـــائِ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أُمُــور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َالْمَقَــاصِد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</w:r>
      <w:r>
        <w:rPr>
          <w:rtl w:val="true"/>
        </w:rPr>
        <w:t xml:space="preserve">...............................................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692"/>
        <w:gridCol w:w="3084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َسْـــقَطَ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عْبُودُنَـ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َّحْمَــانُ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الْخَطَـــأ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ْإِكْــرَا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نِّسْـيَـانُ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يَنْتَفِـ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َّـأْثِيـم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نْــ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زَّلَل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َكِــ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ـع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إِتْـلَاف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َثْبُـت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بَـدَل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1"/>
        <w:gridCol w:w="692"/>
        <w:gridCol w:w="2993"/>
      </w:tblGrid>
      <w:tr>
        <w:trPr/>
        <w:tc>
          <w:tcPr>
            <w:tcW w:w="3061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َثْبُــت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ِذ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ْــتَقَلّ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َــوَقَــع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مِــ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سَـائِل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أَحْكَـام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ِ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َّبَع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Web"/>
        <w:bidi w:val="1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rtl w:val="true"/>
        </w:rPr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4"/>
        <w:gridCol w:w="692"/>
        <w:gridCol w:w="3040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ُـكْم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ِـن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َّرْع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َّرِيف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َم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ُحَـد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الْعُـرْف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مَعْمُــول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ِــه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ِذ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رَد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4"/>
        <w:gridCol w:w="692"/>
        <w:gridCol w:w="3010"/>
      </w:tblGrid>
      <w:tr>
        <w:trPr/>
        <w:tc>
          <w:tcPr>
            <w:tcW w:w="304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َـد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َـاء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ِالْخُسْـرَان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ـع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ِرْمَانِـه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ُعَــاجِ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مَحْــظُور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َبْــل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نِـه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َو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َـرْطِهِ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فَــذُ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َسَــاد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خَـلَل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إِ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َتَ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َّحْرِيـم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ِ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َفْس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عَمَل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 xml:space="preserve">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7"/>
        <w:gridCol w:w="692"/>
        <w:gridCol w:w="2997"/>
      </w:tblGrid>
      <w:tr>
        <w:trPr/>
        <w:tc>
          <w:tcPr>
            <w:tcW w:w="3057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َعْـد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ِّفـَاع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ِـالَّتِ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ِـي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َحْسَــنُ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مُتْلِـف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ُؤْذِيـــه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َيْس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َضْمَــنُ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8"/>
        <w:gridCol w:w="692"/>
        <w:gridCol w:w="2986"/>
      </w:tblGrid>
      <w:tr>
        <w:trPr/>
        <w:tc>
          <w:tcPr>
            <w:tcW w:w="3068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ِـ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جَـمْـع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ْإِفْـرَاد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َالْعَلِيـم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أَلْ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تُفِيــد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كُــلّ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ِـ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عُمُوم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ُعْطِ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عُمُـوم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َو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ِـيَـاق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َّهْـي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النَّكِــرَات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ِـ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ِـيَاق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َّفْـي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 xml:space="preserve">.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4"/>
        <w:gridCol w:w="379"/>
        <w:gridCol w:w="3083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كُـلَّ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ْعُمُـومِ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ِـ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َخِــ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َاسْـمَعَـ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26"/>
                <w:rtl w:val="true"/>
              </w:rPr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كَــذَاكَ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َــنْ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َـ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ُفِيـدَانِ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َعَـ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َـافْهَمْ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هُـدِيتَ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رُّشْـدَ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َـ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ُضَـافُ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26"/>
                <w:rtl w:val="true"/>
              </w:rPr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َمِثْلُــهُ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ْمُفْـــرَدُ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ِذْ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ُضَــافُ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</w:t>
      </w:r>
      <w:r>
        <w:rPr>
          <w:rtl w:val="true"/>
        </w:rPr>
        <w:t>..................................................................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9"/>
        <w:gridCol w:w="693"/>
        <w:gridCol w:w="2954"/>
      </w:tblGrid>
      <w:tr>
        <w:trPr/>
        <w:tc>
          <w:tcPr>
            <w:tcW w:w="3099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ُـلّ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ُّــرُوط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ْمَـوَانِع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َـرْتَفِـع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ل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َتِــمّ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حُـكْم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َـتَّ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َجْـتَمِـع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099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َــد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ْـتَحَقّ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َـ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لَ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عَمَـل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مَـ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َتَ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ِم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لَيْـه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ِـ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مَل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.........................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5"/>
        <w:gridCol w:w="692"/>
        <w:gridCol w:w="2909"/>
      </w:tblGrid>
      <w:tr>
        <w:trPr/>
        <w:tc>
          <w:tcPr>
            <w:tcW w:w="314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هِـي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َّتِ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َــد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َوْجَبَـت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ِشَرْعِيَّتِه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كُـلّ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ُــكْم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َائِــر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ـع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ِلَّتِـهْ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</w:t>
      </w:r>
      <w:r>
        <w:rPr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692"/>
        <w:gridCol w:w="2970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ِـ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بَيْــع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نِّكَـاح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ْمَقَاصِـد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كُــلّ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َـــرْط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َازِم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ِلْعَـــاقِد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َو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كْسَــ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َبَــاطِلَات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َاعْلَمَـــ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ِلّ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ُــرُوطً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َـــلَّلَت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ُحَرَّمَــ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</w:t>
      </w:r>
      <w:r>
        <w:rPr>
          <w:rtl w:val="true"/>
        </w:rPr>
        <w:t>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1"/>
        <w:gridCol w:w="692"/>
        <w:gridCol w:w="2923"/>
      </w:tblGrid>
      <w:tr>
        <w:trPr/>
        <w:tc>
          <w:tcPr>
            <w:tcW w:w="3131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ِـن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حُـقُـوق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َو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َـدَ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َّزَاحُــم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ُسْـتَعْمَ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قُرْعَـة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ِنْـد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مُبْهَــم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فُعِـــل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ِحْدَاهُمَـــ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َاسْــتَمِع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إِ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َسَــاوَ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عَـمَـلَان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جْتَمَع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</w:t>
      </w:r>
      <w:r>
        <w:rPr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3"/>
        <w:gridCol w:w="693"/>
        <w:gridCol w:w="2950"/>
      </w:tblGrid>
      <w:tr>
        <w:trPr/>
        <w:tc>
          <w:tcPr>
            <w:tcW w:w="3103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ِثَالُـــ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مَرْهُــون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ْمُسَــبِّـلُ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كُــلّ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شْـــغُول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َل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ُشْـــغَلُ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6"/>
        <w:gridCol w:w="675"/>
        <w:gridCol w:w="3005"/>
      </w:tblGrid>
      <w:tr>
        <w:trPr/>
        <w:tc>
          <w:tcPr>
            <w:tcW w:w="3066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َـــه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ُّجُــوع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ِ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َـوَ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ُطَالِب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مَــ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ُــؤَدّ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ـن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َخِيـه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جِبَـ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 ...................</w:t>
      </w:r>
      <w:r>
        <w:rPr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692"/>
        <w:gridCol w:w="2975"/>
      </w:tblGrid>
      <w:tr>
        <w:trPr/>
        <w:tc>
          <w:tcPr>
            <w:tcW w:w="3079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َــالْوَازِع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َّـرْعِيّ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ِـلَ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ُكْــرَان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الْـوَازِع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َّبَعِـيّ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ــن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عِصْيَان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>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693"/>
        <w:gridCol w:w="3016"/>
      </w:tblGrid>
      <w:tr>
        <w:trPr/>
        <w:tc>
          <w:tcPr>
            <w:tcW w:w="3037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ِــ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ْبَــدْء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ْخِتَـام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ــدَّوَام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َالْحَــمْد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ِلَّــه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َلَـ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َّمَــام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َلَـ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َّبِـيّ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صَحْبِـه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َالتَّـابِـع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ُــمّ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ـصَّلَاة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ـع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َــلَام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َـائِع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 xml:space="preserve"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  <w:sz w:val="32"/>
          <w:szCs w:val="30"/>
        </w:rPr>
      </w:pPr>
      <w:r>
        <w:rPr>
          <w:rFonts w:ascii="Arial" w:hAnsi="Arial" w:cs="Arial"/>
          <w:b/>
          <w:b/>
          <w:bCs/>
          <w:sz w:val="32"/>
          <w:sz w:val="32"/>
          <w:szCs w:val="30"/>
          <w:rtl w:val="true"/>
        </w:rPr>
        <w:t>فوائد من الدرس</w:t>
      </w:r>
    </w:p>
    <w:p>
      <w:pPr>
        <w:pStyle w:val="NormalWeb"/>
        <w:bidi w:val="1"/>
        <w:jc w:val="left"/>
        <w:rPr/>
      </w:pPr>
      <w:r>
        <w:rPr>
          <w:rFonts w:cs="Arial" w:ascii="Arial" w:hAnsi="Arial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Web"/>
        <w:bidi w:val="1"/>
        <w:spacing w:before="280" w:after="280"/>
        <w:jc w:val="center"/>
        <w:rPr>
          <w:rFonts w:ascii="Arial" w:hAnsi="Arial" w:cs="Arial"/>
          <w:sz w:val="30"/>
          <w:szCs w:val="28"/>
        </w:rPr>
      </w:pPr>
      <w:r>
        <w:rPr>
          <w:rFonts w:ascii="Arial" w:hAnsi="Arial" w:cs="Arial"/>
          <w:sz w:val="30"/>
          <w:sz w:val="30"/>
          <w:szCs w:val="28"/>
          <w:rtl w:val="true"/>
        </w:rPr>
        <w:t xml:space="preserve">أخي الكريم </w:t>
      </w:r>
      <w:r>
        <w:rPr>
          <w:rFonts w:cs="Arial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ial"/>
          <w:sz w:val="30"/>
          <w:sz w:val="30"/>
          <w:szCs w:val="28"/>
          <w:rtl w:val="true"/>
        </w:rPr>
        <w:t>لا تنسى من قام بهذا العمل من دعائك بأن يفتح الله على قلبه بالعلم النافع والعمل الصالح وأن يثبته على الدين وأن يغفر له ولوالديه ولجميع المسلمين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360"/>
      <w:jc w:val="left"/>
      <w:rPr>
        <w:sz w:val="28"/>
        <w:szCs w:val="30"/>
      </w:rPr>
    </w:pPr>
    <w:r>
      <w:rPr>
        <w:sz w:val="34"/>
        <w:sz w:val="34"/>
        <w:szCs w:val="32"/>
        <w:rtl w:val="true"/>
      </w:rPr>
      <w:t xml:space="preserve">متن منظومة القواعد الفقهية للسعدي                        </w:t>
    </w:r>
    <w:r>
      <w:rPr>
        <w:sz w:val="28"/>
        <w:sz w:val="28"/>
        <w:szCs w:val="30"/>
        <w:rtl w:val="true"/>
      </w:rPr>
      <w:t xml:space="preserve">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425565</wp:posOffset>
              </wp:positionH>
              <wp:positionV relativeFrom="paragraph">
                <wp:posOffset>45720</wp:posOffset>
              </wp:positionV>
              <wp:extent cx="185420" cy="2254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color w:val="000000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7.75pt;mso-wrap-distance-left:0pt;mso-wrap-distance-right:0pt;mso-wrap-distance-top:0pt;mso-wrap-distance-bottom:0pt;margin-top:3.6pt;mso-position-vertical-relative:text;margin-left:50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color w:val="000000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ascii="Tahoma" w:hAnsi="Tahoma" w:cs="Tahoma"/>
        <w:sz w:val="20"/>
        <w:szCs w:val="30"/>
        <w:lang w:val="ar-SA" w:eastAsia="en-US"/>
      </w:rPr>
    </w:pPr>
    <w:r>
      <w:rPr>
        <w:rFonts w:cs="Tahoma" w:ascii="Tahoma" w:hAnsi="Tahoma"/>
        <w:sz w:val="20"/>
        <w:szCs w:val="3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62230</wp:posOffset>
              </wp:positionH>
              <wp:positionV relativeFrom="paragraph">
                <wp:posOffset>55245</wp:posOffset>
              </wp:positionV>
              <wp:extent cx="5943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4.35pt" to="472.85pt,4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ahoma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ahoma"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ahoma" w:hAnsi="Tahoma" w:cs="Tahoma"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630" w:right="0" w:hanging="0"/>
      <w:jc w:val="left"/>
      <w:outlineLvl w:val="5"/>
    </w:pPr>
    <w:rPr>
      <w:rFonts w:ascii="Tahoma" w:hAnsi="Tahoma" w:cs="Tahoma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Tahoma" w:hAnsi="Tahoma" w:cs="Tahoma"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Tahoma" w:hAnsi="Tahoma"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ahoma" w:hAnsi="Tahoma" w:cs="Tahoma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Bassam Ostorah"/>
      <w:sz w:val="64"/>
      <w:szCs w:val="6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ahoma" w:hAnsi="Tahoma" w:cs="Monotype Koufi"/>
      <w:sz w:val="42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8:16:00Z</dcterms:created>
  <dc:creator>عبدالله الطلقي</dc:creator>
  <dc:description/>
  <dc:language>en-US</dc:language>
  <cp:lastModifiedBy>***</cp:lastModifiedBy>
  <cp:lastPrinted>2002-06-07T00:43:00Z</cp:lastPrinted>
  <dcterms:modified xsi:type="dcterms:W3CDTF">2003-06-29T15:50:00Z</dcterms:modified>
  <cp:revision>5</cp:revision>
  <dc:subject/>
  <dc:title>كتاب الصيام</dc:title>
</cp:coreProperties>
</file>