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ascii="Arial" w:hAnsi="Arial" w:cs="Bassam Ostorah"/>
          <w:sz w:val="28"/>
          <w:sz w:val="28"/>
          <w:szCs w:val="26"/>
          <w:rtl w:val="true"/>
        </w:rPr>
        <w:t>مقدمه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464685</wp:posOffset>
                </wp:positionH>
                <wp:positionV relativeFrom="paragraph">
                  <wp:posOffset>-7045960</wp:posOffset>
                </wp:positionV>
                <wp:extent cx="3105150" cy="272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72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علم رحمك الله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أن التوحيد هو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إفراد 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العبادة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وهو دين الرسل الذي أرسلهم الله به إلى عباده فأولهم نوح 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سلام ، وأرسله إلى قومه لما غلو في الصالحين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وداً وسواعاً ، ويغوث ويعوق ونسر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وآخر الرسل محمد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، وهو الذي كسر صور هؤلاء الصالحين 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رسله إلى قوم يتعبدون ويحجون ويتصدقون ، ويذكرون الله كثيراً ، ولكنهم يجعلون بع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مخلوقات وسائط بينهم وبين الل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 xml:space="preserve">يقولون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نريد منهم التقرب إلى الله ، ونر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فاعتهم عنده ، مثل الملائكة ، وعيسى بن مريم ، وأناس غيرهم من الصالحين ، فبع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له محمداً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يجدد لهم دين أبيهم إبراهيم ، ويخبرهم أن 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ب والإعتقاد محض حق لله ، لايصلح منه شيء لغير الله ، لا لملك مقرب ، ولا لن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رسل ، فضلاً عن غيرهما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5pt;height:214.45pt;mso-wrap-distance-left:9.05pt;mso-wrap-distance-right:9.05pt;mso-wrap-distance-top:0pt;mso-wrap-distance-bottom:0pt;margin-top:-554.8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اعلم رحمك الله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أن التوحيد هو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إفراد 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بالعبادة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وهو دين الرسل الذي أرسلهم الله به إلى عباده فأولهم نوح 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سلام ، وأرسله إلى قومه لما غلو في الصالحين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وداً وسواعاً ، ويغوث ويعوق ونسر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tl w:val="true"/>
                        </w:rPr>
                        <w:t xml:space="preserve">وآخر الرسل محمد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، وهو الذي كسر صور هؤلاء الصالحين 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رسله إلى قوم يتعبدون ويحجون ويتصدقون ، ويذكرون الله كثيراً ، ولكنهم يجعلون بع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مخلوقات وسائط بينهم وبين الله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 xml:space="preserve">يقولون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نريد منهم التقرب إلى الله ، ونر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فاعتهم عنده ، مثل الملائكة ، وعيسى بن مريم ، وأناس غيرهم من الصالحين ، فبع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له محمداً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يجدد لهم دين أبيهم إبراهيم ، ويخبرهم أن 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قرب والإعتقاد محض حق لله ، لايصلح منه شيء لغير الله ، لا لملك مقرب ، ولا لن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رسل ، فضلاً عن غيرهما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36085</wp:posOffset>
                </wp:positionH>
                <wp:positionV relativeFrom="paragraph">
                  <wp:posOffset>71120</wp:posOffset>
                </wp:positionV>
                <wp:extent cx="3219450" cy="2762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إلا فهؤلاء المشرك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شهدون أن الله هو الخالق وحده لا شريك له ، وأنه لايرزق إلا هو ولايحي إلا ه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لايميت إلا هو ، ولايدبر إلا هو ، وأن جميع السموات ومن فيهن والأرض ومافيها 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كلهم عبيده ، وتحت تصرفه وقهر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إذا أردت الدليل على أن هؤلاء الذين قاتل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رسول ا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يشهدون بهذا ، فاقرأ قوله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ل من يرزقكم من السماء والأرض ، أمن يملك السمع والأبصار ومن يخرج الح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ن الميت ويخرج الميت من الحي ، ومن يدبر الأمر ؟ ، فسيقولون الله فقل أفلا تتق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قو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قل لمن الأرض ومن فيها إن كنتم تعلمو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سيقولون لله قل أفلا تذكرو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قل من رب السماوات السبع ورب العرش العظي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سيقول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لله قل أفلا تتقو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ل من بيده ملكوت كل شيء وهو يجير ولا يجار عليه إن كنت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تعلمو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سيقولون لله قل فأنى تسحر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غير ذلك من الآيات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217.5pt;mso-wrap-distance-left:9.05pt;mso-wrap-distance-right:9.05pt;mso-wrap-distance-top:0pt;mso-wrap-distance-bottom:0pt;margin-top:5.6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وإلا فهؤلاء المشرك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شهدون أن الله هو الخالق وحده لا شريك له ، وأنه لايرزق إلا هو ولايحي إلا ه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لايميت إلا هو ، ولايدبر إلا هو ، وأن جميع السموات ومن فيهن والأرض ومافيها 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كلهم عبيده ، وتحت تصرفه وقهره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إذا أردت الدليل على أن هؤلاء الذين قاتل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رسول الل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يشهدون بهذا ، فاقرأ قوله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قل من يرزقكم من السماء والأرض ، أمن يملك السمع والأبصار ومن يخرج الح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ن الميت ويخرج الميت من الحي ، ومن يدبر الأمر ؟ ، فسيقولون الله فقل أفلا تتق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قوله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قل لمن الأرض ومن فيها إن كنتم تعلمون </w:t>
                      </w:r>
                      <w:r>
                        <w:rPr>
                          <w:color w:val="000000"/>
                          <w:rtl w:val="true"/>
                        </w:rPr>
                        <w:t>*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سيقولون لله قل أفلا تذكرون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قل من رب السماوات السبع ورب العرش العظي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rtl w:val="true"/>
                        </w:rPr>
                        <w:t>سيقول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لله قل أفلا تتقون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rtl w:val="true"/>
                        </w:rPr>
                        <w:t>قل من بيده ملكوت كل شيء وهو يجير ولا يجار عليه إن كنت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تعلمون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rtl w:val="true"/>
                        </w:rPr>
                        <w:t>سيقولون لله قل فأنى تسحر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غير ذلك من الآيات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464685</wp:posOffset>
                </wp:positionH>
                <wp:positionV relativeFrom="paragraph">
                  <wp:posOffset>71120</wp:posOffset>
                </wp:positionV>
                <wp:extent cx="31051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إذا تحققت أنهم مقرون بهذا ، ولم يدخلهم في التوحيد الذي دعاهم إليه رسول ا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عرفت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 التوحيد الذي مجدوه ، هو توحيد العبادة الذ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يسميه المشركون في زماننا الإعتقاد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كما كانو يدعون الله سبحانه ليلاً ونهار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ثم منهم من يدعو الملائكة لأجل صلاحهم وقربهم من الله ليشفعوا له أو يدعوا رجل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صالحاً مثل اللات ، أو نبياً مث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عيسى ، وعرفت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ن رسول ا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صلى الله ع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اتلهم على هذا الشرك ودعاهم إلى إخلاص العبادة لله وحده ، كما قال 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لا تدعو مع الله أحد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5pt;height:154.5pt;mso-wrap-distance-left:9.05pt;mso-wrap-distance-right:9.05pt;mso-wrap-distance-top:0pt;mso-wrap-distance-bottom:0pt;margin-top:5.6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فإذا تحققت أنهم مقرون بهذا ، ولم يدخلهم في التوحيد الذي دعاهم إليه رسول الله </w:t>
                      </w:r>
                      <w:r>
                        <w:rPr>
                          <w:color w:val="00000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عرفت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أن التوحيد الذي مجدوه ، هو توحيد العبادة الذ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يسميه المشركون في زماننا الإعتقاد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كما كانو يدعون الله سبحانه ليلاً ونهار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rtl w:val="true"/>
                        </w:rPr>
                        <w:t>ثم منهم من يدعو الملائكة لأجل صلاحهم وقربهم من الله ليشفعوا له أو يدعوا رجل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صالحاً مثل اللات ، أو نبياً مثل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عيسى ، وعرفت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ن رسول الل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>صلى الله ع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>قاتلهم على هذا الشرك ودعاهم إلى إخلاص العبادة لله وحده ، كما قال 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فلا تدعو مع الله أحد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236085</wp:posOffset>
                </wp:positionH>
                <wp:positionV relativeFrom="paragraph">
                  <wp:posOffset>71120</wp:posOffset>
                </wp:positionV>
                <wp:extent cx="3562350" cy="3219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قال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له دعوة الحق والذين يدعون من دونه لا يستجيبون ل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شي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تحققت أن رسول ا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اتلهم ليكون الدع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كله لله ، والنذر كله لله ، والذبح كله لله ، والإستغاثه كلها بالله ، وجميع أنواع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عبادات كلها 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عرفت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 اقرارهم بتوحيد الربوبية لم يدخلهم في الإسلا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أن قصدهم الملائكة ، والأنبياء والأولياء ، يريدون شفاعتهم ، والتقرب إلى 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ذلك ، هو الذي أحل دماءهم وأموالهم عرفت حينئذ التوحيد الذي دعت إليه الرسل ، وأب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عن الإقرار به المشركو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هذا التوحيد ، هو معنى قولك لا إله إلا الله ، فإ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إله عندهم هو الذي يقصد لأجل هذه الأمور ، سواء كان ملكاً ، أو نبياً ، أو ولي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و شجرة، أو قبراً ، أو جنياً لم يريدوا أن الإله هو الخالق ، الرازق المدبر 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إنهم يعلمون أن ذلك لله وحده ، كما قدمت لك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إنما يعنون بالإله ، مايعن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مشركون في زماننا بلفظ السيد ، فأتاهم النبي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دعوهم إ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كلمة التوحيد ، وهي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لا إله إلا ا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المراد من هذه الكلمة معناها ، لامجر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لفظها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53.5pt;mso-wrap-distance-left:9.05pt;mso-wrap-distance-right:9.05pt;mso-wrap-distance-top:0pt;mso-wrap-distance-bottom:0pt;margin-top:5.6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وقال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له دعوة الحق والذين يدعون من دونه لا يستجيبون ل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شي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تحققت أن رسول الل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>قاتلهم ليكون الدع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كله لله ، والنذر كله لله ، والذبح كله لله ، والإستغاثه كلها بالله ، وجميع أنواع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عبادات كلها لله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عرفت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أن اقرارهم بتوحيد الربوبية لم يدخلهم في الإسلا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أن قصدهم الملائكة ، والأنبياء والأولياء ، يريدون شفاعتهم ، والتقرب إلى 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ذلك ، هو الذي أحل دماءهم وأموالهم عرفت حينئذ التوحيد الذي دعت إليه الرسل ، وأب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عن الإقرار به المشركون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هذا التوحيد ، هو معنى قولك لا إله إلا الله ، فإ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إله عندهم هو الذي يقصد لأجل هذه الأمور ، سواء كان ملكاً ، أو نبياً ، أو ولي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rtl w:val="true"/>
                        </w:rPr>
                        <w:t>أو شجرة، أو قبراً ، أو جنياً لم يريدوا أن الإله هو الخالق ، الرازق المدبر 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فإنهم يعلمون أن ذلك لله وحده ، كما قدمت لك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إنما يعنون بالإله ، مايعن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مشركون في زماننا بلفظ السيد ، فأتاهم النبي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>يدعوهم إ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كلمة التوحيد ، وهي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لا إله إلا الله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المراد من هذه الكلمة معناها ، لامجر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لفظها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121785</wp:posOffset>
                </wp:positionH>
                <wp:positionV relativeFrom="paragraph">
                  <wp:posOffset>71120</wp:posOffset>
                </wp:positionV>
                <wp:extent cx="3448050" cy="2190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الكفار الجهال يعلمو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ن مراد النبي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بهذه الكلمة ، هو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إفراد الله تعالى بالتعلق ، والكفر بما يعبد من دون الله ، والبراءة منه ، فإنه ل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قال لهم قولوا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لاإله إلا الله ، قالوا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جعل الآلهة إله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احداً ، إن هذا لشيء عج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إذا عرفت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 جهال الكفر يعرفون ذلك 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العجب ممن يدعي الإسلام ، وهو لايعرف من تفسير هذه الكلمة ماعرفه جهال الكفار ، ب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يظن أن ذلك هو التلفظ بحروفها ، من غير إعتقاد القلب لشيء من المعاني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الحاذ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منهم يظن أن معناها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لايخلق ، ولايرزق ، إلا الله ولايدبر الأمر إلا 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خير في رجل جهال الكفار أعلم منه بمعنى لاإله إلا ا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172.5pt;mso-wrap-distance-left:9.05pt;mso-wrap-distance-right:9.05pt;mso-wrap-distance-top:0pt;mso-wrap-distance-bottom:0pt;margin-top:5.6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والكفار الجهال يعلمون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ن مراد النبي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بهذه الكلمة ، هو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إفراد الله تعالى بالتعلق ، والكفر بما يعبد من دون الله ، والبراءة منه ، فإنه ل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قال لهم قولوا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لاإله إلا الله ، قالوا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أجعل الآلهة إله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احداً ، إن هذا لشيء عجا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فإذا عرفت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أن جهال الكفر يعرفون ذلك 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فالعجب ممن يدعي الإسلام ، وهو لايعرف من تفسير هذه الكلمة ماعرفه جهال الكفار ، ب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يظن أن ذلك هو التلفظ بحروفها ، من غير إعتقاد القلب لشيء من المعاني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الحاذ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منهم يظن أن معناها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لايخلق ، ولايرزق ، إلا الله ولايدبر الأمر إلا الله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ف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خير في رجل جهال الكفار أعلم منه بمعنى لاإله إلا الله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236085</wp:posOffset>
                </wp:positionH>
                <wp:positionV relativeFrom="paragraph">
                  <wp:posOffset>-43180</wp:posOffset>
                </wp:positionV>
                <wp:extent cx="3333750" cy="2647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إذا عرفت ماذكرت لك معرفة قلب ، وعرفت الشرك بالله الذي قال الله في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إن الله لا يغفر أن يشرك به ويغفر ما دون ذلك لمن يش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عرف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دين الله الذي أرسل به الرسل ، من أولهم إلى آخرهم ، الذي لا يقبل الله من أح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ديناً سواه ، وعرفت ما أصبح غالب الناس فيه من الجهل بهذا ، أفادك فائدتي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أو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فرح بفضل الله ورحمته ، كما قال الله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فضل الله وبرحمته ، فبذلك فليفرحوا ، هو خير مما يجمع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ثاني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خوف العظي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إنك إذا عرفت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 الإنسان يكفر بكلمة واحدة يخرجها من لسانه 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قد يقولها وهو جاهل ، فلا يعذر بالجهل ، وقد يقولها وهو يظن أنها تقربه إلى 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تعالى ، كما ظن المشركون خصوصاً إن ألهمك الله ما قص عن موس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ع صلاحهم وعلم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نهم أتوه قائلي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جعل لنا إلها كما لهم آله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حينئذ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يعظم خوفك وحرصك على مايخلصك من هذا وأمثا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208.5pt;mso-wrap-distance-left:9.05pt;mso-wrap-distance-right:9.05pt;mso-wrap-distance-top:0pt;mso-wrap-distance-bottom:0pt;margin-top:-3.4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إذا عرفت ماذكرت لك معرفة قلب ، وعرفت الشرك بالله الذي قال الله فيه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إن الله لا يغفر أن يشرك به ويغفر ما دون ذلك لمن يش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وعرف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دين الله الذي أرسل به الرسل ، من أولهم إلى آخرهم ، الذي لا يقبل الله من أح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ديناً سواه ، وعرفت ما أصبح غالب الناس فيه من الجهل بهذا ، أفادك فائدتين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الأولى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فرح بفضل الله ورحمته ، كما قال الله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ق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فضل الله وبرحمته ، فبذلك فليفرحوا ، هو خير مما يجمع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الثانيه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خوف العظيم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فإنك إذا عرفت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أن الإنسان يكفر بكلمة واحدة يخرجها من لسانه 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قد يقولها وهو جاهل ، فلا يعذر بالجهل ، وقد يقولها وهو يظن أنها تقربه إلى 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تعالى ، كما ظن المشركون خصوصاً إن ألهمك الله ما قص عن موسى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>مع صلاحهم وعلم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نهم أتوه قائلين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جعل لنا إلها كما لهم آله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rtl w:val="true"/>
                        </w:rPr>
                        <w:t>فحينئذ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يعظم خوفك وحرصك على مايخلصك من هذا وأمثاله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50385</wp:posOffset>
                </wp:positionH>
                <wp:positionV relativeFrom="paragraph">
                  <wp:posOffset>71120</wp:posOffset>
                </wp:positionV>
                <wp:extent cx="3333750" cy="28765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أعلم أن الله سبحان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من حكمت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لم يبعث نبياً بهذا التوحيد إلا جعل له أعد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كما قال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كذلك جعلنا لكل نبي عدوا شياطين الإنس والج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وحي بعضهم إلى بعض زخرف القول غرور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قد يكون لأعداء التوحيد علو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كثيرة ، وكتب الحج كما قال الله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لما جاءتهم رسل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البينات فرحوا بما عندهم من ال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إذا عرفت ذلك ، وعرفت أن الطري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إلى الله ، لابد له من أعداء قاعدين عليه ، أهل فصاحة وعلم وحجج فالواجب عليك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تتعلم من دين الله ما يصير سرحاً لك تقاتل به هؤلاء الشياطين ، الذين قال إمام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مقدمهم لربك عز وج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لأقعدن لهم صراطك المستقي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ثم لآتينهم 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ين أيديهم ومن خلفهم وعن أيمانهم وعن شمائلهم ولا تجد أكثرهم شاكر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لكن إذا أقبلت على الله ، وأصغيت إلى حجته وبيناته ، فلاتخف ولاتحزن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إن كيد الشيطان كان ضعيف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226.5pt;mso-wrap-distance-left:9.05pt;mso-wrap-distance-right:9.05pt;mso-wrap-distance-top:0pt;mso-wrap-distance-bottom:0pt;margin-top:5.6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وأعلم أن الله سبحان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من حكمت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>لم يبعث نبياً بهذا التوحيد إلا جعل له أعد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كما قال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كذلك جعلنا لكل نبي عدوا شياطين الإنس والج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وحي بعضهم إلى بعض زخرف القول غرور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قد يكون لأعداء التوحيد علو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كثيرة ، وكتب الحج كما قال الله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فلما جاءتهم رسل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البينات فرحوا بما عندهم من الع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إذا عرفت ذلك ، وعرفت أن الطري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إلى الله ، لابد له من أعداء قاعدين عليه ، أهل فصاحة وعلم وحجج فالواجب عليك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تتعلم من دين الله ما يصير سرحاً لك تقاتل به هؤلاء الشياطين ، الذين قال إمام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مقدمهم لربك عز وج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لأقعدن لهم صراطك المستقي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rtl w:val="true"/>
                        </w:rPr>
                        <w:t>ثم لآتينهم 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ين أيديهم ومن خلفهم وعن أيمانهم وعن شمائلهم ولا تجد أكثرهم شاكر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لكن إذا أقبلت على الله ، وأصغيت إلى حجته وبيناته ، فلاتخف ولاتحزن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إن كيد الشيطان كان ضعيف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805680</wp:posOffset>
                </wp:positionH>
                <wp:positionV relativeFrom="paragraph">
                  <wp:posOffset>71120</wp:posOffset>
                </wp:positionV>
                <wp:extent cx="2990850" cy="2190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العامي من الموحدين ، يغلب الألف من علماء هؤلاء المشركين ، كما قال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إن جندنا لهم الغالب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جند الله هم الغالبون ، بالحج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اللسان ، كما أنهم الغالبون بالسيف والسنان ، وإنما الخوف الموحد الذي يسلك الطريق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ليس معه سلاح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قد من الله علينا بكتابه الذي جع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تبيان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لكل شيء وهدى ورحمة ، وبشرى للمسلم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لا يأتي صاحب باطل بحجة ، إلا و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قرآن ما ينقضها ، ويبين بطلانها كما قال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لا يأتون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ثل إلا جئناك بالحق وأحسن تفسير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قال بعض المفسري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هذه الآ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عامة في كل حجة يأتي بها أهل الباطل إلى يوم القيام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172.5pt;mso-wrap-distance-left:9.05pt;mso-wrap-distance-right:9.05pt;mso-wrap-distance-top:0pt;mso-wrap-distance-bottom:0pt;margin-top:5.6pt;mso-position-vertical-relative:text;margin-left:378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والعامي من الموحدين ، يغلب الألف من علماء هؤلاء المشركين ، كما قال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إن جندنا لهم الغالب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فجند الله هم الغالبون ، بالحج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اللسان ، كما أنهم الغالبون بالسيف والسنان ، وإنما الخوف الموحد الذي يسلك الطريق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ليس معه سلاح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قد من الله علينا بكتابه الذي جع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تبيان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لكل شيء وهدى ورحمة ، وبشرى للمسلم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فلا يأتي صاحب باطل بحجة ، إلا و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قرآن ما ينقضها ، ويبين بطلانها كما قال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لا يأتون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ثل إلا جئناك بالحق وأحسن تفسير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قال بعض المفسرين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هذه الآ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عامة في كل حجة يأتي بها أهل الباطل إلى يوم القيامة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350385</wp:posOffset>
                </wp:positionH>
                <wp:positionV relativeFrom="paragraph">
                  <wp:posOffset>71120</wp:posOffset>
                </wp:positionV>
                <wp:extent cx="3333750" cy="28765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أنا أذكر لك أشياء مما ذكر الله في كتابه جواباً لكلام احتج به المشركون في زمانن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علينا ، فنقو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جواب أهل الباطل من طريقي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مجمل ، ومفص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ما المجم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أمر العظيم ، والفائدة الكبيرة لمن عقلها وذلك قوله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ذي أنزل عليك الكتاب منه آيات محكمات هن أم الكتاب وأخر متشابهات فأما الذين 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لوبهم زيغ فيتبعون ما تشابه منه ابتغاء الفتنة وابتغاء تأوي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قد صح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ن رسول 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نه قا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إذا رأيتم الذ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تبعون ما تشابه منه ، فأولئك الذين سمى الله فأحذرو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ثال ذلك إ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قال بعض المشركي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لا إن أولياء الله لا خوف عليهم ولا 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حزن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أن الشفاعة حق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أن الأنبياء لهم جاه عند ا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ذكر كلام للنبي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ستدل به على شيء من باطله ، وأنت لاتف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معنى الكلام الذي ذكره ، فجاوبه بقولك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226.5pt;mso-wrap-distance-left:9.05pt;mso-wrap-distance-right:9.05pt;mso-wrap-distance-top:0pt;mso-wrap-distance-bottom:0pt;margin-top:5.6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وأنا أذكر لك أشياء مما ذكر الله في كتابه جواباً لكلام احتج به المشركون في زمانن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علينا ، فنقول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جواب أهل الباطل من طريقين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مجمل ، ومفصل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أما المجمل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فه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أمر العظيم ، والفائدة الكبيرة لمن عقلها وذلك قوله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ه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ذي أنزل عليك الكتاب منه آيات محكمات هن أم الكتاب وأخر متشابهات فأما الذين 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قلوبهم زيغ فيتبعون ما تشابه منه ابتغاء الفتنة وابتغاء تأوي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قد صح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عن رسول 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نه قال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إذا رأيتم الذ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تبعون ما تشابه منه ، فأولئك الذين سمى الله فأحذرو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مثال ذلك إ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قال بعض المشركين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ألا إن أولياء الله لا خوف عليهم ولا 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حزن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أن الشفاعة حق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أن الأنبياء لهم جاه عند الله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أو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ذكر كلام للنبي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>يستدل به على شيء من باطله ، وأنت لاتف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معنى الكلام الذي ذكره ، فجاوبه بقولك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464685</wp:posOffset>
                </wp:positionH>
                <wp:positionV relativeFrom="paragraph">
                  <wp:posOffset>71120</wp:posOffset>
                </wp:positionV>
                <wp:extent cx="3219450" cy="20764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إن الله ذكر في كتابه إن الذين في قلوبهم زيغ يتركون المحكم ، ويتبعون المتشاب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ما ذكرته من أن الله ذكر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 المشركين يقرون بالربوبيه ، وأن كفرهم بتعلقهم 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ملائكة والأنبياء، مع قوله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هؤلاء شفعاؤنا عند 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هذا أمر محكم بين ، لايقدر أحد أن يغير معنا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ما ذكرت لي أيها المشرك م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قرآن، أو كلام النبي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، لايخالف كلام ا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هذا جوا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سديد ، ولكن لايفهمه إلا من وفقه الله ، فلا تستهن به ، فإنه كما قال الله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ما يلقاها إلا الذين صبروا ، وما يلقاها إلا ذو حظ عظي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163.5pt;mso-wrap-distance-left:9.05pt;mso-wrap-distance-right:9.05pt;mso-wrap-distance-top:0pt;mso-wrap-distance-bottom:0pt;margin-top:5.6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إن الله ذكر في كتابه إن الذين في قلوبهم زيغ يتركون المحكم ، ويتبعون المتشابه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ما ذكرته من أن الله ذكر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أن المشركين يقرون بالربوبيه ، وأن كفرهم بتعلقهم 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ملائكة والأنبياء، مع قولهم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هؤلاء شفعاؤنا عند 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هذا أمر محكم بين ، لايقدر أحد أن يغير معناه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ما ذكرت لي أيها المشرك م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قرآن، أو كلام النبي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، لايخالف كلام الله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هذا جوا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سديد ، ولكن لايفهمه إلا من وفقه الله ، فلا تستهن به ، فإنه كما قال الله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ما يلقاها إلا الذين صبروا ، وما يلقاها إلا ذو حظ عظي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121785</wp:posOffset>
                </wp:positionH>
                <wp:positionV relativeFrom="paragraph">
                  <wp:posOffset>71120</wp:posOffset>
                </wp:positionV>
                <wp:extent cx="3562350" cy="2990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أما الجواب المفصل فإن أعداء الله لهم اعتراضات كثيرة على دين الرسل ، يصدون به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ناس عن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منها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قوله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نحن لانشرك بالله ، بل نشهد أنه لا يخلق ولا يرزق ، و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ينفع ولا يضر ، إلا الله وحده لاشريك له ، وأن محمداً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لايملك لنفسه نفعاً ولاضراً ، فضلاً عن عبد القادر ، أو غيره ، ولكن أنا مذنب 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الصالحون لهم جاه عند الله ، وأطلب من الله به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جاوبه بما تقدم ، وهو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ذين قاتلهم رسول ا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قرون بما ذكرت ، ومقرون أن أوثان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لا تدبر شيئاً ، وإنما أرادوا الجاه والشفاعة ، وأقرأ عليه ما ذكر الله في كتاب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إن قا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هؤلاء الآيات نزلت فيمن يعبد الأصنام ، كيف تجعلون الصالحين من الأصنام ؟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م كيف تجعلون الأنبياء أصناماً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جاوبه بما تقد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إنه إذا أقر أ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كفار يشهدون بالربوبية كلها ، وأنهم ما أرادوا منها إلا الشفاعة ولكن أراد أ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يفرق بين فعله وفعلهم بما ذكر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اذكر 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 الكفار منهم من يدعو الأصنام ومن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من يدعو الأولياء ، الذين قال الله فيه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ولئك الذين يدع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بتغون إلى ربهم الوسيلة أيهم أقر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35.5pt;mso-wrap-distance-left:9.05pt;mso-wrap-distance-right:9.05pt;mso-wrap-distance-top:0pt;mso-wrap-distance-bottom:0pt;margin-top:5.6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وأما الجواب المفصل فإن أعداء الله لهم اعتراضات كثيرة على دين الرسل ، يصدون به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ناس عن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منها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قوله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نحن لانشرك بالله ، بل نشهد أنه لا يخلق ولا يرزق ، و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ينفع ولا يضر ، إلا الله وحده لاشريك له ، وأن محمداً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>)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لايملك لنفسه نفعاً ولاضراً ، فضلاً عن عبد القادر ، أو غيره ، ولكن أنا مذنب 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الصالحون لهم جاه عند الله ، وأطلب من الله بهم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فجاوبه بما تقدم ، وهو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ذين قاتلهم رسول الل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>مقرون بما ذكرت ، ومقرون أن أوثان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لا تدبر شيئاً ، وإنما أرادوا الجاه والشفاعة ، وأقرأ عليه ما ذكر الله في كتاب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فإن قال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هؤلاء الآيات نزلت فيمن يعبد الأصنام ، كيف تجعلون الصالحين من الأصنام ؟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م كيف تجعلون الأنبياء أصناماً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فجاوبه بما تقدم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فإنه إذا أقر أ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كفار يشهدون بالربوبية كلها ، وأنهم ما أرادوا منها إلا الشفاعة ولكن أراد أ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يفرق بين فعله وفعلهم بما ذكر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فاذكر ل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أن الكفار منهم من يدعو الأصنام ومن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من يدعو الأولياء ، الذين قال الله فيهم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أولئك الذين يدع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بتغون إلى ربهم الوسيلة أيهم أقر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236085</wp:posOffset>
                </wp:positionH>
                <wp:positionV relativeFrom="paragraph">
                  <wp:posOffset>71120</wp:posOffset>
                </wp:positionV>
                <wp:extent cx="3448050" cy="35623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يدعون عيسى بن مريم وأمه ، وقد قال الله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ا المسيح اب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ريم إلا رسول قد خلت من قبله الرسل وأمه صديقة كانا يأكلان الطعام انظر كيف نب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لهم الآيات ثم انظر أنى يؤفكو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ل أتعبدون من دون الله ما لا يملك لكم ضرا و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نفعا والله هو السميع العلي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اذكر له قوله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يوم يحشرهم جميعا ثم يقول للملائكة أهؤلاء إياكم كانوا يعبدو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سبحانك أنت ولينا من دونهم بل كانوا يعبدون الجن أكثرهم بهم مؤمن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قوله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إذ قال الله يا عيسى ابن مريم أأنت قلت للنا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تخذوني وأمي إلهين من دون الله قال سبحانك ما يكون لي أن أقول ما ليس لي بحق إ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كنت قلته فقد علمته تعلم ما في نفسي ولا أعلم ما في نفسك إنك أنت علام الغيوب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قيل 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عرفت أن الكفر من قصد الأصنا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كفر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يضاً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ن قص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صالحين ، وقاتلهم رسول ا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؟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إن قا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كفار يريد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نهم ، وأنا أشهد أن الله النافع الضار المدبر ، لا أريد إلا منه والصالحون ليس له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من الأمر شيء ، ولكن أقصدهم أرجوا منهم شفاعتهم فالجواب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 هذا قول الكفار سو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سواء ، وأقرأ عليه قوله تعا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الذين اتخذوا من دونه أولياء م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نعبدهم إلا ليقربونا إلى الله زلف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قوله تعا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يقولون هؤلاء شفعاؤنا عند 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280.5pt;mso-wrap-distance-left:9.05pt;mso-wrap-distance-right:9.05pt;mso-wrap-distance-top:0pt;mso-wrap-distance-bottom:0pt;margin-top:5.6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ويدعون عيسى بن مريم وأمه ، وقد قال الله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ا المسيح اب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ريم إلا رسول قد خلت من قبله الرسل وأمه صديقة كانا يأكلان الطعام انظر كيف نب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لهم الآيات ثم انظر أنى يؤفكون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rtl w:val="true"/>
                        </w:rPr>
                        <w:t>قل أتعبدون من دون الله ما لا يملك لكم ضرا و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نفعا والله هو السميع العلي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اذكر له قوله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يوم يحشرهم جميعا ثم يقول للملائكة أهؤلاء إياكم كانوا يعبدون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rtl w:val="true"/>
                        </w:rPr>
                        <w:t>قالو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سبحانك أنت ولينا من دونهم بل كانوا يعبدون الجن أكثرهم بهم مؤمن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قوله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إذ قال الله يا عيسى ابن مريم أأنت قلت للنا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تخذوني وأمي إلهين من دون الله قال سبحانك ما يكون لي أن أقول ما ليس لي بحق إ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كنت قلته فقد علمته تعلم ما في نفسي ولا أعلم ما في نفسك إنك أنت علام الغيوب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فقيل ل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عرفت أن الكفر من قصد الأصنام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كفر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يضاً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>من قص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صالحين ، وقاتلهم رسول الل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؟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فإن قال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الكفار يريد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نهم ، وأنا أشهد أن الله النافع الضار المدبر ، لا أريد إلا منه والصالحون ليس له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من الأمر شيء ، ولكن أقصدهم أرجوا منهم شفاعتهم فالجواب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أن هذا قول الكفار سو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سواء ، وأقرأ عليه قوله تعا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الذين اتخذوا من دونه أولياء م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نعبدهم إلا ليقربونا إلى الله زلف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قوله تعا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يقولون هؤلاء شفعاؤنا عند 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236085</wp:posOffset>
                </wp:positionH>
                <wp:positionV relativeFrom="paragraph">
                  <wp:posOffset>71120</wp:posOffset>
                </wp:positionV>
                <wp:extent cx="3448050" cy="19621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اع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ن هذه الشبه الثلاث ، هي أكبر ما عنده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إذا عرفت أن الله وضحها لن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ي كتابه ، وفهمتها فهما جيداً ، فما بعدها أيسر منها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إن قا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ا لا أعبد إ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له ، وهذا الإلتجاء إلى الصالحي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دعاؤهم ليس بعباد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قل 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تقر أن الله افترض عليك إخلاص العبادة ، وهو حقه عليك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إذا قال نع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قل 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بين لي هذا الذي فرض عليك ، وهو إخلاص العباد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لله وحد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، وهو حقه عليك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إنه لا يعرف العبادة ، ولا أنواع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154.5pt;mso-wrap-distance-left:9.05pt;mso-wrap-distance-right:9.05pt;mso-wrap-distance-top:0pt;mso-wrap-distance-bottom:0pt;margin-top:5.6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واع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ن هذه الشبه الثلاث ، هي أكبر ما عندهم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فإذا عرفت أن الله وضحها لن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في كتابه ، وفهمتها فهما جيداً ، فما بعدها أيسر منها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فإن قال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أنا لا أعبد إ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له ، وهذا الإلتجاء إلى الصالحين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دعاؤهم ليس بعبادة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فقل ل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أنت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تقر أن الله افترض عليك إخلاص العبادة ، وهو حقه عليك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فإذا قال نع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فقل 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بين لي هذا الذي فرض عليك ، وهو إخلاص العبادة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[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لله وحد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]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، وهو حقه عليك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فإنه لا يعرف العبادة ، ولا أنواع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348480</wp:posOffset>
                </wp:positionH>
                <wp:positionV relativeFrom="paragraph">
                  <wp:posOffset>-43180</wp:posOffset>
                </wp:positionV>
                <wp:extent cx="3448050" cy="53911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39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بينها له بقولك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قال الله تعالى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دعوا ربكم تضرعاً وخفي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إذا أعلمته بهذا ، فقل 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هل علمت ؟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هذه عبادة ل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]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لا ب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ن يقو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عم والدعاء مخ العبادة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قل 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إذا أقررت أنها عبادة ، ودعو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له ليلاً ونهاراً ، خوفاً وطمعاً ، ثم دعوت في تلك الحاجة نبياً غيره ؟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بد أن يقو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ع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قل 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إذا علمت بقول الله تعالى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لربك وانح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أطعت الله ونحرت له هل هذه عبادة ؟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لا بد أن يقو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قل 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إذا نحرت لمخلوق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بي ، أو جني ، أو غيرهما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هل أشركت في هذ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عبادة غير الله ؟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لا بد أن يقر ويقو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ع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قل 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يضاً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مشركو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ذين نزل فيهم القرآن ، هل كانوا يعبدون الملائكة والصالحين واللات ، وغير ذلك ؟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لا بد أن يقو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نع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قل 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هل كانت عبادتهم إياهم إلا في الدعاء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الذبح والإلتجاء ، ونحو ذلك ، وإلا فهم يقرون أنهم عبيده ، وتحت قهره ، وأن الل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هو الذي يدبر الأمر ، ولكن دعوهم والتجأوا إليهم للجاه والشفاعة ، وهذا ظاهر جداً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إن قال أتنكر شفاعة رسول ال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تبرأ منها ؟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قل ل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لا أنكرها ولا أتبرأ منها ، بل هو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شافع المشفع وأرجو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شفاعته ، ولكن الشفاعة كلها لله كما قال تعالى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قل لله الشفاع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جميعاً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لا تكون إلا من بعد إذن الله ، كما قال عز وج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ن ذا الذي يشفع عنده إلا بإذن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لا يشفع في أحد إلا من بعد 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أذن الله فيه ، كما قال عز وج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لا يشفعون إلا لمن ارتض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هو لايرضى إلا التوحيد ، كما قال عز وج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من يبتغ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غير الإسلام ديناً فلن يقبل من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إذا كانت الشفاعة كلها لله ، ولا تكو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إلا من بعد إذنه ، ولا يشفع النبي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، ولاغير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ي أحد حت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أذن الله فيه ، ولايأذن إلا لأهل التوحيد ، تبين لك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إن الشفاعة كلها لل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اطلبها منه ، فأقو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لهم لا تحرمني شفاعته ، اللهم شفعه في وأمثال هذا فإن قا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نبي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عطي الشفاعة ، وأنا أطلبه مما أعطاه الله ؟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الجواب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ن الله أعطاه الشفاعة ، ونهاك عن هذا ، فقا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تدعو مع الله أحد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إذا كنت تدعو الله أن يشفع نبيه فيك فأطعه في قو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لا تدعو مع الله أحد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أيضاً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إن الشفاعة أعطيه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غير النبي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، فصح أن الملائكة يشفعون ، والأفراط يشفعو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424.5pt;mso-wrap-distance-left:9.05pt;mso-wrap-distance-right:9.05pt;mso-wrap-distance-top:0pt;mso-wrap-distance-bottom:0pt;margin-top:-3.4pt;mso-position-vertical-relative:text;margin-left:342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بينها له بقولك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قال الله تعالى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ادعوا ربكم تضرعاً وخفي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إذا أعلمته بهذا ، فقل 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هل علمت ؟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[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هذه عبادة ل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]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لا ب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أن يقو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نعم والدعاء مخ العبادة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قل 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إذا أقررت أنها عبادة ، ودعو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الله ليلاً ونهاراً ، خوفاً وطمعاً ، ثم دعوت في تلك الحاجة نبياً غيره ؟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ل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بد أن يقو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نع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قل 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إذا علمت بقول الله تعالى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لربك وانح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أطعت الله ونحرت له هل هذه عبادة ؟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لا بد أن يقو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نع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قل 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إذا نحرت لمخلوق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نبي ، أو جني ، أو غيرهما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هل أشركت في هذ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العبادة غير الله ؟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لا بد أن يقر ويقو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نع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قل 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أيضاً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المشركو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الذين نزل فيهم القرآن ، هل كانوا يعبدون الملائكة والصالحين واللات ، وغير ذلك ؟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لا بد أن يقو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نع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قل 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هل كانت عبادتهم إياهم إلا في الدعاء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الذبح والإلتجاء ، ونحو ذلك ، وإلا فهم يقرون أنهم عبيده ، وتحت قهره ، وأن الل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هو الذي يدبر الأمر ، ولكن دعوهم والتجأوا إليهم للجاه والشفاعة ، وهذا ظاهر جداً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إن قال أتنكر شفاعة رسول ال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تبرأ منها ؟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قل ل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لا أنكرها ولا أتبرأ منها ، بل هو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الشافع المشفع وأرجو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شفاعته ، ولكن الشفاعة كلها لله كما قال تعالى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قل لله الشفاع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جميعاً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لا تكون إلا من بعد إذن الله ، كما قال عز وج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من ذا الذي يشفع عنده إلا بإذن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لا يشفع في أحد إلا من بعد 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يأذن الله فيه ، كما قال عز وج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لا يشفعون إلا لمن ارتض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هو لايرضى إلا التوحيد ، كما قال عز وج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من يبتغ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غير الإسلام ديناً فلن يقبل من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إذا كانت الشفاعة كلها لله ، ولا تكو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إلا من بعد إذنه ، ولا يشفع النبي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)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، ولاغير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ي أحد حت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يأذن الله فيه ، ولايأذن إلا لأهل التوحيد ، تبين لك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إن الشفاعة كلها لل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اطلبها منه ، فأقو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اللهم لا تحرمني شفاعته ، اللهم شفعه في وأمثال هذا فإن قا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النبي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أعطي الشفاعة ، وأنا أطلبه مما أعطاه الله ؟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الجواب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أن الله أعطاه الشفاعة ، ونهاك عن هذا ، فقا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ل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تدعو مع الله أحد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إذا كنت تدعو الله أن يشفع نبيه فيك فأطعه في قو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لا تدعو مع الله أحد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أيضاً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إن الشفاعة أعطيه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غير النبي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، فصح أن الملائكة يشفعون ، والأفراط يشفعون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196080</wp:posOffset>
                </wp:positionH>
                <wp:positionV relativeFrom="paragraph">
                  <wp:posOffset>109220</wp:posOffset>
                </wp:positionV>
                <wp:extent cx="3448050" cy="50101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01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تقو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ن الله أعطاهم الشفاعة فأطلبها منهم ؟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إن قلت هذا ، رجعت إلى عباد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صالحين التي ذكر الله في كتابه وإن قلت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لا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بطل قولك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عطاه الله الشفاع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أنا أطلبه مما أعطاه ال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إن قا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نا لا أشرك بالله شيئاً، حاشا وكلا،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لكن الإلتجاء إلى الصالحين ليس بشرك ؟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قل 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إذا كنت تقر أن الله حر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شرك أعظم من تحريم الزنا ، وتقر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ن الله لا يغفره فما هذا الأمر الذي حرمه الل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ذكر أنه لايغفره ، فإنه لا يدري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قل 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كيف تبرئ نفسك من الشرك وأنت ل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تعرفه ، أم كيف يحرم الله عليك هذا ويذكر أنه لا يغفره ، ولا تسأل عنه ولا تعرفه ،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تظن أن الله يحرمه ولا يبينه لنا ؟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إن قا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شرك عبادة الأصنام ونحن ل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نعبد الأصنام ؟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قل 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ا معنى عبادة الأصنام ، أتظن أنهم يعتقدون أن تل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أخشاب والأحجار تخلق وترزق ، وتدبر أمر من دعاها ، فهذا يكذبه القرآ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كما 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قوله تعالى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قل من يرزقكم من السماء والأرض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آية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إن قا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هو من قصد خشبةً أو حجراً ، أو أبنية على قبر أو غيره ، يدعون ذل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يذبحون له ، ويقولو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إنه يقربنا إلى الله زلفى ، ويدفع الله عنا ببركته ،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عطينا ببركت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قل 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صدقت ، وهذا هو فعلكم عند الأحجار والأبنية التي عل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قبور وغيرها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هذا أقر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ن فعلهم هذا هو عبادة الأصنام ،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هو المطلوب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]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يقال 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يضاً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قولك الشرك عبادة الأصنام ، هل مرادك أن الشرك مخصوص بهذ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أن الإعتماد على الصالحين ودعاءهم لايدخل في ذلك ، فهذا يرده ما ذكره الله 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كتابه من كفر من تعلق على الملائكة أو عيسى ، أو الصالحين ؟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لا بد أن يقر ل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ن من أشرك في عبادة الله أحداً من الصالحين ، فهو الشرك المذكور في القرآن ، وهذ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هو المطلوب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سر المسألة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نه إذا قال أنا لا أشرك بالله ، فقل 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شرك بالله ؟ فسره لي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إن قا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هو عبادة الأصنا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ق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ما معن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عبادة الأصنام ؟ فسرها لي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إن قا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نا لاأعبد إلا الله وحد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قل 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ما معنى عبادة الله وحده ؟ فسرها لي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إن فسرها بما بينه القرآن ، فهو المطلوب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إن لم يعرفه فكيف يدعي شيئاً وهو لا يعرفه ؟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إن فسر ذلك بغير معناه ، بينت ل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آيات الواضحات في معنى الشرك بالله وعبادة الأوثان وأنه الذي يفعلونه في هذ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زمان بعينه ، وأن عبادة الله وحده لا شريك له هي التي ينكرون علينا ، ويصيحون في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كما صاح إخوانهم حيث قالوا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جعل الآلهة إلهاً واحداً إن هذ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لشيء عجا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394.5pt;mso-wrap-distance-left:9.05pt;mso-wrap-distance-right:9.05pt;mso-wrap-distance-top:0pt;mso-wrap-distance-bottom:0pt;margin-top:8.6pt;mso-position-vertical-relative:text;margin-left:330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أتقو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أن الله أعطاهم الشفاعة فأطلبها منهم ؟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إن قلت هذا ، رجعت إلى عباد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الصالحين التي ذكر الله في كتابه وإن قلت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لا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بطل قولك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أعطاه الله الشفاع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أنا أطلبه مما أعطاه ال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إن قا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أنا لا أشرك بالله شيئاً، حاشا وكلا،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لكن الإلتجاء إلى الصالحين ليس بشرك ؟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قل 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إذا كنت تقر أن الله حر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الشرك أعظم من تحريم الزنا ، وتقر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أن الله لا يغفره فما هذا الأمر الذي حرمه الل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ذكر أنه لايغفره ، فإنه لا يدري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قل 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كيف تبرئ نفسك من الشرك وأنت ل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تعرفه ، أم كيف يحرم الله عليك هذا ويذكر أنه لا يغفره ، ولا تسأل عنه ولا تعرفه ،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أتظن أن الله يحرمه ولا يبينه لنا ؟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إن قا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الشرك عبادة الأصنام ونحن ل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نعبد الأصنام ؟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قل 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ما معنى عبادة الأصنام ، أتظن أنهم يعتقدون أن تل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الأخشاب والأحجار تخلق وترزق ، وتدبر أمر من دعاها ، فهذا يكذبه القرآن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[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كما 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قوله تعالى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قل من يرزقكم من السماء والأرض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الآية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]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؟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إن قا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هو من قصد خشبةً أو حجراً ، أو أبنية على قبر أو غيره ، يدعون ذل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يذبحون له ، ويقولون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إنه يقربنا إلى الله زلفى ، ويدفع الله عنا ببركته ،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[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يعطينا ببركت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]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؟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قل 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صدقت ، وهذا هو فعلكم عند الأحجار والأبنية التي عل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القبور وغيرها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هذا أقر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أن فعلهم هذا هو عبادة الأصنام ،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[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هو المطلوب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]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يقال 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أيضاً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قولك الشرك عبادة الأصنام ، هل مرادك أن الشرك مخصوص بهذ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أن الإعتماد على الصالحين ودعاءهم لايدخل في ذلك ، فهذا يرده ما ذكره الله 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كتابه من كفر من تعلق على الملائكة أو عيسى ، أو الصالحين ؟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لا بد أن يقر ل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أن من أشرك في عبادة الله أحداً من الصالحين ، فهو الشرك المذكور في القرآن ، وهذ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هو المطلوب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سر المسألة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أنه إذا قال أنا لا أشرك بالله ، فقل 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م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الشرك بالله ؟ فسره لي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إن قا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هو عبادة الأصنا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ق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ما معن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عبادة الأصنام ؟ فسرها لي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إن قا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أنا لاأعبد إلا الله وحد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قل 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ما معنى عبادة الله وحده ؟ فسرها لي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إن فسرها بما بينه القرآن ، فهو المطلوب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إن لم يعرفه فكيف يدعي شيئاً وهو لا يعرفه ؟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إن فسر ذلك بغير معناه ، بينت ل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الآيات الواضحات في معنى الشرك بالله وعبادة الأوثان وأنه الذي يفعلونه في هذ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الزمان بعينه ، وأن عبادة الله وحده لا شريك له هي التي ينكرون علينا ، ويصيحون في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كما صاح إخوانهم حيث قالوا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أجعل الآلهة إلهاً واحداً إن هذ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لشيء عج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119880</wp:posOffset>
                </wp:positionH>
                <wp:positionV relativeFrom="paragraph">
                  <wp:posOffset>71120</wp:posOffset>
                </wp:positionV>
                <wp:extent cx="3676650" cy="37909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إن قا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إنهم لايكفرون بدعاء الملائكة والأنبياء ، وإنما يكفرون لما قالو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ملائكة بنات الله فإنا لم نق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عبد القادر ابن الله ، ولا غيره ؟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الجواب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ن نسبة الولد إلى الله كفر مستقل ، قال الله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ل هو ا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حد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له الصمد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الأحد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ذي لايظهر 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الصمد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قصود 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حوائج ، فمن جحد هذا فقد كفر ولو لم يجحد السورة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قال الله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ا اتخذ الله من ولد وما كان معه من إ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فرق بين النوعين 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جعل كلا منهما كفراً مستقلاً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قال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جعلوا ل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شركاء الجن وخلقهم ، وخرقوا له بنين وبنات بغير 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فرق بين الكفري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الدليل على هذا أيضاً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 الذين كفروا بدعاء اللات مع كونه رجلاً صالحاً 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جعلونه ابن الله والذين كفروا بعبادة الجن لم يجعلوهم كذ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كذلك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يضاً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 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علماء في جميع المذاهب الأربعة يذكرون في باب حكم المرتد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 المسلم إذا زعم أ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لله ولد فهو مرتد ، ويفرق بين النوعين ، وهذا في غاية الوضوح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إن ق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لا إن أولياء الله لا خوف عليهم ولا هم يحزن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قل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هو الحق ، ولكن لا يعبدو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نحن لم نذكر إلا عبادتهم مع الله وشركهم معه ، وإل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الواجب عليك حبهم واتباعهم ، والإقرار بكرامته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لا يجحد كرامات الأولي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إلا أهل البدع والظلال ، ودين الله وسط بين طرفين ، وهدى بين ضلالتين ، وحق ب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باطلي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5pt;height:298.5pt;mso-wrap-distance-left:9.05pt;mso-wrap-distance-right:9.05pt;mso-wrap-distance-top:0pt;mso-wrap-distance-bottom:0pt;margin-top:5.6pt;mso-position-vertical-relative:text;margin-left:324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[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فإن قال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إنهم لايكفرون بدعاء الملائكة والأنبياء ، وإنما يكفرون لما قالوا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ملائكة بنات الله فإنا لم نقل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عبد القادر ابن الله ، ولا غيره ؟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فالجواب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ن نسبة الولد إلى الله كفر مستقل ، قال الله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قل هو ا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حد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rtl w:val="true"/>
                        </w:rPr>
                        <w:t>الله الصمد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الأحد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ذي لايظهر له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الصمد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المقصود 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حوائج ، فمن جحد هذا فقد كفر ولو لم يجحد السورة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قال الله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ا اتخذ الله من ولد وما كان معه من إ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ففرق بين النوعين 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وجعل كلا منهما كفراً مستقلاً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قال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جعلوا ل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شركاء الجن وخلقهم ، وخرقوا له بنين وبنات بغير ع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ففرق بين الكفرين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الدليل على هذا أيضاً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أن الذين كفروا بدعاء اللات مع كونه رجلاً صالحاً 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جعلونه ابن الله والذين كفروا بعبادة الجن لم يجعلوهم كذلك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كذلك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يضاً </w:t>
                      </w:r>
                      <w:r>
                        <w:rPr>
                          <w:color w:val="000000"/>
                          <w:rtl w:val="true"/>
                        </w:rPr>
                        <w:t>- 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علماء في جميع المذاهب الأربعة يذكرون في باب حكم المرتد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أن المسلم إذا زعم أ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لله ولد فهو مرتد ، ويفرق بين النوعين ، وهذا في غاية الوضوح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إن ق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ألا إن أولياء الله لا خوف عليهم ولا هم يحزن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فقل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هذ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هو الحق ، ولكن لا يعبدون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rtl w:val="true"/>
                        </w:rPr>
                        <w:t>ونحن لم نذكر إلا عبادتهم مع الله وشركهم معه ، وإل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فالواجب عليك حبهم واتباعهم ، والإقرار بكرامتهم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لا يجحد كرامات الأولي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إلا أهل البدع والظلال ، ودين الله وسط بين طرفين ، وهدى بين ضلالتين ، وحق ب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باطلين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891280</wp:posOffset>
                </wp:positionH>
                <wp:positionV relativeFrom="paragraph">
                  <wp:posOffset>-43180</wp:posOffset>
                </wp:positionV>
                <wp:extent cx="3905250" cy="34480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إذا عرفت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ن هذا الذي يسميه المشركون في زماننا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كبير الاعتقاد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هو الشرك الذ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نزل فيه القرآن ، وقاتل رسول ا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ناس علي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اعل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ن شرك الأولين أخف من شرك أهل زماننا بأمري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حدهما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أن الأولين لا يشرك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لا يدعون الملائكة والأولياء والأوثان مع الله إلا في الرخاء وأما في الشد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فيخلصون لله الدعاء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كما قال تعالى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إذا مسكم الضر في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بحر ضل من تدعون إلا إياه ، فلما نجاكم إلى البر أعرضتم وكان الإنسان كفوراً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قو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ل أرأيتكم إن أتاكم عذاب الله أو أتتك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الساعة أغير الله تدعون إن كنتم صادقي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ل إياه تدعون فيكشف ما تدعون إليه إن شاء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تنسون ما تشركو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قول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إذا مس الإنسان ضر دعا رب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نيباً إليه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إلى قو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- 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قل تمتع بكفرك قليلاً إن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من أصحاب النار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وقو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إذا غشيهم موج كالظلل دعوا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له مخلصين له الدي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فمن فهم هذه المسألة التي وضحها الله في كتابه 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هي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ن المشركين الذين قاتلهم رسول ا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دعون الله ،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يدعون غيره في الرخاء ، وأما في الضراء والشدة ، فلا يدعون إلا الله وحده لاشري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له ، وينسون سادتهم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تبين له الفرق بين شرك أهل زماننا وشرك الأولي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أين من يفهم قلبه هذه المسألة فهماً راسخاً ، والله المستعان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5pt;height:271.5pt;mso-wrap-distance-left:9.05pt;mso-wrap-distance-right:9.05pt;mso-wrap-distance-top:0pt;mso-wrap-distance-bottom:0pt;margin-top:-3.4pt;mso-position-vertical-relative:text;margin-left:306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فإذا عرفت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ن هذا الذي يسميه المشركون في زماننا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[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كبير الاعتقاد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] </w:t>
                      </w:r>
                      <w:r>
                        <w:rPr>
                          <w:color w:val="000000"/>
                          <w:rtl w:val="true"/>
                        </w:rPr>
                        <w:t>هو الشرك الذ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نزل فيه القرآن ، وقاتل رسول الل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ناس عليه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فاعل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ن شرك الأولين أخف من شرك أهل زماننا بأمرين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أحدهما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>أن الأولين لا يشرك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لا يدعون الملائكة والأولياء والأوثان مع الله إلا في الرخاء وأما في الشد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فيخلصون لله الدعاء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كما قال تعالى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إذا مسكم الضر في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بحر ضل من تدعون إلا إياه ، فلما نجاكم إلى البر أعرضتم وكان الإنسان كفوراً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قوله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قل أرأيتكم إن أتاكم عذاب الله أو أتتك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الساعة أغير الله تدعون إن كنتم صادقين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rtl w:val="true"/>
                        </w:rPr>
                        <w:t>بل إياه تدعون فيكشف ما تدعون إليه إن شاء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تنسون ما تشركو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قول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إذا مس الإنسان ضر دعا رب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نيباً إليه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إلى قوله </w:t>
                      </w:r>
                      <w:r>
                        <w:rPr>
                          <w:color w:val="000000"/>
                          <w:rtl w:val="true"/>
                        </w:rPr>
                        <w:t>- 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قل تمتع بكفرك قليلاً إن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من أصحاب النار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 xml:space="preserve">وقوله </w:t>
                      </w:r>
                      <w:r>
                        <w:rPr>
                          <w:color w:val="00000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إذا غشيهم موج كالظلل دعوا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له مخلصين له الدي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فمن فهم هذه المسألة التي وضحها الله في كتابه 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هي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ن المشركين الذين قاتلهم رسول الله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rtl w:val="true"/>
                        </w:rPr>
                        <w:t>يدعون الله ،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ويدعون غيره في الرخاء ، وأما في الضراء والشدة ، فلا يدعون إلا الله وحده لاشري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له ، وينسون سادتهم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تبين له الفرق بين شرك أهل زماننا وشرك الأولين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rtl w:val="true"/>
                        </w:rPr>
                        <w:t>ولكن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 xml:space="preserve">أين من يفهم قلبه هذه المسألة فهماً راسخاً ، والله المستعان </w:t>
                      </w:r>
                      <w:r>
                        <w:rPr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350385</wp:posOffset>
                </wp:positionH>
                <wp:positionV relativeFrom="paragraph">
                  <wp:posOffset>-43180</wp:posOffset>
                </wp:positionV>
                <wp:extent cx="3333750" cy="16192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أما الأمر الثاني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أن الأولين يدعون مع الله أناساً مقربين عند الله ، إما أنبياء</w:t>
                            </w:r>
                            <w:r>
                              <w:rPr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rtl w:val="true"/>
                              </w:rPr>
                              <w:t>وإما أولياء وإما ملائكة ، أو يدعون أشجاراً أو أحجاراً ، مطيعة لله وليست عاص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وأهل زماننا يدعون مع الله أناساً من أفسق الناس ، والذين يدعونهم هم الذ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يحكون عنهم الفجور من الزنا والسرقة ، وترك الصلاة ، وغير ذلك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tl w:val="true"/>
                              </w:rPr>
                              <w:t>والذي يعتقد 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صالح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أو الذي لايعصي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مثل الخشب والحجر ـ أهون ممن يعتقد فيمن يشاهد فسق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فساده ، ويشهد ب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127.5pt;mso-wrap-distance-left:9.05pt;mso-wrap-distance-right:9.05pt;mso-wrap-distance-top:0pt;mso-wrap-distance-bottom:0pt;margin-top:-3.4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أما الأمر الثاني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أن الأولين يدعون مع الله أناساً مقربين عند الله ، إما أنبياء</w:t>
                      </w:r>
                      <w:r>
                        <w:rPr>
                          <w:rtl w:val="true"/>
                        </w:rPr>
                        <w:t xml:space="preserve"> ، </w:t>
                      </w:r>
                      <w:r>
                        <w:rPr>
                          <w:rtl w:val="true"/>
                        </w:rPr>
                        <w:t>وإما أولياء وإما ملائكة ، أو يدعون أشجاراً أو أحجاراً ، مطيعة لله وليست عاص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tl w:val="true"/>
                        </w:rPr>
                        <w:t>وأهل زماننا يدعون مع الله أناساً من أفسق الناس ، والذين يدعونهم هم الذ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يحكون عنهم الفجور من الزنا والسرقة ، وترك الصلاة ، وغير ذلك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tl w:val="true"/>
                        </w:rPr>
                        <w:t>والذي يعتقد 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الصالح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 xml:space="preserve">أو الذي لايعصي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مثل الخشب والحجر ـ أهون ممن يعتقد فيمن يشاهد فسق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فساده ، ويشهد ب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234180</wp:posOffset>
                </wp:positionH>
                <wp:positionV relativeFrom="paragraph">
                  <wp:posOffset>-43180</wp:posOffset>
                </wp:positionV>
                <wp:extent cx="3562350" cy="37909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إذا تحققت أن الذين قاتلهم رسول ال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صح عقولاً ، وأخف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شركاً من هؤلاء فاعلم أن لهؤلاء شبهة يوردونها على ما ذكرنا ، وهي من أعظم شبههم ،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أصغ سمعك لجوابها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هي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[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نهم يقولو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] 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إن الذين نزل فيهم القرآ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لايشهدون أن لا إله إلا الله ويكذبون الرسو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، وينكرون البعث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يكذبون القرآن ، ويجعلونه سحراً ، ونحن نشهد أن لا إله إلا الله وأن محمداً رسو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له ، ونصدق القرآن ، ونؤمن بالبعث ونصلي ونصوم ، فكيف تجعلوننا مثل أولئك ؟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الجواب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نه لاخلاف بين العلماء كلهم أن الرجل إذا صدق رسول ال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صلى الل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عليه وسل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ي شيء ، وكذبه في شيء ، أنه كافر لم يدخل في الإسلا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كذلك إذا آ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ببعض القرآن وجحد بعضه ، كما أقر بالتوحيد وجحد وجوب الصلاة ، أو أقر بالتوحي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الصلاة وجحد وجوب الزكاة ، أو أقر بهذا كله ، وجحد الصوم ، أو أقر بهذا كله وجح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حج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لما لم ينقد أناس في زمن النبي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للحج ، أنزل 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حقه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لله على الناس حج البيت من استطاع إليه سبيلاً ، ومن كف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إن الله غني عن العالم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من أقر بهذا كله وجحد البعث ، كفر بالإجماع ،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حل دمه وماله ، كما قال تعالى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إن الذين يكفرون بالله ورسل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يريدون أن يفرقوا بين الله ورسله ، ويقولون نؤمن ببعض ، ونكفر ببعض ويريدون 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يتخذوا بين ذلك سبيلاً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ولئك هم الكافرون حقاً وأعتدنا للكافرين عذاباً مهيناً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فإذا كان الله قد صرح في كتاب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ن من آمن ببعض وكفر ببعض ، فهو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كافر حقاً ، زالت هذه الشبهة ، وهذه هي التي ذكرها بعض أهل الأحساء في كتابه الذ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رسله إلينا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يقال أيضاً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إذا كنت تقر أن من صدق الرسو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صلى الله علي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سل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ي كل شيء ، وجحد وجوب الصلاة ، فهو كافر حلال الدم والمال بالإجماع ، وكذل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إذا أقر بكل شيء إلا البعث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كذلك لو جحد وجوب صوم رمضان وصدق بذلك كله ، لاتختلف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مذاهب فيه ، وقد نطق به القرآن ، كما قدمنا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98.5pt;mso-wrap-distance-left:9.05pt;mso-wrap-distance-right:9.05pt;mso-wrap-distance-top:0pt;mso-wrap-distance-bottom:0pt;margin-top:-3.4pt;mso-position-vertical-relative:text;margin-left:3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إذا تحققت أن الذين قاتلهم رسول ال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أصح عقولاً ، وأخف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شركاً من هؤلاء فاعلم أن لهؤلاء شبهة يوردونها على ما ذكرنا ، وهي من أعظم شبههم ،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أصغ سمعك لجوابها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هي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[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أنهم يقولون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] 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إن الذين نزل فيهم القرآ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لايشهدون أن لا إله إلا الله ويكذبون الرسو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، وينكرون البعث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يكذبون القرآن ، ويجعلونه سحراً ، ونحن نشهد أن لا إله إلا الله وأن محمداً رسو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الله ، ونصدق القرآن ، ونؤمن بالبعث ونصلي ونصوم ، فكيف تجعلوننا مثل أولئك ؟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الجواب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أنه لاخلاف بين العلماء كلهم أن الرجل إذا صدق رسول ال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صلى الل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عليه وسل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ي شيء ، وكذبه في شيء ، أنه كافر لم يدخل في الإسلا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كذلك إذا آ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ببعض القرآن وجحد بعضه ، كما أقر بالتوحيد وجحد وجوب الصلاة ، أو أقر بالتوحي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الصلاة وجحد وجوب الزكاة ، أو أقر بهذا كله ، وجحد الصوم ، أو أقر بهذا كله وجح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الحج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لما لم ينقد أناس في زمن النبي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للحج ، أنزل 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حقه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لله على الناس حج البيت من استطاع إليه سبيلاً ، ومن كف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إن الله غني عن العالم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من أقر بهذا كله وجحد البعث ، كفر بالإجماع ،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حل دمه وماله ، كما قال تعالى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إن الذين يكفرون بالله ورسل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يريدون أن يفرقوا بين الله ورسله ، ويقولون نؤمن ببعض ، ونكفر ببعض ويريدون 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يتخذوا بين ذلك سبيلاً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أولئك هم الكافرون حقاً وأعتدنا للكافرين عذاباً مهيناً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فإذا كان الله قد صرح في كتاب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أن من آمن ببعض وكفر ببعض ، فهو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الكافر حقاً ، زالت هذه الشبهة ، وهذه هي التي ذكرها بعض أهل الأحساء في كتابه الذ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أرسله إلينا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يقال أيضاً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إذا كنت تقر أن من صدق الرسو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صلى الله علي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سل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ي كل شيء ، وجحد وجوب الصلاة ، فهو كافر حلال الدم والمال بالإجماع ، وكذل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إذا أقر بكل شيء إلا البعث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كذلك لو جحد وجوب صوم رمضان وصدق بذلك كله ، لاتختلف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المذاهب فيه ، وقد نطق به القرآن ، كما قدمنا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121785</wp:posOffset>
                </wp:positionH>
                <wp:positionV relativeFrom="paragraph">
                  <wp:posOffset>71120</wp:posOffset>
                </wp:positionV>
                <wp:extent cx="3790950" cy="29908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فمعلو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ن التوحيد هو أعظم فريضة جاء بها النبي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هو أعظم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من الصلاة والزكاة والصوم والحج ، فكيف إذا جحد الإنسان شيئاً من هذه الأمور كفر ،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لو عمل بكل ما جاء به الرسو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، وإذا جحد التوحيد الذي هو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دين الرسال كلهم لا يكفر ؟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سبحان الله ، ماأعجب هذا الجه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يقا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يضاً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هؤلاء أصحاب رسول ال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قاتلوا بني حنيف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قد أسلموا مع النبي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، وهم يشهدون أن لا إله إلا الله وأ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محمد رسول ال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، ويؤذنون ويصلون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إن قال أنهم يقولو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ن مسيلمة نبي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فق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هذا هو المطلوب ، إذا كان من رفع رجلاً إلى رتبة النب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كفر ، وحل ماله ودمه ، ولم تنفعه الشهادتان ، ولا الصلاة ،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فكيف بمن رفع شمسان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و يوسف ، أو صحابياً أو نبياً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إلى مرتبة جبار السموات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الأرض ؟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سبحان الله ماأعظم شأنه ،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كذلك يطبع الله على قلوب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ذين لا يعلمو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يقال ــ أيضاً ــ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ذين حرقهم علي بن أبي طالب رض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له عنه بالنار كلهم يدعون الإسلام ، وهم من أصحاب علي ، وتعلموا العلم من الصحاب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لكن اعتقدوا في علي مثل الاعتقاد في يوسف وشمسان وأمثالهم ، فكيف أجمع الصحاب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على قتلهم وكفرهم 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5pt;height:235.5pt;mso-wrap-distance-left:9.05pt;mso-wrap-distance-right:9.05pt;mso-wrap-distance-top:0pt;mso-wrap-distance-bottom:0pt;margin-top:5.6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0"/>
                          <w:szCs w:val="22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فمعلو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ن التوحيد هو أعظم فريضة جاء بها النبي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هو أعظم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من الصلاة والزكاة والصوم والحج ، فكيف إذا جحد الإنسان شيئاً من هذه الأمور كفر ،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لو عمل بكل ما جاء به الرسو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، وإذا جحد التوحيد الذي هو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دين الرسال كلهم لا يكفر ؟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سبحان الله ، ماأعجب هذا الجه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يقا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يضاً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هؤلاء أصحاب رسول ال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قاتلوا بني حنيف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قد أسلموا مع النبي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، وهم يشهدون أن لا إله إلا الله وأ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محمد رسول ال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، ويؤذنون ويصلون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إن قال أنهم يقولو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ن مسيلمة نبي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فق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هذا هو المطلوب ، إذا كان من رفع رجلاً إلى رتبة النبي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كفر ، وحل ماله ودمه ، ولم تنفعه الشهادتان ، ولا الصلاة ،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فكيف بمن رفع شمسان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و يوسف ، أو صحابياً أو نبياً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إلى مرتبة جبار السموات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الأرض ؟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سبحان الله ماأعظم شأنه ،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كذلك يطبع الله على قلوب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الذين لا يعلمو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يقال ــ أيضاً ــ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الذين حرقهم علي بن أبي طالب رضي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الله عنه بالنار كلهم يدعون الإسلام ، وهم من أصحاب علي ، وتعلموا العلم من الصحاب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لكن اعتقدوا في علي مثل الاعتقاد في يوسف وشمسان وأمثالهم ، فكيف أجمع الصحاب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على قتلهم وكفرهم 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234180</wp:posOffset>
                </wp:positionH>
                <wp:positionV relativeFrom="paragraph">
                  <wp:posOffset>71120</wp:posOffset>
                </wp:positionV>
                <wp:extent cx="3562350" cy="36766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تظنون أن الصحابة يكفرون المسلمين ، أم تظنون أن الاعتقاد في تاج وأمثاله لا يضر ،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الاعتقاد في علي بن أبي طالب يكفر ؟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يقا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يضاً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بنو عبيد القداح الذ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لكوا المغرب ومصر في زمان بني العباس ، كلهم يشهدون أن لا إله إلا الله وأن محمداً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رسول الله ، ويدعون الإسلام ، ويصلون الجمعة والجماعة فلما أظهروا مخالفة الشريع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ي أشياء دون ما نحن فيه ، أجمع العلماء على كفرهم وقتالهم ، وأن بلادهم بلاد حرب ،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غزاهم المسلمون حتى استنفذوا ما بأيديهم من بلدان المسلمي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يقا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يضاً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إذا كان الأولون لم يكفروا ، إلا لأنهم جمعوا بين الشرك وتكذيب الرسول والقرآن ،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إنكار البعث ، وغير ذلك ، فما معنى الباب الذي ذكره العلماء في كل مذهب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باب حك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المرتد ، وهو المسلم الذي يكفر بعد إسلامه ؟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ثم ذكروا أنواعاً كثيرة ، كل نوع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منهما يكفر ويحل دم الرجل وماله ، حتى إنهم ذكروا أشياء يسيرة عند من فعلها ، مث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كلمة يذكرها بلسانه دون قلبه ، أوكلمة يذكرها على وجه المزح واللعب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يقال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أيضاً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الذين قال الله فيه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يحلفون بالله ما قالوا ولق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قالوا كلمة الكفر وكفروا بعد إسلامه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أما سمعت الله كفرهم بكلمة ، مع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كونهم في زمن رسول ال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يجاهدون معه ويصلون ويزكون ويحجو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ويوحدون ؟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كذلك الذين قال الله فيه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قل أبالله وآيات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رسوله كنتم تستهزئون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لا تعتذروا قد كفرتم بعد إيمانك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هؤلاء الذ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صرح الله فيهم أنهم كفروا بعد إيمانهم وهم مع رسول الله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غزوة تبوك ، قالوا كلمةً ذكروا أنهم قالوها على وجه المزح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فتأمل هذه الشبه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وهي قولهم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تكفرون من المسلمين أناساً يشهدون أن لا إله إلا الله ، ويصلون ويصومو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20"/>
                                <w:rtl w:val="true"/>
                              </w:rPr>
                              <w:t xml:space="preserve">ثم تأمل جوابها ، فإنه من أنفع مافي هذه الأوراق </w:t>
                            </w:r>
                            <w:r>
                              <w:rPr>
                                <w:color w:val="000000"/>
                                <w:sz w:val="18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89.5pt;mso-wrap-distance-left:9.05pt;mso-wrap-distance-right:9.05pt;mso-wrap-distance-top:0pt;mso-wrap-distance-bottom:0pt;margin-top:5.6pt;mso-position-vertical-relative:text;margin-left:3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أتظنون أن الصحابة يكفرون المسلمين ، أم تظنون أن الاعتقاد في تاج وأمثاله لا يضر ،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الاعتقاد في علي بن أبي طالب يكفر ؟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يقا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أيضاً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بنو عبيد القداح الذ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ملكوا المغرب ومصر في زمان بني العباس ، كلهم يشهدون أن لا إله إلا الله وأن محمداً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رسول الله ، ويدعون الإسلام ، ويصلون الجمعة والجماعة فلما أظهروا مخالفة الشريع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ي أشياء دون ما نحن فيه ، أجمع العلماء على كفرهم وقتالهم ، وأن بلادهم بلاد حرب ،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غزاهم المسلمون حتى استنفذوا ما بأيديهم من بلدان المسلمين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يقا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أيضاً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إذا كان الأولون لم يكفروا ، إلا لأنهم جمعوا بين الشرك وتكذيب الرسول والقرآن ،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إنكار البعث ، وغير ذلك ، فما معنى الباب الذي ذكره العلماء في كل مذهب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باب حك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المرتد ، وهو المسلم الذي يكفر بعد إسلامه ؟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ثم ذكروا أنواعاً كثيرة ، كل نوع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منهما يكفر ويحل دم الرجل وماله ، حتى إنهم ذكروا أشياء يسيرة عند من فعلها ، مث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كلمة يذكرها بلسانه دون قلبه ، أوكلمة يذكرها على وجه المزح واللعب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يقال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أيضاً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- 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الذين قال الله فيه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يحلفون بالله ما قالوا ولق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قالوا كلمة الكفر وكفروا بعد إسلامه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أما سمعت الله كفرهم بكلمة ، مع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كونهم في زمن رسول ال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يجاهدون معه ويصلون ويزكون ويحجو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ويوحدون ؟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كذلك الذين قال الله فيه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قل أبالله وآيات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رسوله كنتم تستهزئون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لا تعتذروا قد كفرتم بعد إيمانك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هؤلاء الذ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صرح الله فيهم أنهم كفروا بعد إيمانهم وهم مع رسول الله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غزوة تبوك ، قالوا كلمةً ذكروا أنهم قالوها على وجه المزح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فتأمل هذه الشبه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وهي قولهم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تكفرون من المسلمين أناساً يشهدون أن لا إله إلا الله ، ويصلون ويصومو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>؟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20"/>
                          <w:rtl w:val="true"/>
                        </w:rPr>
                        <w:t xml:space="preserve">ثم تأمل جوابها ، فإنه من أنفع مافي هذه الأوراق </w:t>
                      </w:r>
                      <w:r>
                        <w:rPr>
                          <w:color w:val="000000"/>
                          <w:sz w:val="18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121785</wp:posOffset>
                </wp:positionH>
                <wp:positionV relativeFrom="paragraph">
                  <wp:posOffset>71120</wp:posOffset>
                </wp:positionV>
                <wp:extent cx="3448050" cy="379095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79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من الدليل على ذلك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يضاً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ما حكى الله عن بني إسرائي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مع إسلامهم وعملهم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صلاحه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نهم قالوا لموسى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جعل لنا إلها كما لهم آله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قول أناس من الصحابة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إجعل لنا ذات أنواط فحلف النبي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صلى الله عليه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ن هذا نظير قول بني إسرائيل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جعل لنا إله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لكن للمشركين شبهة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خرى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يدلون بها عند هذه القصة ، وهي أنهم يقولون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بني إسرائيل لم يكفروا بذلك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كذلك الذين قالوا للنبي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إجعل لنا ذات أنواط لم يكفروا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فالجواب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ن نقو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إن بني إسرائيل لم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يفعلوا ذلك ، وكذلك الذين سألوا النبي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لم يفعلوا ذلك ،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لاخلاف أن بني إسرائيل لو فعلوا ذلك لكفروا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كذلك لا خلاف في أن الذين نهاهم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لنبي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لو لم يطيعوه ، واتخذوا ذات أنواط بعد نهي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لكفروا ، وهذا هو المطلوب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لكن هذه القصة تفيد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ن الم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بل العا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يقع في أنواع من الشرك ، لايدري عنها، فتفيد التعلم والتحرز، ومعرفة أن قول الجاهل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لتوحيد فهمنا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ن هذا من أكبر الجهل ومكايد الشيطان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تفيد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يضاً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لمسلم المجتهد إذا تكلم بكلام كفر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هو لايدري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نبه على ذلك فتاب من ساعته ،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نه لايكفر ، كما فعل بنو إسرائيل ، والذين سألوا النبي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) 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تفيد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يضاً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نه لو لم يكفر ، فإنه يغلط عليه الكلام تغليظاً شديداً ،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كما فعل رسول ال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)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298.5pt;mso-wrap-distance-left:9.05pt;mso-wrap-distance-right:9.05pt;mso-wrap-distance-top:0pt;mso-wrap-distance-bottom:0pt;margin-top:5.6pt;mso-position-vertical-relative:text;margin-left:324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من الدليل على ذلك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يضاً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ما حكى الله عن بني إسرائي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مع إسلامهم وعملهم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صلاحه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نهم قالوا لموسى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اجعل لنا إلها كما لهم آله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،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قول أناس من الصحابة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إجعل لنا ذات أنواط فحلف النبي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صلى الله عليه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ن هذا نظير قول بني إسرائيل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اجعل لنا إله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لكن للمشركين شبهة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[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خرى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]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يدلون بها عند هذه القصة ، وهي أنهم يقولون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إ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بني إسرائيل لم يكفروا بذلك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كذلك الذين قالوا للنبي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إجعل لنا ذات أنواط لم يكفروا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فالجواب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ن نقو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إن بني إسرائيل لم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يفعلوا ذلك ، وكذلك الذين سألوا النبي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لم يفعلوا ذلك ،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لاخلاف أن بني إسرائيل لو فعلوا ذلك لكفروا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كذلك لا خلاف في أن الذين نهاهم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لنبي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لو لم يطيعوه ، واتخذوا ذات أنواط بعد نهي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لكفروا ، وهذا هو المطلوب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لكن هذه القصة تفيد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ن الم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بل العا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قد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يقع في أنواع من الشرك ، لايدري عنها، فتفيد التعلم والتحرز، ومعرفة أن قول الجاهل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لتوحيد فهمنا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ن هذا من أكبر الجهل ومكايد الشيطان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تفيد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يضاً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لمسلم المجتهد إذا تكلم بكلام كفر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هو لايدري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نبه على ذلك فتاب من ساعته ،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نه لايكفر ، كما فعل بنو إسرائيل ، والذين سألوا النبي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) 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تفيد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يضاً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نه لو لم يكفر ، فإنه يغلط عليه الكلام تغليظاً شديداً ،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كما فعل رسول ال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350385</wp:posOffset>
                </wp:positionH>
                <wp:positionV relativeFrom="paragraph">
                  <wp:posOffset>71120</wp:posOffset>
                </wp:positionV>
                <wp:extent cx="3448050" cy="34480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للمشركين شبهة أخرى يقولون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إن النبي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نكر على أسامة قتل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من قا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لا إله إلا ال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و قا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قتلته بعد أن قال لا إله إلا ال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كذلك قو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مرت أن أقاتل الناس حتى يقولوا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لا إله إلا ال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)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أحاديث أخرى في الكف عمن قالها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مراد هؤلاء الجهلة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ن من قالها ل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يكفر ، ولايقتل ، ولو فعل ما فع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يقال لهؤلاء المشركين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لجها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معلوم أ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رسول ال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قاتل اليهود وسباهم ، وهم يقولون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لا إله إل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لله ، وأن أصحاب رسول ال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قاتلوا بني حنيفة وهم يشهدون أ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لا إله إلا الله وأن محمداً رسول الله ، ويصلون ويدعون الإسلا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كذلك الذي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حرقهم علي بن أبي طالب بالنار ، وهؤلاء الجهلة مقرون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ن من أنكر البعث كفر وقتل ،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لو قا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لا إله إلا الله ، وأن من جحد فرعاً من أركان الإسلام كفر وقتل ، ولو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قالها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كيف لا تنفعه إذا جحد فرعاً من الفروع ، وتنفعه إذا جحد التوحيد الذي هو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صل دين الرسل ورأسه ؟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لكن أعداء الله مافهموا معنى الأحاديث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أما حديث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سامة فإنه قتل رجلاً ادعى الإسلام بسبب أنه ظن ما ادعى الإسلام إلا خوفاً على دمه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ماله ، والرجل إذا أظهر الإسلام وجب الكف عنه ، حتى يتبين منه مالم يخالف ذلك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</w:rPr>
                              <w:t>‎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نزل الله تعالى في ذلك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يا أيها الذين آمنوا إذا ضربتم ف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سبيل الله فتبينو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ي فتثبتوا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271.5pt;mso-wrap-distance-left:9.05pt;mso-wrap-distance-right:9.05pt;mso-wrap-distance-top:0pt;mso-wrap-distance-bottom:0pt;margin-top:5.6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للمشركين شبهة أخرى يقولون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إن النبي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نكر على أسامة قتل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من قا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لا إله إلا ال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و قا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قتلته بعد أن قال لا إله إلا ال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كذلك قو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مرت أن أقاتل الناس حتى يقولوا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لا إله إلا ال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)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أحاديث أخرى في الكف عمن قالها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مراد هؤلاء الجهلة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ن من قالها ل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يكفر ، ولايقتل ، ولو فعل ما فع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يقال لهؤلاء المشركين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لجها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معلوم أ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رسول ال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قاتل اليهود وسباهم ، وهم يقولون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لا إله إل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لله ، وأن أصحاب رسول ال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قاتلوا بني حنيفة وهم يشهدون أ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لا إله إلا الله وأن محمداً رسول الله ، ويصلون ويدعون الإسلا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كذلك الذي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حرقهم علي بن أبي طالب بالنار ، وهؤلاء الجهلة مقرون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ن من أنكر البعث كفر وقتل ،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لو قا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لا إله إلا الله ، وأن من جحد فرعاً من أركان الإسلام كفر وقتل ، ولو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قالها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كيف لا تنفعه إذا جحد فرعاً من الفروع ، وتنفعه إذا جحد التوحيد الذي هو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صل دين الرسل ورأسه ؟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لكن أعداء الله مافهموا معنى الأحاديث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أما حديث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سامة فإنه قتل رجلاً ادعى الإسلام بسبب أنه ظن ما ادعى الإسلام إلا خوفاً على دمه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ماله ، والرجل إذا أظهر الإسلام وجب الكف عنه ، حتى يتبين منه مالم يخالف ذلك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</w:rPr>
                        <w:t>‎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نزل الله تعالى في ذلك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يا أيها الذين آمنوا إذا ضربتم في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سبيل الله فتبينو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ي فتثبتوا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464685</wp:posOffset>
                </wp:positionH>
                <wp:positionV relativeFrom="paragraph">
                  <wp:posOffset>71120</wp:posOffset>
                </wp:positionV>
                <wp:extent cx="3333750" cy="32194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الآية تدل على أنه يجب الكف عنه والتثبت ، فإذا تبين منه بعد ذلك ما يخالف الإسلام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قتل ، لقوله تعالى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تبينو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لو كان لايقتل إذا قالها ،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لم يكن للتثبت معنى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كذلك الحديث الآخر وأمثاله ، عن ماذكرنا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ن من أظهر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لتوحيد والإسلام وجب الكف عنه إلى أن يتبين منه ما يناقص ذلك ، والدليل على هذا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ن رسول ال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قا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قتلته بعد ماقال ل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إله إلا الله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قا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مرت أن أقاتل الناس حتى يقولو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لا إله إلى الله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هو الذي قال في الخوارج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ينما لقيتمونهم فاقتلوهم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لئن أدركتهم لأقتلنهم قتل عاد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مع كونهم من أكثر الناس عبادة وتهليلاً وتسبيحاً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حتى أن الصحابة يحقرون صلاتهم عندهم وهم تعلموا العلم من الصحابة ، فلم تنفعهم ل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إله إلا الله ، ولا كثرة العبادة ، ولا ادعاء الإسلام لما ظهر منهم مخالفة الشريع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كذلك ماذكرناه من قتال اليهود ، وقتال الصحابة بني حنيفة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كذلك أراد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لنبي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ن يغزوا بني المصطلق لما أخبره رجل أنهم منعو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لزكاة حتى أنزل الله تعالى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يا أيها الذين آمنوا إن جاءكم فاسق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بنبإ فتبينو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كان الرجل كاذباً عليه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كل هذا يدل على أن مراد النب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في الأحاديث التي احتجوا بها ماذكرنا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253.5pt;mso-wrap-distance-left:9.05pt;mso-wrap-distance-right:9.05pt;mso-wrap-distance-top:0pt;mso-wrap-distance-bottom:0pt;margin-top:5.6pt;mso-position-vertical-relative:text;margin-left:35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الآية تدل على أنه يجب الكف عنه والتثبت ، فإذا تبين منه بعد ذلك ما يخالف الإسلام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قتل ، لقوله تعالى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تبينو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لو كان لايقتل إذا قالها ،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لم يكن للتثبت معنى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كذلك الحديث الآخر وأمثاله ، عن ماذكرنا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ن من أظهر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لتوحيد والإسلام وجب الكف عنه إلى أن يتبين منه ما يناقص ذلك ، والدليل على هذا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ن رسول ال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قا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قتلته بعد ماقال ل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إله إلا الله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قا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مرت أن أقاتل الناس حتى يقولو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لا إله إلى الله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هو الذي قال في الخوارج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ينما لقيتمونهم فاقتلوهم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لئن أدركتهم لأقتلنهم قتل عاد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مع كونهم من أكثر الناس عبادة وتهليلاً وتسبيحاً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حتى أن الصحابة يحقرون صلاتهم عندهم وهم تعلموا العلم من الصحابة ، فلم تنفعهم ل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إله إلا الله ، ولا كثرة العبادة ، ولا ادعاء الإسلام لما ظهر منهم مخالفة الشريع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كذلك ماذكرناه من قتال اليهود ، وقتال الصحابة بني حنيفة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كذلك أراد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لنبي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ن يغزوا بني المصطلق لما أخبره رجل أنهم منعو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لزكاة حتى أنزل الله تعالى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يا أيها الذين آمنوا إن جاءكم فاسق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بنبإ فتبينو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كان الرجل كاذباً عليه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كل هذا يدل على أن مراد النبي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في الأحاديث التي احتجوا بها ماذكرنا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893185</wp:posOffset>
                </wp:positionH>
                <wp:positionV relativeFrom="paragraph">
                  <wp:posOffset>-43180</wp:posOffset>
                </wp:positionV>
                <wp:extent cx="3676650" cy="28765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لهم شبهة أخرى ، وهو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ماذكر النبي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ن الناس يوم القيام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يستغيثون بآدم ، ثم بنوح ، ثم بإبراهيم ، ثم بموسى ، ثم بعيسى ، فكلهم يعتذرون ،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حتى ينتهوا إلى رسول ال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) 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قالوا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هذا يدل على أ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إستغاثة بغير الله ليست شركاً ؟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الجواب أن تقو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سبحان من طبع على قلوب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عدائه ، فإن الإستغاثة بالمخلوق فيما يقدر عليه لاننكرها ، كما قال الله تعالى ف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قصة موسى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استغاثه الذي من شيعته على الذي من عدوه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كما يستغيث الإنسان بصاحبه في الحرب أو غيره ، في أشياء يقدرعليها المخلوق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نكرنا استغاثه العبادة التي يفعلونها عند قبور الأولياء ، أو في غيبتهم ، ف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لأشياء التي لا يقدر عليها إلا ال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إذا أثبت ذلك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استغاثتهم بالأنبياء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يوم القيامة يريدون منها أن يدعوا الله أن يحاسب الناس ، حتى يستريح أهل الجنة م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كرب الموقف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هذا جائز في الدنيا والآخرة ، وذلك أن تأتي عند رجل صالح ح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يجالسك ، ويسمع كلامك فتقول 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دع الله لي ، كما كان أصحاب رسول ال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صلى الله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سيألونه ذلك في حيات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أما بعد موت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حاشا وكلا أنهم سألوه ذلك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عند قبره ، بل أنكر السلف الصالح على من قصد دعاء الله عند قبره ، فكيف بدعائه نفسه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5pt;height:226.5pt;mso-wrap-distance-left:9.05pt;mso-wrap-distance-right:9.05pt;mso-wrap-distance-top:0pt;mso-wrap-distance-bottom:0pt;margin-top:-3.4pt;mso-position-vertical-relative:text;margin-left:30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لهم شبهة أخرى ، وهو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ماذكر النبي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ن الناس يوم القيام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يستغيثون بآدم ، ثم بنوح ، ثم بإبراهيم ، ثم بموسى ، ثم بعيسى ، فكلهم يعتذرون ،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حتى ينتهوا إلى رسول ال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) 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قالوا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هذا يدل على أ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الإستغاثة بغير الله ليست شركاً ؟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الجواب أن تقو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سبحان من طبع على قلوب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عدائه ، فإن الإستغاثة بالمخلوق فيما يقدر عليه لاننكرها ، كما قال الله تعالى في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قصة موسى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استغاثه الذي من شيعته على الذي من عدوه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كما يستغيث الإنسان بصاحبه في الحرب أو غيره ، في أشياء يقدرعليها المخلوق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نح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نكرنا استغاثه العبادة التي يفعلونها عند قبور الأولياء ، أو في غيبتهم ، في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لأشياء التي لا يقدر عليها إلا ال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إذا أثبت ذلك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استغاثتهم بالأنبياء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يوم القيامة يريدون منها أن يدعوا الله أن يحاسب الناس ، حتى يستريح أهل الجنة م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كرب الموقف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هذا جائز في الدنيا والآخرة ، وذلك أن تأتي عند رجل صالح حي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يجالسك ، ويسمع كلامك فتقول 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دع الله لي ، كما كان أصحاب رسول ال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صلى الله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سيألونه ذلك في حيات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أما بعد موت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حاشا وكلا أنهم سألوه ذلك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عند قبره ، بل أنكر السلف الصالح على من قصد دعاء الله عند قبره ، فكيف بدعائه نفسه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462780</wp:posOffset>
                </wp:positionH>
                <wp:positionV relativeFrom="paragraph">
                  <wp:posOffset>71120</wp:posOffset>
                </wp:positionV>
                <wp:extent cx="3333750" cy="21907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لهم شبه أخرى ، وهي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قصة إبراهيم لما ألقي في النار ، اعترض له جبريل في الهواء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لك حاجة ؟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فقال إبراهي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ما إليك فلا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قالوا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لو كانت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إستغاثة بجبريل شركاً لم يعرضها على إبراهيم ؟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فالجواب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ن هذا من جنس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شبهة الأولى ، فإن جبريل عرض عليه أن ينفعه بأمر يقدر عليه ، فإنه كما قال الله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في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شديد القوى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لو أذن الله أن يأخذ نار إبراهيم وم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حولها من الأرض و الجبال ، ويلقيها في المشرق أوالمغرب ، لفعل ، ولو أمره أن يضع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إبراهيم في مكان بعيد عنهم لفعل ، ولو أمره أن يرفعه إلى السماء لفع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كرجل غني له مال كثير يرى رجلاً محتاجاً ، فيعرض عليه أن يقرضه أو أن يهبه شيئاً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يقضي به حاجته ، فيأبى ذلك الرجل المحتاج أن يأخذ ، ويصبر إلى أن يأتيه الله برزق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لامنة فيه لأحد ، فأين هذا من إستغاثة العبادة والشرك لو كانوا يفقهون ؟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5pt;height:172.5pt;mso-wrap-distance-left:9.05pt;mso-wrap-distance-right:9.05pt;mso-wrap-distance-top:0pt;mso-wrap-distance-bottom:0pt;margin-top:5.6pt;mso-position-vertical-relative:text;margin-left:351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لهم شبه أخرى ، وهي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قصة إبراهيم لما ألقي في النار ، اعترض له جبريل في الهواء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فقال 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لك حاجة ؟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فقال إبراهي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ما إليك فلا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قالوا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لو كانت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الإستغاثة بجبريل شركاً لم يعرضها على إبراهيم ؟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فالجواب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ن هذا من جنس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الشبهة الأولى ، فإن جبريل عرض عليه أن ينفعه بأمر يقدر عليه ، فإنه كما قال الله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في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شديد القوى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لو أذن الله أن يأخذ نار إبراهيم وم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حولها من الأرض و الجبال ، ويلقيها في المشرق أوالمغرب ، لفعل ، ولو أمره أن يضع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إبراهيم في مكان بعيد عنهم لفعل ، ولو أمره أن يرفعه إلى السماء لفع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هذ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كرجل غني له مال كثير يرى رجلاً محتاجاً ، فيعرض عليه أن يقرضه أو أن يهبه شيئاً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يقضي به حاجته ، فيأبى ذلك الرجل المحتاج أن يأخذ ، ويصبر إلى أن يأتيه الله برزق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لامنة فيه لأحد ، فأين هذا من إستغاثة العبادة والشرك لو كانوا يفقهون ؟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007485</wp:posOffset>
                </wp:positionH>
                <wp:positionV relativeFrom="paragraph">
                  <wp:posOffset>-43180</wp:posOffset>
                </wp:positionV>
                <wp:extent cx="3790950" cy="367665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لنختم الكلا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إن شاء الله تعالى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بمسألة عظيمة مهمة تفهم مما تقدم ، ولكن نفرد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لها الكلام لعظم شأنها ، ولكثرة الغلط فيها ، فنقو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لاخلاف أن التوحيد لابد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ن يكون بالقلب واللسان والعمل ، فإن اختل شيء من هذا لم يكن الرجل مسلماً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فإن عرف التوحيد ولم يعمل ب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هو كافر عاند، كفرعون وإبليس وأمثالهما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يغلط فيه كثير من الناس ، يقولون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هذا حق ونحن نفهم هذا ، ونشهد أنه الحق ، ولكن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لا نقدر أن نفعله ، ولايجوز عند أهل بلدنا إلا من وافقهم ، أو غير ذلك من الأعذار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لم يدر المسكين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ن غالب أئمة الكفر يعرفون الحق ، ولم يتركوه إلا لشيء م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لأعذار ، كما قال تعالى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شتروا بآيات الله ثمناً قليلاً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غير ذلك من الآيات ، كقو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يعرفونه كما يعرفون أبناءهم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إن عمل بالتوحيد عملاً ظاهراً وهو لا يفهمه ، أو لا يعتقده بقلبه ،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فهو منافق ، وهو شر من الكافر الخالص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إن المنافقين في الدرك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الأسفل من النار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هذه المسألة مسألة كبيرة طويلة ، تتبين لك إذ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تأملتها في ألسنة الناس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ترى من يعرف الحق ويترك العمل به ، لخوف نقص دنيا أو جاه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،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و مداراة لأحد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ترى من يعمل به ظاهراً لا باطناً، فإذا سألته عما يعتقد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بقلبه فإذا هو لا يعرفه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لكن عليك بفهم آيتين من كتاب ال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ولاهما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قوله تعالى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لا تعتذروا قد كفرتم بعد إيمانكم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تحققت أن بعض الصحابة الذين غزوا الروم مع الرسول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صلى الله عليه وس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كفرو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بسبب كلمة قالوها على وجه المزح واللعب ، تبين لك أن الذي يتكلم بالكفر أو يعمل به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خوفاً من نقص مال أو جاه ، أو مداراة لأحد ، أعظم ممن يتكلم بكلمة يمزح بها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5pt;height:289.5pt;mso-wrap-distance-left:9.05pt;mso-wrap-distance-right:9.05pt;mso-wrap-distance-top:0pt;mso-wrap-distance-bottom:0pt;margin-top:-3.4pt;mso-position-vertical-relative:text;margin-left:31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لنختم الكلا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إن شاء الله تعالى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بمسألة عظيمة مهمة تفهم مما تقدم ، ولكن نفرد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لها الكلام لعظم شأنها ، ولكثرة الغلط فيها ، فنقو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لاخلاف أن التوحيد لابد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ن يكون بالقلب واللسان والعمل ، فإن اختل شيء من هذا لم يكن الرجل مسلماً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فإن عرف التوحيد ولم يعمل ب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هو كافر عاند، كفرعون وإبليس وأمثالهما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هذ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يغلط فيه كثير من الناس ، يقولون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هذا حق ونحن نفهم هذا ، ونشهد أنه الحق ، ولكن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لا نقدر أن نفعله ، ولايجوز عند أهل بلدنا إلا من وافقهم ، أو غير ذلك من الأعذار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لم يدر المسكين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ن غالب أئمة الكفر يعرفون الحق ، ولم يتركوه إلا لشيء م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لأعذار ، كما قال تعالى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اشتروا بآيات الله ثمناً قليلاً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غير ذلك من الآيات ، كقو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يعرفونه كما يعرفون أبناءهم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إن عمل بالتوحيد عملاً ظاهراً وهو لا يفهمه ، أو لا يعتقده بقلبه ،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فهو منافق ، وهو شر من الكافر الخالص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إن المنافقين في الدرك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الأسفل من النار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هذه المسألة مسألة كبيرة طويلة ، تتبين لك إذ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تأملتها في ألسنة الناس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ترى من يعرف الحق ويترك العمل به ، لخوف نقص دنيا أو جاه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،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و مداراة لأحد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ترى من يعمل به ظاهراً لا باطناً، فإذا سألته عما يعتقد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بقلبه فإذا هو لا يعرفه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لكن عليك بفهم آيتين من كتاب ال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ولاهما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قوله تعالى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لا تعتذروا قد كفرتم بعد إيمانكم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إذ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تحققت أن بعض الصحابة الذين غزوا الروم مع الرسول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صلى الله عليه وس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كفرو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بسبب كلمة قالوها على وجه المزح واللعب ، تبين لك أن الذي يتكلم بالكفر أو يعمل به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خوفاً من نقص مال أو جاه ، أو مداراة لأحد ، أعظم ممن يتكلم بكلمة يمزح بها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350385</wp:posOffset>
                </wp:positionH>
                <wp:positionV relativeFrom="paragraph">
                  <wp:posOffset>-43180</wp:posOffset>
                </wp:positionV>
                <wp:extent cx="3448050" cy="29908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الآية الثانية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قوله تعالى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من كفر بالله من بعد إيمانه إلا م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كره وقلبه مطمئن بالإيمان ولكن من شرح بالكفر صدرا فعليهم غضب من الله ولهم عذاب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عظي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ذلك بأنهم استحبوا الحياة الدنيا على الآخر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لآية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لم يعذر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لله من هؤلاء إلا من أكره مع كون قلبه مطمئناً بالإيمان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أما غير هذا فقد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كفر بعد إيمانه ، سواء فعله خوفاً ، أو طمعاً أو مداراةً ، أو مشحة بوطنه أوأهله ،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و عشيرته أو ماله ، أو فعله على وجه المزح ، أو لغير ذلك من الأعراض ، إلا المكره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فالآية تدل على هذا من جهتين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الأولى قول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إلا م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كره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فلم يستثن الله تعالى إلا المكر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معلو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أن الإنسان لايكره إلا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على الكلام ، أو الفعل ، وأما عقيدة القلب فلا يكره عليها أحد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الثانية قوله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تعالى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ذلك بأنهم استحبوا الحياة الدنيا على الآخر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فصرح أن هذا الكفر والعذاب لم يكن بسبب الإعتقاد أو الجهل ، أو البغض للدين أو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محبة الكفر ، وإنما سببه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أن له في ذلك حظاً من حظوظ الدنيا فأثره على الدين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 xml:space="preserve">والله سبحانه وتعالى أعلم </w:t>
                            </w:r>
                            <w:r>
                              <w:rPr>
                                <w:color w:val="000000"/>
                                <w:sz w:val="20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2"/>
                                <w:rtl w:val="true"/>
                              </w:rPr>
                              <w:t>وصلى الله على نبينا محمد وآله ، وصحبه وسل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1.5pt;height:235.5pt;mso-wrap-distance-left:9.05pt;mso-wrap-distance-right:9.05pt;mso-wrap-distance-top:0pt;mso-wrap-distance-bottom:0pt;margin-top:-3.4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الآية الثانية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قوله تعالى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من كفر بالله من بعد إيمانه إلا م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كره وقلبه مطمئن بالإيمان ولكن من شرح بالكفر صدرا فعليهم غضب من الله ولهم عذاب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عظي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*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ذلك بأنهم استحبوا الحياة الدنيا على الآخر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لآية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لم يعذر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لله من هؤلاء إلا من أكره مع كون قلبه مطمئناً بالإيمان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أما غير هذا فقد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كفر بعد إيمانه ، سواء فعله خوفاً ، أو طمعاً أو مداراةً ، أو مشحة بوطنه أوأهله ،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و عشيرته أو ماله ، أو فعله على وجه المزح ، أو لغير ذلك من الأعراض ، إلا المكره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فالآية تدل على هذا من جهتين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الأولى قول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إلا م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كره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فلم يستثن الله تعالى إلا المكر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معلو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أن الإنسان لايكره إلا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على الكلام ، أو الفعل ، وأما عقيدة القلب فلا يكره عليها أحد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الثانية قوله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تعالى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ذلك بأنهم استحبوا الحياة الدنيا على الآخر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فصرح أن هذا الكفر والعذاب لم يكن بسبب الإعتقاد أو الجهل ، أو البغض للدين أو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محبة الكفر ، وإنما سببه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أن له في ذلك حظاً من حظوظ الدنيا فأثره على الدين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 xml:space="preserve">والله سبحانه وتعالى أعلم </w:t>
                      </w:r>
                      <w:r>
                        <w:rPr>
                          <w:color w:val="000000"/>
                          <w:sz w:val="20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color w:val="000000"/>
                          <w:sz w:val="20"/>
                          <w:sz w:val="20"/>
                          <w:szCs w:val="22"/>
                          <w:rtl w:val="true"/>
                        </w:rPr>
                        <w:t>وصلى الله على نبينا محمد وآله ، وصحبه وسل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assam Ostorah"/>
        </w:rPr>
      </w:pPr>
      <w:r>
        <w:rPr>
          <w:rFonts w:ascii="Arial" w:hAnsi="Arial" w:cs="Bassam Ostorah"/>
          <w:sz w:val="28"/>
          <w:sz w:val="28"/>
          <w:szCs w:val="26"/>
          <w:rtl w:val="true"/>
        </w:rPr>
        <w:t>فوائد</w:t>
      </w:r>
      <w:r>
        <w:rPr>
          <w:rFonts w:ascii="Arial" w:hAnsi="Arial" w:eastAsia="Arial" w:cs="Arial"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Bassam Ostorah"/>
          <w:sz w:val="28"/>
          <w:sz w:val="28"/>
          <w:szCs w:val="26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6"/>
          <w:rtl w:val="true"/>
        </w:rPr>
        <w:t xml:space="preserve"> </w:t>
      </w:r>
      <w:r>
        <w:rPr>
          <w:rFonts w:ascii="Arial" w:hAnsi="Arial" w:cs="Bassam Ostorah"/>
          <w:sz w:val="28"/>
          <w:sz w:val="28"/>
          <w:szCs w:val="26"/>
          <w:rtl w:val="true"/>
        </w:rPr>
        <w:t>الدروس</w:t>
      </w:r>
      <w:r>
        <w:rPr>
          <w:rFonts w:ascii="Arial" w:hAnsi="Arial" w:eastAsia="Arial" w:cs="Arial"/>
          <w:sz w:val="28"/>
          <w:sz w:val="28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ahoma" w:hAnsi="Tahoma" w:cs="Tahoma"/>
          <w:sz w:val="36"/>
          <w:szCs w:val="34"/>
        </w:rPr>
      </w:pPr>
      <w:r>
        <w:rPr>
          <w:rtl w:val="true"/>
        </w:rPr>
        <w:t xml:space="preserve">أخي الكريم </w:t>
      </w:r>
      <w:r>
        <w:rPr>
          <w:rtl w:val="true"/>
        </w:rPr>
        <w:t xml:space="preserve">: </w:t>
      </w:r>
      <w:r>
        <w:rPr>
          <w:rtl w:val="true"/>
        </w:rPr>
        <w:t>لا تنسى من قام بهذا العمل من دعائك بأن يفتح الله على قلبه بالعلم النافع والعمل الصالح وأن يثبته على الدين وأن يغفر له ولوالديه ولجميع المسلمين</w:t>
      </w:r>
    </w:p>
    <w:p>
      <w:pPr>
        <w:pStyle w:val="Normal"/>
        <w:jc w:val="left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-2366645</wp:posOffset>
              </wp:positionH>
              <wp:positionV relativeFrom="paragraph">
                <wp:posOffset>30480</wp:posOffset>
              </wp:positionV>
              <wp:extent cx="165735" cy="230505"/>
              <wp:effectExtent l="0" t="0" r="0" b="0"/>
              <wp:wrapTopAndBottom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8.15pt;mso-wrap-distance-left:0pt;mso-wrap-distance-right:0pt;mso-wrap-distance-top:0pt;mso-wrap-distance-bottom:0pt;margin-top:2.4pt;mso-position-vertical-relative:text;margin-left:-18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t>4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8"/>
        <w:szCs w:val="30"/>
      </w:rPr>
    </w:pPr>
    <w:r>
      <w:rPr>
        <w:sz w:val="34"/>
        <w:sz w:val="34"/>
        <w:szCs w:val="32"/>
        <w:rtl w:val="true"/>
      </w:rPr>
      <w:t xml:space="preserve">كشف الشبهات                     </w:t>
    </w:r>
  </w:p>
  <w:p>
    <w:pPr>
      <w:pStyle w:val="Header"/>
      <w:jc w:val="left"/>
      <w:rPr>
        <w:rFonts w:ascii="Tahoma" w:hAnsi="Tahoma" w:cs="Tahoma"/>
        <w:sz w:val="20"/>
        <w:szCs w:val="30"/>
        <w:lang w:val="ar-SA" w:eastAsia="en-US"/>
      </w:rPr>
    </w:pPr>
    <w:r>
      <w:rPr>
        <w:rFonts w:cs="Tahoma" w:ascii="Tahoma" w:hAnsi="Tahoma"/>
        <w:sz w:val="20"/>
        <w:szCs w:val="3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62230</wp:posOffset>
              </wp:positionH>
              <wp:positionV relativeFrom="paragraph">
                <wp:posOffset>55245</wp:posOffset>
              </wp:positionV>
              <wp:extent cx="5943600" cy="0"/>
              <wp:effectExtent l="0" t="28575" r="0" b="2857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pt,4.35pt" to="472.85pt,4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" w:hAnsi="Tahoma" w:cs="Tahoma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8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Tahoma" w:hAnsi="Tahoma" w:cs="Tahoma"/>
      <w:sz w:val="4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ahoma" w:hAnsi="Tahoma" w:cs="Tahoma"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630" w:right="0" w:hanging="0"/>
      <w:jc w:val="left"/>
      <w:outlineLvl w:val="5"/>
    </w:pPr>
    <w:rPr>
      <w:rFonts w:ascii="Tahoma" w:hAnsi="Tahoma" w:cs="Tahoma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Tahoma" w:hAnsi="Tahoma" w:cs="Tahoma"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Tahoma" w:hAnsi="Tahoma" w:cs="Tahom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ahoma" w:hAnsi="Tahoma" w:cs="Tahoma"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ahoma" w:hAnsi="Tahoma" w:cs="Bassam Ostorah"/>
      <w:sz w:val="64"/>
      <w:szCs w:val="6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ahoma" w:hAnsi="Tahoma" w:cs="Monotype Koufi"/>
      <w:sz w:val="42"/>
      <w:szCs w:val="40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ascii="Arial" w:hAnsi="Arial" w:cs="Arial"/>
      <w:sz w:val="32"/>
      <w:szCs w:val="30"/>
    </w:rPr>
  </w:style>
  <w:style w:type="paragraph" w:styleId="Style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3:33:00Z</dcterms:created>
  <dc:creator>عبدالله الطلقي</dc:creator>
  <dc:description/>
  <dc:language>en-US</dc:language>
  <cp:lastModifiedBy>***</cp:lastModifiedBy>
  <cp:lastPrinted>2002-06-07T00:43:00Z</cp:lastPrinted>
  <dcterms:modified xsi:type="dcterms:W3CDTF">2003-06-29T15:45:00Z</dcterms:modified>
  <cp:revision>18</cp:revision>
  <dc:subject/>
  <dc:title>كتاب الصيام</dc:title>
</cp:coreProperties>
</file>