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Bassam Ostorah"/>
          <w:color w:val="000000"/>
          <w:sz w:val="28"/>
          <w:szCs w:val="26"/>
        </w:rPr>
      </w:pPr>
      <w:r>
        <w:rPr>
          <w:rFonts w:ascii="Arial" w:hAnsi="Arial" w:cs="Bassam Ostorah"/>
          <w:color w:val="000000"/>
          <w:sz w:val="28"/>
          <w:sz w:val="28"/>
          <w:szCs w:val="26"/>
          <w:rtl w:val="true"/>
        </w:rPr>
        <w:t>مقدمه</w:t>
      </w:r>
    </w:p>
    <w:p>
      <w:pPr>
        <w:pStyle w:val="Normal"/>
        <w:jc w:val="left"/>
        <w:rPr/>
      </w:pP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color w:val="000000"/>
          <w:sz w:val="28"/>
          <w:szCs w:val="26"/>
        </w:rPr>
      </w:pP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color w:val="000000"/>
          <w:sz w:val="28"/>
          <w:szCs w:val="26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693285</wp:posOffset>
                </wp:positionH>
                <wp:positionV relativeFrom="paragraph">
                  <wp:posOffset>-8275320</wp:posOffset>
                </wp:positionV>
                <wp:extent cx="3105150" cy="272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72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اب الأذان والإق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</w:rPr>
                              <w:t>وهما مشروعان للصلوات الخمس دون غيرها ، للرجال دون النس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 xml:space="preserve">والأذان خمس عشرة كلمة لا ترجيع فيه ، والإقامة إحدى عشرة كلمة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tl w:val="true"/>
                              </w:rPr>
                              <w:t>وينبغي أ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يكون المؤذن أميناً ، صيتاً ، عالماً بالأوقات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ويستحب أن يؤذن قائماً ، متطهراً 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على موضع عال ، مستقبل القبلة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فإذا بلغ الحيعلة التفت يميناً وشمالاً ولا يز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دميه ، ويجعل إصبعيه في أذنيه ، ويترسل في الأذان ويحدر الإقامة ، ويقول في أذ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الصبح بعد الحيعلة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الصلاة خير من النوم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مرتين ، ولا يؤذن قبل الأوقات إلا لها 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لقول رسول الله صلى الله عليه وسلم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إن بلالاً يؤذن بليل ، فكلوا واشربوا حتى يؤذ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ابن أم مكتوم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ويستحب لمن سمع المؤذن أن يقول كما يقول ، لقول رسول الله صلى 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عليه وسلم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إذا سمعتم النداء فقولوا مثل ما يقول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4.5pt;height:214.45pt;mso-wrap-distance-left:9.05pt;mso-wrap-distance-right:9.05pt;mso-wrap-distance-top:0pt;mso-wrap-distance-bottom:0pt;margin-top:-651.6pt;mso-position-vertical-relative:text;margin-left:369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باب الأذان والإق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>
                          <w:rtl w:val="true"/>
                        </w:rPr>
                        <w:t>وهما مشروعان للصلوات الخمس دون غيرها ، للرجال دون النس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 xml:space="preserve">والأذان خمس عشرة كلمة لا ترجيع فيه ، والإقامة إحدى عشرة كلمة </w:t>
                      </w:r>
                      <w:r>
                        <w:rPr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tl w:val="true"/>
                        </w:rPr>
                        <w:t>وينبغي أ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يكون المؤذن أميناً ، صيتاً ، عالماً بالأوقات 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ويستحب أن يؤذن قائماً ، متطهراً 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على موضع عال ، مستقبل القبلة 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فإذا بلغ الحيعلة التفت يميناً وشمالاً ولا يزي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دميه ، ويجعل إصبعيه في أذنيه ، ويترسل في الأذان ويحدر الإقامة ، ويقول في أذ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الصبح بعد الحيعلة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الصلاة خير من النوم 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مرتين ، ولا يؤذن قبل الأوقات إلا لها 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لقول رسول الله صلى الله عليه وسلم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إن بلالاً يؤذن بليل ، فكلوا واشربوا حتى يؤذ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ابن أم مكتوم 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ويستحب لمن سمع المؤذن أن يقول كما يقول ، لقول رسول الله صلى 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عليه وسلم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إذا سمعتم النداء فقولوا مثل ما يقول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464685</wp:posOffset>
                </wp:positionH>
                <wp:positionV relativeFrom="paragraph">
                  <wp:posOffset>71120</wp:posOffset>
                </wp:positionV>
                <wp:extent cx="3105150" cy="3105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باب شروط الصلا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هي ستة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أحدها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طهارة من الحدث ، لقول رسول الله ص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له عليه وسلم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لا صلاة لمن أحدث حتى يتوضأ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شرط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ثاني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وقت ، ووقت الظهر من زوال الشمس إلى أن يصير ظل كل شئ مثل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وقت العص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هي الوسطى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ن أخر وقت الظهر إلى أن تصفر الشمس ، ثم يذهب وقت الاختيار ، ويبق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قت الضرورة إلى غروب الشمس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وقت المغرب إلى أن يغيب الشفق الأحمر ، ووقت العشاء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ن ذلك إلى نصف الليل ، ثم يبقى وقت الضرورة إلى طلوع الفجر الثاني ، ووقت الفجر 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ذلك إلى طلوع الشمس ، ومن كبر للصلاة قبل خروج وقتها فقد أدركها ، والصلاة في أو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وقت أفضل ، إلا في العشاء الأخرة وفي شدة الحر الظهر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شرط الثالث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ست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عورة بما لا يصف البشرة وعورة الرجل والأمة ما بين السرة والركبة ، والحرة كله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عورة إلا وجهها وكفيها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أم الولد والمعتق بعضها كالأمة 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4.5pt;height:244.5pt;mso-wrap-distance-left:9.05pt;mso-wrap-distance-right:9.05pt;mso-wrap-distance-top:0pt;mso-wrap-distance-bottom:0pt;margin-top:5.6pt;mso-position-vertical-relative:text;margin-left:351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rtl w:val="true"/>
                        </w:rPr>
                        <w:t>باب شروط الصلا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وهي ستة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أحدها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>الطهارة من الحدث ، لقول رسول الله ص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الله عليه وسلم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لا صلاة لمن أحدث حتى يتوضأ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الشرط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الثاني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الوقت ، ووقت الظهر من زوال الشمس إلى أن يصير ظل كل شئ مثله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ووقت العص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وهي الوسطى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  <w:rtl w:val="true"/>
                        </w:rPr>
                        <w:t>من أخر وقت الظهر إلى أن تصفر الشمس ، ثم يذهب وقت الاختيار ، ويبق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وقت الضرورة إلى غروب الشمس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ووقت المغرب إلى أن يغيب الشفق الأحمر ، ووقت العشاء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من ذلك إلى نصف الليل ، ثم يبقى وقت الضرورة إلى طلوع الفجر الثاني ، ووقت الفجر 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ذلك إلى طلوع الشمس ، ومن كبر للصلاة قبل خروج وقتها فقد أدركها ، والصلاة في أو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الوقت أفضل ، إلا في العشاء الأخرة وفي شدة الحر الظهر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الشرط الثالث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>ست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عورة بما لا يصف البشرة وعورة الرجل والأمة ما بين السرة والركبة ، والحرة كله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عورة إلا وجهها وكفيها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أم الولد والمعتق بعضها كالأمة 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4350385</wp:posOffset>
                </wp:positionH>
                <wp:positionV relativeFrom="paragraph">
                  <wp:posOffset>71120</wp:posOffset>
                </wp:positionV>
                <wp:extent cx="3448050" cy="1847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من صلى في ثوب مغصوب أو دار مغصوبة لم تصح صلاته</w:t>
                            </w:r>
                            <w:r>
                              <w:rPr>
                                <w:rtl w:val="true"/>
                              </w:rPr>
                              <w:t xml:space="preserve"> ، </w:t>
                            </w:r>
                            <w:r>
                              <w:rPr>
                                <w:rtl w:val="true"/>
                              </w:rPr>
                              <w:t>ولبس الذهب والحرير مباح للنساء دون الرجال إلا عند الحاجة ، لقول رسول الله ص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الله عليه وسلم في الذهب والحرير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هذان حرام على ذكور أمتي حل لإناثهم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ومن ص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 الرجال في ثوب واحد بعضه على عاتقه أجزأه ذلك ، فإن لم يجد إلا ما يستر عور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ترها ، فإن لم يكف جميعها ستر الفرجين ، فإن لم يكفهما جميعاً ستر أحدهما ، فإ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دم الستر بكل حال صلى جالساً يومئ بالركوع والسجود ، وإن صلى قائماً جاز ، ومن ل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جد إلا ثوباً نجساً أو مكاناً نجساً صلى فيهما ولا إعادة علي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5pt;height:145.5pt;mso-wrap-distance-left:9.05pt;mso-wrap-distance-right:9.05pt;mso-wrap-distance-top:0pt;mso-wrap-distance-bottom:0pt;margin-top:5.6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من صلى في ثوب مغصوب أو دار مغصوبة لم تصح صلاته</w:t>
                      </w:r>
                      <w:r>
                        <w:rPr>
                          <w:rtl w:val="true"/>
                        </w:rPr>
                        <w:t xml:space="preserve"> ، </w:t>
                      </w:r>
                      <w:r>
                        <w:rPr>
                          <w:rtl w:val="true"/>
                        </w:rPr>
                        <w:t>ولبس الذهب والحرير مباح للنساء دون الرجال إلا عند الحاجة ، لقول رسول الله ص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الله عليه وسلم في الذهب والحرير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هذان حرام على ذكور أمتي حل لإناثهم 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ومن ص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 الرجال في ثوب واحد بعضه على عاتقه أجزأه ذلك ، فإن لم يجد إلا ما يستر عور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ترها ، فإن لم يكف جميعها ستر الفرجين ، فإن لم يكفهما جميعاً ستر أحدهما ، فإ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دم الستر بكل حال صلى جالساً يومئ بالركوع والسجود ، وإن صلى قائماً جاز ، ومن ل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جد إلا ثوباً نجساً أو مكاناً نجساً صلى فيهما ولا إعادة علي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121785</wp:posOffset>
                </wp:positionH>
                <wp:positionV relativeFrom="paragraph">
                  <wp:posOffset>71120</wp:posOffset>
                </wp:positionV>
                <wp:extent cx="3562350" cy="3105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شرط الرابع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طهارة من النجاسة في بدنه وثوبه وموضع صلاته ، إلا النجاسة المعف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ها كيسير الدم ونحوه ، وإن صلى وعليه نجاسة لم يكن علم بها أو علم بها ثم نسي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صلاته صحيحة ، وإن علم بها في الصلاة أزالها وبنى على صلاته ، والأرض كلها مسج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تصح الصلاة فيها إلا المقبرة والحمام والحش وأعطان الإبل وقارعة الطريق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tl w:val="true"/>
                              </w:rPr>
                              <w:t>الشر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الخامس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ستقبال القبلة ، إلا في النافلة على الراحلة للمسافر فإنه يصلي حيث ك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وجهه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tl w:val="true"/>
                              </w:rPr>
                              <w:t>والعاجز عن الاستقبال لخوف أو غيره فيصلي كيفما أمكنه ، ومن عداهما 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صح صلاته إلا مستقبل الكعبة ، فإن كان قريباً منها لزمته الصلاة إلى عينها ، وإ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ان بعيداً فإلى جهتها ، وإن خفيت القبلة في الحضر سأل واستدل بمحاريب المسلمين 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إن أخطأ فعليه الإعادة ، وإن خفيت في السفر اجتهد وصلى ولا إعادة عليه ، وإن اختل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مجتهدان لم يتبع أحدهما صاحبه ، ويتبع الأعمى والعامي أوثقهما في نفسه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tl w:val="true"/>
                              </w:rPr>
                              <w:t>الشر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السادس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نية للصلاة بعينها ، ويجوز تقديمها على التكبير بالزمن اليسير إذا ل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يفسخها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5pt;height:244.5pt;mso-wrap-distance-left:9.05pt;mso-wrap-distance-right:9.05pt;mso-wrap-distance-top:0pt;mso-wrap-distance-bottom:0pt;margin-top:5.6pt;mso-position-vertical-relative:text;margin-left:324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شرط الرابع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طهارة من النجاسة في بدنه وثوبه وموضع صلاته ، إلا النجاسة المعف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نها كيسير الدم ونحوه ، وإن صلى وعليه نجاسة لم يكن علم بها أو علم بها ثم نسي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صلاته صحيحة ، وإن علم بها في الصلاة أزالها وبنى على صلاته ، والأرض كلها مسج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تصح الصلاة فيها إلا المقبرة والحمام والحش وأعطان الإبل وقارعة الطريق </w:t>
                      </w:r>
                      <w:r>
                        <w:rPr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tl w:val="true"/>
                        </w:rPr>
                        <w:t>الشر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الخامس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ستقبال القبلة ، إلا في النافلة على الراحلة للمسافر فإنه يصلي حيث ك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وجهه </w:t>
                      </w:r>
                      <w:r>
                        <w:rPr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tl w:val="true"/>
                        </w:rPr>
                        <w:t>والعاجز عن الاستقبال لخوف أو غيره فيصلي كيفما أمكنه ، ومن عداهما 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صح صلاته إلا مستقبل الكعبة ، فإن كان قريباً منها لزمته الصلاة إلى عينها ، وإ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ان بعيداً فإلى جهتها ، وإن خفيت القبلة في الحضر سأل واستدل بمحاريب المسلمين 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إن أخطأ فعليه الإعادة ، وإن خفيت في السفر اجتهد وصلى ولا إعادة عليه ، وإن اختل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مجتهدان لم يتبع أحدهما صاحبه ، ويتبع الأعمى والعامي أوثقهما في نفسه </w:t>
                      </w:r>
                      <w:r>
                        <w:rPr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tl w:val="true"/>
                        </w:rPr>
                        <w:t>الشر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السادس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نية للصلاة بعينها ، ويجوز تقديمها على التكبير بالزمن اليسير إذا ل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يفسخها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236085</wp:posOffset>
                </wp:positionH>
                <wp:positionV relativeFrom="paragraph">
                  <wp:posOffset>-43180</wp:posOffset>
                </wp:positionV>
                <wp:extent cx="3448050" cy="27959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279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باب أداب المشى إلى الصلا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يستحب المشي إلى الصلاة بسكينة ووقار ، ويقارب بي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خطاه ، ولا يشبك أصابعه ويقول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بسم الل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ذي خلقني فهو يهدي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آيات إلى قول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إلا من أتى الله بقلب سلي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يقو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لهم إني أسألك بحق السائلين عليك ، وبحق ممشاي هذا ، فإني لم أخرج أشراً ول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طراً ولا رياء ولا سمعة خرجت إتقاء سخطك وابتغاء مرضاتك ، أسألك أن تنقذني 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نار ، وأن تغفر لي ذنوبي ، إنه لا يغفر الذنوب إلا أنت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فإذا سمع الإقامة لم يسع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إليها لقول رسول الله صلى الله عليه وسلم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إذا أقيمت الصلاة فلا تأتوها وأنت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تسعون وائتوها وأنتم عليكم السكينة ، فما أدركتم فصلوا ، وما فاتكم فأتموا ، وإذ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أقيمت الصلاة فلا صلاة إلا المكتوبة ، وإذا أتى المسجد قدم رجله اليمنى في الدخو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قال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سم الله ، والصلاة والسلام على رسول الله ، اللهم اغفر لي ذنوبي ، وافتح ل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أبواب رحمتك وإذا خرج قدم رجله اليسرى وقال ذلك ، إلا أنه يقول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افتح لي أبوا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فضلك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5pt;height:220.15pt;mso-wrap-distance-left:9.05pt;mso-wrap-distance-right:9.05pt;mso-wrap-distance-top:0pt;mso-wrap-distance-bottom:0pt;margin-top:-3.4pt;mso-position-vertical-relative:text;margin-left:333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rtl w:val="true"/>
                        </w:rPr>
                        <w:t>باب أداب المشى إلى الصلا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يستحب المشي إلى الصلاة بسكينة ووقار ، ويقارب بي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خطاه ، ولا يشبك أصابعه ويقول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بسم الله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ذي خلقني فهو يهدي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الآيات إلى قوله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إلا من أتى الله بقلب سلي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ويقو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>اللهم إني أسألك بحق السائلين عليك ، وبحق ممشاي هذا ، فإني لم أخرج أشراً ول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طراً ولا رياء ولا سمعة خرجت إتقاء سخطك وابتغاء مرضاتك ، أسألك أن تنقذني 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النار ، وأن تغفر لي ذنوبي ، إنه لا يغفر الذنوب إلا أنت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فإذا سمع الإقامة لم يسع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إليها لقول رسول الله صلى الله عليه وسلم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>إذا أقيمت الصلاة فلا تأتوها وأنت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تسعون وائتوها وأنتم عليكم السكينة ، فما أدركتم فصلوا ، وما فاتكم فأتموا ، وإذ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أقيمت الصلاة فلا صلاة إلا المكتوبة ، وإذا أتى المسجد قدم رجله اليمنى في الدخو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وقال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>بسم الله ، والصلاة والسلام على رسول الله ، اللهم اغفر لي ذنوبي ، وافتح ل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أبواب رحمتك وإذا خرج قدم رجله اليسرى وقال ذلك ، إلا أنه يقول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>وافتح لي أبوا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فضلك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350385</wp:posOffset>
                </wp:positionH>
                <wp:positionV relativeFrom="paragraph">
                  <wp:posOffset>71120</wp:posOffset>
                </wp:positionV>
                <wp:extent cx="3333750" cy="32194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وإذا قام إلى الصلاة قال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له أكبر يجهر بها الإمام وبسائر التكبير ليسمع من خلف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يخفيه غيره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ويرفع يديه عند ابتداء التكبير إلى حذو منكبيه أو إلى فروع أذنيه 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ويجعلهما تحت سرته ، ويجعل بصره إلى موضع سجوده ، ثم يقول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>سبحانك اللهم وبحمد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وتبارك اسمك وتعالى جدك ولا إله غيرك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tl w:val="true"/>
                              </w:rPr>
                              <w:t xml:space="preserve">ثم يقول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أعوذ بالله من الشيطان الرج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rtl w:val="true"/>
                              </w:rPr>
                              <w:t xml:space="preserve">ثم يقول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بسم الله الرحمن الرحيم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 xml:space="preserve">ولا يجهر بشئ من ذلك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لقول أنس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صلي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لف النبي صلى الله عليه وسلم وأبي بكر ، وعمر ، وعثمان فلم أسمع أحداً منهم يج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ببسم الله الرحمن الرحيم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ثم يقرأ الفاتحة ، ولا صلاة إلا المأموم فإن قراء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الإمام له قراءة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ويستحب أن يقرأ في سكتات الإمام وفيما لا يجهر فيه ، ثم يقر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بسورة تكون في الصبح من طوال المفصل ، وفي المغرب من قصاره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وفي سائر الصلوات 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وسطه ، ويجهر الإمام بالقراءة في الصبح والأوليين من المغرب والعشاء ، ويسر في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دا ذلك ، ثم يكبر ويركع ويرفع يديه كرفعه الأول ، ثم يضع يديه على ركبتيه ويفر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أصابعه ويمد ظهره ويجعل رأسه حياله ، ثم يقول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سبحان ربي العظيم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 xml:space="preserve">ثلاثاً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5pt;height:253.5pt;mso-wrap-distance-left:9.05pt;mso-wrap-distance-right:9.05pt;mso-wrap-distance-top:0pt;mso-wrap-distance-bottom:0pt;margin-top:5.6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وإذا قام إلى الصلاة قال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له أكبر يجهر بها الإمام وبسائر التكبير ليسمع من خلف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يخفيه غيره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ويرفع يديه عند ابتداء التكبير إلى حذو منكبيه أو إلى فروع أذنيه 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ويجعلهما تحت سرته ، ويجعل بصره إلى موضع سجوده ، ثم يقول </w:t>
                      </w:r>
                      <w:r>
                        <w:rPr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>سبحانك اللهم وبحمد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وتبارك اسمك وتعالى جدك ولا إله غيرك </w:t>
                      </w:r>
                      <w:r>
                        <w:rPr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tl w:val="true"/>
                        </w:rPr>
                        <w:t xml:space="preserve">ثم يقول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أعوذ بالله من الشيطان الرجي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rtl w:val="true"/>
                        </w:rPr>
                        <w:t xml:space="preserve">ثم يقول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بسم الله الرحمن الرحيم 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 xml:space="preserve">ولا يجهر بشئ من ذلك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لقول أنس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صلي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لف النبي صلى الله عليه وسلم وأبي بكر ، وعمر ، وعثمان فلم أسمع أحداً منهم يج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ببسم الله الرحمن الرحيم 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ثم يقرأ الفاتحة ، ولا صلاة إلا المأموم فإن قراء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الإمام له قراءة 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ويستحب أن يقرأ في سكتات الإمام وفيما لا يجهر فيه ، ثم يقر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بسورة تكون في الصبح من طوال المفصل ، وفي المغرب من قصاره 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وفي سائر الصلوات 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وسطه ، ويجهر الإمام بالقراءة في الصبح والأوليين من المغرب والعشاء ، ويسر في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دا ذلك ، ثم يكبر ويركع ويرفع يديه كرفعه الأول ، ثم يضع يديه على ركبتيه ويفر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أصابعه ويمد ظهره ويجعل رأسه حياله ، ثم يقول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سبحان ربي العظيم 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 xml:space="preserve">ثلاثاً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4578985</wp:posOffset>
                </wp:positionH>
                <wp:positionV relativeFrom="paragraph">
                  <wp:posOffset>71120</wp:posOffset>
                </wp:positionV>
                <wp:extent cx="3333750" cy="39052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ثم يرفع رأسه قائلاً سمع الله لمن حمده ويرفع يديه كرفعه الأول ، فإذا اعتدل قائماً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قال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ربنا لك الحمد ، ملء السموات وملء الأرض ، وملء ما شئت من شئ بعد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يقتص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المأموم على قول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ربنا ولك الحمد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ثم يخر ساجداً مكبراً ولا يرفع يديه ، ويكو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أول ما يقع منه على الأرض ركبتاه ثم كفاه ثم جبهته وأنفه ، ويجافي عضديه عن جنب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بطنه عن فخذيه ، ويجعل يديه حذو منكبيه ، ويكون على أطراف قدميه ، ثم يقول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سبحا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ربي الأعلى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ثلاثاً ، ثم يرفع رأسه مكبراً ويجلس مفترشاً فيفرش رجله اليسرى ويجلس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عليها وينصب اليمنى ويثني أصابعها نحو القبلة ويقول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ربي اغفر لي ثلاثاً ثم يسجد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سجدة الثانية كالأولى ثم يرفع رأسه مكبراً ، وينهض قائماً فيصلي الثانية كالأول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فإذا فرغ منهما جلس للتشهد مفترشاً ، ويضع يده اليسرى على فخذه اليسرى ويد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يمنى على فخذه اليمنى ، يقبض منها الخنصر والبنصر ويحلق الإبهام مع الوسطى ويشي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بالسبابة في تشهده مراراً ، ويقول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تحيات لله والصلوات والطيبات ، السلام عليك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أيها النبي ورحمة الله وبركاته ، السلام علينا وعلى عباد الله الصالحين أشهد أن ل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إله إلا الله ، وأشهد أن محمداً عبده ورسوله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فهذا أصح ما روي عن النبي صلى الل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عليه وسلم في التشهد ، ثم يقول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لهم صل على محمد وعلى آل محمد كما صليت عل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إبراهيم وآل إبراهيم إنك حميد مجيد ، وبارك على محمد وعلى آل محمد كما باركت عل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إبراهيم وآل إبراهيم إنك حميد مجيد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يستحب أن يتعوذ من عذاب القبر ومن عذاب جهن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من فتنة المحيا والممات ومن فتنة المسيح الدجال ثم يسلم عن يمينه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سلام عليك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رحمة الله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عن يساره كذلك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إن كانت الصلاة أكثر من ركعتين نهض بعد التشهد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أول كنهوضه من السجود، ثم يصلي ركعتين لا يقرأ فيهما بعد الفاتحة شيئاً، فإذا جلس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للتشهد الأخير تورك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فنصب رجله اليمنى ، وفرش اليسرى ، وأخرجهما عن يمينه ، ول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يتورك في صلاة فيها تشهدان في الأخير منهما فإذا سلم استغفر ثلاثاً وقال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له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أنت السلام ومنك السلام ، تباركت يا ذا الجلال والإكرام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5pt;height:307.5pt;mso-wrap-distance-left:9.05pt;mso-wrap-distance-right:9.05pt;mso-wrap-distance-top:0pt;mso-wrap-distance-bottom:0pt;margin-top:5.6pt;mso-position-vertical-relative:text;margin-left:360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>ثم يرفع رأسه قائلاً سمع الله لمن حمده ويرفع يديه كرفعه الأول ، فإذا اعتدل قائماً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 xml:space="preserve">قال </w:t>
                      </w:r>
                      <w:r>
                        <w:rPr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 xml:space="preserve">ربنا لك الحمد ، ملء السموات وملء الأرض ، وملء ما شئت من شئ بعد </w:t>
                      </w:r>
                      <w:r>
                        <w:rPr>
                          <w:sz w:val="18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>ويقتص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 xml:space="preserve">المأموم على قول </w:t>
                      </w:r>
                      <w:r>
                        <w:rPr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 xml:space="preserve">ربنا ولك الحمد </w:t>
                      </w:r>
                      <w:r>
                        <w:rPr>
                          <w:sz w:val="18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>ثم يخر ساجداً مكبراً ولا يرفع يديه ، ويكو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>أول ما يقع منه على الأرض ركبتاه ثم كفاه ثم جبهته وأنفه ، ويجافي عضديه عن جنب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 xml:space="preserve">وبطنه عن فخذيه ، ويجعل يديه حذو منكبيه ، ويكون على أطراف قدميه ، ثم يقول </w:t>
                      </w:r>
                      <w:r>
                        <w:rPr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>سبحا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 xml:space="preserve">ربي الأعلى </w:t>
                      </w:r>
                      <w:r>
                        <w:rPr>
                          <w:sz w:val="18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>ثلاثاً ، ثم يرفع رأسه مكبراً ويجلس مفترشاً فيفرش رجله اليسرى ويجلس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 xml:space="preserve">عليها وينصب اليمنى ويثني أصابعها نحو القبلة ويقول </w:t>
                      </w:r>
                      <w:r>
                        <w:rPr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>ربي اغفر لي ثلاثاً ثم يسجد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>السجدة الثانية كالأولى ثم يرفع رأسه مكبراً ، وينهض قائماً فيصلي الثانية كالأول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>فإذا فرغ منهما جلس للتشهد مفترشاً ، ويضع يده اليسرى على فخذه اليسرى ويد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>اليمنى على فخذه اليمنى ، يقبض منها الخنصر والبنصر ويحلق الإبهام مع الوسطى ويشي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 xml:space="preserve">بالسبابة في تشهده مراراً ، ويقول </w:t>
                      </w:r>
                      <w:r>
                        <w:rPr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>التحيات لله والصلوات والطيبات ، السلام عليك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>أيها النبي ورحمة الله وبركاته ، السلام علينا وعلى عباد الله الصالحين أشهد أن ل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 xml:space="preserve">إله إلا الله ، وأشهد أن محمداً عبده ورسوله </w:t>
                      </w:r>
                      <w:r>
                        <w:rPr>
                          <w:sz w:val="18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>فهذا أصح ما روي عن النبي صلى الل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 xml:space="preserve">عليه وسلم في التشهد ، ثم يقول </w:t>
                      </w:r>
                      <w:r>
                        <w:rPr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>اللهم صل على محمد وعلى آل محمد كما صليت عل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>إبراهيم وآل إبراهيم إنك حميد مجيد ، وبارك على محمد وعلى آل محمد كما باركت على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 xml:space="preserve">إبراهيم وآل إبراهيم إنك حميد مجيد </w:t>
                      </w:r>
                      <w:r>
                        <w:rPr>
                          <w:sz w:val="18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>ويستحب أن يتعوذ من عذاب القبر ومن عذاب جهن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 xml:space="preserve">ومن فتنة المحيا والممات ومن فتنة المسيح الدجال ثم يسلم عن يمينه </w:t>
                      </w:r>
                      <w:r>
                        <w:rPr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>السلام عليك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 xml:space="preserve">ورحمة الله </w:t>
                      </w:r>
                      <w:r>
                        <w:rPr>
                          <w:sz w:val="18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 xml:space="preserve">وعن يساره كذلك </w:t>
                      </w:r>
                      <w:r>
                        <w:rPr>
                          <w:sz w:val="18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>وإن كانت الصلاة أكثر من ركعتين نهض بعد التشهد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>الأول كنهوضه من السجود، ثم يصلي ركعتين لا يقرأ فيهما بعد الفاتحة شيئاً، فإذا جلس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 xml:space="preserve">للتشهد الأخير تورك </w:t>
                      </w:r>
                      <w:r>
                        <w:rPr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>فنصب رجله اليمنى ، وفرش اليسرى ، وأخرجهما عن يمينه ، ول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 xml:space="preserve">يتورك في صلاة فيها تشهدان في الأخير منهما فإذا سلم استغفر ثلاثاً وقال </w:t>
                      </w:r>
                      <w:r>
                        <w:rPr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>الله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>أنت السلام ومنك السلام ، تباركت يا ذا الجلال والإكرام</w:t>
                      </w:r>
                      <w:r>
                        <w:rPr>
                          <w:sz w:val="18"/>
                          <w:szCs w:val="2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350385</wp:posOffset>
                </wp:positionH>
                <wp:positionV relativeFrom="paragraph">
                  <wp:posOffset>71120</wp:posOffset>
                </wp:positionV>
                <wp:extent cx="3333750" cy="26479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اب أركان الصلاة وواجبات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</w:rPr>
                              <w:t xml:space="preserve">أركانها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اثنا عشر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قيام مع القدرة ، وتكبي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حرام ، وقراءة الفاتحة والركوع ، والرفع منه ، والسجود ، والجلوس عنه 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طمأنينة في هذه الأركان ، والتشهد الأخير ، والجلوس له ، والتسليمة الأولى 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وترتيبها على ما ذكرناه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 xml:space="preserve">فهذه الأركان لا تتم الصلاة إلا بها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tl w:val="true"/>
                              </w:rPr>
                              <w:t xml:space="preserve">وواجباتها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سبعة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تكبير غير تكبيرة الإحرام ، والتسبيح في الركوع والسجود مرة مرة 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والتسميع والتحميد في الرفع من الركوع ، وقول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ربي اغفر لي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بين السجدتين 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شهد الأول ، والجلوس له ، والصلاة على النبي صلى الله عليه وسلم في التش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الأخير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 xml:space="preserve">فهذه إن تركها عمداً بطلت صلاته ، وإن تركها سهواً سجد لها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tl w:val="true"/>
                              </w:rPr>
                              <w:t>وما عد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هذا فسنن لا تبطل الصلاة بعمدها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 xml:space="preserve">ولا يجب السجود لسهوها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5pt;height:208.5pt;mso-wrap-distance-left:9.05pt;mso-wrap-distance-right:9.05pt;mso-wrap-distance-top:0pt;mso-wrap-distance-bottom:0pt;margin-top:5.6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باب أركان الصلاة وواجبات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>
                          <w:rtl w:val="true"/>
                        </w:rPr>
                        <w:t xml:space="preserve">أركانها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اثنا عشر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قيام مع القدرة ، وتكبي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حرام ، وقراءة الفاتحة والركوع ، والرفع منه ، والسجود ، والجلوس عنه 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طمأنينة في هذه الأركان ، والتشهد الأخير ، والجلوس له ، والتسليمة الأولى 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وترتيبها على ما ذكرناه 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 xml:space="preserve">فهذه الأركان لا تتم الصلاة إلا بها </w:t>
                      </w:r>
                      <w:r>
                        <w:rPr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tl w:val="true"/>
                        </w:rPr>
                        <w:t xml:space="preserve">وواجباتها </w:t>
                      </w:r>
                      <w:r>
                        <w:rPr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سبعة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تكبير غير تكبيرة الإحرام ، والتسبيح في الركوع والسجود مرة مرة 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والتسميع والتحميد في الرفع من الركوع ، وقول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ربي اغفر لي 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بين السجدتين 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تشهد الأول ، والجلوس له ، والصلاة على النبي صلى الله عليه وسلم في التش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الأخير 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 xml:space="preserve">فهذه إن تركها عمداً بطلت صلاته ، وإن تركها سهواً سجد لها </w:t>
                      </w:r>
                      <w:r>
                        <w:rPr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tl w:val="true"/>
                        </w:rPr>
                        <w:t>وما عد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هذا فسنن لا تبطل الصلاة بعمدها 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 xml:space="preserve">ولا يجب السجود لسهوها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4464685</wp:posOffset>
                </wp:positionH>
                <wp:positionV relativeFrom="paragraph">
                  <wp:posOffset>71120</wp:posOffset>
                </wp:positionV>
                <wp:extent cx="3219450" cy="2419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سجدت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سه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السه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ضر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حد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زي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جن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كرك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ك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تبط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عم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يسج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سهو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رك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زائ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جل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ح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نق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لا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ت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ق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سج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لوفع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جن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استو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م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سهو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كثير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بطل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سير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كفع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حم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م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فتح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ب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عائش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أ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190.5pt;mso-wrap-distance-left:9.05pt;mso-wrap-distance-right:9.05pt;mso-wrap-distance-top:0pt;mso-wrap-distance-bottom:0pt;margin-top:5.6pt;mso-position-vertical-relative:text;margin-left:351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ب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سجدت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سه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rtl w:val="true"/>
                        </w:rPr>
                        <w:t>والسه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ثلاث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ضر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cs="Simplified Arabic"/>
                          <w:rtl w:val="true"/>
                        </w:rPr>
                        <w:t>أحد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rtl w:val="true"/>
                        </w:rPr>
                        <w:t>زي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ع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جن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صلا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كرك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ك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تبط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صلا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عم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يسج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سهو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إ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ذك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ه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رك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زائ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جل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ح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إ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سل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نق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لا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ت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ق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ث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سج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rtl w:val="true"/>
                        </w:rPr>
                        <w:t>ولوفع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ي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جن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صلا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استو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م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سهو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إ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ك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كثير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بطل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إ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ك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سير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كفع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ن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سل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حم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م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فتح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ب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عائش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rtl w:val="true"/>
                        </w:rPr>
                        <w:t>ف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أ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121785</wp:posOffset>
                </wp:positionH>
                <wp:positionV relativeFrom="paragraph">
                  <wp:posOffset>71120</wp:posOffset>
                </wp:positionV>
                <wp:extent cx="3562350" cy="19621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الضر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نق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كنسي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اج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ق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تش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ذك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ستت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قائم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ج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أت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ستت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قائم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رج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ن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كن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ذك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شروع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ك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ج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أت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ب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ع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ذك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طل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رك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رك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ن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رب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سجد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رب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كع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ذك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تش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سج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ح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صح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كعة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أ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ثلا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كع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5pt;height:154.5pt;mso-wrap-distance-left:9.05pt;mso-wrap-distance-right:9.05pt;mso-wrap-distance-top:0pt;mso-wrap-distance-bottom:0pt;margin-top:5.6pt;mso-position-vertical-relative:text;margin-left:324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الضر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ث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rtl w:val="true"/>
                        </w:rPr>
                        <w:t>النق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كنسي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اج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إ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ق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تش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ذك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قب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ستت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قائم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ج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أت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cs="Simplified Arabic"/>
                          <w:rtl w:val="true"/>
                        </w:rPr>
                        <w:t>وإ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ستت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قائم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رج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rtl w:val="true"/>
                        </w:rPr>
                        <w:t>وإ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نس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كن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ذك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قب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شروع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قراء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ك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خر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ج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أت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ب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ع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إ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ذك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ع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ذل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طل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رك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ت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رك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إ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نس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رب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سجد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رب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كع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ذك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تش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سج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ح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صح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كعة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ث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أت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ثلا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كع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350385</wp:posOffset>
                </wp:positionH>
                <wp:positionV relativeFrom="paragraph">
                  <wp:posOffset>71120</wp:posOffset>
                </wp:positionV>
                <wp:extent cx="3333750" cy="24193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الضر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ش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ش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ر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ك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كترك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ش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ركع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ن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يق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إ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ب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غال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ظ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لك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سه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سجد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نق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لا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الإ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ن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غال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ظ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النا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لس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إ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سج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سجدت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سل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تش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يسل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مأم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س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سه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سه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م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سج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ع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س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م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نا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لا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التسبي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لرج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التصفي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لنس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5pt;height:190.5pt;mso-wrap-distance-left:9.05pt;mso-wrap-distance-right:9.05pt;mso-wrap-distance-top:0pt;mso-wrap-distance-bottom:0pt;margin-top:5.6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الضر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ثال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rtl w:val="true"/>
                        </w:rPr>
                        <w:t>الش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ش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ر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ك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ه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كترك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ش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د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ركع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ن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يق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cs="Simplified Arabic"/>
                          <w:rtl w:val="true"/>
                        </w:rPr>
                        <w:t>إ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إ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خاص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إ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ب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غال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ظ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لك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سه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سجد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قب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سل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إ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سل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نق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لا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الإ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إ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ن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غال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ظ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الناس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لس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قب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سل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إ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سج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سجدت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ع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سل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ث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تش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يسل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cs="Simplified Arabic"/>
                          <w:rtl w:val="true"/>
                        </w:rPr>
                        <w:t>ولي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مأم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س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سه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إ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سه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إم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سج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ع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rtl w:val="true"/>
                        </w:rPr>
                        <w:t>و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س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إم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نا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م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لا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التسبي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لرج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التصفي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لنس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236085</wp:posOffset>
                </wp:positionH>
                <wp:positionV relativeFrom="paragraph">
                  <wp:posOffset>71120</wp:posOffset>
                </wp:positionV>
                <wp:extent cx="3448050" cy="31051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باب صلاة التطوع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هي على خمسة أضرب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أحدها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سنن الرواتب ، وهي التي قا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بن عمر رضي الله عن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عشر ركعات حفظتهن من رسول الله صلى الله عليه وسلم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ركعتي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قبل الظهر وركعتين بعدها وركعتين بعد المغرب في بيته وركعتين بعد العشاء في بيت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ركعتين قبل الفج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حدثتني حفصة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أن رسول الله صلى الله علي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سلم كان إذا طلع الفجر وأذن المؤذن صلى ركعتي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هما آكدها ، ويستح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تخفيفهما وفعلهما في البيت أفضل وكذلك ركعتا المغرب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ضرب الثاني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وتر ،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وقته ما بين صلاة العشاء والفجر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أقله ركعة وأكثره إحدى عشرة ، وأدنى الكما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ثلاث بتسليمتين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يقنت في الثالثة بعد الركوع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ضرب الثالث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تطوع المطلق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،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تطوع الليل أفضل من تطوع النهار ، والنصف الأخير أفضل من الأول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وصل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ثن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ثن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صل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قاع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نص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قائ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5pt;height:244.5pt;mso-wrap-distance-left:9.05pt;mso-wrap-distance-right:9.05pt;mso-wrap-distance-top:0pt;mso-wrap-distance-bottom:0pt;margin-top:5.6pt;mso-position-vertical-relative:text;margin-left:333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باب صلاة التطوع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وهي على خمسة أضرب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أحدها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>السنن الرواتب ، وهي التي قا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ابن عمر رضي الله عنه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عشر ركعات حفظتهن من رسول الله صلى الله عليه وسلم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>ركعتي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قبل الظهر وركعتين بعدها وركعتين بعد المغرب في بيته وركعتين بعد العشاء في بيت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وركعتين قبل الفج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وحدثتني حفصة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أن رسول الله صلى الله علي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وسلم كان إذا طلع الفجر وأذن المؤذن صلى ركعتي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وهما آكدها ، ويستح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تخفيفهما وفعلهما في البيت أفضل وكذلك ركعتا المغرب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الضرب الثاني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>الوتر ،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ووقته ما بين صلاة العشاء والفجر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وأقله ركعة وأكثره إحدى عشرة ، وأدنى الكما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ثلاث بتسليمتين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ويقنت في الثالثة بعد الركوع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الضرب الثالث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>التطوع المطلق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،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وتطوع الليل أفضل من تطوع النهار ، والنصف الأخير أفضل من الأول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وصلا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ي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ثن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ثن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صلا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قاع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نص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لا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قائ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121785</wp:posOffset>
                </wp:positionH>
                <wp:positionV relativeFrom="paragraph">
                  <wp:posOffset>-43180</wp:posOffset>
                </wp:positionV>
                <wp:extent cx="3674745" cy="31051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745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ضرب الرابع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ما تسن له الجماعة وهو ثلاثة أنواع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tl w:val="true"/>
                              </w:rPr>
                              <w:t xml:space="preserve">أحدها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تراويح وه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عشرون ركعة بعد العشاء في رمضان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tl w:val="true"/>
                              </w:rPr>
                              <w:t xml:space="preserve">والثاني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صلاة الكسوف ، فإذا كسفت الشمس أ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القمر فزع الناس إلى الصلاة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tl w:val="true"/>
                              </w:rPr>
                              <w:t>إن أحبوا جماعة وإن أحبوا أفراداً فيكبر ويقر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اتحة وسورة طويلة ثم يركع ركوعاً طويلاً ، ثم يرفع فيقرأ الفاتحة وسورة طوي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ون التي قبلها ، ثم يركع فيطيل دون الذي قبله ، ثم يرفع ثم يسجد سجدتين طويلتين 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ثم يقوم فيفعل مثل ذلك فتكون أربع ركعات وأربع سجدات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tl w:val="true"/>
                              </w:rPr>
                              <w:t xml:space="preserve">الثالث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صلاة الاستسقاء</w:t>
                            </w:r>
                            <w:r>
                              <w:rPr>
                                <w:rtl w:val="true"/>
                              </w:rPr>
                              <w:t xml:space="preserve"> ، </w:t>
                            </w:r>
                            <w:r>
                              <w:rPr>
                                <w:rtl w:val="true"/>
                              </w:rPr>
                              <w:t>وإذا أجدبت الأرض واحتبس القطر خرج الناس مع الإمام متخشعين متبذلين متذلل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متضرعين ، فيصلي بهم ركعتين كصلاة العيد ، ثم يخطب بهم خطبة واحدة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tl w:val="true"/>
                              </w:rPr>
                              <w:t>ويكثر في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 الاستغفار وتلاوة الآيات التي فيها الأمر به ، ويحول الناس أرديتهم ، وإن خر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معهم أهل الذمة لم يمنعوا، ويؤمروا أن ينفردوا عن المسلمين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tl w:val="true"/>
                              </w:rPr>
                              <w:t xml:space="preserve">الضرب الخامس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جود التلاوة وهي أربع عشرة سجدة ، في الحج منها اثنتان ، ويسن السجود للتا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والمستمع دون السامع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tl w:val="true"/>
                              </w:rPr>
                              <w:t>ويكبر إذا سجد وإذا رفع رأسه ، ثم يسل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35pt;height:244.5pt;mso-wrap-distance-left:9.05pt;mso-wrap-distance-right:9.05pt;mso-wrap-distance-top:0pt;mso-wrap-distance-bottom:0pt;margin-top:-3.4pt;mso-position-vertical-relative:text;margin-left:324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ضرب الرابع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ما تسن له الجماعة وهو ثلاثة أنواع </w:t>
                      </w:r>
                      <w:r>
                        <w:rPr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tl w:val="true"/>
                        </w:rPr>
                        <w:t xml:space="preserve">أحدها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تراويح وه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عشرون ركعة بعد العشاء في رمضان </w:t>
                      </w:r>
                      <w:r>
                        <w:rPr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tl w:val="true"/>
                        </w:rPr>
                        <w:t xml:space="preserve">والثاني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صلاة الكسوف ، فإذا كسفت الشمس أ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القمر فزع الناس إلى الصلاة </w:t>
                      </w:r>
                      <w:r>
                        <w:rPr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tl w:val="true"/>
                        </w:rPr>
                        <w:t>إن أحبوا جماعة وإن أحبوا أفراداً فيكبر ويقر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اتحة وسورة طويلة ثم يركع ركوعاً طويلاً ، ثم يرفع فيقرأ الفاتحة وسورة طوي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ون التي قبلها ، ثم يركع فيطيل دون الذي قبله ، ثم يرفع ثم يسجد سجدتين طويلتين 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ثم يقوم فيفعل مثل ذلك فتكون أربع ركعات وأربع سجدات </w:t>
                      </w:r>
                      <w:r>
                        <w:rPr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tl w:val="true"/>
                        </w:rPr>
                        <w:t xml:space="preserve">الثالث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صلاة الاستسقاء</w:t>
                      </w:r>
                      <w:r>
                        <w:rPr>
                          <w:rtl w:val="true"/>
                        </w:rPr>
                        <w:t xml:space="preserve"> ، </w:t>
                      </w:r>
                      <w:r>
                        <w:rPr>
                          <w:rtl w:val="true"/>
                        </w:rPr>
                        <w:t>وإذا أجدبت الأرض واحتبس القطر خرج الناس مع الإمام متخشعين متبذلين متذلل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متضرعين ، فيصلي بهم ركعتين كصلاة العيد ، ثم يخطب بهم خطبة واحدة </w:t>
                      </w:r>
                      <w:r>
                        <w:rPr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tl w:val="true"/>
                        </w:rPr>
                        <w:t>ويكثر في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 الاستغفار وتلاوة الآيات التي فيها الأمر به ، ويحول الناس أرديتهم ، وإن خر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معهم أهل الذمة لم يمنعوا، ويؤمروا أن ينفردوا عن المسلمين </w:t>
                      </w:r>
                      <w:r>
                        <w:rPr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tl w:val="true"/>
                        </w:rPr>
                        <w:t xml:space="preserve">الضرب الخامس </w:t>
                      </w:r>
                      <w:r>
                        <w:rPr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جود التلاوة وهي أربع عشرة سجدة ، في الحج منها اثنتان ، ويسن السجود للتا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والمستمع دون السامع </w:t>
                      </w:r>
                      <w:r>
                        <w:rPr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tl w:val="true"/>
                        </w:rPr>
                        <w:t>ويكبر إذا سجد وإذا رفع رأسه ، ثم يسل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4236085</wp:posOffset>
                </wp:positionH>
                <wp:positionV relativeFrom="paragraph">
                  <wp:posOffset>109220</wp:posOffset>
                </wp:positionV>
                <wp:extent cx="3408045" cy="24955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8045" cy="249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ساع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نه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خم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فج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طل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طلوع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رتف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ق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م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ع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قيام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ز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عص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تضي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لغرو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ضيف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غر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هذ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ساع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ص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طوع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ع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جم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قي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ركع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طوا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ع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الصل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جناز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قض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سن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روات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قت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ه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فج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عص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يج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قض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مفروض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8.35pt;height:196.5pt;mso-wrap-distance-left:9.05pt;mso-wrap-distance-right:9.05pt;mso-wrap-distance-top:0pt;mso-wrap-distance-bottom:0pt;margin-top:8.6pt;mso-position-vertical-relative:text;margin-left:333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ب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ساع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ت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نه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صلا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rtl w:val="true"/>
                        </w:rPr>
                        <w:t>وه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خم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rtl w:val="true"/>
                        </w:rPr>
                        <w:t>بع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فج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حت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طل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شم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بع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طلوع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حت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رتف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قي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م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ع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قيام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حت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ز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بع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عص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حت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تضي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شم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لغرو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rtl w:val="true"/>
                        </w:rPr>
                        <w:t>وإ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ضيف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حت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غر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هذ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ساع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ت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ص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طوع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إ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إع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جما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إ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قي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ه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مسج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ركعت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طوا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ع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الصلا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جناز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قض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سن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روات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قت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ه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ع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فج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بع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عص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cs="Simplified Arabic"/>
                          <w:rtl w:val="true"/>
                        </w:rPr>
                        <w:t>ويج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قض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مفروض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007485</wp:posOffset>
                </wp:positionH>
                <wp:positionV relativeFrom="paragraph">
                  <wp:posOffset>71120</wp:posOffset>
                </wp:positionV>
                <wp:extent cx="3789045" cy="41338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9045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   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اب الإمام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روى أبو مسعود البدري رضي ال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أن رسول الله صلى الله عليه وسلم قال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يؤم القوم أقرؤهم لكتا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له ، فإن كانوا في القراءة سواء فأعلمهم بالسنة ، فإن كانوا في السنة سواء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قأقدمهم هجرة ، فإن كانوا في الهجرة سواء فليؤمهم أكبرهم سناً ، ولا يؤمن الرج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رجل في بيته ، ولا في سلطانه ، ولا يجلس على تكرمته إلا بإذن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قال لمالك بن الحويرث وصاحب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إذا حضرت الصلاة فليؤذن أحدكما وليؤمك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أكبرك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كانت قراءتهما متقاربة ، ولا تصح الصلاة خلف من صلاته فاسدة ،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إلا لمن لم يعلم بحدث نفسه ولم يعلمه المأموم حتى سلم فإنه يعيد وحد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لا تصح خل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تارك ركن ، إلا إمام الحي إذا صلى جالساً لمرض يرجى برؤه فإنهم يصلون وراءه جلوس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،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إلا أن يبتدئها قائماً ثم يعتل فيجلس فإنهم يأتمون وراءه قياماً ، ولا تصح إمام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مرأة بالرجال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من به سلس البول ، والأمي الذي لا يحسن الفاتحة أو يخل بحرف منه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إلا بمثلهم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يجوز ائتمام المتوضئ بالمتيمم ، والمفترض بالمتنفل ، وإذا كا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مأموم واحداً وقف عن يمين الإمام ، فإن وقف عن يساره أو قدامه أو وحده لم تصح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إلا أن تكون امرأة فتقف وحدها خلفه وإن كانوا جماعة وقفوا خلفه ، فإن وقفوا ع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يمينه أوعن جانبيه صح ، فإن وقفوا قدامه أو عن يساره لم تصح ، وإن صلت امرأة بنساء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قامت معهن في الصف وسطهن ، وكذلك إمام الرجال العراة يقوم وسطهم ، وإن اجتمع رجا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صبيان وخناثى ونساء قدم الرجال ثم الصبيان ثم الخناثى ثم النساء ومن كبر قبل سلا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إمام فقد أدرك الجماعة ، ومن أدرك الركوع فقد أدرك الركعة وإلا فلا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8.35pt;height:325.5pt;mso-wrap-distance-left:9.05pt;mso-wrap-distance-right:9.05pt;mso-wrap-distance-top:0pt;mso-wrap-distance-bottom:0pt;margin-top:5.6pt;mso-position-vertical-relative:text;margin-left:315.55pt;mso-position-horizontal-relative:page">
                <v:textbox inset="0.1in,0.05in,0.1375in"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left"/>
                        <w:rPr/>
                      </w:pPr>
                      <w:r>
                        <w:rPr>
                          <w:color w:val="000000"/>
                          <w:rtl w:val="true"/>
                        </w:rPr>
                        <w:t xml:space="preserve">    </w:t>
                      </w:r>
                      <w:r>
                        <w:rPr>
                          <w:color w:val="000000"/>
                          <w:rtl w:val="true"/>
                        </w:rPr>
                        <w:t>باب الإمام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روى أبو مسعود البدري رضي ال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عن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أن رسول الله صلى الله عليه وسلم قال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>يؤم القوم أقرؤهم لكتا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له ، فإن كانوا في القراءة سواء فأعلمهم بالسنة ، فإن كانوا في السنة سواء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قأقدمهم هجرة ، فإن كانوا في الهجرة سواء فليؤمهم أكبرهم سناً ، ولا يؤمن الرج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رجل في بيته ، ولا في سلطانه ، ولا يجلس على تكرمته إلا بإذن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وقال لمالك بن الحويرث وصاحبه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>إذا حضرت الصلاة فليؤذن أحدكما وليؤمك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أكبرك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وكانت قراءتهما متقاربة ، ولا تصح الصلاة خلف من صلاته فاسدة ،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إلا لمن لم يعلم بحدث نفسه ولم يعلمه المأموم حتى سلم فإنه يعيد وحده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ولا تصح خل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تارك ركن ، إلا إمام الحي إذا صلى جالساً لمرض يرجى برؤه فإنهم يصلون وراءه جلوس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، </w:t>
                      </w:r>
                      <w:r>
                        <w:rPr>
                          <w:color w:val="000000"/>
                          <w:rtl w:val="true"/>
                        </w:rPr>
                        <w:t>إلا أن يبتدئها قائماً ثم يعتل فيجلس فإنهم يأتمون وراءه قياماً ، ولا تصح إمام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المرأة بالرجال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ومن به سلس البول ، والأمي الذي لا يحسن الفاتحة أو يخل بحرف منه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إلا بمثلهم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ويجوز ائتمام المتوضئ بالمتيمم ، والمفترض بالمتنفل ، وإذا كا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المأموم واحداً وقف عن يمين الإمام ، فإن وقف عن يساره أو قدامه أو وحده لم تصح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إلا أن تكون امرأة فتقف وحدها خلفه وإن كانوا جماعة وقفوا خلفه ، فإن وقفوا ع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يمينه أوعن جانبيه صح ، فإن وقفوا قدامه أو عن يساره لم تصح ، وإن صلت امرأة بنساء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قامت معهن في الصف وسطهن ، وكذلك إمام الرجال العراة يقوم وسطهم ، وإن اجتمع رجا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وصبيان وخناثى ونساء قدم الرجال ثم الصبيان ثم الخناثى ثم النساء ومن كبر قبل سلا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الإمام فقد أدرك الجماعة ، ومن أدرك الركوع فقد أدرك الركعة وإلا فلا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350385</wp:posOffset>
                </wp:positionH>
                <wp:positionV relativeFrom="paragraph">
                  <wp:posOffset>-43180</wp:posOffset>
                </wp:positionV>
                <wp:extent cx="3333750" cy="25336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    </w:t>
                            </w:r>
                            <w:r>
                              <w:rPr>
                                <w:rtl w:val="true"/>
                              </w:rPr>
                              <w:t>باب صلاة المريض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</w:rPr>
                              <w:t>والمريض إذا كان القيام يز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مرضه صلى جالساً ، فإن لم يطق فعلى جنبه ، لقول رسول الله صلى الله عليه وسل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لعمران بن حصين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صل قائماً ، فإن لم تستطع فقاعداً ، فإن لم تستطع فعلى جنبك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شق عليه فعلى ظهره ، فإن عجز عن الركوع والسجود أومأ إيماء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وعليه قضاء ما فاته 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الصلوات في إغمائه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tl w:val="true"/>
                              </w:rPr>
                              <w:t>وإن شق عليه فعل كل صلاة في وقتها فله الجمع بين الظ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عصر وبين العشاءين في وقت إحداهما فإن جمع في وقت الأولى اشترط نية الجمع ع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علها ، ويعتبر استمرار العذر حتى يشرع في الثانية منهما ، ولا يفرق بينهما إ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قدر الوضوء وإن أخر اعتبر استمرار العذر إلى دخول وقت الثانية ، وأن ينوي الجمع 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قت الأولى قبل أن يضيق عن فعلها ، ويجوز الجمع للمسافر الذي له القصر ، ويجوز 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المطر بين العشاءين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5pt;height:199.5pt;mso-wrap-distance-left:9.05pt;mso-wrap-distance-right:9.05pt;mso-wrap-distance-top:0pt;mso-wrap-distance-bottom:0pt;margin-top:-3.4pt;mso-position-vertical-relative:text;margin-left:342.55pt;mso-position-horizontal-relative:page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    </w:t>
                      </w:r>
                      <w:r>
                        <w:rPr>
                          <w:rtl w:val="true"/>
                        </w:rPr>
                        <w:t>باب صلاة المريض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>
                          <w:rtl w:val="true"/>
                        </w:rPr>
                        <w:t>والمريض إذا كان القيام يزي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 مرضه صلى جالساً ، فإن لم يطق فعلى جنبه ، لقول رسول الله صلى الله عليه وسل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لعمران بن حصين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صل قائماً ، فإن لم تستطع فقاعداً ، فإن لم تستطع فعلى جنبك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فإ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شق عليه فعلى ظهره ، فإن عجز عن الركوع والسجود أومأ إيماء 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وعليه قضاء ما فاته 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الصلوات في إغمائه </w:t>
                      </w:r>
                      <w:r>
                        <w:rPr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tl w:val="true"/>
                        </w:rPr>
                        <w:t>وإن شق عليه فعل كل صلاة في وقتها فله الجمع بين الظ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عصر وبين العشاءين في وقت إحداهما فإن جمع في وقت الأولى اشترط نية الجمع ع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علها ، ويعتبر استمرار العذر حتى يشرع في الثانية منهما ، ولا يفرق بينهما إ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قدر الوضوء وإن أخر اعتبر استمرار العذر إلى دخول وقت الثانية ، وأن ينوي الجمع 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قت الأولى قبل أن يضيق عن فعلها ، ويجوز الجمع للمسافر الذي له القصر ، ويجوز 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المطر بين العشاءين </w:t>
                      </w:r>
                      <w:r>
                        <w:rPr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236085</wp:posOffset>
                </wp:positionH>
                <wp:positionV relativeFrom="paragraph">
                  <wp:posOffset>-43180</wp:posOffset>
                </wp:positionV>
                <wp:extent cx="3560445" cy="20764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0445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   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مساف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ساف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سف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ست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رسخ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سي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وم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قاصد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باح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قص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رباع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أت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مق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ن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قص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ن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ذكر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سف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سف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ذكر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حض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عل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إت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للمساف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القص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نو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إق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حد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عشر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ت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جم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قص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بد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35pt;height:163.5pt;mso-wrap-distance-left:9.05pt;mso-wrap-distance-right:9.05pt;mso-wrap-distance-top:0pt;mso-wrap-distance-bottom:0pt;margin-top:-3.4pt;mso-position-vertical-relative:text;margin-left:333.55pt;mso-position-horizontal-relative:page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   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لا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مساف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rtl w:val="true"/>
                        </w:rPr>
                        <w:t>وإ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كان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ساف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سف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ست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ش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رسخ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ه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سي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وم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قاصد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ك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باح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قص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رباع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خاص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إ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أت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مقي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cs="Simplified Arabic"/>
                          <w:rtl w:val="true"/>
                        </w:rPr>
                        <w:t>أ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ن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قص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نس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لا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حض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ذكر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سف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لا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سف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ذكر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حض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عل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إت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للمساف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ت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القص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فض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نو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إق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كث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إحد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عشر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لا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ت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إ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جم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ذل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قص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بد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  <w:sz w:val="18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121785</wp:posOffset>
                </wp:positionH>
                <wp:positionV relativeFrom="paragraph">
                  <wp:posOffset>71120</wp:posOffset>
                </wp:positionV>
                <wp:extent cx="3790950" cy="241935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   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خو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تج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خو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ف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لا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المخت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جعل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طائفت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طائف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حر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الأخر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ص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ع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ك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إ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ق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نو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فارق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أت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لات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ذه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حر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جاء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أخر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صل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ع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رك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إ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جل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لتش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ق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أت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رك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ينتظ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تش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سل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شت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خو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لو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جا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ركبان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قب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إ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غير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ومئ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الرك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السج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كذل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خائ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ص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حا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يفع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حتا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ع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هر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غي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8.5pt;height:190.5pt;mso-wrap-distance-left:9.05pt;mso-wrap-distance-right:9.05pt;mso-wrap-distance-top:0pt;mso-wrap-distance-bottom:0pt;margin-top:5.6pt;mso-position-vertical-relative:text;margin-left:324.55pt;mso-position-horizontal-relative:page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   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لا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خو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rtl w:val="true"/>
                        </w:rPr>
                        <w:t>وتج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لا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خو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ك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ف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لا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س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سل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المخت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جعل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إ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طائفت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طائف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حر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الأخر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ص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ع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ك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إ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ق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إ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ثان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نو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فارق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أت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لات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ذه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حر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جاء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أخر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صل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ع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رك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ثان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إ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جل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لتش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ق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أت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رك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خر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ينتظ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حت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تش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ث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سل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rtl w:val="true"/>
                        </w:rPr>
                        <w:t>وإ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شت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خو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لو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جا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ركبان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إ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قب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إ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غير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ومئ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الرك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السج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rtl w:val="true"/>
                        </w:rPr>
                        <w:t>وكذل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ك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خائ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نفس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ص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حس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حا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يفع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ك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حتا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إ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ع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هر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غي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rFonts w:cs="Simplified Arabic"/>
                          <w:color w:val="000000"/>
                          <w:sz w:val="20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234180</wp:posOffset>
                </wp:positionH>
                <wp:positionV relativeFrom="paragraph">
                  <wp:posOffset>71120</wp:posOffset>
                </wp:positionV>
                <wp:extent cx="3562350" cy="367665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67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  </w:t>
                            </w: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باب صلاة الجمعة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كل من لزمته المكتوبة لزمته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الجمعة إن كان مستوطناً ببناء ، وبينه وبين الجامع فرسخ فما دون ذلك ، إلا المرأة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والعبد والمسافر والمعذور بمرض أو مطر أو خوف وإن حضروها أجزأتهم ولم تنعقد بهم ،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إلا لمعذور إذا حضرها وجبت عليه وانعقدت به ، ومن شرط صحتها فعلها في وقتها في قرية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 ،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وأن يحضرها من المستوطنين بها أربعون من أهل وجوبها ، وأن تتقدمها خطبتان ، في كل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خطبة حمد الله تعالى والصلاة على رسوله صلى الله عليه وسلم وقراءة آية والموعظة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ويستحب أن يخطب على منبر ، فإذا صعد أقبل على الناس فسلم عليهم ، ثم يجلس إلى فراغ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الأذان ، ثم يقوم الإمام فيخطب بهم ثم يجلس ، ثم يخطب الخطبة الثانية ، ثم تقام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الصلاة فينزل فيصلي بهم ركعتين يجهر فيهما بالقراءة ، فمن أدرك معه منها ركعة أتمها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جمعة ، وإلا أتمها ظهراً ، وكذلك إن نقص العدد أو خرج الوقت وقد صلوا ركعة أتموها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جمعة وإلا أتموها ظهراً ، ولا يجوز أن يصلي في المصر أكثر من جمعة إلا أن تدعو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الحاجة إلى أكثر منها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ويستحب لمن أتى الجمعة أن يغتسل ويلبس ثوبين نظيفين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ويتطيب ويبكر إليها ، فإن جاء والإمام يخطب لم يجلس حتى يصلي ركعتين يوجز فيهما ،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ولا يجوز الكلام والإمام يخطب ، إلا الإمام أو من كلمه الإمام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5pt;height:289.5pt;mso-wrap-distance-left:9.05pt;mso-wrap-distance-right:9.05pt;mso-wrap-distance-top:0pt;mso-wrap-distance-bottom:0pt;margin-top:5.6pt;mso-position-vertical-relative:text;margin-left:333.4pt;mso-position-horizontal-relative:page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rtl w:val="true"/>
                        </w:rPr>
                        <w:t>   </w:t>
                      </w:r>
                      <w:r>
                        <w:rPr>
                          <w:rFonts w:eastAsia="Arial"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باب صلاة الجمعة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كل من لزمته المكتوبة لزمته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الجمعة إن كان مستوطناً ببناء ، وبينه وبين الجامع فرسخ فما دون ذلك ، إلا المرأة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والعبد والمسافر والمعذور بمرض أو مطر أو خوف وإن حضروها أجزأتهم ولم تنعقد بهم ،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إلا لمعذور إذا حضرها وجبت عليه وانعقدت به ، ومن شرط صحتها فعلها في وقتها في قرية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 xml:space="preserve"> ،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وأن يحضرها من المستوطنين بها أربعون من أهل وجوبها ، وأن تتقدمها خطبتان ، في كل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خطبة حمد الله تعالى والصلاة على رسوله صلى الله عليه وسلم وقراءة آية والموعظة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ويستحب أن يخطب على منبر ، فإذا صعد أقبل على الناس فسلم عليهم ، ثم يجلس إلى فراغ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الأذان ، ثم يقوم الإمام فيخطب بهم ثم يجلس ، ثم يخطب الخطبة الثانية ، ثم تقام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الصلاة فينزل فيصلي بهم ركعتين يجهر فيهما بالقراءة ، فمن أدرك معه منها ركعة أتمها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جمعة ، وإلا أتمها ظهراً ، وكذلك إن نقص العدد أو خرج الوقت وقد صلوا ركعة أتموها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جمعة وإلا أتموها ظهراً ، ولا يجوز أن يصلي في المصر أكثر من جمعة إلا أن تدعو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 xml:space="preserve">الحاجة إلى أكثر منها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ويستحب لمن أتى الجمعة أن يغتسل ويلبس ثوبين نظيفين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ويتطيب ويبكر إليها ، فإن جاء والإمام يخطب لم يجلس حتى يصلي ركعتين يوجز فيهما ،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 xml:space="preserve">ولا يجوز الكلام والإمام يخطب ، إلا الإمام أو من كلمه الإمام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4350385</wp:posOffset>
                </wp:positionH>
                <wp:positionV relativeFrom="paragraph">
                  <wp:posOffset>71120</wp:posOffset>
                </wp:positionV>
                <wp:extent cx="3448050" cy="371030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71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    </w:t>
                            </w:r>
                            <w:r>
                              <w:rPr>
                                <w:rtl w:val="true"/>
                              </w:rPr>
                              <w:t>باب صلاة العيد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</w:rPr>
                              <w:t>وهي فرض على الكفاية إ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قام بها أربعون من أهل المصر سقطت عن سائرهم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ووقتها من ارتفاع الشمس إلى الزوال 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سنة فعلها في المصلى ، وتعجيل الأضحى وتأخير الفطر ، والفطر في الفطر خاصة قب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الصلاة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ويسن أن يغتسل ويتنظف ويتطيب ، فإذا حلت الصلاة تقدم الإمام فصلى ب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كعتين بلا أذان ولا إقامة ، يكبر في الأولى سبعاً بتكبيرة الإحرام ، وفي الثان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خمساً سوى تكبيرة القيام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tl w:val="true"/>
                              </w:rPr>
                              <w:t>ويرفع يديه مع كل تكبيرة ، ويحمد الله ويصلي 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ي صلى الله عليه وسلم بين كل تكبيرتين ، ثم يقرأ الفاتحة وسورة يجهر فيه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قراءة ، فإذا سلم خطب بهم خطبتين ، فإن كان فطراً حثهم على الصدقة وبين ل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حكمها ، وإن كان أضحى بين لهم حكم الأضحية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 xml:space="preserve">والتكبيرات الزوائد والخطبتان سنة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tl w:val="true"/>
                              </w:rPr>
                              <w:t xml:space="preserve">ولا يتنفل قبل صلاة العيد ولا بعدها في موضعها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ومن أدرك الإمام قبل سل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أتمها على صفتها ، ومن فاتته فلا قضاء عليه ، فإن أحب صلاها تطوعاً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إن شاء ركعتين</w:t>
                            </w:r>
                            <w:r>
                              <w:rPr>
                                <w:rtl w:val="true"/>
                              </w:rPr>
                              <w:t xml:space="preserve"> ، </w:t>
                            </w:r>
                            <w:r>
                              <w:rPr>
                                <w:rtl w:val="true"/>
                              </w:rPr>
                              <w:t xml:space="preserve">وإن شاء أربعاً ، وإن شاء صلاها على صفتها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ويستحب التكبير في ليلتي العيدين 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يكبر في الأضحى عقيب الفرائض في الجماعة من صلاة الفجر يوم عرفة إلى العصر من آخ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أيام التشريق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tl w:val="true"/>
                              </w:rPr>
                              <w:t xml:space="preserve">وصفة التكبير شفعاً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الله أكبر الله أكبر ، لا إله إلا الله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والله أكبر الله أكبر ، ولله الحمد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5pt;height:292.15pt;mso-wrap-distance-left:9.05pt;mso-wrap-distance-right:9.05pt;mso-wrap-distance-top:0pt;mso-wrap-distance-bottom:0pt;margin-top:5.6pt;mso-position-vertical-relative:text;margin-left:342.55pt;mso-position-horizontal-relative:page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    </w:t>
                      </w:r>
                      <w:r>
                        <w:rPr>
                          <w:rtl w:val="true"/>
                        </w:rPr>
                        <w:t>باب صلاة العيد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>
                          <w:rtl w:val="true"/>
                        </w:rPr>
                        <w:t>وهي فرض على الكفاية إ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قام بها أربعون من أهل المصر سقطت عن سائرهم 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ووقتها من ارتفاع الشمس إلى الزوال 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سنة فعلها في المصلى ، وتعجيل الأضحى وتأخير الفطر ، والفطر في الفطر خاصة قب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الصلاة 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ويسن أن يغتسل ويتنظف ويتطيب ، فإذا حلت الصلاة تقدم الإمام فصلى ب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كعتين بلا أذان ولا إقامة ، يكبر في الأولى سبعاً بتكبيرة الإحرام ، وفي الثان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خمساً سوى تكبيرة القيام </w:t>
                      </w:r>
                      <w:r>
                        <w:rPr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tl w:val="true"/>
                        </w:rPr>
                        <w:t>ويرفع يديه مع كل تكبيرة ، ويحمد الله ويصلي 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بي صلى الله عليه وسلم بين كل تكبيرتين ، ثم يقرأ الفاتحة وسورة يجهر فيه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لقراءة ، فإذا سلم خطب بهم خطبتين ، فإن كان فطراً حثهم على الصدقة وبين ل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حكمها ، وإن كان أضحى بين لهم حكم الأضحية 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 xml:space="preserve">والتكبيرات الزوائد والخطبتان سنة </w:t>
                      </w:r>
                      <w:r>
                        <w:rPr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tl w:val="true"/>
                        </w:rPr>
                        <w:t xml:space="preserve">ولا يتنفل قبل صلاة العيد ولا بعدها في موضعها 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ومن أدرك الإمام قبل سل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أتمها على صفتها ، ومن فاتته فلا قضاء عليه ، فإن أحب صلاها تطوعاً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إن شاء ركعتين</w:t>
                      </w:r>
                      <w:r>
                        <w:rPr>
                          <w:rtl w:val="true"/>
                        </w:rPr>
                        <w:t xml:space="preserve"> ، </w:t>
                      </w:r>
                      <w:r>
                        <w:rPr>
                          <w:rtl w:val="true"/>
                        </w:rPr>
                        <w:t xml:space="preserve">وإن شاء أربعاً ، وإن شاء صلاها على صفتها 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ويستحب التكبير في ليلتي العيدين 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يكبر في الأضحى عقيب الفرائض في الجماعة من صلاة الفجر يوم عرفة إلى العصر من آخ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أيام التشريق </w:t>
                      </w:r>
                      <w:r>
                        <w:rPr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tl w:val="true"/>
                        </w:rPr>
                        <w:t xml:space="preserve">وصفة التكبير شفعاً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الله أكبر الله أكبر ، لا إله إلا الله </w:t>
                      </w:r>
                      <w:r>
                        <w:rPr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والله أكبر الله أكبر ، ولله الحمد </w:t>
                      </w:r>
                      <w:r>
                        <w:rPr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Bassam Ostorah"/>
          <w:color w:val="000000"/>
          <w:sz w:val="28"/>
          <w:szCs w:val="26"/>
        </w:rPr>
      </w:pP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Bassam Ostorah"/>
          <w:color w:val="000000"/>
          <w:sz w:val="28"/>
          <w:szCs w:val="26"/>
        </w:rPr>
      </w:pPr>
      <w:r>
        <w:rPr>
          <w:rFonts w:cs="Bassam Ostorah" w:ascii="Arial" w:hAnsi="Arial"/>
          <w:color w:val="000000"/>
          <w:sz w:val="28"/>
          <w:szCs w:val="26"/>
          <w:rtl w:val="true"/>
        </w:rPr>
      </w:r>
    </w:p>
    <w:p>
      <w:pPr>
        <w:pStyle w:val="Normal"/>
        <w:jc w:val="center"/>
        <w:rPr>
          <w:rFonts w:cs="Bassam Ostorah"/>
        </w:rPr>
      </w:pPr>
      <w:r>
        <w:rPr>
          <w:rFonts w:eastAsia="Arial" w:cs="Arial" w:ascii="Arial" w:hAnsi="Arial"/>
          <w:color w:val="000000"/>
          <w:sz w:val="28"/>
          <w:szCs w:val="26"/>
          <w:rtl w:val="true"/>
        </w:rPr>
        <w:t xml:space="preserve"> </w:t>
      </w:r>
      <w:r>
        <w:rPr>
          <w:rFonts w:ascii="Arial" w:hAnsi="Arial" w:cs="Bassam Ostorah"/>
          <w:color w:val="000000"/>
          <w:sz w:val="28"/>
          <w:sz w:val="28"/>
          <w:szCs w:val="26"/>
          <w:rtl w:val="true"/>
        </w:rPr>
        <w:t>فوائد</w:t>
      </w:r>
      <w:r>
        <w:rPr>
          <w:rFonts w:ascii="Arial" w:hAnsi="Arial" w:eastAsia="Arial" w:cs="Arial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ascii="Arial" w:hAnsi="Arial" w:cs="Bassam Ostorah"/>
          <w:color w:val="000000"/>
          <w:sz w:val="28"/>
          <w:sz w:val="28"/>
          <w:szCs w:val="26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ascii="Arial" w:hAnsi="Arial" w:cs="Bassam Ostorah"/>
          <w:color w:val="000000"/>
          <w:sz w:val="28"/>
          <w:sz w:val="28"/>
          <w:szCs w:val="26"/>
          <w:rtl w:val="true"/>
        </w:rPr>
        <w:t>الدروس</w:t>
      </w:r>
      <w:r>
        <w:rPr>
          <w:rFonts w:ascii="Arial" w:hAnsi="Arial" w:eastAsia="Arial" w:cs="Arial"/>
          <w:color w:val="000000"/>
          <w:sz w:val="28"/>
          <w:sz w:val="28"/>
          <w:szCs w:val="2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Bassam Ostorah"/>
          <w:color w:val="000000"/>
          <w:sz w:val="28"/>
          <w:szCs w:val="26"/>
        </w:rPr>
      </w:pPr>
      <w:r>
        <w:rPr>
          <w:rFonts w:cs="Bassam Ostorah" w:ascii="Arial" w:hAnsi="Arial"/>
          <w:color w:val="000000"/>
          <w:sz w:val="28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Bassam Ostorah" w:ascii="Arial" w:hAnsi="Arial"/>
          <w:color w:val="000000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"/>
        <w:jc w:val="center"/>
        <w:rPr>
          <w:rFonts w:ascii="Tahoma" w:hAnsi="Tahoma" w:cs="Tahoma"/>
          <w:color w:val="000000"/>
          <w:sz w:val="36"/>
          <w:szCs w:val="34"/>
        </w:rPr>
      </w:pPr>
      <w:r>
        <w:rPr>
          <w:color w:val="000000"/>
          <w:rtl w:val="true"/>
        </w:rPr>
        <w:t xml:space="preserve">أخي الكريم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 تنسى من قام بهذا العمل من دعائك بأن يفتح الله على قلبه بالعلم النافع والعمل الصالح وأن يثبته على الدين وأن يغفر له ولوالديه ولجميع المسلمين</w:t>
      </w:r>
    </w:p>
    <w:p>
      <w:pPr>
        <w:pStyle w:val="Normal"/>
        <w:jc w:val="left"/>
        <w:rPr>
          <w:rFonts w:ascii="Arial" w:hAnsi="Arial" w:cs="Arial"/>
          <w:color w:val="000000"/>
          <w:sz w:val="42"/>
          <w:szCs w:val="42"/>
        </w:rPr>
      </w:pPr>
      <w:r>
        <w:rPr>
          <w:rFonts w:cs="Arial" w:ascii="Arial" w:hAnsi="Arial"/>
          <w:color w:val="000000"/>
          <w:sz w:val="42"/>
          <w:szCs w:val="4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-2366645</wp:posOffset>
              </wp:positionH>
              <wp:positionV relativeFrom="paragraph">
                <wp:posOffset>30480</wp:posOffset>
              </wp:positionV>
              <wp:extent cx="165735" cy="230505"/>
              <wp:effectExtent l="0" t="0" r="0" b="0"/>
              <wp:wrapTopAndBottom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6"/>
                              <w:bCs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8.15pt;mso-wrap-distance-left:0pt;mso-wrap-distance-right:0pt;mso-wrap-distance-top:0pt;mso-wrap-distance-bottom:0pt;margin-top:2.4pt;mso-position-vertical-relative:text;margin-left:-186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6"/>
                        <w:bCs/>
                      </w:rPr>
                      <w:t>3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8"/>
        <w:szCs w:val="30"/>
      </w:rPr>
    </w:pPr>
    <w:r>
      <w:rPr>
        <w:sz w:val="34"/>
        <w:sz w:val="34"/>
        <w:szCs w:val="32"/>
        <w:rtl w:val="true"/>
      </w:rPr>
      <w:t xml:space="preserve">كتاب الصلاة من عمدة الفقه                  </w:t>
    </w:r>
  </w:p>
  <w:p>
    <w:pPr>
      <w:pStyle w:val="Header"/>
      <w:jc w:val="left"/>
      <w:rPr>
        <w:rFonts w:ascii="Tahoma" w:hAnsi="Tahoma" w:cs="Tahoma"/>
        <w:sz w:val="20"/>
        <w:szCs w:val="30"/>
        <w:lang w:val="ar-SA" w:eastAsia="en-US"/>
      </w:rPr>
    </w:pPr>
    <w:r>
      <w:rPr>
        <w:rFonts w:cs="Tahoma" w:ascii="Tahoma" w:hAnsi="Tahoma"/>
        <w:sz w:val="20"/>
        <w:szCs w:val="3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62230</wp:posOffset>
              </wp:positionH>
              <wp:positionV relativeFrom="paragraph">
                <wp:posOffset>55245</wp:posOffset>
              </wp:positionV>
              <wp:extent cx="5943600" cy="0"/>
              <wp:effectExtent l="0" t="28575" r="0" b="2857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9pt,4.35pt" to="472.85pt,4.3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30"/>
        </w:tabs>
        <w:ind w:left="6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Tahoma" w:hAnsi="Tahoma" w:cs="Tahoma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48"/>
      <w:szCs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Tahoma" w:hAnsi="Tahoma" w:cs="Tahoma"/>
      <w:sz w:val="40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Tahoma" w:hAnsi="Tahoma" w:cs="Tahoma"/>
      <w:sz w:val="34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630" w:right="0" w:hanging="0"/>
      <w:jc w:val="left"/>
      <w:outlineLvl w:val="5"/>
    </w:pPr>
    <w:rPr>
      <w:rFonts w:ascii="Tahoma" w:hAnsi="Tahoma" w:cs="Tahoma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Tahoma" w:hAnsi="Tahoma" w:cs="Tahoma"/>
      <w:sz w:val="3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Tahoma" w:hAnsi="Tahoma" w:cs="Tahoma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ascii="Tahoma" w:hAnsi="Tahoma" w:cs="Tahoma"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ahoma" w:hAnsi="Tahoma" w:cs="Bassam Ostorah"/>
      <w:sz w:val="64"/>
      <w:szCs w:val="6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sz w:val="36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ahoma" w:hAnsi="Tahoma" w:cs="Monotype Koufi"/>
      <w:sz w:val="42"/>
      <w:szCs w:val="40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ascii="Arial" w:hAnsi="Arial" w:cs="Arial"/>
      <w:sz w:val="32"/>
      <w:szCs w:val="3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14:07:00Z</dcterms:created>
  <dc:creator>عبدالله الطلقي</dc:creator>
  <dc:description/>
  <dc:language>en-US</dc:language>
  <cp:lastModifiedBy>ALTALKI</cp:lastModifiedBy>
  <cp:lastPrinted>2003-06-28T17:32:00Z</cp:lastPrinted>
  <dcterms:modified xsi:type="dcterms:W3CDTF">2003-06-28T14:34:00Z</dcterms:modified>
  <cp:revision>9</cp:revision>
  <dc:subject/>
  <dc:title>كتاب الصيام</dc:title>
</cp:coreProperties>
</file>