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Times New Roman"/>
          <w:szCs w:val="32"/>
        </w:rPr>
        <w:t xml:space="preserve"> </w:t>
      </w:r>
      <w:r>
        <w:rPr>
          <w:rFonts w:cs="Times New Roman"/>
        </w:rPr>
        <w:t xml:space="preserve"> </w:t>
      </w:r>
      <w:r>
        <w:rPr>
          <w:rFonts w:cs="Times New Roman"/>
        </w:rPr>
        <w:t xml:space="preserve"> </w:t>
      </w:r>
      <w:r>
        <w:rPr>
          <w:rFonts w:cs="Times New Roman"/>
          <w:sz w:val="24"/>
        </w:rPr>
        <w:t xml:space="preserve"> </w:t>
      </w:r>
    </w:p>
    <w:p>
      <w:pPr>
        <w:pStyle w:val="Heading3"/>
        <w:ind w:left="-58" w:right="142" w:firstLine="58"/>
        <w:jc w:val="center"/>
        <w:rPr>
          <w:rFonts w:ascii="Arial Black" w:hAnsi="Arial Black" w:cs="Arial Black"/>
          <w:sz w:val="28"/>
          <w:szCs w:val="48"/>
        </w:rPr>
      </w:pPr>
      <w:r>
        <w:rPr>
          <w:rFonts w:cs="Arial Black" w:ascii="Arial Black" w:hAnsi="Arial Black"/>
          <w:sz w:val="28"/>
          <w:szCs w:val="48"/>
        </w:rPr>
        <w:t>ANG SHIRK</w:t>
      </w:r>
    </w:p>
    <w:p>
      <w:pPr>
        <w:pStyle w:val="Normal"/>
        <w:bidi w:val="0"/>
        <w:ind w:right="-99" w:hanging="0"/>
        <w:jc w:val="left"/>
        <w:rPr>
          <w:rFonts w:ascii="Arial Black" w:hAnsi="Arial Black" w:cs="Arial Black"/>
          <w:b/>
          <w:b/>
          <w:bCs/>
          <w:sz w:val="28"/>
          <w:szCs w:val="32"/>
        </w:rPr>
      </w:pPr>
      <w:r>
        <w:rPr>
          <w:rFonts w:cs="Arial Black" w:ascii="Arial Black" w:hAnsi="Arial Black"/>
          <w:b/>
          <w:bCs/>
          <w:sz w:val="28"/>
          <w:szCs w:val="32"/>
        </w:rPr>
      </w:r>
    </w:p>
    <w:p>
      <w:pPr>
        <w:pStyle w:val="Normal"/>
        <w:bidi w:val="0"/>
        <w:ind w:left="142" w:right="-312" w:hanging="0"/>
        <w:jc w:val="left"/>
        <w:rPr>
          <w:rFonts w:ascii="Arial Narrow" w:hAnsi="Arial Narrow" w:cs="Arial Narrow"/>
          <w:b/>
          <w:b/>
          <w:bCs/>
          <w:sz w:val="24"/>
          <w:szCs w:val="32"/>
          <w:u w:val="single"/>
        </w:rPr>
      </w:pPr>
      <w:r>
        <w:rPr>
          <w:rFonts w:cs="Arial Narrow" w:ascii="Arial Narrow" w:hAnsi="Arial Narrow"/>
          <w:b/>
          <w:bCs/>
          <w:sz w:val="24"/>
          <w:szCs w:val="32"/>
          <w:u w:val="single"/>
        </w:rPr>
        <w:t>ANG PAKAHULUGAN NITO:</w:t>
      </w:r>
    </w:p>
    <w:p>
      <w:pPr>
        <w:pStyle w:val="TextBody"/>
        <w:ind w:left="142" w:right="-312" w:hanging="0"/>
        <w:rPr>
          <w:rFonts w:ascii="Arial Narrow" w:hAnsi="Arial Narrow" w:cs="Arial Narrow"/>
        </w:rPr>
      </w:pPr>
      <w:r>
        <w:rPr>
          <w:rFonts w:cs="Arial Narrow" w:ascii="Arial Narrow" w:hAnsi="Arial Narrow"/>
        </w:rPr>
        <w:t xml:space="preserve">ANG SHIRK AY ANG PAGGAWA NG KATAMBAL SA ALLAH SA KANYANG PAGKAPANGINOON, AT SA KANYANG PAGKADIYOS. AT ANG KADALASAN NA NANGYAYARE AY ANG PAGTATAMBAL SA KANYANG PAGKADIYOS TULAD NG PANALANGIN SA IBA PA SA KANYA O PAGBALING DOON NG ANUMANG IBAT-IBANG URI NG PAGSAMBA TULAD NG PAGHAHANDOG NG HAYOP, PANATA, PANGAMBA, PANGASAR AT PAGMAMAHAL.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 w:val="22"/>
          <w:u w:val="single"/>
        </w:rPr>
      </w:pPr>
      <w:r>
        <w:rPr>
          <w:rFonts w:cs="Arial Narrow" w:ascii="Arial Narrow" w:hAnsi="Arial Narrow"/>
          <w:sz w:val="22"/>
          <w:u w:val="single"/>
        </w:rPr>
        <w:t>ANG SHIRK ANG PINAKAMABIGAT SA MGA KASALANAN AT IYON AY SANHI NG MGA SUMUSUNOD NA KADAHILANAN.</w:t>
      </w:r>
    </w:p>
    <w:p>
      <w:pPr>
        <w:pStyle w:val="TextBody"/>
        <w:ind w:left="142" w:right="-312" w:hanging="0"/>
        <w:rPr>
          <w:rFonts w:ascii="Arial Narrow" w:hAnsi="Arial Narrow" w:cs="Arial Narrow"/>
          <w:sz w:val="22"/>
          <w:u w:val="single"/>
        </w:rPr>
      </w:pPr>
      <w:r>
        <w:rPr>
          <w:rFonts w:cs="Arial Narrow" w:ascii="Arial Narrow" w:hAnsi="Arial Narrow"/>
          <w:sz w:val="22"/>
          <w:u w:val="single"/>
        </w:rPr>
      </w:r>
    </w:p>
    <w:p>
      <w:pPr>
        <w:pStyle w:val="TextBody"/>
        <w:ind w:left="142" w:right="-312" w:hanging="0"/>
        <w:rPr/>
      </w:pPr>
      <w:r>
        <w:rPr>
          <w:rFonts w:cs="Arial Narrow" w:ascii="Arial Narrow" w:hAnsi="Arial Narrow"/>
        </w:rPr>
        <w:t>1-SAPAGKAT ANG SHIRK AY PAGWAWANGIS SA NILIKHA SA TAGAPAGLIKHA SA MGA KATANGIANG KAUGNAY SA PAGKADIYOS. KAYA NAMAN ANG SINUMANG MAGTAMBAL NG ISA MAN SA ALLAH AY INIWANGIS NA NIYA ITO SA ALLAH. AT ITO ANG PINAKAMABIGAT NA KAWALANG-KATARUNG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إن الشرك لظلم عظيم</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rPr>
        <w:t>{KATOTOHANAN, ANG SHIRK ANG TUNAY NA MALAKING KAWALANG-KATARUNGAN} LUQMAN: 13</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ANG IBIG SABIHIN NG KAWALANG-KATARUNGAN AY ANG PAGLALAGAY SA ISANG BAGAY SA HINDI NITO DAPAT KALAGYAN, KAYA ANG SINUMANG SUMAMBA SA IBA PA KAY ALLAH AY KANYA NANG INILAGAY ANG PAGSAMBA SA HINDI NITO DAPAT KALAGYAN. AT KANYANG IBINALING ITO SA ISANG HINDI KARAPATDAPAT PARA RITO, AT IYON AY NAPAKABIGAT NA KAWALANG-KATARUNG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2-IPINABATID NG ALLAH NA HINDI NIYA PATATAWARIN ANG SINUMANG HINDI PINAGSISIHAN ANG SALANG ITO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إن الله لايغفر أن يشرك به ويغفر ما دون ذلك لمن يشاء</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rFonts w:ascii="Arial Narrow" w:hAnsi="Arial Narrow" w:cs="Arial Narrow"/>
        </w:rPr>
      </w:pPr>
      <w:r>
        <w:rPr>
          <w:rFonts w:cs="Arial Narrow" w:ascii="Arial Narrow" w:hAnsi="Arial Narrow"/>
        </w:rPr>
        <w:t>{ KATOTOHANAN, HINDI PATATAWARIN  NG ALLAH ANG SALANG PAGTAMBAL SA KANYA, SUBALIT KANYANG PATATAWARIN ANG ANUMANG KASALANANG IBA PA ROON SA KUNG SINO ANG KANYANG NAISIN}. ANNISA’A: 48</w:t>
      </w:r>
    </w:p>
    <w:p>
      <w:pPr>
        <w:pStyle w:val="TextBody"/>
        <w:ind w:left="142" w:right="-312" w:hanging="0"/>
        <w:rPr/>
      </w:pPr>
      <w:r>
        <w:rPr>
          <w:rFonts w:cs="Arial Narrow" w:ascii="Arial Narrow" w:hAnsi="Arial Narrow"/>
        </w:rPr>
        <w:t>3-IPINABABATID NG ALLAH NA KANYANG IPAGKAKAIT ANG PARAISO SA MUSHRIK AT SIYA’Y MAMALAGI MAGPAKAILAN MAN SA LUMALAGABLAB NA APOY NG IMPIYERNO.</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إنه من يشرك بالله فقد حرم الله عليه الجنة ومأواه النار وماللظالمين من أنصار</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rPr>
        <w:t>{TUNAY NA ANG SINUMANG MAGTAMBAL SA ALLAH AY IPAGKAKAIT SA KANYA NG ALLAH ANG PARAISO AT KANYANG MAGIGING HANTUNGAN AY ANG IMPIYERNO. AT ANG MGA MANG-AAPI AY WALA SILANG MGA TAGATULONG}. AL-MAIDAH: 72</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4-ANG SHIRK AY NAGPAPAWALANG SAYSAY SA LAHAT NG MGA MABUBUTING GAW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ذلك هدى الله يهدي به من يشآء من عباده ولو أشركوا لحبط عنهم ما كانوا يعملون</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u w:val="single"/>
        </w:rPr>
        <w:t>{</w:t>
      </w:r>
      <w:r>
        <w:rPr>
          <w:rFonts w:cs="Arial Narrow" w:ascii="Arial Narrow" w:hAnsi="Arial Narrow"/>
        </w:rPr>
        <w:t>IYON AY KAPATNUBAYAN NG ALLAH KANYANG PINAPATNUBAYAN ANG SINUMANG KANYANG NAISIN MULA SA KANYANG MGA LINGKOD. AT KUNG SILA’Y GUMAWA NG PAGTAMBAL SA ALLAH MAPAWALAN NA NG SAYSAY ANG KANILANG MGA GINAWA NOON}. AL-ANAM: 88</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5-ANG DUGO AT ARI-ARIAN NG MUSHRIK AY IPINAHIHINTULOT KAMKAMI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فاقتلوا المشركين حيث وجدتموهم وخذوهم واحصروهم واقعدوا لهم كل مرصد</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u w:val="single"/>
        </w:rPr>
        <w:t>{</w:t>
      </w:r>
      <w:r>
        <w:rPr>
          <w:rFonts w:cs="Arial Narrow" w:ascii="Arial Narrow" w:hAnsi="Arial Narrow"/>
        </w:rPr>
        <w:t>PUKSAIN NINYO ANG MGA MUSHRIK KAHIT SAAN NINYO SILA MATAGPUAN. BIHAGIN AT PALIBUTAN NINYO SILA SA KANILANG PINAGKUKUTAHAN AT TAMBANGAN NINYO SILA  SA LAHAT NG DAAN NA KANIL ANG DINADAANAN}. ATTAWBAH: 5</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SINABI NG PROPETA (SAW</w:t>
      </w:r>
      <w:r>
        <w:rPr>
          <w:rFonts w:cs="Arial Narrow" w:ascii="Arial Narrow" w:hAnsi="Arial Narrow"/>
        </w:rPr>
        <w:t>): [PINAG-UTUSAN AKONG PUKSAIN ANG MGA TAO HANGGA’T HINDI NILA SINASABING WALANG DIYOS NA DAPAT SAMBAHIN KUNDI ANG ALLAH. AT KAPAG SINABI NILA ITO, MAKAKALIBRE SA AKIN ANG KANILANG DUGO AT ARI-ARIAN MALIBAN LAMANG SA MGA KARAPATAN NITO] ISINALAYSAY NI AL BUKHARI AT MUSLIM.</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6-ANG SHIRK ANG PINAKAMALAKI SA MGA MALALAKING KASALAN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SINABI NG PROPETA (SAW</w:t>
      </w:r>
      <w:r>
        <w:rPr>
          <w:rFonts w:cs="Arial Narrow" w:ascii="Arial Narrow" w:hAnsi="Arial Narrow"/>
        </w:rPr>
        <w:t>): [IBIG BA NINYONG IPABATID KO SA INYO ANG PINAKAMALAKI SA MGA MALALAKING KASALANAN? SINABI NAMIN: OPO, O SUGO NG ALLAH. SINABI NIYA: ANG PAGTATAMBAL SA ALLAH AT ANG PANG-AABUSO SA MGA MAGULANG]. ISINALAYSAY NI AL BUKHARI AT MUSLIM.</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 xml:space="preserve">KAYA ANG SHIRK ANG PINAKAMABIGAT NA KAWALANG-KATARUNGAN SAMANTALANG ANG TAWHEED NAMAN ANG PINAKAMATUWID NA KATARUNGAN, YAYAMANG ANG SHIRK ANG PINAKAMATINDING KASALUNGAT NG KATARUNGAN, ITO ANG PINAKAMALAKI SA MGA MALALAKING KASALANAN. </w:t>
      </w:r>
    </w:p>
    <w:p>
      <w:pPr>
        <w:pStyle w:val="TextBody"/>
        <w:ind w:left="142" w:right="-312" w:hanging="0"/>
        <w:rPr>
          <w:rFonts w:ascii="Arial Narrow" w:hAnsi="Arial Narrow" w:cs="Arial Narrow"/>
        </w:rPr>
      </w:pPr>
      <w:r>
        <w:rPr>
          <w:rFonts w:cs="Arial Narrow" w:ascii="Arial Narrow" w:hAnsi="Arial Narrow"/>
        </w:rPr>
        <w:t xml:space="preserve">HANGGANG SA KANYANG SABIHIN: YAYAMANG ANG SHIRK AY TUMATALIWAS MISMO SA TAWHEED AY WALANG PAGSALANG ITO ANG PINAKAMALAKI SA MGA MALALAKING KASALANAN AT IPINAGKAKAIT NG ALLAH ANG PARAISO SA BAWAT MUSHRIK. AT IPINAHIHINTULOT NA PADADANAKIN ANG KANYANG DUGO AT KAMKAMIN ANG ARI-ARIAN AT PAMELYA NITO SA MGA TAONG MANINIWALA SA TAWHEED (KAISAHAN NG ALLAH SA KANYANG PAGKADIYOS). AT PUWEDE NILANG GAWING MGA ALILA ANG MGA ITO PARA SA KANILA SA DAHILANG ITINATANGGI NILA SA KANILANG SARILI ANG PAGIGING PAGKA-ALIPIN NILA SA ALLAH. KAYA  ITATANGGI DIN NG ALLAH ANG PAGTANGGAP SA ANUMANG MABUTING GAWAIN NG ISANG MUSHRIK. O TANGGAPIN KAYA ANG SINUMANG MAMAMAGITAN PARA SA KANYA, O DINGGIN KAYA SA KABILANG-BUHAY ANG ANUMANG KAHILINGAN NITO, O TANGGAPIN KAYA DOON ANG ANUMANG MINIMITHI NITO. </w:t>
      </w:r>
    </w:p>
    <w:p>
      <w:pPr>
        <w:pStyle w:val="TextBody"/>
        <w:ind w:left="142" w:right="-312" w:hanging="0"/>
        <w:rPr>
          <w:rFonts w:ascii="Arial Narrow" w:hAnsi="Arial Narrow" w:cs="Arial Narrow"/>
        </w:rPr>
      </w:pPr>
      <w:r>
        <w:rPr>
          <w:rFonts w:cs="Arial Narrow" w:ascii="Arial Narrow" w:hAnsi="Arial Narrow"/>
        </w:rPr>
        <w:t>TUNAY NA ANG MUSHRIK ANG PINAKAMANGMANG SA LAHAT NG MGA MANGMANG SA KAISAHAN NG ALLAH SAPAGKAT NAGTALAGA SIYA SA ALLAH NG ISANG KAPANTAY, AT IYON ANG SUKDULANG KAMANGMANGAN KUNG PAANONG IYON DIN ANG SUKDULANG KAWALANG-KATARUNGAN SA KANYA. KUNG TUTUUSIN AY HINDI SIYA NAKAGAWA NG KAWALANG-KATARUNGAN SA KANYANG PANGINOON BAGKUS SIYA’Y NAKAGAWA NG KAWALANG-KATARUNGAN SA KANYANG SARILI.</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7-ANG SHIRK AY KAKULANGAN AT KAPINTASAN NA SIYANG IKINAILA NG PANGINOON NA ANG MGA ITO’Y TATAGLAYIN NG KANYANG SARILI, KAYA ANG SINUMANG MAGTAMBAL SA ALLAH AY KANYANG PINATUTUNAYAN NA ANG MGA ITO AY ANGKOP SA ALLAH NA SIYA NAMANG IKINAKAILA NG KANYANG SARILI. ITO ANG SUKDULANG PAGSALUNGAT SA ALLAH AT SUKDULANG PAGMAMATIGAS AT PAGSASALANGSANG SA ALLAH.</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 w:val="24"/>
          <w:u w:val="single"/>
        </w:rPr>
      </w:pPr>
      <w:r>
        <w:rPr>
          <w:rFonts w:cs="Arial Narrow" w:ascii="Arial Narrow" w:hAnsi="Arial Narrow"/>
          <w:sz w:val="24"/>
          <w:u w:val="single"/>
        </w:rPr>
        <w:t>ANG MGA URI NG SHIRK</w:t>
      </w:r>
    </w:p>
    <w:p>
      <w:pPr>
        <w:pStyle w:val="TextBody"/>
        <w:ind w:left="142" w:right="-312" w:hanging="0"/>
        <w:rPr>
          <w:rFonts w:ascii="Arial Narrow" w:hAnsi="Arial Narrow" w:cs="Arial Narrow"/>
          <w:u w:val="single"/>
        </w:rPr>
      </w:pPr>
      <w:r>
        <w:rPr>
          <w:rFonts w:cs="Arial Narrow" w:ascii="Arial Narrow" w:hAnsi="Arial Narrow"/>
          <w:u w:val="single"/>
        </w:rPr>
        <w:t>ANG SHIRK AY MAY DALAWANG URI:</w:t>
      </w:r>
    </w:p>
    <w:p>
      <w:pPr>
        <w:pStyle w:val="TextBody"/>
        <w:ind w:left="142" w:right="-312" w:hanging="0"/>
        <w:rPr/>
      </w:pPr>
      <w:r>
        <w:rPr>
          <w:rFonts w:cs="Arial Narrow" w:ascii="Arial Narrow" w:hAnsi="Arial Narrow"/>
          <w:sz w:val="24"/>
          <w:u w:val="single"/>
        </w:rPr>
        <w:t>ANG UNANG URI</w:t>
      </w:r>
      <w:r>
        <w:rPr>
          <w:rFonts w:cs="Arial Narrow" w:ascii="Arial Narrow" w:hAnsi="Arial Narrow"/>
          <w:sz w:val="24"/>
        </w:rPr>
        <w:t>:</w:t>
      </w:r>
      <w:r>
        <w:rPr>
          <w:rFonts w:cs="Arial Narrow" w:ascii="Arial Narrow" w:hAnsi="Arial Narrow"/>
        </w:rPr>
        <w:t xml:space="preserve"> AY ANG MALAKING SHIRK NA SIYANG NAGPAPATIWALAG (SA TAO) SA ISLAM AT PANANATILI NG NAKAGAWA NIYON SA IMPIYERNO KUNG NAMATAY ITO NA HINDI PINAGSISIHAN IYON. ITO’Y ANG PAGBALING SA ALINMAN SA MGA URI NG PAGSAMBA SA IBA PA SA ALLAH, TULAD NG PANANALANGIN SA IBA PA SA ALLAH, PAGDULOG SA PAMAMAGITAN NG MGA PAG-AALAY AT MGA PAMAMANATA SA IBA PA SA ALLAH GAYA NG MGA PUNTOD MGA JINNEE AT MGA DEMUNYO, AT ANG PANGAMBA SA MGA PATAY O MGA JINNEE O MGA DEMUNYO NA ANG MGA ITO AY MAKAKAPINSALA SA KANYA O MAKAPAGPAPASAKIT SA KANYA, AT ANG PAGHAHANGAD NG ISANG BAGAY SA IBA PA SA ALLAH NA KUNG TUTUUSIN AY WALANG MAY KAKAYAHANG MAKAPAGDULOT NITO KUNDI ANG ALLAH, GAYA NG PAGPUNO SA MGA PANGANGAILANGAN AT PAGPAWI NG MGA KAHIRAPAN NA SIYANG GINAGAWA SA NGAYON SA PALIBOT NG MGA MAUSOLEO NA ITINAYO SA IBABAW NG MGA PUNTOD NG MGA WALEE (TAGAMAMAHALA AT TAGAPAGSANGGUNIAN) AT MGA BANAL NA TAO.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Cs w:val="24"/>
        </w:rPr>
      </w:pP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ويعبدون من دون الله مالا يضرهم ولا ينفعهم ويقولون هؤلاء شفعاؤنا عند الله</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eastAsia="Arial Narrow" w:cs="Arial Narrow" w:ascii="Arial Narrow" w:hAnsi="Arial Narrow"/>
        </w:rPr>
        <w:t xml:space="preserve"> </w:t>
      </w:r>
      <w:r>
        <w:rPr>
          <w:rFonts w:cs="Arial Narrow" w:ascii="Arial Narrow" w:hAnsi="Arial Narrow"/>
        </w:rPr>
        <w:t>{ AT SUMASAMBA SILA BUKOD PA SA ALLAH NA HINDI NAMAN NAKAPIPINSALA SA KANILA AT HINDI RIN NAKAPAGDUDULOT NG KAPAKINABANGAN SA KANILA AT NAGSASABI SILA; ANG MGA ITO ANG AMING MGA TAGAPAMAGITAN SA ALLAH}. YUONOS: 18</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sz w:val="24"/>
          <w:u w:val="single"/>
        </w:rPr>
        <w:t>ANG IKALAWANG URI</w:t>
      </w:r>
      <w:r>
        <w:rPr>
          <w:rFonts w:cs="Arial Narrow" w:ascii="Arial Narrow" w:hAnsi="Arial Narrow"/>
          <w:sz w:val="24"/>
        </w:rPr>
        <w:t>:</w:t>
      </w:r>
      <w:r>
        <w:rPr>
          <w:rFonts w:cs="Arial Narrow" w:ascii="Arial Narrow" w:hAnsi="Arial Narrow"/>
        </w:rPr>
        <w:t xml:space="preserve"> AY ANG MALIIT NA SHIRK, NA HINDI NAMAN NAGPAPATIWALAG SA ISLAM SA NAKAKAGAWA NITO SUBALIT ITO AY NAKABABAWAS SA KAGANAPAN NG TAWHEED AT ITO AY NAGSISILBI RING DAAN PATUNGO SA MALAKING SHIRK.</w:t>
      </w:r>
    </w:p>
    <w:p>
      <w:pPr>
        <w:pStyle w:val="TextBody"/>
        <w:ind w:left="142" w:right="-312" w:hanging="0"/>
        <w:rPr>
          <w:rFonts w:ascii="Arial Narrow" w:hAnsi="Arial Narrow" w:cs="Arial Narrow"/>
          <w:sz w:val="24"/>
          <w:u w:val="single"/>
        </w:rPr>
      </w:pPr>
      <w:r>
        <w:rPr>
          <w:rFonts w:cs="Arial Narrow" w:ascii="Arial Narrow" w:hAnsi="Arial Narrow"/>
          <w:sz w:val="24"/>
          <w:u w:val="single"/>
        </w:rPr>
        <w:t>BINUBUO ITO NG DALAWANG BAHAGI:</w:t>
      </w:r>
    </w:p>
    <w:p>
      <w:pPr>
        <w:pStyle w:val="TextBody"/>
        <w:ind w:left="142" w:right="-312" w:hanging="0"/>
        <w:rPr/>
      </w:pPr>
      <w:r>
        <w:rPr>
          <w:rFonts w:cs="Arial Narrow" w:ascii="Arial Narrow" w:hAnsi="Arial Narrow"/>
          <w:u w:val="single"/>
        </w:rPr>
        <w:t xml:space="preserve">ANG UNANG BAHAGI NG MALIIT NA SHIRK: </w:t>
      </w:r>
      <w:r>
        <w:rPr>
          <w:rFonts w:cs="Arial Narrow" w:ascii="Arial Narrow" w:hAnsi="Arial Narrow"/>
          <w:sz w:val="24"/>
          <w:u w:val="single"/>
        </w:rPr>
        <w:t>ANG SHIRK NA HAYAG</w:t>
      </w:r>
      <w:r>
        <w:rPr>
          <w:rFonts w:cs="Arial Narrow" w:ascii="Arial Narrow" w:hAnsi="Arial Narrow"/>
          <w:sz w:val="24"/>
        </w:rPr>
        <w:t>,</w:t>
      </w:r>
      <w:r>
        <w:rPr>
          <w:rFonts w:cs="Arial Narrow" w:ascii="Arial Narrow" w:hAnsi="Arial Narrow"/>
        </w:rPr>
        <w:t xml:space="preserve"> ITO’Y NAGKAKAROON SA MGA SALITA AT GAWA. </w:t>
      </w:r>
      <w:r>
        <w:rPr>
          <w:rFonts w:cs="Arial Narrow" w:ascii="Arial Narrow" w:hAnsi="Arial Narrow"/>
          <w:lang w:val="fr-FR"/>
        </w:rPr>
        <w:t>AT TUNGKOL SA MGA SALITA AY KATULAD NG PANUNUMPA SA IBA PA SA ALLAH.</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pPr>
      <w:r>
        <w:rPr>
          <w:rFonts w:cs="Arial Narrow" w:ascii="Arial Narrow" w:hAnsi="Arial Narrow"/>
          <w:u w:val="single"/>
          <w:lang w:val="fr-FR"/>
        </w:rPr>
        <w:t>SINABI NG PROPETA (SAW</w:t>
      </w:r>
      <w:r>
        <w:rPr>
          <w:rFonts w:cs="Arial Narrow" w:ascii="Arial Narrow" w:hAnsi="Arial Narrow"/>
          <w:lang w:val="fr-FR"/>
        </w:rPr>
        <w:t>): [ANG SINUMANG MANUMPA SA IBA PA SA ALLAH AY NAKAGAWA NA NG KUFR O KAYA NAKAGAWA NA NG SHIRK].</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pPr>
      <w:r>
        <w:rPr>
          <w:rFonts w:cs="Arial Narrow" w:ascii="Arial Narrow" w:hAnsi="Arial Narrow"/>
        </w:rPr>
        <w:t xml:space="preserve">AT ANG PAGSABI NG GANITO: “KUNG NILUOB NG ALLAH AT NILUOB MO”. </w:t>
      </w:r>
      <w:r>
        <w:rPr>
          <w:rFonts w:cs="Arial Narrow" w:ascii="Arial Narrow" w:hAnsi="Arial Narrow"/>
          <w:u w:val="single"/>
        </w:rPr>
        <w:t>SINABI NG PROPETA (SAW)</w:t>
      </w:r>
      <w:r>
        <w:rPr>
          <w:rFonts w:cs="Arial Narrow" w:ascii="Arial Narrow" w:hAnsi="Arial Narrow"/>
        </w:rPr>
        <w:t xml:space="preserve"> NANG MAGSABI SA KANILA ANG ISANG LALAKI; KUNG NILUOB NG ALLAH AT NILUOB MO. AT KANYANG SINABI (SAW); GINAWA MO BA AKONG ISANG KAPANTAY NG ALLAH? </w:t>
      </w:r>
      <w:r>
        <w:rPr>
          <w:rFonts w:cs="Arial Narrow" w:ascii="Arial Narrow" w:hAnsi="Arial Narrow"/>
          <w:lang w:val="fr-FR"/>
        </w:rPr>
        <w:t>SABIHIN MO, KUNG NINAIS NG ALLAH LAMANG.</w:t>
      </w:r>
    </w:p>
    <w:p>
      <w:pPr>
        <w:pStyle w:val="TextBody"/>
        <w:ind w:left="142" w:right="-312" w:hanging="0"/>
        <w:rPr/>
      </w:pPr>
      <w:r>
        <w:rPr>
          <w:rFonts w:cs="Arial Narrow" w:ascii="Arial Narrow" w:hAnsi="Arial Narrow"/>
        </w:rPr>
        <w:t xml:space="preserve">AT ANG PAGSABI NG GANITO; KUNG HINDI DAHIL SA ALLAH AT KAY GINOO. BAGKUS ANG TAMANG PAGSABI AY GANITO; KUNG NINAIS NG ALLAH AT PAGKATAPOS AY NI GINOO-KUNG HINDI DAHIL SA ALLAH AT PAGKATAPOS AY KAY GINOO-. SAPAGKAT ANG PAGSABI NG “AT PAGKATAPOS” AY NAGPAPAHIWATIG NG “PAGKAKASUNOD-SUNOD” KALAKIP ANG “PATLANG NG  PANAHON” AT LUMALABAS ITONG ANG KALOOBAN NG TAO AY NAGPAPASAILALIM SA KALOOBAN NG ALLAH. </w:t>
      </w:r>
    </w:p>
    <w:p>
      <w:pPr>
        <w:pStyle w:val="TextBody"/>
        <w:ind w:left="142" w:right="-312" w:hanging="0"/>
        <w:rPr>
          <w:rFonts w:ascii="Arial Narrow" w:hAnsi="Arial Narrow" w:cs="Arial Narrow"/>
          <w:szCs w:val="24"/>
        </w:rPr>
      </w:pPr>
      <w:r>
        <w:rPr>
          <w:rFonts w:cs="Arial Narrow" w:ascii="Arial Narrow" w:hAnsi="Arial Narrow"/>
          <w:u w:val="single"/>
        </w:rPr>
        <w:t>TULAD NG PAGS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وما تشآءون إلا أن يشآء الله رب العالمين</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rFonts w:ascii="Arial Narrow" w:hAnsi="Arial Narrow" w:cs="Arial Narrow"/>
        </w:rPr>
      </w:pPr>
      <w:r>
        <w:rPr>
          <w:rFonts w:cs="Arial Narrow" w:ascii="Arial Narrow" w:hAnsi="Arial Narrow"/>
        </w:rPr>
        <w:t>{AT HINDI NINYO NINAIS KUNG HINDI NINAIS NG ALLAH, ANG PANGINOON NG LAHAT NG DAIGDIG}.ATTAKWEER: 29</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rPr>
        <w:t>AT TUNGKOL NAMAN SA PAGSABI NG; “AT” AY LUBOS NA NAGPAPAHIWATIG SA PAG-IISA AT PAGKATAMBAL HINDI NAGPAPAHIWATIG NG PAGKASUNOD. AT ANG HALIMBAWA NITO AY ANG PAGSABI NG; HINDI AKO MAGKAKAROON KUNG HINDI KAY ALLAH AT SA IYO- (AT)- IYAN AY GALING SA KASAGANAAN NG ALLAH AT SA IYONG KASAGANAAN.</w:t>
      </w:r>
    </w:p>
    <w:p>
      <w:pPr>
        <w:pStyle w:val="TextBody"/>
        <w:ind w:left="142" w:right="-312" w:hanging="0"/>
        <w:rPr>
          <w:rFonts w:ascii="Arial Narrow" w:hAnsi="Arial Narrow" w:cs="Arial Narrow"/>
        </w:rPr>
      </w:pPr>
      <w:r>
        <w:rPr>
          <w:rFonts w:cs="Arial Narrow" w:ascii="Arial Narrow" w:hAnsi="Arial Narrow"/>
        </w:rPr>
        <w:t>TUNGKOL NAMAN SA MGA GAWAIN ( NA NAPAPALOOB SA SHIRK NA HAYAG) ANG KATULAD NITO AY ANG PAGSUSUOT NG SINGSING O KUWINTAS AT ISANG BAGAY NA YARI SA TAHI PARA MAALIS ANG KARAMDAMAN O MAHADLANGAN ITO. AT KATULAD NG PAGGAMIT NG MGA ANTING-ANTING DAHIL SA PANGAMBANG BAKA MAUSOG AT IBA PANG MGA KATULAD NITO.</w:t>
      </w:r>
    </w:p>
    <w:p>
      <w:pPr>
        <w:pStyle w:val="TextBody"/>
        <w:ind w:left="142" w:right="-312" w:hanging="0"/>
        <w:rPr>
          <w:rFonts w:ascii="Arial Narrow" w:hAnsi="Arial Narrow" w:cs="Arial Narrow"/>
        </w:rPr>
      </w:pPr>
      <w:r>
        <w:rPr>
          <w:rFonts w:cs="Arial Narrow" w:ascii="Arial Narrow" w:hAnsi="Arial Narrow"/>
        </w:rPr>
        <w:t>KAPAG PINANINIWALAAN NA ANG MGA IYON AY MGA DAHILAN SA PAG-AALIS NG KARAMDAMAN O PAGHAHADLANG DOON, ITO’Y MALIIT NA SHIRK, SAPAGKAT ANG MGA IYON AY HINDI GINAWA NG ALLAH NA MGA DAHILAN (SA PAGPAWI NG MGA KARAMDAMAN). AT KUNG PINAPANIWALAAN NA ANG MGA IYON MISMO ANG SIYANG HUMAHADLANG O NAG-AALIS NG KARAMDAMAN. ITO’Y MALAKING SHIRK, SAPAGKAT SIYA AY UMAASA NA  SA IBA PA SA ALLAH.</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ANG IKALAWANG BAHAGI NG MALIIT NA SHIRK</w:t>
      </w:r>
      <w:r>
        <w:rPr>
          <w:rFonts w:cs="Arial Narrow" w:ascii="Arial Narrow" w:hAnsi="Arial Narrow"/>
        </w:rPr>
        <w:t>:</w:t>
      </w:r>
    </w:p>
    <w:p>
      <w:pPr>
        <w:pStyle w:val="TextBody"/>
        <w:ind w:left="142" w:right="-312" w:hanging="0"/>
        <w:rPr/>
      </w:pPr>
      <w:r>
        <w:rPr>
          <w:rFonts w:cs="Arial Narrow" w:ascii="Arial Narrow" w:hAnsi="Arial Narrow"/>
          <w:sz w:val="24"/>
          <w:u w:val="single"/>
        </w:rPr>
        <w:t>ITO’Y ANG SHIRK NA LINGID</w:t>
      </w:r>
      <w:r>
        <w:rPr>
          <w:rFonts w:cs="Arial Narrow" w:ascii="Arial Narrow" w:hAnsi="Arial Narrow"/>
        </w:rPr>
        <w:t>: ITO’Y ANG SHIRK NA KAUGNAY SA MGA PAGNANAIS AT MGA LAYUNIN-TULAD NG PAGPAPAKITANG TAO AT PAGPAPARINIG-TULAD HALIMBAWA NG PAGGAGAWA NG MGA GAWAING IKAPAGPAPALIT SA ALLAH, SA LAYUNING MAPAPURIHAN SIYA NG MGA TAO GAYA NG PAGPAPAGANDA SA PAGSASAGAWA NG KANYANG SALAH. O KAYA PAGKAKAWANGGAWA UPANG IPAGBUNYI AT PAPURIHAN SIYA. O PAG-USAL NG DHIKR KASABAY NG PAGPAPAGANDA NG KANYANG TINIG SA PAGBIKAS NITO UPANG MARINIG SIYA NG MGA TAO AT PAPURIHAN SIYA AT IPAGBUNYI NG MGA ITO.</w:t>
      </w:r>
    </w:p>
    <w:p>
      <w:pPr>
        <w:pStyle w:val="TextBody"/>
        <w:ind w:left="142" w:right="-312" w:hanging="0"/>
        <w:rPr>
          <w:rFonts w:ascii="Arial Narrow" w:hAnsi="Arial Narrow" w:cs="Arial Narrow"/>
        </w:rPr>
      </w:pPr>
      <w:r>
        <w:rPr>
          <w:rFonts w:cs="Arial Narrow" w:ascii="Arial Narrow" w:hAnsi="Arial Narrow"/>
        </w:rPr>
        <w:t>ANG PAGPAPAKITANG TAO, KAPAG NAHALO SA MABUTING GAWAIN AY MAGPAPAWALANG SAYSAY SA NASABING GAWAI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فمن كان يرجو لقآء ربّه فليعمل عملاً صالحاً ولا يشرك بعبادة ربّه أحداً</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rFonts w:ascii="Arial Narrow" w:hAnsi="Arial Narrow" w:cs="Arial Narrow"/>
        </w:rPr>
      </w:pPr>
      <w:r>
        <w:rPr>
          <w:rFonts w:cs="Arial Narrow" w:ascii="Arial Narrow" w:hAnsi="Arial Narrow"/>
        </w:rPr>
        <w:t xml:space="preserve">{KAYA’T ANG SINUMANG NAGHAHANGAD NA MAKAHARAP ANG KANYANG PANGINOON AY DAPAT NA GUMAWA NG MABUTING GAWAIN AT HUWAG MAGTAMBAL NG ANUMAN SA PAGSAMBA SA KANYANG PANGINOON}. AL-KAHF:110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SINABI NAMAN NG PROPETA</w:t>
      </w:r>
      <w:r>
        <w:rPr>
          <w:rFonts w:cs="Arial Narrow" w:ascii="Arial Narrow" w:hAnsi="Arial Narrow"/>
        </w:rPr>
        <w:t xml:space="preserve"> (SAW): [ANG HIGIT NA NAKAKATAKOT SA IKINATATAKOT KO PARA SA INYO AY ANG MALIIT NA SHIRK. SINABI NILA; O SUGO NG ALLAH,AT ANO PO ANG MALIIT NA SHIRK? SINABI NIYA; ANG PAGPAPAKITANG TAO]. ISINALAYSAY NI AHMAD AT IBA PA SA KANY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KABILANG DITO ANG GAWAING ISINASAGAWA DAHIL  SA MAKAMUNDONG HANGARIN, GAYA NG PAGSASAGAWA NG HAJJ O PAGSASAGAWA NG ADHAN O PAMUMUNO SA MGA TAO SA DASAL DAHIL SA SALAPI, O MAG-ARAL NG KAALAMANG PANGRELIHIYON, MAKIKIBAKA DAHIL SA SALAPI.</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SINABI NG PROPETA (SAW</w:t>
      </w:r>
      <w:r>
        <w:rPr>
          <w:rFonts w:cs="Arial Narrow" w:ascii="Arial Narrow" w:hAnsi="Arial Narrow"/>
        </w:rPr>
        <w:t xml:space="preserve">): [SAWI ANG ALIPIN NG DINAR,SAWI ANG ALIPIN NG DIRHAM, SAWI ANG ALIPIN NG KHAMEESAH (   BALABAL              ) SAWI ANG ALIPIN NG KHAMEELAH (  IBANG URING BALABAL      ) KUNG PAGKALOOBAN AY MALULUGOD AT KUNG HINDI PAGKALOOBAN AY MAGHIHINAKIT]. </w:t>
      </w:r>
      <w:r>
        <w:rPr>
          <w:rFonts w:cs="Arial Narrow" w:ascii="Arial Narrow" w:hAnsi="Arial Narrow"/>
          <w:lang w:val="fr-FR"/>
        </w:rPr>
        <w:t>ISINALAYSAY NI AL BUKHARI.</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pPr>
      <w:r>
        <w:rPr>
          <w:rFonts w:cs="Arial Narrow" w:ascii="Arial Narrow" w:hAnsi="Arial Narrow"/>
          <w:u w:val="single"/>
          <w:lang w:val="fr-FR"/>
        </w:rPr>
        <w:t>SINABI NI IMAM IBNU AL-QAYYIM</w:t>
      </w:r>
      <w:r>
        <w:rPr>
          <w:rFonts w:cs="Arial Narrow" w:ascii="Arial Narrow" w:hAnsi="Arial Narrow"/>
          <w:lang w:val="fr-FR"/>
        </w:rPr>
        <w:t>-KAAWAAN NAWA SIYA NG ALLAH-:AT HINGGIL SA SHIRK KAUGNAY SA MGA PAGNANAIS AT MGA LAYUNIN, ANG MGA ITO AY PARANG DAGAT NA WALANG BAYBAYIN AT KAKAUNTI ANG NAKALILIGTAS DOON, KAYA ANG SINUMANG SA KANYANG PAGGAWA ANG NINAIS AY HINDI ANG PAGTAMO NG KASIYAHAN  NG ALLAH AT ANG HINANGAD AY ISANG BAGAY NA WALANG KINALAMAN SA IKAPAGPAPALAPIT SA ALLAH AT KANYANG HINILINGAN ITO NG GANTIMPALA SIYA AY NAKAGAWA NA NG SHIRK SA KANYANG LAYUNIN AT PAGNANAIS.</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rFonts w:ascii="Arial Narrow" w:hAnsi="Arial Narrow" w:cs="Arial Narrow"/>
          <w:lang w:val="fr-FR"/>
        </w:rPr>
      </w:pPr>
      <w:r>
        <w:rPr>
          <w:rFonts w:cs="Arial Narrow" w:ascii="Arial Narrow" w:hAnsi="Arial Narrow"/>
          <w:lang w:val="fr-FR"/>
        </w:rPr>
        <w:t>ANG “IKHLAS” (KATAPATAN) AY ANG MAGING TAPAT SA ALLAH SA MGA GAWA, SALITA, PAGNANAIS AT SA MGA LAYUNIN.</w:t>
      </w:r>
    </w:p>
    <w:p>
      <w:pPr>
        <w:pStyle w:val="TextBody"/>
        <w:ind w:left="142" w:right="-312" w:hanging="0"/>
        <w:rPr>
          <w:rFonts w:ascii="Arial Narrow" w:hAnsi="Arial Narrow" w:cs="Arial Narrow"/>
          <w:lang w:val="fr-FR"/>
        </w:rPr>
      </w:pPr>
      <w:r>
        <w:rPr>
          <w:rFonts w:cs="Arial Narrow" w:ascii="Arial Narrow" w:hAnsi="Arial Narrow"/>
          <w:lang w:val="fr-FR"/>
        </w:rPr>
        <w:t>ANG “Haneefeyyah” ITO (ANG DALISAY NA ISLAM O PAGSUKO SA ALLAH) NA SIYANG RELIHIYON NI IBRAHEM NA IPINAG-UTOS NG ALLAH SA LAHAT NG KANYANG MGA LINGKOD.</w:t>
      </w:r>
    </w:p>
    <w:p>
      <w:pPr>
        <w:pStyle w:val="TextBody"/>
        <w:ind w:left="142" w:right="-312" w:hanging="0"/>
        <w:rPr/>
      </w:pPr>
      <w:r>
        <w:rPr>
          <w:rFonts w:cs="Arial Narrow" w:ascii="Arial Narrow" w:hAnsi="Arial Narrow"/>
        </w:rPr>
        <w:t>AT HINDI NIYA TATANGGAPIN BUHAT SA KANINUMAN ANG IBA PA ROON SAPAGKAT IYON ANG DIWA NG ISLAM.</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GAYA NG 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ومن يبتغ غير الإسلام ديناً فلن يقبل منه وهو في الآخرة من الخاسرين</w:t>
      </w:r>
      <w:r>
        <w:rPr>
          <w:rFonts w:ascii="Arial Narrow" w:hAnsi="Arial Narrow" w:cs="Arial Narrow"/>
          <w:szCs w:val="24"/>
        </w:rPr>
        <w:t xml:space="preserve"> </w:t>
      </w:r>
      <w:r>
        <w:rPr>
          <w:rFonts w:cs="Arial Narrow" w:ascii="Arial Narrow" w:hAnsi="Arial Narrow"/>
          <w:szCs w:val="24"/>
        </w:rPr>
        <w:t>]</w:t>
      </w:r>
      <w:r>
        <w:rPr>
          <w:rFonts w:cs="Arial Narrow" w:ascii="Arial Narrow" w:hAnsi="Arial Narrow"/>
        </w:rPr>
        <w:t xml:space="preserve"> </w:t>
      </w:r>
    </w:p>
    <w:p>
      <w:pPr>
        <w:pStyle w:val="TextBody"/>
        <w:ind w:left="142" w:right="-312" w:hanging="0"/>
        <w:rPr/>
      </w:pPr>
      <w:r>
        <w:rPr>
          <w:rFonts w:cs="Arial Narrow" w:ascii="Arial Narrow" w:hAnsi="Arial Narrow"/>
        </w:rPr>
        <w:t xml:space="preserve">{ANG SINUMANG MAGHAHANGAD NG RELIHIYON NA LIBAN SA ISLAM KAILAN MAN AY HINDI IYON MATATANGGAP SA KANYA, AT SA KABILANG BUHAY AY MAPABIBILANG SIYA SA MGA TALUNAN}. AL-IMRAN: 85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ITO ANG RELIHIYON NI IBRAHEM (AS) NA ANG SINUMANG UMAYAW NITO SIYA NA ANG PINAKA-ULOL SA MGA HANGAL.</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 w:val="22"/>
          <w:u w:val="single"/>
        </w:rPr>
      </w:pPr>
      <w:r>
        <w:rPr>
          <w:rFonts w:cs="Arial Narrow" w:ascii="Arial Narrow" w:hAnsi="Arial Narrow"/>
          <w:sz w:val="22"/>
          <w:u w:val="single"/>
        </w:rPr>
        <w:t>MABUBUOD SA NATALAKAY NA MAYROONG MGA PAGKAKA-IBA SA PAGITAN NG MALAKING SHIRK AT MALIIT NA SHIRK AT ANG MGA IYON AY ANG MGA SUMUSUNOD:</w:t>
      </w:r>
    </w:p>
    <w:p>
      <w:pPr>
        <w:pStyle w:val="TextBody"/>
        <w:ind w:left="142" w:right="-312" w:hanging="0"/>
        <w:rPr>
          <w:rFonts w:ascii="Arial Narrow" w:hAnsi="Arial Narrow" w:cs="Arial Narrow"/>
          <w:sz w:val="22"/>
          <w:u w:val="single"/>
        </w:rPr>
      </w:pPr>
      <w:r>
        <w:rPr>
          <w:rFonts w:cs="Arial Narrow" w:ascii="Arial Narrow" w:hAnsi="Arial Narrow"/>
          <w:sz w:val="22"/>
          <w:u w:val="single"/>
        </w:rPr>
      </w:r>
    </w:p>
    <w:p>
      <w:pPr>
        <w:pStyle w:val="TextBody"/>
        <w:ind w:left="142" w:right="-312" w:hanging="0"/>
        <w:rPr>
          <w:rFonts w:ascii="Arial Narrow" w:hAnsi="Arial Narrow" w:cs="Arial Narrow"/>
        </w:rPr>
      </w:pPr>
      <w:r>
        <w:rPr>
          <w:rFonts w:cs="Arial Narrow" w:ascii="Arial Narrow" w:hAnsi="Arial Narrow"/>
        </w:rPr>
        <w:t>1-ANG SHIRK NA MALAKI AY NAGTITIWALAG SA TAO SA ISLAM SAMANTALANG ANG SHIRK NA MALIIT AY HINDI NAGPAPATIWALAG SA ISLAM.</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2-ANG MALAKING SHIRK AY NAGPAPANATILI SA GUMAWA NITO SA IMPIYERNO SAMANTALANG ANG MALIIT NA SHIRK AY HINDI NAGPAPANATILI SA GUMAWA NITO SA IMPITERNO, KUNG SAKALING MAPASOK SIYA ROO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3-ANG MALAKING SHIRK AY NAGPAPAWALANG SAYSAY SA LAHAT NG MGA MABUTING GAWA SAMANTALANG ANG SHIRK NA MALIIT AY HINDI NAGPAPAWALANG SAYSAY SA LAHAT NG MGA MABUTING GAWA, ANG NAWAWALAN LAMANG NG SAYSAY AY ANG GAWANG GINAWA DAHIL SA PAKITANG TAO. AT ANG GAWANG ALANG-ALANG  SA MAKAMUNDONG LAYUNIN AT ANG GAWANG NAHALUAN NG DALAWANG ITO.</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4-ANG MALAKING SHIRK AY PINAPAHINTULUTANG PADADANAKIN ANG DUGO NG GUMAGAWA NITO AT KAININ ANG KANYANG ARI-ARIAN, SAMANTALANG ANG MALIIT NA SHIRK AY HINDI IPINAHIHINTULOT ANG DALAWANG ITO (ANG DUGO AT ANG KAYAMAN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jc w:val="center"/>
        <w:rPr>
          <w:rFonts w:ascii="Arial Black" w:hAnsi="Arial Black" w:cs="Arial Black"/>
          <w:sz w:val="28"/>
        </w:rPr>
      </w:pPr>
      <w:r>
        <w:rPr>
          <w:rFonts w:cs="Arial Black" w:ascii="Arial Black" w:hAnsi="Arial Black"/>
          <w:sz w:val="28"/>
        </w:rPr>
        <w:t>ANG KUFR</w:t>
      </w:r>
    </w:p>
    <w:p>
      <w:pPr>
        <w:pStyle w:val="TextBody"/>
        <w:ind w:left="142" w:right="-312" w:hanging="0"/>
        <w:rPr>
          <w:rFonts w:ascii="Arial Narrow" w:hAnsi="Arial Narrow" w:cs="Arial Narrow"/>
          <w:sz w:val="24"/>
          <w:u w:val="single"/>
        </w:rPr>
      </w:pPr>
      <w:r>
        <w:rPr>
          <w:rFonts w:cs="Arial Narrow" w:ascii="Arial Narrow" w:hAnsi="Arial Narrow"/>
          <w:sz w:val="24"/>
          <w:u w:val="single"/>
        </w:rPr>
        <w:t>ANG KAHULUGAN NITO:</w:t>
      </w:r>
    </w:p>
    <w:p>
      <w:pPr>
        <w:pStyle w:val="TextBody"/>
        <w:ind w:left="142" w:right="-312" w:hanging="0"/>
        <w:rPr>
          <w:rFonts w:ascii="Arial Narrow" w:hAnsi="Arial Narrow" w:cs="Arial Narrow"/>
          <w:sz w:val="24"/>
          <w:u w:val="single"/>
        </w:rPr>
      </w:pPr>
      <w:r>
        <w:rPr>
          <w:rFonts w:cs="Arial Narrow" w:ascii="Arial Narrow" w:hAnsi="Arial Narrow"/>
          <w:sz w:val="24"/>
          <w:u w:val="single"/>
        </w:rPr>
      </w:r>
    </w:p>
    <w:p>
      <w:pPr>
        <w:pStyle w:val="TextBody"/>
        <w:ind w:left="142" w:right="-312" w:hanging="0"/>
        <w:rPr/>
      </w:pPr>
      <w:r>
        <w:rPr>
          <w:rFonts w:cs="Arial Narrow" w:ascii="Arial Narrow" w:hAnsi="Arial Narrow"/>
          <w:u w:val="single"/>
        </w:rPr>
        <w:t xml:space="preserve">ANG KUFR, AYON SA LITERAL NA KAHULUGAN </w:t>
      </w:r>
      <w:r>
        <w:rPr>
          <w:rFonts w:cs="Arial Narrow" w:ascii="Arial Narrow" w:hAnsi="Arial Narrow"/>
        </w:rPr>
        <w:t>: AY ANG PAGTATABON AT ANG PAGTATAKIP.</w:t>
      </w:r>
    </w:p>
    <w:p>
      <w:pPr>
        <w:pStyle w:val="TextBody"/>
        <w:ind w:left="142" w:right="-312" w:hanging="0"/>
        <w:rPr/>
      </w:pPr>
      <w:r>
        <w:rPr>
          <w:rFonts w:cs="Arial Narrow" w:ascii="Arial Narrow" w:hAnsi="Arial Narrow"/>
          <w:u w:val="single"/>
        </w:rPr>
        <w:t>ANG KUFR, BATAY NAMAN SA PAMBATAS NA KAHULUGAN</w:t>
      </w:r>
      <w:r>
        <w:rPr>
          <w:rFonts w:cs="Arial Narrow" w:ascii="Arial Narrow" w:hAnsi="Arial Narrow"/>
        </w:rPr>
        <w:t>; AY ANG KASALUNGATAN NG PANANAMPALATAYA. SAMAKATUWID ANG KUFR AY ANG KAWALAN NG PANINIWALA SA ALLAH AT SA KANYANG MGA SUGO. MAGING IYON MAN AY MAY KASAMANG PAGPAPABULA O WALANG KASAMANG PAGPAPABULA, DATAPUWA’T KAHIT IYON PA MAN AY ISANG PAGDUDUDA O ISANG PAG-AALINLANGAN O ISANG PAGTANGGI O ISANG INGGIT O ISANG PAGMAMALAKI O ISANG PAGSUNOD SA ILANG MGA TIWALING HILIG NA HUMAHADLANG SA PAGSUNOD SA MENSAHE, BAGAMA’T ANG NAGPAPABULA ANG MAY PINAKAMALAKING PAGKA-KUFR. GAYON DI NAMAN ANG NAGKAKAILANG NAGPAPABULA PA DALA NG INGGIT BAGAMA’T NAKAKATIYAK SA PAGKATOTOO NG MGA SUGO.</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 w:val="24"/>
          <w:u w:val="single"/>
        </w:rPr>
      </w:pPr>
      <w:r>
        <w:rPr>
          <w:rFonts w:cs="Arial Narrow" w:ascii="Arial Narrow" w:hAnsi="Arial Narrow"/>
          <w:sz w:val="24"/>
          <w:u w:val="single"/>
        </w:rPr>
        <w:t>ANG MGA URI NITO:</w:t>
      </w:r>
    </w:p>
    <w:p>
      <w:pPr>
        <w:pStyle w:val="TextBody"/>
        <w:ind w:left="142" w:right="-312" w:hanging="0"/>
        <w:rPr>
          <w:rFonts w:ascii="Arial Narrow" w:hAnsi="Arial Narrow" w:cs="Arial Narrow"/>
        </w:rPr>
      </w:pPr>
      <w:r>
        <w:rPr>
          <w:rFonts w:cs="Arial Narrow" w:ascii="Arial Narrow" w:hAnsi="Arial Narrow"/>
        </w:rPr>
        <w:t>ANG KUFR AY MAY DALAWANG URI:</w:t>
      </w:r>
    </w:p>
    <w:p>
      <w:pPr>
        <w:pStyle w:val="TextBody"/>
        <w:ind w:left="142" w:right="-312" w:hanging="0"/>
        <w:rPr/>
      </w:pPr>
      <w:r>
        <w:rPr>
          <w:rFonts w:cs="Arial Narrow" w:ascii="Arial Narrow" w:hAnsi="Arial Narrow"/>
          <w:sz w:val="24"/>
          <w:u w:val="single"/>
        </w:rPr>
        <w:t>ANG UNANG URI</w:t>
      </w:r>
      <w:r>
        <w:rPr>
          <w:rFonts w:cs="Arial Narrow" w:ascii="Arial Narrow" w:hAnsi="Arial Narrow"/>
        </w:rPr>
        <w:t>: AY ANG MALAKING KUFR, NA NAGPAPATIWALAG BUHAT SA ISLAM AT BINUBUO ITO NG LIMANG BAHAGI:</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1-ANG KUFR SANHI NG PAGPAPABULA.</w:t>
      </w:r>
    </w:p>
    <w:p>
      <w:pPr>
        <w:pStyle w:val="TextBody"/>
        <w:ind w:left="142" w:right="-312" w:hanging="0"/>
        <w:rPr>
          <w:rFonts w:ascii="Arial Narrow" w:hAnsi="Arial Narrow" w:cs="Arial Narrow"/>
        </w:rPr>
      </w:pPr>
      <w:r>
        <w:rPr>
          <w:rFonts w:cs="Arial Narrow" w:ascii="Arial Narrow" w:hAnsi="Arial Narrow"/>
          <w:u w:val="single"/>
        </w:rPr>
        <w:t>ANG PATUNAY NITO ANG 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ومن أظلم ممن افترى على الله كذباً أو كذّب بالحق لمّا جآءه أليس في جهنم مثوًى للكافرين</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rPr>
        <w:t>{ AT SINO PA ANG HUMIGIT NA DI-MAKATARUNGAN SA SINUMANG GUMAWA-GAWA NG KASINUNGALINGAN SA ALLAH O PINABULAANAN ANG KATOTOHANAN NANG ITO AY DUMATING SA KANYA. HINDI BA’T SA IMPIYERNO AY MAY TAHANAN PARA SA MGA TUMATANGGING SUMAMPALATAYA}. AL ANKABOOT: 68</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2-ANG KUFR SANHI NG PAG-AYAW AT PAGMAMALAKI GAYONG MAY PANINIWALA NAM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u w:val="single"/>
        </w:rPr>
        <w:t>ANG PATUNAY NITO ANG 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وإذ قلنا للملائكة اسجدوا لآدم فسجدوا إلاّ إبليس أبى واستكبر وكان من الكافرين</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lang w:val="fr-FR"/>
        </w:rPr>
        <w:t xml:space="preserve">{AT GUNITAIN NANG SABIHIN NAMIN SA MGA ANGHEL: MAGPATIRAPA KAYO KAY ADAM. NAGPATIRAPA SILA MALIBAN KAY IBLES SIYA’Y TUMANGGI AT NAGMALAKI KAYA NAPABILANG SIYA SA MGA DI-SUMASAMPALATAYA}. </w:t>
      </w:r>
      <w:r>
        <w:rPr>
          <w:rFonts w:cs="Arial Narrow" w:ascii="Arial Narrow" w:hAnsi="Arial Narrow"/>
        </w:rPr>
        <w:t>AL BAQARAH: 34</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3-ANG KUFR SANHI NG PAGDUDUDA AT ITO ANG KUFR SANHI NG MALING AKAL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u w:val="single"/>
        </w:rPr>
      </w:pPr>
      <w:r>
        <w:rPr>
          <w:rFonts w:cs="Arial Narrow" w:ascii="Arial Narrow" w:hAnsi="Arial Narrow"/>
          <w:u w:val="single"/>
        </w:rPr>
        <w:t>ANG PATUNAY NITO ANG SINABI NG ALLAH:</w:t>
      </w:r>
    </w:p>
    <w:p>
      <w:pPr>
        <w:pStyle w:val="TextBody"/>
        <w:bidi w:val="1"/>
        <w:ind w:left="-233" w:right="142" w:hanging="0"/>
        <w:jc w:val="right"/>
        <w:rPr>
          <w:rFonts w:ascii="Arial Narrow" w:hAnsi="Arial Narrow" w:cs="Arial Narrow"/>
          <w:szCs w:val="24"/>
        </w:rPr>
      </w:pPr>
      <w:r>
        <w:rPr>
          <w:rFonts w:cs="Arial Narrow" w:ascii="Arial Narrow" w:hAnsi="Arial Narrow"/>
          <w:szCs w:val="24"/>
          <w:rtl w:val="true"/>
        </w:rPr>
        <w:t xml:space="preserve">[ </w:t>
      </w:r>
      <w:r>
        <w:rPr>
          <w:rFonts w:ascii="Arial Narrow" w:hAnsi="Arial Narrow" w:cs="Arial Narrow"/>
          <w:szCs w:val="24"/>
          <w:rtl w:val="true"/>
        </w:rPr>
        <w:t xml:space="preserve">ودخل جنّته وهو ظالم لنفسه قال مآ أظنّ أن تبيد هذه أبداً ، ومآ أظنّ الساعة قائمةً ولئن رددتّ إلى ربّي لأجدنّ خيراً منها منقلباً ، قال له صاحبه وهو يحاوره أكفرت بالذي خلقك من تراب ثم من نطفة ثم سوّاك رجلاً ، لكنّ هو الله ربّي ولا أشرك بربّي أحداً </w:t>
      </w:r>
      <w:r>
        <w:rPr>
          <w:rFonts w:cs="Arial Narrow" w:ascii="Arial Narrow" w:hAnsi="Arial Narrow"/>
          <w:szCs w:val="24"/>
          <w:rtl w:val="true"/>
        </w:rPr>
        <w:t>]</w:t>
      </w:r>
    </w:p>
    <w:p>
      <w:pPr>
        <w:pStyle w:val="TextBody"/>
        <w:ind w:left="142" w:right="-312" w:hanging="0"/>
        <w:rPr/>
      </w:pPr>
      <w:r>
        <w:rPr>
          <w:rFonts w:cs="Arial Narrow" w:ascii="Arial Narrow" w:hAnsi="Arial Narrow"/>
        </w:rPr>
        <w:t>{AT PINASOK NIYA ANG KANYANG HARDIN, SAMANTALANG NAKAGAGAWA SIYA NG KAWALANG-KATARUNGAN SA KANYANG SARILI. SINABI NIYA; HINDI KO AAKALAING ITO AY MAPUPUKSA KAILANMAN, AT HINDI KO AAKALAING ANG ARAW NG PAGHUHUKOM AY DARATING PA AT KUNG AKO MAN AY IBABALIK SA AKING PANGINOON, TIYAK NA AKO AY MAKAKATAGPO NG HIGIT NA MAINAM DITO SA AKING PAGBABALIK SA KANYA. SINABI SA KANYA NG KANYANG KASAMA SAMANTALANG NAKIKIPAG-USAP  ITO SA KANYA; TUMANGGI KA BANG SUMAMPALATAYA SA LUMIKHA SA IYO MULA SA ALABOK AT PAGKATAPOS AY MULA SA PUNLAY AT PAGKATAPOS AY HINUBOG KANG ISANG LALAKI? NGUNIT ANG ALLAH ANG SIYANG AKING PANGINOON AT WALA AKONG ITATAMBAL SA AKING PANGINOON NI ISA MAN}. AL KAHF: 35-38</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4-ANG KUFR SANHI NG PAGTANGGING PALAYO:</w:t>
      </w:r>
    </w:p>
    <w:p>
      <w:pPr>
        <w:pStyle w:val="TextBody"/>
        <w:ind w:left="142" w:right="-312" w:hanging="0"/>
        <w:rPr>
          <w:rFonts w:ascii="Arial Narrow" w:hAnsi="Arial Narrow" w:cs="Arial Narrow"/>
        </w:rPr>
      </w:pPr>
      <w:r>
        <w:rPr>
          <w:rFonts w:cs="Arial Narrow" w:ascii="Arial Narrow" w:hAnsi="Arial Narrow"/>
          <w:u w:val="single"/>
        </w:rPr>
        <w:t>ANG PATUNAY NITO ANG 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والذين كفروا عمّآ أنذروا معرضون</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rPr>
        <w:t>{AT YAONG MGA DI-SUMASAMPALATAYA SA MGA IBINABANTA SA KANILA AY KUSANG TUMATANGGING PALAYO}. AL AHQAF: 3</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5-ANG KUFR SANHI NG DI-KATAPATAN:</w:t>
      </w:r>
    </w:p>
    <w:p>
      <w:pPr>
        <w:pStyle w:val="TextBody"/>
        <w:ind w:left="142" w:right="-312" w:hanging="0"/>
        <w:rPr>
          <w:rFonts w:ascii="Arial Narrow" w:hAnsi="Arial Narrow" w:cs="Arial Narrow"/>
        </w:rPr>
      </w:pPr>
      <w:r>
        <w:rPr>
          <w:rFonts w:cs="Arial Narrow" w:ascii="Arial Narrow" w:hAnsi="Arial Narrow"/>
          <w:u w:val="single"/>
        </w:rPr>
        <w:t>ANG PATUNAY NITO ANG 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ذلك بأنّهم آمنوا ثمّ كفروا فطبع على قلوبهم فهم لا يفقهون</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rPr>
        <w:t>{IYON AY SAPAGKAT SILA’Y SUMAMPALATAYA AT PAGKATAPOS AY TUMANGGING SUMAMPALATAYA KAYA IPININID NA ANG KANILANG MGA PUSO KAYA NAMAN HINDI NA SILA NAKAUUNAWA}. AL MUNAFIQOON: 3</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sz w:val="24"/>
          <w:u w:val="single"/>
        </w:rPr>
        <w:t>ANG IKALAWANG URI</w:t>
      </w:r>
      <w:r>
        <w:rPr>
          <w:rFonts w:cs="Arial Narrow" w:ascii="Arial Narrow" w:hAnsi="Arial Narrow"/>
        </w:rPr>
        <w:t xml:space="preserve">: MALIIT NA KUFR NA HINDI NAGPAPATIWALAG BUHAT SA ISLAM AT IYON AY ANG KUFR KAUGNAY SA GAWAIN. ITO AY ANG MGA KASALANANG BINANSAGAN NG PAGKA-KUFR NA NASASAAD SA QURAN AT SA SUNNAH, SUBALIT HINDI NAMAN NAKA-AABOT SA PAGIGING MALAKING KUFR, TULAD NG PAGKA-KUFR SA BIYAYA (KAWALANG UTANG NA LOOB) NA NABANGGIT SA;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Cs w:val="24"/>
        </w:rPr>
      </w:pP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وضرب الله مثلاً قريةً كانت آمنةً مطمئنةً يأتيها رزقها رغداً من كلّ مكانٍ فكفرت بأنعم الله</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rPr>
        <w:t>{GINAWANG HALIMBAWA NG ALLAH ANG ISANG BAYAN NA NOON AY  MATIWASAY AT PANATAG, DUMARATING ANG PANUSTOS NITO NANG MASAGANA BUHAT SA LAHAT NG POOK, SUBALIT IKINAILA NITO ANG MGA BIYAYA NG ALLAH}. ANNAHL: 112</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rPr>
        <w:t xml:space="preserve">*AT ANG IBANG HALIMBAWA NITO AY ANG PAKIKIPAG-AWAY SA TAONG MUSLIM NA NABANGGIT SA </w:t>
      </w:r>
      <w:r>
        <w:rPr>
          <w:rFonts w:cs="Arial Narrow" w:ascii="Arial Narrow" w:hAnsi="Arial Narrow"/>
          <w:u w:val="single"/>
        </w:rPr>
        <w:t>SINABI NG PROPETA (SAW)</w:t>
      </w:r>
      <w:r>
        <w:rPr>
          <w:rFonts w:cs="Arial Narrow" w:ascii="Arial Narrow" w:hAnsi="Arial Narrow"/>
        </w:rPr>
        <w:t xml:space="preserve">:[ANG PAGLAIT SA TAONG MUSLIM AY PAGKA-GAWAING SUWAIL AT ANG PAKIKIPAG-AWAY SA KANYA AY KUFR].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AT SA ISA PANG SINABI NIYA</w:t>
      </w:r>
      <w:r>
        <w:rPr>
          <w:rFonts w:cs="Arial Narrow" w:ascii="Arial Narrow" w:hAnsi="Arial Narrow"/>
        </w:rPr>
        <w:t xml:space="preserve"> :[HUWAG KAYONG MANUMBALIK SA PAGKA-KUFR KAPAG KA AKO’Y WALA NA, NA TINATAGA NG IBA SA INYO ANG LEEG NG IBA].</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pPr>
      <w:r>
        <w:rPr>
          <w:rFonts w:cs="Arial Narrow" w:ascii="Arial Narrow" w:hAnsi="Arial Narrow"/>
          <w:u w:val="single"/>
        </w:rPr>
        <w:t>*AT ANG IBANG HALIMBAWA NITO</w:t>
      </w:r>
      <w:r>
        <w:rPr>
          <w:rFonts w:cs="Arial Narrow" w:ascii="Arial Narrow" w:hAnsi="Arial Narrow"/>
        </w:rPr>
        <w:t>: AY ANG PANUNUMPA SA IBA PA SA ALLAH.</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pPr>
      <w:r>
        <w:rPr>
          <w:rFonts w:cs="Arial Narrow" w:ascii="Arial Narrow" w:hAnsi="Arial Narrow"/>
          <w:u w:val="single"/>
        </w:rPr>
        <w:t>SINABI NG PROPETA (SAW</w:t>
      </w:r>
      <w:r>
        <w:rPr>
          <w:rFonts w:cs="Arial Narrow" w:ascii="Arial Narrow" w:hAnsi="Arial Narrow"/>
        </w:rPr>
        <w:t>):[ANG SINUMANG MANUMPA SA IBA PA SA ALLAH AY NAKAGAWA NA NG KUFR O NAKAGAWA NA NG SHIRK].</w:t>
      </w:r>
    </w:p>
    <w:p>
      <w:pPr>
        <w:pStyle w:val="TextBody"/>
        <w:ind w:left="142" w:right="-312" w:hanging="0"/>
        <w:rPr>
          <w:rFonts w:ascii="Arial Narrow" w:hAnsi="Arial Narrow" w:cs="Arial Narrow"/>
        </w:rPr>
      </w:pPr>
      <w:r>
        <w:rPr>
          <w:rFonts w:cs="Arial Narrow" w:ascii="Arial Narrow" w:hAnsi="Arial Narrow"/>
        </w:rPr>
        <w:t>GAYUN PA MAN, ITINURING NG ALLAH NA ANG NAKAGAWA NG MALAKING KASALANAN AY ISANG MANANAMPALATAY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Cs w:val="24"/>
        </w:rPr>
      </w:pP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يأيها الذين آمنوا كتب عليكم القصاص في القتلى</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rPr>
        <w:t>{O MGA MANANAMPALATAYA! GINAWANG TUNGKULIN SA INYO ANG QESAS (ANG PAGPAPATUPAD NG BATAS NG PAGKAKAPANTAY-PANTAY) KAUGNAY SA MGA NAPATAY}. AL BAQARAH: 178</w:t>
      </w:r>
    </w:p>
    <w:p>
      <w:pPr>
        <w:pStyle w:val="TextBody"/>
        <w:ind w:left="142" w:right="-312" w:hanging="0"/>
        <w:rPr>
          <w:rFonts w:ascii="Arial Narrow" w:hAnsi="Arial Narrow" w:cs="Arial Narrow"/>
        </w:rPr>
      </w:pPr>
      <w:r>
        <w:rPr>
          <w:rFonts w:cs="Arial Narrow" w:ascii="Arial Narrow" w:hAnsi="Arial Narrow"/>
        </w:rPr>
        <w:t>SAMAKATUWID, ANG MGA MUSLIM NA PUMASLANG AY HINDI NATIWALAG SA PAGIGING KABILANG SA MGA SUMAMPALATAYA AT GINAWA PA SIYANG KAPATID NG NAMATAY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فمن عفي له من أخيه شيئٌ فاتباعٌ بالمعروف وأدآءٌ إليه بإحسانٍ</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rPr>
        <w:t xml:space="preserve">{KAYA ANG SINUMANG PINATAWAD SA KANYA NG KANYANG KAPATID (ANG KASONG PAGPASLANG KAPALIT) NG ISANG BAYAD PINSALA AY KAILANGAN SA HUMILING NIYON (TATANGGAP NG BAYAD PINSALA) NA SUMUNOD SA KUNG ANO ANG SIYANG MAKATUWIRAN.AT ANG DAPAT DIN SA PUMASLANG AY IBIBIGAY NIYA ANG BAYAD PINSALA SA KANYA (SA KAMAG-ANAK NG PINASLANG) SA MAINAM NA PARAAN AT WALANG KALAKIP NA PAGPINSALA}. AL BAQARAH: 178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AT ANG IBIG SABIHIN DITO NG PAGIGING MAGKAPATID AY ANG KAPATIRAN SA RELIHIYON, ITO’Y WALANG PAG-AALINLANG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Cs w:val="24"/>
        </w:rPr>
      </w:pP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وإن طآئفتان من المؤمنين اقتتلوا فأصلحوا بينهما</w:t>
      </w:r>
      <w:r>
        <w:rPr>
          <w:rFonts w:ascii="Arial Narrow" w:hAnsi="Arial Narrow" w:cs="Arial Narrow"/>
          <w:szCs w:val="24"/>
        </w:rPr>
        <w:t xml:space="preserve"> </w:t>
      </w:r>
      <w:r>
        <w:rPr>
          <w:rFonts w:cs="Arial Narrow" w:ascii="Arial Narrow" w:hAnsi="Arial Narrow"/>
          <w:szCs w:val="24"/>
        </w:rPr>
        <w:t>]</w:t>
      </w:r>
      <w:r>
        <w:rPr>
          <w:rFonts w:ascii="Arial Narrow" w:hAnsi="Arial Narrow" w:cs="Arial Narrow"/>
          <w:szCs w:val="24"/>
          <w:rtl w:val="true"/>
        </w:rPr>
        <w:t>إلى</w:t>
      </w:r>
      <w:r>
        <w:rPr>
          <w:rFonts w:cs="Arial Narrow" w:ascii="Arial Narrow" w:hAnsi="Arial Narrow"/>
          <w:szCs w:val="24"/>
          <w:rtl w:val="true"/>
        </w:rPr>
        <w:t xml:space="preserve">[ </w:t>
      </w:r>
      <w:r>
        <w:rPr>
          <w:rFonts w:ascii="Arial Narrow" w:hAnsi="Arial Narrow" w:cs="Arial Narrow"/>
          <w:szCs w:val="24"/>
          <w:rtl w:val="true"/>
        </w:rPr>
        <w:t xml:space="preserve">إنّما المؤمنون إخوة فأصلحوا بين أخويكم </w:t>
      </w:r>
      <w:r>
        <w:rPr>
          <w:rFonts w:cs="Arial Narrow" w:ascii="Arial Narrow" w:hAnsi="Arial Narrow"/>
          <w:szCs w:val="24"/>
          <w:rtl w:val="true"/>
        </w:rPr>
        <w:t>]</w:t>
      </w:r>
    </w:p>
    <w:p>
      <w:pPr>
        <w:pStyle w:val="TextBody"/>
        <w:ind w:left="142" w:right="-312" w:hanging="0"/>
        <w:rPr/>
      </w:pPr>
      <w:r>
        <w:rPr>
          <w:rFonts w:cs="Arial Narrow" w:ascii="Arial Narrow" w:hAnsi="Arial Narrow"/>
        </w:rPr>
        <w:t>{KAPAG KA ANG DALAWANG PANGKAT SA MGA MANANAMPALATAYA AY NAGPAPATAYAN, DAPAT AY AYUSIN NINYO ANG NAMAMAGITAN SA KANILA…..(Hanggang sa sinabi nito na)… ANG MGA MANANAMPALATAYA ANG TANGING MAGKAKAPATID, KAYA AYUSIN NINYO ANG NAMAMAGITAN SA INYONG MGA KAPATID}. AL HUJARAT: 10</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 w:val="24"/>
          <w:u w:val="single"/>
        </w:rPr>
      </w:pPr>
      <w:r>
        <w:rPr>
          <w:rFonts w:cs="Arial Narrow" w:ascii="Arial Narrow" w:hAnsi="Arial Narrow"/>
          <w:sz w:val="24"/>
          <w:u w:val="single"/>
        </w:rPr>
        <w:t>ANG BUOD NG MGA PAGKAKAIBANG NAMAMAGITAN SA MALAKING KUFR AT MALIIT NA KUFR:</w:t>
      </w:r>
    </w:p>
    <w:p>
      <w:pPr>
        <w:pStyle w:val="TextBody"/>
        <w:ind w:left="142" w:right="-312" w:hanging="0"/>
        <w:rPr>
          <w:rFonts w:ascii="Arial Narrow" w:hAnsi="Arial Narrow" w:cs="Arial Narrow"/>
          <w:sz w:val="24"/>
          <w:u w:val="single"/>
        </w:rPr>
      </w:pPr>
      <w:r>
        <w:rPr>
          <w:rFonts w:cs="Arial Narrow" w:ascii="Arial Narrow" w:hAnsi="Arial Narrow"/>
          <w:sz w:val="24"/>
          <w:u w:val="single"/>
        </w:rPr>
      </w:r>
    </w:p>
    <w:p>
      <w:pPr>
        <w:pStyle w:val="TextBody"/>
        <w:ind w:left="142" w:right="-312" w:hanging="0"/>
        <w:rPr>
          <w:rFonts w:ascii="Arial Narrow" w:hAnsi="Arial Narrow" w:cs="Arial Narrow"/>
        </w:rPr>
      </w:pPr>
      <w:r>
        <w:rPr>
          <w:rFonts w:cs="Arial Narrow" w:ascii="Arial Narrow" w:hAnsi="Arial Narrow"/>
        </w:rPr>
        <w:t>1-ANG MALAKING KUFR AY NAGPAPATIWALAG SA ISLAM AT NAGPAPAWALANG SAYSAY SA MGA MABUTING GAWA, SAMANTALA ANG MALIIT NA KUFR AY HINDI NAGPAPATIWALAG SA ISLAM AT HINDI NAGPAPAWALANG SAYSAY SA MGA MABUTING GAWA, SUBALIT NAKABABAWAS SA GANTIMPALA NITO AYON SA PAGKAKUFR, AT ANG GUMAGAWA NITO AY NAPAPASAILALIM SA KATAKOT-TAKOT NA BANT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2-ANG MALAKING KUFR ANG DAHILAN NG PANANATILI SA IMPIYERNO NG NAKAGAWA NITO, SAMANTALA ANG MALIIT NA KUFR KUNG MAKAPASOK MAN ANG GUMAWA NITO SA IMPIYERNO AY HINDI SIYA MANANATILI SA LOOB NITO, AT MAARING PATATAWARIN NG ALLAH ANG NAKAGAWA NITO. KAYA HINDI NA SIYA MAIPAPASOK SA IMPIYERNO.</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3-ANG MALAKING KUFR AY PUWEDENG PADANAKIN ANG DUGO NG GUMAGAWA NITO AT ANGKININ ANG KANYANG KAYAMANAN, SAMANTALANG ANG MAIIT NA KUFR AY HINDI PUWEDENG PADANAKIN ANG DUGO NITO AT NI HINDI PUWEDE ANGKININ ANG KAYAMANAN NITO.</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4-ANG MALAKING KUFR AY DAPAT LANG NA MAGKAKAROON NG MATINDING PAGKAPOOT SA PAGITAN NG GUMAGAWA NITO AT MGA MANANAMPALATAYA. KAYA HINDI NARARAPAT SA MGA MANANAMPALATAYA NA PAG-UUKULAN NG PAGMAMAHAL ITO AT TANGKILIKIN KAHIT PA MAN ITO’Y NAPAKALAPIT NA KAMAG-ANAK.</w:t>
      </w:r>
    </w:p>
    <w:p>
      <w:pPr>
        <w:pStyle w:val="TextBody"/>
        <w:ind w:left="142" w:right="-312" w:hanging="0"/>
        <w:rPr>
          <w:rFonts w:ascii="Arial Narrow" w:hAnsi="Arial Narrow" w:cs="Arial Narrow"/>
        </w:rPr>
      </w:pPr>
      <w:r>
        <w:rPr>
          <w:rFonts w:cs="Arial Narrow" w:ascii="Arial Narrow" w:hAnsi="Arial Narrow"/>
        </w:rPr>
        <w:t>AT TUNGKOL NAMAN SA MALIIT NA KUFR AY HINDI TALAGA IPINAGBABAWAL ANG PAGTANGKILIK RITO, BAGKUS ANG GUMAGAWA NITO AY MINAMAHAL. AT TINATANGKILIK AYON SA LAKI NG KANYANG PANANAMPALATAYA AT SIYA’Y KASUSUKLAMAN AT KAPOPOOTAN AYON SA LAKI NG KANYANG KASAMA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jc w:val="center"/>
        <w:rPr>
          <w:rFonts w:ascii="Arial Black" w:hAnsi="Arial Black" w:cs="Arial Black"/>
          <w:sz w:val="28"/>
        </w:rPr>
      </w:pPr>
      <w:r>
        <w:rPr>
          <w:rFonts w:cs="Arial Black" w:ascii="Arial Black" w:hAnsi="Arial Black"/>
          <w:sz w:val="28"/>
        </w:rPr>
        <w:t>ANG NIFAQ</w:t>
      </w:r>
    </w:p>
    <w:p>
      <w:pPr>
        <w:pStyle w:val="TextBody"/>
        <w:ind w:left="142" w:right="-312" w:hanging="0"/>
        <w:rPr>
          <w:rFonts w:ascii="Arial Narrow" w:hAnsi="Arial Narrow" w:cs="Arial Narrow"/>
          <w:sz w:val="28"/>
          <w:u w:val="single"/>
        </w:rPr>
      </w:pPr>
      <w:r>
        <w:rPr>
          <w:rFonts w:cs="Arial Narrow" w:ascii="Arial Narrow" w:hAnsi="Arial Narrow"/>
          <w:sz w:val="28"/>
          <w:u w:val="single"/>
        </w:rPr>
      </w:r>
    </w:p>
    <w:p>
      <w:pPr>
        <w:pStyle w:val="TextBody"/>
        <w:ind w:left="142" w:right="-312" w:hanging="0"/>
        <w:rPr/>
      </w:pPr>
      <w:r>
        <w:rPr>
          <w:rFonts w:cs="Arial Narrow" w:ascii="Arial Narrow" w:hAnsi="Arial Narrow"/>
          <w:u w:val="single"/>
        </w:rPr>
        <w:t>ANG NIFAQ SA PAGPAPAKAHULUGAN NG ISLAM</w:t>
      </w:r>
      <w:r>
        <w:rPr>
          <w:rFonts w:cs="Arial Narrow" w:ascii="Arial Narrow" w:hAnsi="Arial Narrow"/>
        </w:rPr>
        <w:t xml:space="preserve"> AY NANGANGAHULUGANG “PAGPAPAKITA NG PAG-ANIB SA ISLAM AT KABUTIHAN, AT PAGLILINGID NG PAGKA-KUFR AT KASAMA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 xml:space="preserve">KAYA TINAWAG NG GANOON: SAPAGKAT ANG NIFAQ AY ANG PAGPASOK SA ISLAM SA ISANG PINTO AT ANG PAGLABAS DOON SA IBA NAMANG PINTO. KAYA NAMAN NAGBIGAY BABALA ANG ALLAH,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Cs w:val="24"/>
        </w:rPr>
      </w:pPr>
      <w:r>
        <w:rPr>
          <w:rFonts w:cs="Arial Narrow" w:ascii="Arial Narrow" w:hAnsi="Arial Narrow"/>
          <w:u w:val="single"/>
        </w:rPr>
        <w:t>AYON SA KANYANG SINABI</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إن المنافقين هم الفاسقون</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rFonts w:ascii="Arial Narrow" w:hAnsi="Arial Narrow" w:cs="Arial Narrow"/>
        </w:rPr>
      </w:pPr>
      <w:r>
        <w:rPr>
          <w:rFonts w:cs="Arial Narrow" w:ascii="Arial Narrow" w:hAnsi="Arial Narrow"/>
        </w:rPr>
        <w:t xml:space="preserve">{TUNAY NA ANG MGA MUNAFIQ AY SILA ANG MGA SUWAIL}.ATTAWBAH:67   </w:t>
      </w:r>
    </w:p>
    <w:p>
      <w:pPr>
        <w:pStyle w:val="TextBody"/>
        <w:ind w:left="142" w:right="-312" w:hanging="0"/>
        <w:rPr>
          <w:rFonts w:ascii="Arial Narrow" w:hAnsi="Arial Narrow" w:cs="Arial Narrow"/>
        </w:rPr>
      </w:pPr>
      <w:r>
        <w:rPr>
          <w:rFonts w:cs="Arial Narrow" w:ascii="Arial Narrow" w:hAnsi="Arial Narrow"/>
        </w:rPr>
        <w:t>BUKOD PA DOON ITNURING NG ALLAH NA ANG MGA MUNAFIQ AY MASAHOL PA SA MGA TUMATANGGING SUMAMPALATAY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Cs w:val="24"/>
        </w:rPr>
      </w:pP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إن المنافقين في الدرك الأسفل من النار</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rPr>
        <w:t>{TUNAY NA ANG MGA MUNAFIQ AY MAPUPUNTA SA PINAKAMALALIM NA KAIBUTURAN NG IMPIYERNO}. ANNISA’A: 145</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AT SINABI PA NIYA</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إن المنافقين يخادعون الله وهو خادعهم</w:t>
      </w:r>
      <w:r>
        <w:rPr>
          <w:rFonts w:ascii="Arial Narrow" w:hAnsi="Arial Narrow" w:cs="Arial Narrow"/>
          <w:szCs w:val="24"/>
        </w:rPr>
        <w:t xml:space="preserve"> </w:t>
      </w:r>
      <w:r>
        <w:rPr>
          <w:rFonts w:cs="Arial Narrow" w:ascii="Arial Narrow" w:hAnsi="Arial Narrow"/>
          <w:szCs w:val="24"/>
        </w:rPr>
        <w:t>]</w:t>
      </w:r>
      <w:r>
        <w:rPr>
          <w:rFonts w:cs="Arial Narrow" w:ascii="Arial Narrow" w:hAnsi="Arial Narrow"/>
        </w:rPr>
        <w:t xml:space="preserve"> </w:t>
      </w:r>
    </w:p>
    <w:p>
      <w:pPr>
        <w:pStyle w:val="TextBody"/>
        <w:ind w:left="142" w:right="-312" w:hanging="0"/>
        <w:rPr/>
      </w:pPr>
      <w:r>
        <w:rPr>
          <w:rFonts w:cs="Arial Narrow" w:ascii="Arial Narrow" w:hAnsi="Arial Narrow"/>
        </w:rPr>
        <w:t xml:space="preserve">{TUNAY NA ANG MGA MUNAFIQ AY NAGSISIKAP NA LINLANGIN ANG ALLAH NGUNIT SIYA ANG PINAKADAKILANG GUMAWA NG GANTING PANLILINLANG LABAN SA KANILA}. </w:t>
      </w:r>
      <w:r>
        <w:rPr>
          <w:rFonts w:cs="Arial Narrow" w:ascii="Arial Narrow" w:hAnsi="Arial Narrow"/>
          <w:lang w:val="fr-FR"/>
        </w:rPr>
        <w:t>ANNISA’A: 142</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pPr>
      <w:r>
        <w:rPr>
          <w:rFonts w:cs="Arial Narrow" w:ascii="Arial Narrow" w:hAnsi="Arial Narrow"/>
          <w:u w:val="single"/>
          <w:lang w:val="fr-FR"/>
        </w:rPr>
        <w:t>AT SINABI PA NIYA</w:t>
      </w:r>
      <w:r>
        <w:rPr>
          <w:rFonts w:cs="Arial Narrow" w:ascii="Arial Narrow" w:hAnsi="Arial Narrow"/>
          <w:lang w:val="fr-FR"/>
        </w:rPr>
        <w:t>:</w:t>
      </w:r>
    </w:p>
    <w:p>
      <w:pPr>
        <w:pStyle w:val="TextBody"/>
        <w:bidi w:val="1"/>
        <w:ind w:left="142" w:right="-312" w:hanging="0"/>
        <w:jc w:val="right"/>
        <w:rPr>
          <w:rFonts w:ascii="Arial Narrow" w:hAnsi="Arial Narrow" w:cs="Arial Narrow"/>
          <w:szCs w:val="24"/>
        </w:rPr>
      </w:pPr>
      <w:r>
        <w:rPr>
          <w:rFonts w:cs="Arial Narrow" w:ascii="Arial Narrow" w:hAnsi="Arial Narrow"/>
          <w:szCs w:val="24"/>
          <w:rtl w:val="true"/>
        </w:rPr>
        <w:t xml:space="preserve">[ </w:t>
      </w:r>
      <w:r>
        <w:rPr>
          <w:rFonts w:ascii="Arial Narrow" w:hAnsi="Arial Narrow" w:cs="Arial Narrow"/>
          <w:szCs w:val="24"/>
          <w:rtl w:val="true"/>
        </w:rPr>
        <w:t xml:space="preserve">يخادعون الله والذين آمنوا وما يخدعون إلاّ أنفسهم وما يشعرون ، في قلوبهم مرض فزادهم الله مرضاً ولهم عذاب أليم بما كانوا يكذبون </w:t>
      </w:r>
      <w:r>
        <w:rPr>
          <w:rFonts w:cs="Arial Narrow" w:ascii="Arial Narrow" w:hAnsi="Arial Narrow"/>
          <w:szCs w:val="24"/>
          <w:rtl w:val="true"/>
        </w:rPr>
        <w:t>]</w:t>
      </w:r>
    </w:p>
    <w:p>
      <w:pPr>
        <w:pStyle w:val="TextBody"/>
        <w:ind w:left="142" w:right="-312" w:hanging="0"/>
        <w:rPr/>
      </w:pPr>
      <w:r>
        <w:rPr>
          <w:rFonts w:cs="Arial Narrow" w:ascii="Arial Narrow" w:hAnsi="Arial Narrow"/>
        </w:rPr>
        <w:t>PINAGTANGKA NILANG LINLANGIN ANG ALLAH AT ANG MGA SUMASAMPALATAYA, SUBALIT WALA SILANG NALILINLANG KUNDI ANG KANILANG MGA SARILI NGUNIT HINDI NILA NARARAMDAMAN. ANG NASA MGA PUSO NILA AY KARAMDAMAN AT LALO PANG DINAGDAGAN NG ALLAH ANG KANILANG KARAMDAMAN. AT MAPASAKANILA ANG MASAKIT NA PARUSA DAHIL SA KANILANG PAGSISINUNGALING}. AL BAQARAH: 9-10</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u w:val="single"/>
        </w:rPr>
      </w:pPr>
      <w:r>
        <w:rPr>
          <w:rFonts w:cs="Arial Narrow" w:ascii="Arial Narrow" w:hAnsi="Arial Narrow"/>
          <w:u w:val="single"/>
        </w:rPr>
        <w:t>ANG MGA URI NG NIFAQ:</w:t>
      </w:r>
    </w:p>
    <w:p>
      <w:pPr>
        <w:pStyle w:val="TextBody"/>
        <w:ind w:left="142" w:right="-312" w:hanging="0"/>
        <w:rPr>
          <w:rFonts w:ascii="Arial Narrow" w:hAnsi="Arial Narrow" w:cs="Arial Narrow"/>
        </w:rPr>
      </w:pPr>
      <w:r>
        <w:rPr>
          <w:rFonts w:cs="Arial Narrow" w:ascii="Arial Narrow" w:hAnsi="Arial Narrow"/>
        </w:rPr>
        <w:t>ANG NIFAQ AY MAY DALAWANG URI:</w:t>
      </w:r>
    </w:p>
    <w:p>
      <w:pPr>
        <w:pStyle w:val="TextBody"/>
        <w:ind w:left="142" w:right="-312" w:hanging="0"/>
        <w:rPr/>
      </w:pPr>
      <w:r>
        <w:rPr>
          <w:rFonts w:cs="Arial Narrow" w:ascii="Arial Narrow" w:hAnsi="Arial Narrow"/>
          <w:u w:val="single"/>
        </w:rPr>
        <w:t>ANG UNANG URI</w:t>
      </w:r>
      <w:r>
        <w:rPr>
          <w:rFonts w:cs="Arial Narrow" w:ascii="Arial Narrow" w:hAnsi="Arial Narrow"/>
        </w:rPr>
        <w:t>: AY ANG NIFAQ NA KAUGNAY SA PANINIWALA: NA SIYA RIN ITONG MALAKING NIFAQ. NAGPAPAKITA ANG NAGPAPANGGAP NITO NG PAGKA-ISLAM AT INILILINGID ANG PAGKA-KUFR.</w:t>
      </w:r>
    </w:p>
    <w:p>
      <w:pPr>
        <w:pStyle w:val="TextBody"/>
        <w:ind w:left="142" w:right="-312" w:hanging="0"/>
        <w:rPr>
          <w:rFonts w:ascii="Arial Narrow" w:hAnsi="Arial Narrow" w:cs="Arial Narrow"/>
        </w:rPr>
      </w:pPr>
      <w:r>
        <w:rPr>
          <w:rFonts w:cs="Arial Narrow" w:ascii="Arial Narrow" w:hAnsi="Arial Narrow"/>
        </w:rPr>
        <w:t>ANG GANITONG URI NG NIFAQ AY LUBUSANG NAGTITIWALAG SA ISLAM AT ANG TAONG SANGKOT DITO AY MAPUPUNTA SA PINAKAMALALIM NA KAIBUTURAN NG IMPIYERNO. AT SA KATUNAYAN ITO’Y INILARAWAN NG ALLAH NA ANG NAGTATAGLAY NITO AY NASA KANYA NA ANG LAHAT NG MGA KATANGIAN NG KASAMA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TULAD HALIMBAWA NG</w:t>
      </w:r>
      <w:r>
        <w:rPr>
          <w:rFonts w:cs="Arial Narrow" w:ascii="Arial Narrow" w:hAnsi="Arial Narrow"/>
        </w:rPr>
        <w:t>: “PAGKA-KUFR, KAWALAN NG PANANAMPALATAYA, PANGHAHAMAK SA ISLAM AT MGA MUSLIM, PANLALAIT SA KANILA, AT LUBUSANG PAGKILING SA MGA KALABAN NG ISLAM UPANG MAKIPAGTULUNGAN SA MGA IYON SA PAGLABAN SA ISLAM”.</w:t>
      </w:r>
    </w:p>
    <w:p>
      <w:pPr>
        <w:pStyle w:val="TextBody"/>
        <w:ind w:left="142" w:right="-312" w:hanging="0"/>
        <w:rPr>
          <w:rFonts w:ascii="Arial Narrow" w:hAnsi="Arial Narrow" w:cs="Arial Narrow"/>
        </w:rPr>
      </w:pPr>
      <w:r>
        <w:rPr>
          <w:rFonts w:cs="Arial Narrow" w:ascii="Arial Narrow" w:hAnsi="Arial Narrow"/>
        </w:rPr>
        <w:t>ANG MGA TAONG ITO AY MATATAGPUAN SA LAHAT NG PANAHON LALO NA KAPAG LUMITAW ANG LAKAS NG ISLAM AT HINDI NILA MAKAYANG KALABANIN ITO NANG HAYAGAN KAYA NAGPAPANGGAP SILANG PUMAPASOK SA ISLAM UPANG NANG SA GAYON AY PALIHIM NA MAKAGAWA NG PAKANA LABAN SA ISLAM AT MGA MUSLIM UPANG MAMUHAY KASAMA NG MGA MUSLIM AT UPANG MALAYO SA PANGANIB ANG KANILANG MGA BUHAY AT KANILANG MGA ARI-ARIAN, KAYA ANG MUNAFIQ AY NAGPAPAKITA NG PANINIWALA SA ALLAH, SA KANYANG MGA ANGHEL, SA KANYANG MGA AKLAT, SA KANYANG MGA SUGO, AT SA HULING ARAW SUBALIT SA KAIBUTURAN NG KANYANG PUSO AY MALAYO SIYA DOON AT NAGPAPASINUNGALING DOON. HINDI SIYA NANINIWALA SA ALLAH, NA ANG ALLAH AY NANGUSAP NG SALITANG IBINABA NIYA SA ISANG TAO NA GINAWA NIYANG SUGO PARA SA MGA TAO UPANG PATNUBAYAN ANG MGA IYON AYON SA KANYANG KAPAHINTULUTAN, BALAAN ANG MGA IYON HINGGIL SA KANYANG KABAGSIKAN AT PANGAMBAHIN SILA SA KANYANG KAPARUSAH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AT WINARAK NA NG ALLAH ANG MGA TABING NG MGA MUNAFIQ NA IYON NA BUMABALOT SA KANILANG PAGKATAO AT IBINUNYAG NA NIYA SA QURAN ANG KANILANG MGA LIHIM AT IBINUKO NA NIYA SA KANYANG MGA LINGKOD ANG MGA BAGAY NA MAY KAUGNAY SA KANILA UPANG SILA’Y MAKAPAG-INGAT LABAN SA MGA BAGAY NA ITO AT SA MGA TAONG SANGKOT DITO.</w:t>
      </w:r>
    </w:p>
    <w:p>
      <w:pPr>
        <w:pStyle w:val="TextBody"/>
        <w:ind w:left="142" w:right="-312" w:hanging="0"/>
        <w:rPr>
          <w:rFonts w:ascii="Arial Narrow" w:hAnsi="Arial Narrow" w:cs="Arial Narrow"/>
        </w:rPr>
      </w:pPr>
      <w:r>
        <w:rPr>
          <w:rFonts w:cs="Arial Narrow" w:ascii="Arial Narrow" w:hAnsi="Arial Narrow"/>
        </w:rPr>
        <w:t>AT BINANGGIT NIYA ANG TATLONG PANGKAT NG TAO SA UNANG BAHAGI NG SURATUL BAQARAH; ANG MGA MANANAMPALATAYA AT ANG MGA DI-SUMASAMPALATAYA AT ANG MGA MUNAFIQ.</w:t>
      </w:r>
    </w:p>
    <w:p>
      <w:pPr>
        <w:pStyle w:val="TextBody"/>
        <w:ind w:left="142" w:right="-312" w:hanging="0"/>
        <w:rPr>
          <w:rFonts w:ascii="Arial Narrow" w:hAnsi="Arial Narrow" w:cs="Arial Narrow"/>
        </w:rPr>
      </w:pPr>
      <w:r>
        <w:rPr>
          <w:rFonts w:cs="Arial Narrow" w:ascii="Arial Narrow" w:hAnsi="Arial Narrow"/>
        </w:rPr>
        <w:t>APAT NA TALATA ANG NABANGGIT NIYA TUNGKOL SA MGA MANANAMPALATAYA, DALAWANG TALATA NAMAN TUNGKOL SA MGA DI-SUMASAMPALATAYA, AT LABING-TATLONG TALATA NAMAN TUNGKOL SA MGA MUNAFIQ DAHIL SA DAMI NILA AT KALAGANAPAN NG KAPINSALAANG DULOT NILA AT KATINDIHAN NG GULONG DALA NILA SA ISLAM AT SA MGA MUSLIM.</w:t>
      </w:r>
    </w:p>
    <w:p>
      <w:pPr>
        <w:pStyle w:val="TextBody"/>
        <w:ind w:left="142" w:right="-312" w:hanging="0"/>
        <w:rPr>
          <w:rFonts w:ascii="Arial Narrow" w:hAnsi="Arial Narrow" w:cs="Arial Narrow"/>
        </w:rPr>
      </w:pPr>
      <w:r>
        <w:rPr>
          <w:rFonts w:cs="Arial Narrow" w:ascii="Arial Narrow" w:hAnsi="Arial Narrow"/>
        </w:rPr>
        <w:t>AT ANG KAPINSALAANG DINADANAS NG ISLAM DAHIL SA KANILA AY LUBHANG MATINDI SAPAGKAT MGA NATURINGAN SILANG MGA KAANIB NITO, INAASAHANG TUTULONG RITO AT TATANGKILIK RITO.</w:t>
      </w:r>
    </w:p>
    <w:p>
      <w:pPr>
        <w:pStyle w:val="TextBody"/>
        <w:ind w:left="142" w:right="-312" w:hanging="0"/>
        <w:rPr/>
      </w:pPr>
      <w:r>
        <w:rPr>
          <w:rFonts w:cs="Arial Narrow" w:ascii="Arial Narrow" w:hAnsi="Arial Narrow"/>
        </w:rPr>
        <w:t>SAMANTALANG</w:t>
      </w:r>
      <w:r>
        <w:rPr>
          <w:rFonts w:cs="Arial Narrow" w:ascii="Arial Narrow" w:hAnsi="Arial Narrow"/>
        </w:rPr>
        <w:t xml:space="preserve"> </w:t>
      </w:r>
      <w:r>
        <w:rPr>
          <w:rFonts w:cs="Arial Narrow" w:ascii="Arial Narrow" w:hAnsi="Arial Narrow"/>
        </w:rPr>
        <w:t>SA KATOTOHANAN AY MGA KAAWAY SILA NITO.</w:t>
      </w:r>
    </w:p>
    <w:p>
      <w:pPr>
        <w:pStyle w:val="TextBody"/>
        <w:ind w:left="142" w:right="-312" w:hanging="0"/>
        <w:rPr>
          <w:rFonts w:ascii="Arial Narrow" w:hAnsi="Arial Narrow" w:cs="Arial Narrow"/>
        </w:rPr>
      </w:pPr>
      <w:r>
        <w:rPr>
          <w:rFonts w:cs="Arial Narrow" w:ascii="Arial Narrow" w:hAnsi="Arial Narrow"/>
        </w:rPr>
        <w:t>INILALABAS NILA ANG POOT NILA SA ISLAM SA LAHAT NG ANYONG AAKALAIN NG ISANG MANGMANG NA IYON AY KARUNUNGAN AT PAGPAPABUTI SAMANTALANG IYON  NAMAN PALA AY LABIS NA KAMANG-MANGAN AT KATIWALI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u w:val="single"/>
        </w:rPr>
      </w:pPr>
      <w:r>
        <w:rPr>
          <w:rFonts w:cs="Arial Narrow" w:ascii="Arial Narrow" w:hAnsi="Arial Narrow"/>
          <w:u w:val="single"/>
        </w:rPr>
        <w:t>AT ANG NIFAQ NA IYON AY MAY ANIM NA URI:</w:t>
      </w:r>
    </w:p>
    <w:p>
      <w:pPr>
        <w:pStyle w:val="TextBody"/>
        <w:ind w:left="142" w:right="-312" w:hanging="0"/>
        <w:rPr>
          <w:rFonts w:ascii="Arial Narrow" w:hAnsi="Arial Narrow" w:cs="Arial Narrow"/>
        </w:rPr>
      </w:pPr>
      <w:r>
        <w:rPr>
          <w:rFonts w:cs="Arial Narrow" w:ascii="Arial Narrow" w:hAnsi="Arial Narrow"/>
        </w:rPr>
        <w:t>1-ANG PAGPAPABULA SA SUGO (SAW).</w:t>
      </w:r>
    </w:p>
    <w:p>
      <w:pPr>
        <w:pStyle w:val="TextBody"/>
        <w:ind w:left="142" w:right="-312" w:hanging="0"/>
        <w:rPr>
          <w:rFonts w:ascii="Arial Narrow" w:hAnsi="Arial Narrow" w:cs="Arial Narrow"/>
        </w:rPr>
      </w:pPr>
      <w:r>
        <w:rPr>
          <w:rFonts w:cs="Arial Narrow" w:ascii="Arial Narrow" w:hAnsi="Arial Narrow"/>
        </w:rPr>
        <w:t>2-ANG PAGPAPABULA SA ILAN SA INIHATID NG SUGO (SAW).</w:t>
      </w:r>
    </w:p>
    <w:p>
      <w:pPr>
        <w:pStyle w:val="TextBody"/>
        <w:ind w:left="142" w:right="-312" w:hanging="0"/>
        <w:rPr>
          <w:rFonts w:ascii="Arial Narrow" w:hAnsi="Arial Narrow" w:cs="Arial Narrow"/>
        </w:rPr>
      </w:pPr>
      <w:r>
        <w:rPr>
          <w:rFonts w:cs="Arial Narrow" w:ascii="Arial Narrow" w:hAnsi="Arial Narrow"/>
        </w:rPr>
        <w:t>3-ANG PAGKAMUHI SA SUGO (SAW).</w:t>
      </w:r>
    </w:p>
    <w:p>
      <w:pPr>
        <w:pStyle w:val="TextBody"/>
        <w:ind w:left="142" w:right="-312" w:hanging="0"/>
        <w:rPr>
          <w:rFonts w:ascii="Arial Narrow" w:hAnsi="Arial Narrow" w:cs="Arial Narrow"/>
        </w:rPr>
      </w:pPr>
      <w:r>
        <w:rPr>
          <w:rFonts w:cs="Arial Narrow" w:ascii="Arial Narrow" w:hAnsi="Arial Narrow"/>
        </w:rPr>
        <w:t>4-ANG PAGKAMUHI SA ILAN SA INIHATID NG SUGO (SAW).</w:t>
      </w:r>
    </w:p>
    <w:p>
      <w:pPr>
        <w:pStyle w:val="TextBody"/>
        <w:ind w:left="142" w:right="-312" w:hanging="0"/>
        <w:rPr>
          <w:rFonts w:ascii="Arial Narrow" w:hAnsi="Arial Narrow" w:cs="Arial Narrow"/>
        </w:rPr>
      </w:pPr>
      <w:r>
        <w:rPr>
          <w:rFonts w:cs="Arial Narrow" w:ascii="Arial Narrow" w:hAnsi="Arial Narrow"/>
        </w:rPr>
        <w:t>5-ANG PAGKAGALAK SA PAGBABA NG KATAYUAN NG RELIHIYON NG SUGO (SAW).</w:t>
      </w:r>
    </w:p>
    <w:p>
      <w:pPr>
        <w:pStyle w:val="TextBody"/>
        <w:ind w:left="142" w:right="-312" w:hanging="0"/>
        <w:rPr>
          <w:rFonts w:ascii="Arial Narrow" w:hAnsi="Arial Narrow" w:cs="Arial Narrow"/>
        </w:rPr>
      </w:pPr>
      <w:r>
        <w:rPr>
          <w:rFonts w:cs="Arial Narrow" w:ascii="Arial Narrow" w:hAnsi="Arial Narrow"/>
        </w:rPr>
        <w:t>6-ANG PAGKASUKLAM SA PAGTATAGUMPAY NG RELIHIYON NG SUGO (SAW).</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lang w:val="fr-FR"/>
        </w:rPr>
        <w:t>ANG IKALAWANG URI</w:t>
      </w:r>
      <w:r>
        <w:rPr>
          <w:rFonts w:cs="Arial Narrow" w:ascii="Arial Narrow" w:hAnsi="Arial Narrow"/>
          <w:lang w:val="fr-FR"/>
        </w:rPr>
        <w:t>: ANG NIFAQ SA GAWA.</w:t>
      </w:r>
    </w:p>
    <w:p>
      <w:pPr>
        <w:pStyle w:val="TextBody"/>
        <w:ind w:left="142" w:right="-312" w:hanging="0"/>
        <w:rPr/>
      </w:pPr>
      <w:r>
        <w:rPr>
          <w:rFonts w:cs="Arial Narrow" w:ascii="Arial Narrow" w:hAnsi="Arial Narrow"/>
          <w:lang w:val="fr-FR"/>
        </w:rPr>
        <w:t xml:space="preserve">ITO AY ANG PAGGAWA NG ANUMAN SA MGA GAWAIN NG MGA MUNAFIQ BAGAMA’T NANATILI PA RIN ANG PANANAMPALATAYA SA PUSO. </w:t>
      </w:r>
      <w:r>
        <w:rPr>
          <w:rFonts w:cs="Arial Narrow" w:ascii="Arial Narrow" w:hAnsi="Arial Narrow"/>
        </w:rPr>
        <w:t>ITO’Y HINDI NAKAPAGTITIWALAG SA ISLAM NGUNIT ITO AY NAGSISILBING DAAN PATUNGO ROON. ANG TAONG SANGKOT SA GANITONG URI NG NIFAQ AY NAGTATAGLAY NG PANANAMPALATAYA AT NIFAQ, SUBALIT KAPAG DUMAMI ANG NIFAQ SANHI NITO AY MAGIGING ISA SIYANG LUBOS NA MUNAFIQ.</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AT ANG PATUNAY NIYON AY ANG SINABI NG SUGO (SAW</w:t>
      </w:r>
      <w:r>
        <w:rPr>
          <w:rFonts w:cs="Arial Narrow" w:ascii="Arial Narrow" w:hAnsi="Arial Narrow"/>
        </w:rPr>
        <w:t>):[ “MAY APAT NA KATANGIANG KAPAG TINAGLAY NG ISANG TAO, SIYA AY MAGING LUBOS NA MUNAFIQ. AT KUNG SINUMAN ANG NAGTATAGLAY NG ISA SA MGA ITO, SIYA AY NAGTATAGLAY NG ISANG KATANGIAN NG NIFAQ HANGGANG HINDI NIYA INIIWAN ITO; “KAPAG SIYA AY PINAGKAKATIWALAAN SIYA’Y TAKSIL, AT KAPAG SIYA’Y NAGSASALITA SIYA AY NAGSISINUNGALING, AT KAPAG SIYA AY NANGANGAKO HINDI SIYA TUMUTUPAD, AT KAPAG SIYA AY NAKIKIPAGTALO NAGIGING MARAHAS SIYA SA PAGSASALITA” ISINALAYSAY NI AL BUKHARI AT MUSLIM.</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KAYA KUNG NATIPON SA SINUMAN ANG APAT NA KATANGIANG ITO, NATIPON NA SA KANYA ANG KASAMAAN AT NALUBOS NA SA KANYA ANG MGA KATANGIAN NG MGA MUNAFIQ. KUNG SINUMAN ANG MAGTAGLAY NG ISA SA MGA ITO AY MAGKAKAROON SIYA NG ISANG KATANGIAN NG NIFAQ.</w:t>
      </w:r>
    </w:p>
    <w:p>
      <w:pPr>
        <w:pStyle w:val="TextBody"/>
        <w:ind w:left="142" w:right="-312" w:hanging="0"/>
        <w:rPr>
          <w:rFonts w:ascii="Arial Narrow" w:hAnsi="Arial Narrow" w:cs="Arial Narrow"/>
        </w:rPr>
      </w:pPr>
      <w:r>
        <w:rPr>
          <w:rFonts w:cs="Arial Narrow" w:ascii="Arial Narrow" w:hAnsi="Arial Narrow"/>
        </w:rPr>
        <w:t>MAAARI MATIPON SA ISANG TAO ANG MGA KATANGIAN NG KABUTIHAN AT MGA KATANGIAN NG KASAMAAN, MGA KATANGIAN NG PANANAMPALATAYA AT MGA KATANGIAN NG KUFR AT NIFAQ.</w:t>
      </w:r>
    </w:p>
    <w:p>
      <w:pPr>
        <w:pStyle w:val="TextBody"/>
        <w:ind w:left="142" w:right="-312" w:hanging="0"/>
        <w:rPr>
          <w:rFonts w:ascii="Arial Narrow" w:hAnsi="Arial Narrow" w:cs="Arial Narrow"/>
        </w:rPr>
      </w:pPr>
      <w:r>
        <w:rPr>
          <w:rFonts w:cs="Arial Narrow" w:ascii="Arial Narrow" w:hAnsi="Arial Narrow"/>
        </w:rPr>
        <w:t>MAGIGING KARAPATDAPAT SIYA SA GANTIMPALA AT KAPARUSAHAN NA ALINSUNOD SA GINAWA NIYANG MGA BAGAY NA MAGSISILBING DAHILAN SA PAGTAMO NIYON. KABILANG SA MGA IYON ANG PAGTATAMAD-TAMARAN SA PAGDALO SA SALAH SA JAMA-AH SA MASJID SAPAGKAT ITO AY ISA SA MGA KATANGIAN NG MGA MUNAFIQ. SAMAKATUWID ANG NIFAQ AY LUBHANG MASAMA AT MAPANGANIB. ANG MGA SAHABAH NOON AY NAHIHINTAKUTAN NA MASADLAK SA NIFAQ.</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SINABI NI IBNU ABI MALEEKAH</w:t>
      </w:r>
      <w:r>
        <w:rPr>
          <w:rFonts w:cs="Arial Narrow" w:ascii="Arial Narrow" w:hAnsi="Arial Narrow"/>
        </w:rPr>
        <w:t>: MAY NAABUTAN AKONG TATLUMPO SA MGA SAHABAH NG SUGO NG ALLAH, LAHAT SILA’Y KINATATAKUTAN ANG NIFAQ PARA SA KANYANG SARILI.</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u w:val="single"/>
          <w:lang w:val="fr-FR"/>
        </w:rPr>
      </w:pPr>
      <w:r>
        <w:rPr>
          <w:rFonts w:cs="Arial Narrow" w:ascii="Arial Narrow" w:hAnsi="Arial Narrow"/>
          <w:u w:val="single"/>
          <w:lang w:val="fr-FR"/>
        </w:rPr>
        <w:t>ANG MGA PAGKAKAIBA SA PAGITAN NG MALAKING NIFAQ AT MALIIT NA NIFAQ:</w:t>
      </w:r>
    </w:p>
    <w:p>
      <w:pPr>
        <w:pStyle w:val="TextBody"/>
        <w:ind w:left="142" w:right="-312" w:hanging="0"/>
        <w:rPr>
          <w:rFonts w:ascii="Arial Narrow" w:hAnsi="Arial Narrow" w:cs="Arial Narrow"/>
          <w:u w:val="single"/>
          <w:lang w:val="fr-FR"/>
        </w:rPr>
      </w:pPr>
      <w:r>
        <w:rPr>
          <w:rFonts w:cs="Arial Narrow" w:ascii="Arial Narrow" w:hAnsi="Arial Narrow"/>
          <w:u w:val="single"/>
          <w:lang w:val="fr-FR"/>
        </w:rPr>
      </w:r>
    </w:p>
    <w:p>
      <w:pPr>
        <w:pStyle w:val="TextBody"/>
        <w:ind w:left="142" w:right="-312" w:hanging="0"/>
        <w:rPr>
          <w:rFonts w:ascii="Arial Narrow" w:hAnsi="Arial Narrow" w:cs="Arial Narrow"/>
          <w:lang w:val="fr-FR"/>
        </w:rPr>
      </w:pPr>
      <w:r>
        <w:rPr>
          <w:rFonts w:cs="Arial Narrow" w:ascii="Arial Narrow" w:hAnsi="Arial Narrow"/>
          <w:lang w:val="fr-FR"/>
        </w:rPr>
        <w:t>1-ANG MALAKING NIFAQ AY NAKAPAGPAPATIWALAG SA ISLAM SAMANTALANG ANG MALIIT NA NIFAQ AY HINDI NAKAPAGPAPATIWALAG SA ISLAM.</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rFonts w:ascii="Arial Narrow" w:hAnsi="Arial Narrow" w:cs="Arial Narrow"/>
          <w:lang w:val="fr-FR"/>
        </w:rPr>
      </w:pPr>
      <w:r>
        <w:rPr>
          <w:rFonts w:cs="Arial Narrow" w:ascii="Arial Narrow" w:hAnsi="Arial Narrow"/>
          <w:lang w:val="fr-FR"/>
        </w:rPr>
        <w:t>2-ANG MALAKING NIFAQ AY ANG PAGKAKASALUNGATAN NG LIHIM NA PANINIWALA SA INILALANTAD NA PANINIWALA, SAMANTALANG ANG MALIIT NA NIFAQ AY ANG PAGKAKASALUNGATAN NG LIHIM AT MGA INILALANTAD NG MGA GAWA PUWERA ANG PANINIWALA.</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rFonts w:ascii="Arial Narrow" w:hAnsi="Arial Narrow" w:cs="Arial Narrow"/>
          <w:lang w:val="fr-FR"/>
        </w:rPr>
      </w:pPr>
      <w:r>
        <w:rPr>
          <w:rFonts w:cs="Arial Narrow" w:ascii="Arial Narrow" w:hAnsi="Arial Narrow"/>
          <w:lang w:val="fr-FR"/>
        </w:rPr>
        <w:t>3-ANG MALAKING NIFAQ AY HINDI NAMUMUTAWI SA ISANG MANANAMPALATAYA SAMANTALANG ANG MALIIT NA NIFAQ AY MAAARING NAMUTAWI SA ISANG MANANAMPALATAYA.</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pPr>
      <w:r>
        <w:rPr>
          <w:rFonts w:cs="Arial Narrow" w:ascii="Arial Narrow" w:hAnsi="Arial Narrow"/>
          <w:lang w:val="fr-FR"/>
        </w:rPr>
        <w:t>4-KADALASAN ANG NAKAGAGAWA NG MALAKING NIFAQ AY HINDI NAGSISISI AT KUNG SAKALI MANG MAGSISI, NAGKAKAIBA ANG OPINYON  NG HUKOM HINGGIL SA PAGTANGGAP SA KANYANG PAGSISI, TALIWAS NAMAN ITO SA MALIIT NA NIFAQ SAPAGKAT ANG TAONG NAKAGAWA NITO AY MAAARING MAGBALIK-LOOB SA ALLAH AT TATANGGAPIN NAMAN NG ALLAH ANG KANYANG PAGSISISI.</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pPr>
      <w:r>
        <w:rPr>
          <w:rFonts w:cs="Arial Narrow" w:ascii="Arial Narrow" w:hAnsi="Arial Narrow"/>
          <w:lang w:val="fr-FR"/>
        </w:rPr>
        <w:t xml:space="preserve">AT TUNGKOL NAMAN SA MGA TAONG GUMAGAWA NG MALAKING NIFAQ AY GANITO ANG </w:t>
      </w:r>
      <w:r>
        <w:rPr>
          <w:rFonts w:cs="Arial Narrow" w:ascii="Arial Narrow" w:hAnsi="Arial Narrow"/>
          <w:u w:val="single"/>
          <w:lang w:val="fr-FR"/>
        </w:rPr>
        <w:t xml:space="preserve">SINABI NG ALLAH HINGGIL SA KANILA: </w:t>
      </w:r>
    </w:p>
    <w:p>
      <w:pPr>
        <w:pStyle w:val="TextBody"/>
        <w:bidi w:val="1"/>
        <w:ind w:left="-233" w:right="-312" w:hanging="0"/>
        <w:jc w:val="center"/>
        <w:rPr>
          <w:rFonts w:ascii="Arial Narrow" w:hAnsi="Arial Narrow" w:cs="Arial Narrow"/>
          <w:szCs w:val="24"/>
          <w:u w:val="single"/>
        </w:rPr>
      </w:pPr>
      <w:r>
        <w:rPr>
          <w:rFonts w:cs="Arial Narrow" w:ascii="Arial Narrow" w:hAnsi="Arial Narrow"/>
          <w:szCs w:val="24"/>
          <w:rtl w:val="true"/>
        </w:rPr>
        <w:t xml:space="preserve">[ </w:t>
      </w:r>
      <w:r>
        <w:rPr>
          <w:rFonts w:ascii="Arial Narrow" w:hAnsi="Arial Narrow" w:cs="Arial Narrow"/>
          <w:szCs w:val="24"/>
          <w:rtl w:val="true"/>
        </w:rPr>
        <w:t xml:space="preserve">صمّ بكم عمي فهم لا يرجعون </w:t>
      </w:r>
      <w:r>
        <w:rPr>
          <w:rFonts w:cs="Arial Narrow" w:ascii="Arial Narrow" w:hAnsi="Arial Narrow"/>
          <w:szCs w:val="24"/>
          <w:rtl w:val="true"/>
        </w:rPr>
        <w:t>]</w:t>
      </w:r>
    </w:p>
    <w:p>
      <w:pPr>
        <w:pStyle w:val="TextBody"/>
        <w:ind w:left="142" w:right="-312" w:hanging="0"/>
        <w:rPr>
          <w:rFonts w:ascii="Arial Narrow" w:hAnsi="Arial Narrow" w:cs="Arial Narrow"/>
        </w:rPr>
      </w:pPr>
      <w:r>
        <w:rPr>
          <w:rFonts w:cs="Arial Narrow" w:ascii="Arial Narrow" w:hAnsi="Arial Narrow"/>
        </w:rPr>
        <w:t xml:space="preserve">{MGA BINGI, MGA PIPI AT MGA BULAG KAYA HINDI NA SILA MAGBABALIK SA WASTONG LANDAS}. AL BAQARAH: 18  </w:t>
      </w:r>
      <w:r>
        <w:rPr>
          <w:rFonts w:cs="Arial Narrow" w:ascii="Arial Narrow" w:hAnsi="Arial Narrow"/>
        </w:rPr>
        <w:t xml:space="preserve">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IBIG SABIHIN: HINDI NA SILA MAGBABALIK SA ISLAM SA PANANAMPALATAYANG- PANLOOB.</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u w:val="single"/>
        </w:rPr>
      </w:pPr>
      <w:r>
        <w:rPr>
          <w:rFonts w:cs="Arial Narrow" w:ascii="Arial Narrow" w:hAnsi="Arial Narrow"/>
          <w:u w:val="single"/>
        </w:rPr>
        <w:t xml:space="preserve">AT SINABI PA NG ALLAH HINGGIL SA KANILA: </w:t>
      </w:r>
      <w:r>
        <w:rPr>
          <w:rFonts w:cs="Arial Narrow" w:ascii="Arial Narrow" w:hAnsi="Arial Narrow"/>
          <w:szCs w:val="24"/>
        </w:rPr>
        <w:t xml:space="preserve">[ </w:t>
      </w:r>
      <w:r>
        <w:rPr>
          <w:rFonts w:ascii="Arial Narrow" w:hAnsi="Arial Narrow" w:cs="Arial Narrow"/>
          <w:szCs w:val="24"/>
          <w:rtl w:val="true"/>
        </w:rPr>
        <w:t>أولا يرون أنهم يفتنون في كل عام مرة أو مرتين ثمّ لا يتوبون ولا هم يذكرون</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rPr>
        <w:t>{HINDI BA NILA NAKIKITANG SILA AY SINUSUBOK SA BAWAT TAON NANG MAKAISANG ULIT O MAKALAWANG ULIT? AT PAGKATAPOS AY HINDI SILA NAGSISISI AT HINDI RIN SILA NATUTUTO SA PAALAALA}. ATTAWBAH: 126</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SINABI NI SHAYKUL ISLAM IBNU TAYMEYYAH</w:t>
      </w:r>
      <w:r>
        <w:rPr>
          <w:rFonts w:cs="Arial Narrow" w:ascii="Arial Narrow" w:hAnsi="Arial Narrow"/>
        </w:rPr>
        <w:t>: “NAGKAIBA ANG PAHAYAG NG MGA ESKOLAR HINGGIL SA PAGTANGGAP NG HAYAGANG PAGSISI NILA SAPAGKAT HINDI MALALAMAN KUNG GAANO TALAGA KATOTOO ITON YAYAMANG PALAGI SILANG NAGPAPAHAYAG NA KAANIB NG ISLAM.</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 w:val="24"/>
          <w:szCs w:val="40"/>
          <w:u w:val="single"/>
        </w:rPr>
      </w:pPr>
      <w:r>
        <w:rPr>
          <w:rFonts w:cs="Arial Narrow" w:ascii="Arial Narrow" w:hAnsi="Arial Narrow"/>
          <w:sz w:val="24"/>
          <w:szCs w:val="40"/>
          <w:u w:val="single"/>
        </w:rPr>
        <w:t>KABILANG SA MGA HAYAG NA SHIRK SA DAIGDIG SA KASALUKUYANG PANAHON AY ANG PAGHAHANDOG NG MGA ALAY, MGA PANATA AT MGA REGALO SA MGA TEMPLO AT MGA LIBINGAN.</w:t>
      </w:r>
    </w:p>
    <w:p>
      <w:pPr>
        <w:pStyle w:val="TextBody"/>
        <w:ind w:left="142" w:right="-312" w:hanging="0"/>
        <w:rPr>
          <w:rFonts w:ascii="Arial Narrow" w:hAnsi="Arial Narrow" w:cs="Arial Narrow"/>
          <w:sz w:val="24"/>
          <w:szCs w:val="40"/>
          <w:u w:val="single"/>
        </w:rPr>
      </w:pPr>
      <w:r>
        <w:rPr>
          <w:rFonts w:cs="Arial Narrow" w:ascii="Arial Narrow" w:hAnsi="Arial Narrow"/>
          <w:sz w:val="24"/>
          <w:szCs w:val="40"/>
          <w:u w:val="single"/>
        </w:rPr>
      </w:r>
    </w:p>
    <w:p>
      <w:pPr>
        <w:pStyle w:val="TextBody"/>
        <w:ind w:left="142" w:right="-312" w:hanging="0"/>
        <w:rPr>
          <w:rFonts w:ascii="Arial Narrow" w:hAnsi="Arial Narrow" w:cs="Arial Narrow"/>
        </w:rPr>
      </w:pPr>
      <w:r>
        <w:rPr>
          <w:rFonts w:cs="Arial Narrow" w:ascii="Arial Narrow" w:hAnsi="Arial Narrow"/>
        </w:rPr>
        <w:t>SA KATUNAYAN, HINADLANGAN NA NG PROPETA (SAW) ANG LAHAT NG MGA DAANG HUMAHANTONG SA SHIRK AT NAGBIGAY NA SIYA NG MAHIGPIT NA BABALA LABAN SA MGA ITO. KABILANG SA MGA IYON ANG USAPIN TUNGKOL SA MGA LIBINGAN, NAGTAKDA SIYA NG MGA PANUNTUNAN NA NAGSISILBING HADLANG LABAN SA PAGSAMBA SA MGA ITO AT LABIS-LABIS NA PAGPIPITAGAN SA MGA NAKALIBING DITO.</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u w:val="single"/>
          <w:lang w:val="fr-FR"/>
        </w:rPr>
      </w:pPr>
      <w:r>
        <w:rPr>
          <w:rFonts w:cs="Arial Narrow" w:ascii="Arial Narrow" w:hAnsi="Arial Narrow"/>
          <w:u w:val="single"/>
          <w:lang w:val="fr-FR"/>
        </w:rPr>
        <w:t>ANG MGA SUMUSUNOD AY KABILANG SA MGA IYON:</w:t>
      </w:r>
    </w:p>
    <w:p>
      <w:pPr>
        <w:pStyle w:val="TextBody"/>
        <w:ind w:left="142" w:right="-312" w:hanging="0"/>
        <w:rPr>
          <w:rFonts w:ascii="Arial Narrow" w:hAnsi="Arial Narrow" w:cs="Arial Narrow"/>
          <w:u w:val="single"/>
          <w:lang w:val="fr-FR"/>
        </w:rPr>
      </w:pPr>
      <w:r>
        <w:rPr>
          <w:rFonts w:cs="Arial Narrow" w:ascii="Arial Narrow" w:hAnsi="Arial Narrow"/>
          <w:u w:val="single"/>
          <w:lang w:val="fr-FR"/>
        </w:rPr>
      </w:r>
    </w:p>
    <w:p>
      <w:pPr>
        <w:pStyle w:val="TextBody"/>
        <w:ind w:left="142" w:right="-312" w:hanging="0"/>
        <w:rPr>
          <w:rFonts w:ascii="Arial Narrow" w:hAnsi="Arial Narrow" w:cs="Arial Narrow"/>
          <w:lang w:val="fr-FR"/>
        </w:rPr>
      </w:pPr>
      <w:r>
        <w:rPr>
          <w:rFonts w:cs="Arial Narrow" w:ascii="Arial Narrow" w:hAnsi="Arial Narrow"/>
          <w:lang w:val="fr-FR"/>
        </w:rPr>
        <w:t>1-TUNAY NA NAGBABALA NA ANG PROPETA (SAW) LABAN SA LABIS-LABIS NA PAGPIPITAGAN SA MGA WALEE (Tagapamahala) AT MGA SALIH (Mabubuting tao) SAPAGKAT IYAN AY NAUUWI SA PAGSAMBA SA KANILA.</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pPr>
      <w:r>
        <w:rPr>
          <w:rFonts w:cs="Arial Narrow" w:ascii="Arial Narrow" w:hAnsi="Arial Narrow"/>
          <w:u w:val="single"/>
          <w:lang w:val="fr-FR"/>
        </w:rPr>
        <w:t>SINABI NIYA (SAW):[</w:t>
      </w:r>
      <w:r>
        <w:rPr>
          <w:rFonts w:cs="Arial Narrow" w:ascii="Arial Narrow" w:hAnsi="Arial Narrow"/>
          <w:lang w:val="fr-FR"/>
        </w:rPr>
        <w:t>MAG-INGAT KAYO SA LABIS-LABIS NA PAGPIPITAGAN SAPAGKAT TUNAY NA NAPAHAMAK ANG MGA NAUNA SA INYO DAHIL SA LABIS-LABIS NA PAGPIPITAGAN” ISINALAYSAY NI AHMAD, AL TIRMIZIY, AT IBNU MAJAH.</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pPr>
      <w:r>
        <w:rPr>
          <w:rFonts w:cs="Arial Narrow" w:ascii="Arial Narrow" w:hAnsi="Arial Narrow"/>
          <w:u w:val="single"/>
          <w:lang w:val="fr-FR"/>
        </w:rPr>
        <w:t>SINABI PA NIYA</w:t>
      </w:r>
      <w:r>
        <w:rPr>
          <w:rFonts w:cs="Arial Narrow" w:ascii="Arial Narrow" w:hAnsi="Arial Narrow"/>
          <w:lang w:val="fr-FR"/>
        </w:rPr>
        <w:t>:[HUWAG NINYO AKONG PAPURIHAN NANG LABIS GAYA NG LABIS NA PAGPAPAPURI NG MGA KRISTIYANO SA ANAK NI MARIA. AKO AY ISANG LINGKOD LAMANG KAYA SABIHIN NINYO; LINGKOD NG ALLAH AT KANYANG SUGO]. ISINALAYSAY NI AL BUKHARI.</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rFonts w:ascii="Arial Narrow" w:hAnsi="Arial Narrow" w:cs="Arial Narrow"/>
          <w:lang w:val="fr-FR"/>
        </w:rPr>
      </w:pPr>
      <w:r>
        <w:rPr>
          <w:rFonts w:cs="Arial Narrow" w:ascii="Arial Narrow" w:hAnsi="Arial Narrow"/>
          <w:lang w:val="fr-FR"/>
        </w:rPr>
        <w:t xml:space="preserve">2-AT NAGBABALA ANG PROPETA (SAW) SA PAGPAPATAYO NG ESTRUKTURA SA IBABAW NG MGA PUNTOD. </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pPr>
      <w:r>
        <w:rPr>
          <w:rFonts w:cs="Arial Narrow" w:ascii="Arial Narrow" w:hAnsi="Arial Narrow"/>
          <w:u w:val="single"/>
          <w:lang w:val="fr-FR"/>
        </w:rPr>
        <w:t>TULAD NG NAISALAYSAY NI ABUL HIYAJ AL ASADEY SINABI NIYA</w:t>
      </w:r>
      <w:r>
        <w:rPr>
          <w:rFonts w:cs="Arial Narrow" w:ascii="Arial Narrow" w:hAnsi="Arial Narrow"/>
          <w:lang w:val="fr-FR"/>
        </w:rPr>
        <w:t>: SINABI SA AKIN NI ALI BIN ABI THALIB (RA): “ITATALAGA BA KITA NA GAWIN ANG ITINALAGA NG PROPETA NG ALLAH NA GAWIN KO: HUWAG MAG-IIWAN NG KAHIT ISANG IMAHEN NANG HINDI ITO BINUBURA, NG KAHIT ISANG MATAAS NA PUNTOD NANG HINDI ITO IPINAPANTAY SA LUPA”. ISINALAYSAY NI MUSLIM.</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rFonts w:ascii="Arial Narrow" w:hAnsi="Arial Narrow" w:cs="Arial Narrow"/>
          <w:lang w:val="fr-FR"/>
        </w:rPr>
      </w:pPr>
      <w:r>
        <w:rPr>
          <w:rFonts w:cs="Arial Narrow" w:ascii="Arial Narrow" w:hAnsi="Arial Narrow"/>
          <w:lang w:val="fr-FR"/>
        </w:rPr>
        <w:t>AT KANYANG IPINAGBAWAL ANG PAGPAPALITADA RITO AT PAGPAPATAYO NG ESTRUKTURA SA IBABAW NITO.</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pPr>
      <w:r>
        <w:rPr>
          <w:rFonts w:cs="Arial Narrow" w:ascii="Arial Narrow" w:hAnsi="Arial Narrow"/>
          <w:u w:val="single"/>
          <w:lang w:val="fr-FR"/>
        </w:rPr>
        <w:t>NAIULAT NI JABIR (RA) SINABI NIYA</w:t>
      </w:r>
      <w:r>
        <w:rPr>
          <w:rFonts w:cs="Arial Narrow" w:ascii="Arial Narrow" w:hAnsi="Arial Narrow"/>
          <w:lang w:val="fr-FR"/>
        </w:rPr>
        <w:t>:(IPINAGBABAWAL NG SUGO NG ALLAH (SAW) ANG PAGPAPALITADA SA PUNTOD AT MAUPO SA IBABAW NITO AT MAGPATAYO SA IBABAW NITO NG ESTRUKTURA) ISINALAYSAY NI MUSLIM.</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rFonts w:ascii="Arial Narrow" w:hAnsi="Arial Narrow" w:cs="Arial Narrow"/>
        </w:rPr>
      </w:pPr>
      <w:r>
        <w:rPr>
          <w:rFonts w:cs="Arial Narrow" w:ascii="Arial Narrow" w:hAnsi="Arial Narrow"/>
        </w:rPr>
        <w:t>3-AT IPINAGBABALA DIN NG PROPETA (SAW) ANG PAGSASAGAWA NG SALAH SA IBABAW NG MGA PUNTOD.</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NAIULAT NI AISHA (RA) SINABI NIYA</w:t>
      </w:r>
      <w:r>
        <w:rPr>
          <w:rFonts w:cs="Arial Narrow" w:ascii="Arial Narrow" w:hAnsi="Arial Narrow"/>
        </w:rPr>
        <w:t>:[NANG NAGHINGALO NA ANG SUGO NG ALLAH, NAGSIMULA SIYANG MAGLAGAY NG KANYANG ISANG DAMIT SA KANYANG MUKHA. AT KAPAG NAKUKULOB NA SIYA  NITO, KANYANG INAALIS ITO AT MAGSABI SIYA SA GAYONG KALAGAYAN: ANG SUMPA NG ALLAH AY MAPASA MGA HUDYO AT KRISTIYANO,GINAWA NILA ANG MGA PUNTOD NG KANILANG MGA PROPETA NA MGA MASJID. IPINAGBABALA NITO ANG MGA GINAWA NILA, AT KUNG HINDI LANG IYON ITATANYAG SANA ANG KANYANG LIBINGAN GAYONG KAHIT KANYANG IKINATATAKOT NA GAWING MASJID (ANG KANYANG PUNTOD). ISINALAYSAY NI AT MUSLIM.</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AT SINABI PA NIYA (SAW</w:t>
      </w:r>
      <w:r>
        <w:rPr>
          <w:rFonts w:cs="Arial Narrow" w:ascii="Arial Narrow" w:hAnsi="Arial Narrow"/>
        </w:rPr>
        <w:t>):[KAINGAT! AT SA KATUNAYAN ANG MGA NAUNA SA INYO AY GINAGAWA NILANG MGA MASJID ANG MGA PUNTOD NG PROPETA NILA. “KAINGAT ! KAYA HUWAG NINYO GAWING MGA MASJID ANG MGA PUNTOD DAHIL TUNAY NA AKING IPINAGBABAWAL SA INYO IYON]. ISINALAYSAY NI MUSLIM SA KANYANG SAHIH.</w:t>
      </w:r>
    </w:p>
    <w:p>
      <w:pPr>
        <w:pStyle w:val="TextBody"/>
        <w:ind w:left="142" w:right="-312" w:hanging="0"/>
        <w:rPr>
          <w:rFonts w:ascii="Arial Narrow" w:hAnsi="Arial Narrow" w:cs="Arial Narrow"/>
        </w:rPr>
      </w:pPr>
      <w:r>
        <w:rPr>
          <w:rFonts w:cs="Arial Narrow" w:ascii="Arial Narrow" w:hAnsi="Arial Narrow"/>
        </w:rPr>
        <w:t>AT ANG PAGGAWA SA MGA ITO NA BILANG MGA MASJID, “ANG KAHULUGAN NITO AY ANG PAGSASAGAWA NG SALAH RITO KAHIT HINDI PA MAN PATATAYUAN NG MASJID ITO” KAYA ANG LAHAT NA LUGAR NA SADYANG ISINASAGAWA RITO ANG SALAH SA KATUNAYAN ITO’Y NAGING MASJID N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TULAD NG SINABI NG PROPETA (SAW</w:t>
      </w:r>
      <w:r>
        <w:rPr>
          <w:rFonts w:cs="Arial Narrow" w:ascii="Arial Narrow" w:hAnsi="Arial Narrow"/>
        </w:rPr>
        <w:t xml:space="preserve">):[GINAWA PARA SA AKIN ANG LUPA BILANG MASJID AT NAPAKALINIS]. </w:t>
      </w:r>
      <w:r>
        <w:rPr>
          <w:rFonts w:cs="Arial Narrow" w:ascii="Arial Narrow" w:hAnsi="Arial Narrow"/>
          <w:lang w:val="fr-FR"/>
        </w:rPr>
        <w:t>ISINALAYSAY NI AL BUKHARI.</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rFonts w:ascii="Arial Narrow" w:hAnsi="Arial Narrow" w:cs="Arial Narrow"/>
        </w:rPr>
      </w:pPr>
      <w:r>
        <w:rPr>
          <w:rFonts w:cs="Arial Narrow" w:ascii="Arial Narrow" w:hAnsi="Arial Narrow"/>
        </w:rPr>
        <w:t>KAYA KAPAG ITO’Y PINATAYUAN NG MASJID, SAMAKATWID ANG KAUTUSAN AY HIGIT NA MATINDI.</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sz w:val="24"/>
          <w:szCs w:val="24"/>
        </w:rPr>
        <w:t>AT SA KATUNAYAN NAPAKARAMING MGA TAO ANG SUMALUNGAT SA MGA IPINAGBABAWAL NA ITO AT SADYANG GINAWA NILA ANG MGA IPINAGBABALA NG PROPETA (SAW) KAYA NAPASADLAK SILA DAHIL DOON SA MALAKING SHIRK</w:t>
      </w:r>
      <w:r>
        <w:rPr>
          <w:rFonts w:cs="Arial Narrow" w:ascii="Arial Narrow" w:hAnsi="Arial Narrow"/>
        </w:rPr>
        <w:t xml:space="preserve">, </w:t>
      </w:r>
    </w:p>
    <w:p>
      <w:pPr>
        <w:pStyle w:val="TextBody"/>
        <w:ind w:left="142" w:right="-312" w:hanging="0"/>
        <w:rPr>
          <w:rFonts w:ascii="Arial Narrow" w:hAnsi="Arial Narrow" w:cs="Arial Narrow"/>
        </w:rPr>
      </w:pPr>
      <w:r>
        <w:rPr>
          <w:rFonts w:cs="Arial Narrow" w:ascii="Arial Narrow" w:hAnsi="Arial Narrow"/>
        </w:rPr>
        <w:t>NAGPATAYO SILA SA IBABAW NG MGA PUNTOD NG MGA MASJID, MAUSOLEO, ESTRUKTURA AT GINAWA NILA ITONG LUGAR NA SADYANG PINUPUNTAHAN UPANG PAGDARAOSAN DOON NG LAHAT NG KLASING MALAKING SHIRK TULAD NG PAGKATAY NG HAYOP PARA ROON AT MANALANGIN SA MGA NAROROON NA MGA PATAY AT PAGHIHINGI NG SAKLOLO SA KANILA AT IBALING ANG MGA PANATA SA KANILA AT IBA PA DIY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SINABI NI AL-ALLAMAH  IBNUL-QAYYIM KAAWAAN SIYA NAWA NG ALLAH</w:t>
      </w:r>
      <w:r>
        <w:rPr>
          <w:rFonts w:cs="Arial Narrow" w:ascii="Arial Narrow" w:hAnsi="Arial Narrow"/>
        </w:rPr>
        <w:t>: “AT ANG SINUMANG PAG-ISAHIN ANG PAGITAN NG SUNNAH NG SUGO NG ALLAH SA MGA PUNTOD AT ANG ANUMANG KANYANG IPINAG-UTOS HINGGIL DITO AT IPINAGBAWAL AT ANUMANG KINAGAWIAN NG KANYANG MGA SAHABAH.</w:t>
      </w:r>
    </w:p>
    <w:p>
      <w:pPr>
        <w:pStyle w:val="TextBody"/>
        <w:ind w:left="142" w:right="-312" w:hanging="0"/>
        <w:rPr>
          <w:rFonts w:ascii="Arial Narrow" w:hAnsi="Arial Narrow" w:cs="Arial Narrow"/>
        </w:rPr>
      </w:pPr>
      <w:r>
        <w:rPr>
          <w:rFonts w:cs="Arial Narrow" w:ascii="Arial Narrow" w:hAnsi="Arial Narrow"/>
        </w:rPr>
        <w:t>AT ANG PAGITAN NG MGA GINAGAWA NG KARAMIHAN SA MGA TAO SA NGAYON MAKIKITA NIYA ANG ISA RITO NA SALUNGAT SA ISA’T-ISA HINDI MAGKA-ISA KAILAN M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IPINAGBABAWAL NG SUGO NG ALLAH (SAW) ANG PAGSASAGAWA NG SALAH SA MGA PUNTOD, SAMANTALANG SILA NAMANG IYON AY NAGSASAGAWA NG SALAH DOON. AT IPINAGBABAWAL NITO NA GAWING MGA MASJID ANG MGA ITO, SAMANTALANG SILA NAMANG IYON AY NAGPAPATAYO NG MGA MASJID SA IBABAW NITO AT PINANGANGALANAN NILA NG “MASHA-HID” ITO’Y BILANG PAGHAHALINTULAD SA MGA BAHAY NG ALLAH (MASJID). AT KANYANG IPINAGBAWAL ANG PAGSISINDI NG MGA LAMPARA DOON AT SILA NAMAN AY NAGPAPATAYO NG MGA INSTITUSYONG NAGSISINDI NG MGA KANDILA ROON. AT KANYANG IPINAGBAWAL NA MAGDAOS NG PAGDIRIWANG DOON SAMANTALANG SILA NAMAN ITO AY NAGDARAOS NG MGA PAGDIRIWANG  AT MGA RITUWAL DOON, AT NAGTITIPON-TIPON SILA ROON TULAD NG PAGTITIPON-TIPON NILA SA EID O MAS HIGIT P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AT KANYANG IPINAG-UUTOS NA PATAGIN ITO.</w:t>
      </w:r>
    </w:p>
    <w:p>
      <w:pPr>
        <w:pStyle w:val="TextBody"/>
        <w:ind w:left="142" w:right="-312" w:hanging="0"/>
        <w:rPr/>
      </w:pPr>
      <w:r>
        <w:rPr>
          <w:rFonts w:cs="Arial Narrow" w:ascii="Arial Narrow" w:hAnsi="Arial Narrow"/>
          <w:u w:val="single"/>
        </w:rPr>
        <w:t>TULAD NG NAISALAYSAY NI MUSLIM SA KANYANG SAHIH</w:t>
      </w:r>
      <w:r>
        <w:rPr>
          <w:rFonts w:cs="Arial Narrow" w:ascii="Arial Narrow" w:hAnsi="Arial Narrow"/>
        </w:rPr>
        <w:t>; SI ABUL HIJAJ AL-ASADIY AY NAG-ULAT: SINABI SA AKIN NI ALI BIN ABI THALIB (RA):(GUSTO MO BANG ITALAGA KITA NG TULAD NG PAGKATALAGA SA AKIN NG SUGO NG ALLAH (SAW) NA HUWAG MONG IWAN ANG ISANG LITRATO MALIBAN KUNG ITO’Y NAPAWI MO AT ANG ISANG MAHARLIKANG PUNTOD MALIBAN KUNG ITO’Y NAPATAG MO).</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MINSAN AY KASAMA NAMIN SI FUDHALAH IBNU UBAID SA BYZANTIUM SA RHODES NANG YUMAO ANG ISA NAMING KASAMAHAN AT IPINAG-UTOS NI FUDHALAH NA (PATAGIN ANG PUNTOD NITO) KAYA PINATAG. AT PAGKATAPOS AY KANYANG SINABI; NARINIG KO SA SUGO NG ALLAH NANG KANYANG IPINAG-UUTOS NA PATAGIN ITO).</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 xml:space="preserve">SAMANTALANG SILA NAMANG IYON AY MASYADONG SUMUSUBRA SA PAGSALUNGAT SA DALAWANG HADEETH NA ITO AT ITINATAAS NILA ITO (PUNTOD) SA LUPA NA TULAD NG BAHAY AT PINAPATUNGAN NILA ITO NG KUPOLA, HANGGANG SA KANYANG SINABI; TINGNAN ANG NAPAKADAKILANG PAGKA-IBA NA ITO SA PAGITAN NG MGA NAI-ATAS NA ITO NG SUGO NG ALLAH AT SA MGA TINUTUKOY NITONG IPINAGBABAWAL, TULAD NG MGA NAUNANG NABANGGIT HINGGIL SA MGA PUNTOD. </w:t>
      </w:r>
    </w:p>
    <w:p>
      <w:pPr>
        <w:pStyle w:val="TextBody"/>
        <w:ind w:left="142" w:right="-312" w:hanging="0"/>
        <w:rPr>
          <w:rFonts w:ascii="Arial Narrow" w:hAnsi="Arial Narrow" w:cs="Arial Narrow"/>
        </w:rPr>
      </w:pPr>
      <w:r>
        <w:rPr>
          <w:rFonts w:cs="Arial Narrow" w:ascii="Arial Narrow" w:hAnsi="Arial Narrow"/>
        </w:rPr>
        <w:t xml:space="preserve">AT SA PAGITAN NG MGA NAI-ATAS NA ITO NG MGA TAONG IYON AT   KANILANG TINUTUKOY ITO. AT WALANG PAG-AALINLANGAN NA ANG MGA IYON AY KABILANG SA MGA KATIWALIAN NA HINDI KAYANG BILANGIN ITO NG TAO AT PAGKATAPOS AY NAGSIMULANG IPAALAALA ANG MGA NATURANG KATIWALIAN HANGGANG SA SINABI NIYA;---ISA ITO SA MGA SINABI NIYA---TANGING ANG DAHILAN NG PAG-ATAS NG PROPETA SA PAGPUPUNTA SA MGA PUNTOD AY PARA MAALAALA ANG KABILANG BUHAY AT BILANG PAGMAMAGANDANG LOOB SA PATAY NA NAKABAON DOON SA PAMAMAGITAN NG PANGHILING (SA ALLAH) NG KABUTIHAN PARA SA KANYA, PAGKAHABAG SA KANYA, PAGHILING NG KAPATAWARAN (SA ALLAH) PARA SA KANYA AT PAGPANALANGIN NG KALUSUGAN PARA SA KANYA KAYA LUMALABAS NA NAGMAMAGANDANG LOOB ANG TAONG—PUMUPUNTA SA MGA PUNTOD—SA KANYANG SARILI AT SA TAONG NAMATAY.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SAMANTALANG BINALIKTAD NAMAN NG MGA MUSHRIK ANG BAGAY NA ITO AT SINALUNGAT NILA ANG RELIHIYON AT GINAWA NILANG SHIRK ANG LAYUNIN SA PAGPUPUNTA SA MGA PUNTOD SA PAMAMAGITAN NG TAONG PATAY---ANG PAGHILING MISMO SA KANYA (BUKOD SA ALLAH), ANG PAGHILING NA MAGING SIYA (PATAY) ANG TAGAPAMAGITAN, PAGHILING SA PAGPUNO NG KANILANG MGA PANGANGAILANGAN, PAGKAKAROON NG MGA MILAGRONG BIYAYA MULA SA KANYA (PATAY) AT ANG PAGTULONG NITO SA KANILA LABAN SA MGA KAAWAY AT ANG IBA PANG KATULAD NITO. KAYA NAGING MASAMA SILA SA MGA SARILI NILA AT SA PATAY.</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AT KUNG WALA LAMANG BIYAYANG KABUTIHAN ANG NAIDUDULOT NG PAGPANALANGIN PARA SA KANYA (PATAY) HINDI SANA ISINABATAS NG ALLAH ANG PAGPANALANGIN PARA SA KANYA (PATAY), PAGKAHABAG SA KANYA AT PAGHINGI NG KAPATAWARAN (SA ALLAH) PARA SA KANY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 xml:space="preserve">AT DAHIL RITO NAGING MALINAW, NA ANG PAGHAHANDOG NG MGA PANATA AT MGA ALAY SA MGA TAONG NAKALIBING AY MALAKING SHIRK. SA DAHILANG ITO’Y SUMASALUNGAT SA PATNUBAY NG PROPETA (SAW) SA MGA GAWAIN NA DAPAT IUKOL SA MGA PUNTOD, NA HUWAG MAGPAPATAYO NG ESTRUKTURA SA IBABAW NITO AT HUWAG MAGPAPATAYO NG MGA MASJID RITO DAHIL KAPAG PINATAYUAN ITO NG KUPOLA SA ITAAS NITO AT PATATAYUAN NG MGA MASJID SA KABI-KABILA NITO AT MGA DAMBANA. IISIPIN NG MGA MANGMANG NA ANG MGA NAKALIBING DOON AY MAKAPAGDUDULOT NG KAPAKI-PAKINABANG O MAKAKAPINSALA. AT SILANG IYON (MGA PATAY) AY MAKAKATULONG SA SINUMANG GUSTONG HUMINGI NG SAKLOLO SA KANILA AT MAKAPUPUNO SA MGA PANGANGAILANGAN NG SINUMANG DUMUDULOG SA KANILA, KAYA PAGHAHANDUGAN SILA NG MGA ITO NG MGA PANATA AT ALAY HANGGANG SA MAGING MGA REBULTO NA SASAMBAHIN BUKOD SA ALLAH.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rPr>
        <w:t xml:space="preserve">SA KATUNAYAN, </w:t>
      </w:r>
      <w:r>
        <w:rPr>
          <w:rFonts w:cs="Arial Narrow" w:ascii="Arial Narrow" w:hAnsi="Arial Narrow"/>
          <w:sz w:val="22"/>
          <w:szCs w:val="22"/>
          <w:u w:val="single"/>
        </w:rPr>
        <w:t>SINABI NG SUGO (</w:t>
      </w:r>
      <w:r>
        <w:rPr>
          <w:rFonts w:eastAsia="AGA Arabesque" w:cs="AGA Arabesque" w:ascii="AGA Arabesque" w:hAnsi="AGA Arabesque"/>
          <w:sz w:val="22"/>
          <w:szCs w:val="22"/>
          <w:u w:val="single"/>
        </w:rPr>
        <w:t></w:t>
      </w:r>
      <w:r>
        <w:rPr>
          <w:rFonts w:cs="Arial Narrow" w:ascii="Arial Narrow" w:hAnsi="Arial Narrow"/>
          <w:sz w:val="22"/>
          <w:szCs w:val="22"/>
        </w:rPr>
        <w:t>)</w:t>
      </w:r>
      <w:r>
        <w:rPr>
          <w:rFonts w:cs="Arial Narrow" w:ascii="Arial Narrow" w:hAnsi="Arial Narrow"/>
        </w:rPr>
        <w:t xml:space="preserve">;[ O PANGINOON KO! HUWAG MONG GAWIN ANG AKING PUNTOD NA MAGING REBULTONG SINASAMBA]. ISINALAYSAY NI MALIK AT AHMAD.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AT HINDI NIYA IDADALANGIN ANG PANALANGIN NA ITO MALIBAN SA DAHILANG MAARING MANGYAYARE ANG ISANG BAGAY ROON BUKOD SA KANYANG PUNTOD (SAW). AT ITO’Y NANGYARE NGA SA KARAMIHAN NG MGA BANSANG ISLAM.</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TUNGKOL NAMAN SA KANYANG PUNTOD; SA KATUNAYAN, ITO’Y PINANGANGALAGAAN NG ALLAH DAHIL SA HIMALA NG KANYANG DALANGIN.</w:t>
      </w:r>
    </w:p>
    <w:p>
      <w:pPr>
        <w:pStyle w:val="TextBody"/>
        <w:ind w:left="142" w:right="-312" w:hanging="0"/>
        <w:rPr>
          <w:rFonts w:ascii="Arial Narrow" w:hAnsi="Arial Narrow" w:cs="Arial Narrow"/>
        </w:rPr>
      </w:pPr>
      <w:r>
        <w:rPr>
          <w:rFonts w:cs="Arial Narrow" w:ascii="Arial Narrow" w:hAnsi="Arial Narrow"/>
        </w:rPr>
        <w:t>AT KAHIT PA MAN MAY NANGYAYARI MINSAN SA KANYANG MASJID NA MGA PAGSALUNGAT MULA SA MGA TAONG MANGMANG O MAPAMAHIIN SUBALIT SILANG IYON AY HINDI NAKAKAABOT SA KANYANG PUNTOD (SAW) DAHIL ANG KANYANG PUNTOD AY NASA BAHAY NIYA AT HINDI NASA MASJID AT ITO’Y NAPALIGIRAN NG MGA PADER.</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TULAD NG SINABI NI AL-ALLAMAH IBNU AL-QAYYIM</w:t>
      </w:r>
      <w:r>
        <w:rPr>
          <w:rFonts w:cs="Arial Narrow" w:ascii="Arial Narrow" w:hAnsi="Arial Narrow"/>
        </w:rPr>
        <w:t xml:space="preserve"> (KAAWAAN NAWA SIYA NG ALLAH) SA KANYANG TULA: “KAYA PINAKINGGAN NG PANGINOON NG MGA DAIGDIG ANG KANYANG PANALANGIN.</w:t>
      </w:r>
    </w:p>
    <w:p>
      <w:pPr>
        <w:pStyle w:val="TextBody"/>
        <w:ind w:left="142" w:right="-312" w:hanging="0"/>
        <w:rPr>
          <w:rFonts w:ascii="Arial Narrow" w:hAnsi="Arial Narrow" w:cs="Arial Narrow"/>
        </w:rPr>
      </w:pPr>
      <w:r>
        <w:rPr>
          <w:rFonts w:cs="Arial Narrow" w:ascii="Arial Narrow" w:hAnsi="Arial Narrow"/>
        </w:rPr>
        <w:t>AT NAPALIBUTAN ITO NG TATLONG PADER”.</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jc w:val="center"/>
        <w:rPr>
          <w:rFonts w:ascii="Arial Black" w:hAnsi="Arial Black" w:cs="Arial Black"/>
          <w:sz w:val="28"/>
        </w:rPr>
      </w:pPr>
      <w:r>
        <w:rPr>
          <w:rFonts w:cs="Arial Black" w:ascii="Arial Black" w:hAnsi="Arial Black"/>
          <w:sz w:val="28"/>
        </w:rPr>
        <w:t>ANG BID-AH</w:t>
      </w:r>
    </w:p>
    <w:p>
      <w:pPr>
        <w:pStyle w:val="TextBody"/>
        <w:ind w:left="142" w:right="-312" w:hanging="0"/>
        <w:rPr>
          <w:rFonts w:ascii="Arial Black" w:hAnsi="Arial Black" w:cs="Arial Black"/>
          <w:sz w:val="28"/>
        </w:rPr>
      </w:pPr>
      <w:r>
        <w:rPr>
          <w:rFonts w:cs="Arial Black" w:ascii="Arial Black" w:hAnsi="Arial Black"/>
          <w:sz w:val="28"/>
        </w:rPr>
      </w:r>
    </w:p>
    <w:p>
      <w:pPr>
        <w:pStyle w:val="TextBody"/>
        <w:ind w:left="142" w:right="-312" w:hanging="0"/>
        <w:rPr/>
      </w:pPr>
      <w:r>
        <w:rPr>
          <w:rFonts w:cs="Arial Narrow" w:ascii="Arial Narrow" w:hAnsi="Arial Narrow"/>
        </w:rPr>
        <w:t>ANG PAGPAPAKAHULUGAN RITO.</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pPr>
      <w:r>
        <w:rPr>
          <w:rFonts w:cs="Arial Narrow" w:ascii="Arial Narrow" w:hAnsi="Arial Narrow"/>
          <w:u w:val="single"/>
        </w:rPr>
        <w:t>ANG BID-AH SA LITERAL NA KAHULUGAN</w:t>
      </w:r>
      <w:r>
        <w:rPr>
          <w:rFonts w:cs="Arial Narrow" w:ascii="Arial Narrow" w:hAnsi="Arial Narrow"/>
        </w:rPr>
        <w:t>: AY HANGO SA KATAGANG –BAD’- NA NANGANGAHULUGANG PAGPAPASIMULA NANG WALANG NAUNANG KATULAD.</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szCs w:val="24"/>
        </w:rPr>
      </w:pPr>
      <w:r>
        <w:rPr>
          <w:rFonts w:cs="Arial Narrow" w:ascii="Arial Narrow" w:hAnsi="Arial Narrow"/>
        </w:rPr>
        <w:t xml:space="preserve">KABILANG RITO ANG </w:t>
      </w:r>
      <w:r>
        <w:rPr>
          <w:rFonts w:cs="Arial Narrow" w:ascii="Arial Narrow" w:hAnsi="Arial Narrow"/>
          <w:u w:val="single"/>
        </w:rPr>
        <w:t>SINABI NG ALLAH</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بديع السماوات والأرض</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rPr>
        <w:t>{ANG TAGAPAGSIMULA NG MGA LANGIT AT LUPA}. AL-BAQARAH: 117</w:t>
      </w:r>
    </w:p>
    <w:p>
      <w:pPr>
        <w:pStyle w:val="TextBody"/>
        <w:ind w:left="142" w:right="-312" w:hanging="0"/>
        <w:rPr>
          <w:rFonts w:ascii="Arial Narrow" w:hAnsi="Arial Narrow" w:cs="Arial Narrow"/>
        </w:rPr>
      </w:pPr>
      <w:r>
        <w:rPr>
          <w:rFonts w:cs="Arial Narrow" w:ascii="Arial Narrow" w:hAnsi="Arial Narrow"/>
        </w:rPr>
        <w:t>IBIG SABIHIN, ANG TAGAPAGPASIMULA NG MGA ITO NANG WALANG NAUNANG KATULAD.</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u w:val="single"/>
        </w:rPr>
        <w:t>AT KANYANG SINABI PA</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قل ما كنت بدعاً من الرسل</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rFonts w:ascii="Arial Narrow" w:hAnsi="Arial Narrow" w:cs="Arial Narrow"/>
        </w:rPr>
      </w:pPr>
      <w:r>
        <w:rPr>
          <w:rFonts w:cs="Arial Narrow" w:ascii="Arial Narrow" w:hAnsi="Arial Narrow"/>
        </w:rPr>
        <w:t>{SABIHIN MO (O MUHAMMAD) HINDI AKO ANG UNA SA MGA SUGO}. AL-AHQAF: 9</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rPr>
        <w:t>IBIG SABIHIN; HINDI AKO ANG KAUNA-UNAHANG NAGHATID NG MENSAHE BUHAT SA ALLAH PARA SA MGA TAO BAGKUS AY MAY NAUNA NA SA AKIN NA MARAMING SUGO.</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AT SINASABI RIN: “IBTADA-A FULAANO BID-ATAN”.</w:t>
      </w:r>
    </w:p>
    <w:p>
      <w:pPr>
        <w:pStyle w:val="TextBody"/>
        <w:ind w:left="142" w:right="-312" w:hanging="0"/>
        <w:rPr>
          <w:rFonts w:ascii="Arial Narrow" w:hAnsi="Arial Narrow" w:cs="Arial Narrow"/>
        </w:rPr>
      </w:pPr>
      <w:r>
        <w:rPr>
          <w:rFonts w:cs="Arial Narrow" w:ascii="Arial Narrow" w:hAnsi="Arial Narrow"/>
        </w:rPr>
        <w:t>IBIG SABIHIN, NAGPASIMULA SI GINOO NG ISANG PAMARAAN NA WALA PANG NAKAUNA ROO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u w:val="single"/>
        </w:rPr>
      </w:pPr>
      <w:r>
        <w:rPr>
          <w:rFonts w:cs="Arial Narrow" w:ascii="Arial Narrow" w:hAnsi="Arial Narrow"/>
          <w:u w:val="single"/>
        </w:rPr>
        <w:t>ANG PAGGAWA NG BID-AH AY MAY DALAWANG BAHAGI:</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rFonts w:ascii="Arial Narrow" w:hAnsi="Arial Narrow" w:cs="Arial Narrow"/>
        </w:rPr>
      </w:pPr>
      <w:r>
        <w:rPr>
          <w:rFonts w:cs="Arial Narrow" w:ascii="Arial Narrow" w:hAnsi="Arial Narrow"/>
        </w:rPr>
        <w:t>1-ANG PAGGAWA NG BID-AH NA NAUUKOL SA MGA KINAGAWIAN (NG MGA TAO) TULAD NG PAGGAWA NG MGA MAKABAGONG IMBENSIYON; AT IYAN AY IPINAHIHINTULOT SAPAGKAT ANG DATING BASIHAN NG HATOL SA MGA KINAGAWIAN AY ANG KAPAHINTULUT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2-ANG PAGGAWA NG BID-AH SA RELIHIYON; AT ITO’Y IPINAGBABAWAL SAPAGKAT ANG DATING BASIHAN NG HATOL RITO AY ANG “ATTAW-QEEFY” BUHAT SA QURAN AT SA TAMANG SUNNAH LAMANG.</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SINABI NG PROPETA</w:t>
      </w:r>
      <w:r>
        <w:rPr>
          <w:rFonts w:cs="Arial Narrow" w:ascii="Arial Narrow" w:hAnsi="Arial Narrow"/>
        </w:rPr>
        <w:t xml:space="preserve"> (SAW);[ANG SINUMANG MAGPARATING NG ISANG BAGONG BAGAY SA BAGAY-BAGAY NA UKOL LAMANG SA AMIN NA HINDI NAMAN BAHAGI NITO, IYON AY TATANGGIHAN] ISINALAYSAY NI AL BUKHARI AT MUSLIM.</w:t>
      </w:r>
    </w:p>
    <w:p>
      <w:pPr>
        <w:pStyle w:val="TextBody"/>
        <w:ind w:left="142" w:right="-312" w:hanging="0"/>
        <w:rPr/>
      </w:pPr>
      <w:r>
        <w:rPr>
          <w:rFonts w:cs="Arial Narrow" w:ascii="Arial Narrow" w:hAnsi="Arial Narrow"/>
          <w:u w:val="single"/>
        </w:rPr>
        <w:t>SA ISANG SANAYSAY AY GANITO</w:t>
      </w:r>
      <w:r>
        <w:rPr>
          <w:rFonts w:cs="Arial Narrow" w:ascii="Arial Narrow" w:hAnsi="Arial Narrow"/>
        </w:rPr>
        <w:t>;[ANG SINUMANG GUMAWA NG GAWAING HINDI NAKABATAY SA AMING KAUTUSAN, IYON AY TATANGGIHAN] ISINALAYSAY SA SAHIH NI MUSLIM.</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u w:val="single"/>
        </w:rPr>
      </w:pPr>
      <w:r>
        <w:rPr>
          <w:rFonts w:cs="Arial Narrow" w:ascii="Arial Narrow" w:hAnsi="Arial Narrow"/>
          <w:u w:val="single"/>
        </w:rPr>
        <w:t>ANG MGA URI NG BID-AH</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rFonts w:ascii="Arial Narrow" w:hAnsi="Arial Narrow" w:cs="Arial Narrow"/>
        </w:rPr>
      </w:pPr>
      <w:r>
        <w:rPr>
          <w:rFonts w:cs="Arial Narrow" w:ascii="Arial Narrow" w:hAnsi="Arial Narrow"/>
        </w:rPr>
        <w:t>ANG BID-AH SA RELIHIYON AY DALAWANG URI:</w:t>
      </w:r>
    </w:p>
    <w:p>
      <w:pPr>
        <w:pStyle w:val="TextBody"/>
        <w:ind w:left="142" w:right="-312" w:hanging="0"/>
        <w:rPr/>
      </w:pPr>
      <w:r>
        <w:rPr>
          <w:rFonts w:cs="Arial Narrow" w:ascii="Arial Narrow" w:hAnsi="Arial Narrow"/>
          <w:u w:val="single"/>
        </w:rPr>
        <w:t>ANG UNANG URI: BID-AH SA PANANALITA AT PANINIWALA</w:t>
      </w:r>
      <w:r>
        <w:rPr>
          <w:rFonts w:cs="Arial Narrow" w:ascii="Arial Narrow" w:hAnsi="Arial Narrow"/>
        </w:rPr>
        <w:t xml:space="preserve"> TULAD NG MGA PANANALITA NG MGA GRUPONG “AL-JAHAMIYYAH, AL-MU’TAZILAH, AL-RAFIDHAH” AT LAHAT NG MGA PANGKAT NA NALIGAW SAMPU NG KANILANG MGA PINANINIWALAAN.</w:t>
      </w:r>
    </w:p>
    <w:p>
      <w:pPr>
        <w:pStyle w:val="TextBody"/>
        <w:ind w:left="142" w:right="-312" w:hanging="0"/>
        <w:rPr/>
      </w:pPr>
      <w:r>
        <w:rPr>
          <w:rFonts w:cs="Arial Narrow" w:ascii="Arial Narrow" w:hAnsi="Arial Narrow"/>
          <w:u w:val="single"/>
        </w:rPr>
        <w:t>TULAD HALIMBAWA</w:t>
      </w:r>
      <w:r>
        <w:rPr>
          <w:rFonts w:cs="Arial Narrow" w:ascii="Arial Narrow" w:hAnsi="Arial Narrow"/>
        </w:rPr>
        <w:t>; NG BID-AH SA PAGSASABING ANG QURAN AY NILIKHA.</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pPr>
      <w:r>
        <w:rPr>
          <w:rFonts w:cs="Arial Narrow" w:ascii="Arial Narrow" w:hAnsi="Arial Narrow"/>
          <w:u w:val="single"/>
        </w:rPr>
        <w:t>ANG IKALAWANG URI: BID-AH SA MGA PAGSAMBA</w:t>
      </w:r>
      <w:r>
        <w:rPr>
          <w:rFonts w:cs="Arial Narrow" w:ascii="Arial Narrow" w:hAnsi="Arial Narrow"/>
        </w:rPr>
        <w:t xml:space="preserve"> TULAD NG PAG-UUKOL SA ALLAH NG PAGSAMBANG HINDI NIYA INIATAS AT ITO’Y BINUBUO NG APAT NA BAHAGI:</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A- ANG ANUMANG MAITUTURING SA PAGKALIHITIMO NG PAGSAMBA, TULAD NG PAGSASAGAWA NG PAGSAMBA NA WALA ITONG LEHITIMONG BATAYAN SA BATAS TULAD NG PAGSASAGAWA NG ISANG SALAH NA HINDI NAMAN NAI-ATAS ANG PAGKALEHITIMO NITO O KAYA TULAD NG MGA PANRELIHIYONG PAGDIRIWANG NA HINDI INIATAS GAYA NG PAGDIRIWANG NG MGA KAARAWAN NG KAPANGANAKAN ATIBP.</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B- ANG PAGDARAGDAG NG ANUMAN SA ISANG PAGSAMBANG INIATAS, TULAD HALIMBAWA NG PAGDARAGDAG NG IKALIMANG RAK-AH SA SALAH SA DHUHR O ASAR.</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C- ANG PAGKAKAROON NG BID-AH SA PAMAMARAAN NG PAGSASAGAWA SA PAGSAMBANG INIATAS TULAD NG PAGSASAGAWA NITO SA PAMAMARAANG HINDI INIATAS, TULAD HALIMBAWA NG MGA LEHITIMONG MGA DHIKR NA ISINASAGAWA SA PAMARAANG SABAY-SABAY AT PAAWIT. AT TULAD NG PAGPAPAHIRAP SA SARILI SA PAGSASAGAWA NG MGA PAGSAMBA HANGGANG SA PUNTONG LUMALABAS NA SA SUNNAH NG SUGO (SAW).</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D- ANG ANUMANG PAGTATAKDA SA ORAS NG PAGSAMBANG INIATAS NA HINDI NAMAN TINAKDAAN NG BATAS TULAD NG PAGTATAKDA SA ARAW AT GABI NG KALAGITNAAN NG BUWAN NG SHA’BAN PARA SA ISANG PAG-AAYUNO AT TAHAJJUD. SA KATUNAYAN ANG BATAYAN NG PAG-AAYUNO AT TAHAJJUD AY LEHITIMONG GAWAIN SUBALIT ANG PAGTATAKDA SA MGA ORAS NITO AY NANGANGAILANGAN NA ISANG PATUNAY.</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u w:val="single"/>
        </w:rPr>
      </w:pPr>
      <w:r>
        <w:rPr>
          <w:rFonts w:cs="Arial Narrow" w:ascii="Arial Narrow" w:hAnsi="Arial Narrow"/>
          <w:u w:val="single"/>
        </w:rPr>
        <w:t>ANG ALITUNTUNIN NG BID-AH SA RELIHIYON SA LAHAT NG URI NITO:</w:t>
      </w:r>
    </w:p>
    <w:p>
      <w:pPr>
        <w:pStyle w:val="TextBody"/>
        <w:ind w:left="142" w:right="-312" w:hanging="0"/>
        <w:rPr>
          <w:rFonts w:ascii="Arial Narrow" w:hAnsi="Arial Narrow" w:cs="Arial Narrow"/>
        </w:rPr>
      </w:pPr>
      <w:r>
        <w:rPr>
          <w:rFonts w:cs="Arial Narrow" w:ascii="Arial Narrow" w:hAnsi="Arial Narrow"/>
        </w:rPr>
        <w:t>ANG BAWAT BID-AH SA RELIHIYON AY IPINAGBABAWAL AT ISANG PAGKALIGAW.</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BATAY SA SINABI NG SUGO (SAW</w:t>
      </w:r>
      <w:r>
        <w:rPr>
          <w:rFonts w:cs="Arial Narrow" w:ascii="Arial Narrow" w:hAnsi="Arial Narrow"/>
        </w:rPr>
        <w:t>);[AT MAG-INGAT KAYO SA MGA BAGAY NA BAGO (SA RELIHIYON) SAPAGKAT ANG BAWAT BAGONG BAGAY (SA RELIHIYON) AY BID-AH AT ANG BAWAT BID-AH AY PAGKALIGAW]. ISINALAYSAY NI MUSLIM.</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AT SA ISANG SANAYSAY AY GANITO</w:t>
      </w:r>
      <w:r>
        <w:rPr>
          <w:rFonts w:cs="Arial Narrow" w:ascii="Arial Narrow" w:hAnsi="Arial Narrow"/>
        </w:rPr>
        <w:t>;[ANG SINUMANG GUMAWA NG ISANG GAWAIN NA HINDI ITO NAKABATAY SA AMING KAUTUSAN IYON AY TATANGGIH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ANG DALAWANG HADEETH AY NAGPAPAHIWATIG NA ANG BAWAT BAGONG BAGAY SA RELIHIYON AY BID-AH AT ANG BAWAT BID-AH AY PAGKALIGAW NA TATANGGIHAN.</w:t>
      </w:r>
    </w:p>
    <w:p>
      <w:pPr>
        <w:pStyle w:val="TextBody"/>
        <w:ind w:left="142" w:right="-312" w:hanging="0"/>
        <w:rPr>
          <w:rFonts w:ascii="Arial Narrow" w:hAnsi="Arial Narrow" w:cs="Arial Narrow"/>
        </w:rPr>
      </w:pPr>
      <w:r>
        <w:rPr>
          <w:rFonts w:cs="Arial Narrow" w:ascii="Arial Narrow" w:hAnsi="Arial Narrow"/>
        </w:rPr>
        <w:t>ANG IBIG SABIHIN NIYON AY ANG MGA BID-AH SA MGA PAGSAMBA AT PANINIWALA AY IPINAGBABAWAL, SUBALIT ANG PAGBABAWAL AY NAGKAKAIBA SA ANTAS AYON SA URI NG BID-AH.</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MAY BID-AH NA LUBUSANG MALIWANAG NA NAGPAPAKUFR</w:t>
      </w:r>
      <w:r>
        <w:rPr>
          <w:rFonts w:cs="Arial Narrow" w:ascii="Arial Narrow" w:hAnsi="Arial Narrow"/>
        </w:rPr>
        <w:t xml:space="preserve"> TULAD NG PAG-IKOT SA PALIBOT NG MGA LIBINGAN UPANG MAPALAPIT SA MGA NAKALIBING DOON. AT PAGHAHANDOG NG MGA ALAY AT MGA PANATA SA MGA ITO. AT PANANALANGIN SA MGA NAKALIBING DOON AT PAGHINGI NG SAKLOLO SA KANILA. AT ANG MGA SALAWIKAIN NG MGA PANATIKONG JAHAMIYYAH AT MU’TAZILAH.</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pPr>
      <w:r>
        <w:rPr>
          <w:rFonts w:cs="Arial Narrow" w:ascii="Arial Narrow" w:hAnsi="Arial Narrow"/>
          <w:u w:val="single"/>
        </w:rPr>
        <w:t>AT MAY MGA BID-AH PA NA NAGSISILBING MGA DAAN SA SHIRK</w:t>
      </w:r>
      <w:r>
        <w:rPr>
          <w:rFonts w:cs="Arial Narrow" w:ascii="Arial Narrow" w:hAnsi="Arial Narrow"/>
        </w:rPr>
        <w:t xml:space="preserve"> TULAD NG PAGPAPATAYO NG ESTRAKTURA SA MGA LIBINGAN. AT ANG PAGSASAGAWA NG SALAH AT PANALANGIN DOON.</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pPr>
      <w:r>
        <w:rPr>
          <w:rFonts w:cs="Arial Narrow" w:ascii="Arial Narrow" w:hAnsi="Arial Narrow"/>
          <w:u w:val="single"/>
        </w:rPr>
        <w:t>AT MAY MGA BID-AH PA NA KASUWAILAN SA PANINIWALA</w:t>
      </w:r>
      <w:r>
        <w:rPr>
          <w:rFonts w:cs="Arial Narrow" w:ascii="Arial Narrow" w:hAnsi="Arial Narrow"/>
        </w:rPr>
        <w:t xml:space="preserve"> TULAD NG BID-AH NG MGA GRUPONG KHAWARIJ AT QADARIYYAH AT MGA MURJIAH SA KANILANG MGA SALAWIKAIN AT PINANINIWALAAN NA SUMASALUNGAT SA MGA PATUNAY NA PANGBATAS (SA ISLAM).</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pPr>
      <w:r>
        <w:rPr>
          <w:rFonts w:cs="Arial Narrow" w:ascii="Arial Narrow" w:hAnsi="Arial Narrow"/>
          <w:u w:val="single"/>
        </w:rPr>
        <w:t>AT MAY BID-AH PA NA PAGSUWAY</w:t>
      </w:r>
      <w:r>
        <w:rPr>
          <w:rFonts w:cs="Arial Narrow" w:ascii="Arial Narrow" w:hAnsi="Arial Narrow"/>
        </w:rPr>
        <w:t xml:space="preserve"> TULAD NG PAGSAMBA NG WALANG KUPAS AT PAG-AAYUNO HABANG NAKATAYO SA INIT NG ARAW AT PAGPAPAKAPON NANG MAY LAYUNING PUTULIN ANG PAGNANASA SA PAKIKIPAGTALIK.</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rFonts w:ascii="Arial Narrow" w:hAnsi="Arial Narrow" w:cs="Arial Narrow"/>
          <w:u w:val="single"/>
        </w:rPr>
      </w:pPr>
      <w:r>
        <w:rPr>
          <w:rFonts w:cs="Arial Narrow" w:ascii="Arial Narrow" w:hAnsi="Arial Narrow"/>
          <w:u w:val="single"/>
        </w:rPr>
        <w:t>PAALAALA:</w:t>
      </w:r>
    </w:p>
    <w:p>
      <w:pPr>
        <w:pStyle w:val="TextBody"/>
        <w:ind w:left="142" w:right="-312" w:hanging="0"/>
        <w:rPr>
          <w:rFonts w:ascii="Arial Narrow" w:hAnsi="Arial Narrow" w:cs="Arial Narrow"/>
        </w:rPr>
      </w:pPr>
      <w:r>
        <w:rPr>
          <w:rFonts w:cs="Arial Narrow" w:ascii="Arial Narrow" w:hAnsi="Arial Narrow"/>
        </w:rPr>
        <w:t xml:space="preserve">ANG SINUMANG NAGHAHATI SA BID-AH SA MABUTING BID-AH AT MASAMANG BID-AH AY NAGKAKAMALI </w:t>
      </w:r>
    </w:p>
    <w:p>
      <w:pPr>
        <w:pStyle w:val="TextBody"/>
        <w:ind w:left="142" w:right="-312" w:hanging="0"/>
        <w:rPr>
          <w:rFonts w:ascii="Arial Narrow" w:hAnsi="Arial Narrow" w:cs="Arial Narrow"/>
        </w:rPr>
      </w:pPr>
      <w:r>
        <w:rPr>
          <w:rFonts w:cs="Arial Narrow" w:ascii="Arial Narrow" w:hAnsi="Arial Narrow"/>
        </w:rPr>
        <w:t>AT SUMASALUNGAT SA SINABI NG SUGO (SAW);[ANG BAWAT BID-AH AY PAGKALIGAW……..] SAPAGKAT ANG SUGO (SAW) AY NAGHATOL NA ANG LAHAT NG MGA BID-AH AY PAGKALIGAW. AT IYAN NAMAN AY SINASABING; HINDI LAHAT NG BID-AH AY PAGKALIGAW BAGKUS MAYROONG MABUTING BID-AH.</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SINABI NI AL-HAFIDH IBNU RAJAB SA AKLAT NA “SHARH AL ARBA-EEN”:</w:t>
      </w:r>
      <w:r>
        <w:rPr>
          <w:rFonts w:cs="Arial Narrow" w:ascii="Arial Narrow" w:hAnsi="Arial Narrow"/>
        </w:rPr>
        <w:t xml:space="preserve"> ANG KASABIHAN NG SUGO;[ANG BAWAT BID-AH AY PAGKALIGAW] AY KABILANG SA PANGKALAHATANG PANGUNGUSAP NA WALANG ANUMANG HINDI NASASAKLAWAN, ITO AY ISANG DAKILANG SALIGAN SA MGA SALIGAN NG RELIHIYON. ITO AY KASING TULAD NG KANYANG SINABI;[ANG SINUMANG MAGPASOK NG ISANG BAGONG BAGAY SA AMING KAUTUSAN NA HINDI NAMAN BAHAGI NITO IYON AY TATANGGIHAN]. KAYA ANG BAWAT TAONG GUMAWA-GAWA NG ISANG BAGAY AT INI-AANIB ITO SA RELIHIYON GAYONG WALA NAMAN ITONG SALIGAN SA RELIHIYON NA MAPAGBABATAYAN NIYON, IYON AY ISANG PAGKALIGAW AT ANG RELIHIYONG ISLAM AY WALANG KINALAMAN DOON, MAGING ANG MGA IYON AY MGA USAPING NAUUKOL SA PANINIWALA O MGA GAWAIN O MGA SALITANG INIHAHAYAG AT INILILIHIM.</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rPr>
        <w:t xml:space="preserve">ANG MGA TAONG ITO AY WALANG SAPAT NA PATUNAY NA MAYROONG MABUTING BID-AH MALIBAN SA </w:t>
      </w:r>
      <w:r>
        <w:rPr>
          <w:rFonts w:cs="Arial Narrow" w:ascii="Arial Narrow" w:hAnsi="Arial Narrow"/>
          <w:u w:val="single"/>
        </w:rPr>
        <w:t>SINABI NI UMAR (RA</w:t>
      </w:r>
      <w:r>
        <w:rPr>
          <w:rFonts w:cs="Arial Narrow" w:ascii="Arial Narrow" w:hAnsi="Arial Narrow"/>
        </w:rPr>
        <w:t>) HINGGIL SA SALATUL TARAAWEEH; “KAY INAM NA BID-AH ITO”.</w:t>
      </w:r>
    </w:p>
    <w:p>
      <w:pPr>
        <w:pStyle w:val="TextBody"/>
        <w:ind w:left="142" w:right="-312" w:hanging="0"/>
        <w:rPr>
          <w:rFonts w:ascii="Arial Narrow" w:hAnsi="Arial Narrow" w:cs="Arial Narrow"/>
        </w:rPr>
      </w:pPr>
      <w:r>
        <w:rPr>
          <w:rFonts w:cs="Arial Narrow" w:ascii="Arial Narrow" w:hAnsi="Arial Narrow"/>
        </w:rPr>
        <w:t>SINABI PA NILA; MAY MGA BAGAY NA GINAWA SA UNANG PAGKAKATAON NA HINDI MINASAMA NG MGA SALAF, TULAD NG PAGTIPON SA (MGA TALATA NG) QURAN SA IISANG AKLAT,   PAGSULAT AT PAGSASA-AKLAT SA MGA HADEETH.</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pPr>
      <w:r>
        <w:rPr>
          <w:rFonts w:cs="Arial Narrow" w:ascii="Arial Narrow" w:hAnsi="Arial Narrow"/>
          <w:u w:val="single"/>
        </w:rPr>
        <w:t>ANG SAGOT DOON AY GANITO</w:t>
      </w:r>
      <w:r>
        <w:rPr>
          <w:rFonts w:cs="Arial Narrow" w:ascii="Arial Narrow" w:hAnsi="Arial Narrow"/>
        </w:rPr>
        <w:t>; ANG MGA BAGAY NA ITO AY MAY BATAYAN SA ISLAM KAYA ITO’Y HINDI BID-AH.</w:t>
      </w:r>
    </w:p>
    <w:p>
      <w:pPr>
        <w:pStyle w:val="TextBody"/>
        <w:ind w:left="142" w:right="-312" w:hanging="0"/>
        <w:rPr>
          <w:rFonts w:ascii="Arial Narrow" w:hAnsi="Arial Narrow" w:cs="Arial Narrow"/>
        </w:rPr>
      </w:pPr>
      <w:r>
        <w:rPr>
          <w:rFonts w:cs="Arial Narrow" w:ascii="Arial Narrow" w:hAnsi="Arial Narrow"/>
        </w:rPr>
        <w:t>AT TUNGKOL NAMAN SA SINABI NI UMAR; “KAY INAM NA BID-AH ITO” AY TUMUTUKOY SA LITERAL NA KAHULUGAN NG BID-AH HINDI SA TEKNIKAL NA KAHULUGAN NITO. KAYA ANG ANUMANG BAGAY NA MAY BATAYAN SA ISLAM ITO’Y MAISASALIG DITO.</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KAPAG SINABING BID-AH ITO’Y BID-AH SA LETIRAL NA KAHULUGAN HINDI SA TEKNIKAL NA KAHULUGAN, SAPAGKAT ANG BID-AH AYON SA PAGPAPAKAHULUGAN NG SHAREE’AH AY: ANG ANUMANG WALANG BATAYAN SA BATAS NG ISLAM NA MAISASALIG DITO.</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ANG PAGTIPON SA QURAN SA ISANG AKLAT</w:t>
      </w:r>
      <w:r>
        <w:rPr>
          <w:rFonts w:cs="Arial Narrow" w:ascii="Arial Narrow" w:hAnsi="Arial Narrow"/>
        </w:rPr>
        <w:t xml:space="preserve"> AY MAY BATAYAN SA ISLAM SAPAGKAT ANG PROPETA (SAW) AY NAG-UUTOS NOON NA ISULAT ANG QURAN, KAYA NGA LAMANG IYON AY NAKASULAT NA MAGKAKAHIWALAY KAYA TINIPON IYON NG MGA SAHABAH (RA) SA ISANG AKLAT UPANG MAPANGALAGAAN IYON.</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pPr>
      <w:r>
        <w:rPr>
          <w:rFonts w:cs="Arial Narrow" w:ascii="Arial Narrow" w:hAnsi="Arial Narrow"/>
          <w:u w:val="single"/>
        </w:rPr>
        <w:t>AT ANG SALAATUL TARAWEEH NAMAN</w:t>
      </w:r>
      <w:r>
        <w:rPr>
          <w:rFonts w:cs="Arial Narrow" w:ascii="Arial Narrow" w:hAnsi="Arial Narrow"/>
        </w:rPr>
        <w:t>: SA KATUNAYAN AY ISINAGAWA ITO NG PROPETA (SAW) KASAMA NG KANYANG MGA SAHABAH (RA) NANG ILANG GABI, NGUNIT SA MGA HULING GABI AY HINDI SIYA DUMATING SA KANILA SA PANGAMBANG IYON AY MAGING UBLIGATORY SA KANILA, AT NAGPATULOY ANG MGA SAHABAH (RA) SA PAGSASAGAWA SA SALAH NA IYON NA MAGKAKAHIWALAY NA PULUTONG NOONG NABUBUHAY PA ANG PROPETA (SAW) AT KAHIT PA NOON WALA NA SIYA. HANGGANG SA TINIPON SILA NI UMAR (RA) SA ISANG IMAM, GAYA NOONG SILA AY NASA BANDANG LIKURAN NG PROPETA (SAW), AT HINDI ITO BID-AH SA RELIHIYO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AT ANG PAGSULAT SA HADEETH</w:t>
      </w:r>
      <w:r>
        <w:rPr>
          <w:rFonts w:cs="Arial Narrow" w:ascii="Arial Narrow" w:hAnsi="Arial Narrow"/>
        </w:rPr>
        <w:t xml:space="preserve"> AY MAY BATAYAN DIN ITO SA BATAS NG ISLAM. SA KATUNAYAN,IPINAG-UTOS NG PROPETA (SAW) NA ISULAT ANG ILANG MGA HADEETH SA IBANG SAHABAH NIYA NANG ITO’Y HILINGIN SA KANYA.</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rFonts w:ascii="Arial Narrow" w:hAnsi="Arial Narrow" w:cs="Arial Narrow"/>
        </w:rPr>
      </w:pPr>
      <w:r>
        <w:rPr>
          <w:rFonts w:cs="Arial Narrow" w:ascii="Arial Narrow" w:hAnsi="Arial Narrow"/>
        </w:rPr>
        <w:t xml:space="preserve">ANG PANGINGILAG NOON SA PAGSULAT NG HADEETH SA PANGKALAHATANG PANANAW NOONG PANAHON NIYA (SAW) AY BUNGA NG PANGAMBANG BAKA MAKAHALO SA QURAN ANG HINDI BAHAGI NITO, KAYA NGA NAMAN NANG YUMAO NA ANG PROPETA (SAW) AY NAWALA NA ANG PANGINGILAG NA ITO SAPAGKAT NABUO NA ANG QURAN AT NAISAAYOS NA ANG PAGKAKASUNOD-SUNOD NITO BAGO PA MAN SIYA (SAW) YUMAO. KAYA TINIPON NAMAN NG MGA MUSLIM ANG HADEETH PAGKATAPOS NIYON UPANG MAPANGALAGAAN ITO SA PAGKAWALA. </w:t>
      </w:r>
    </w:p>
    <w:p>
      <w:pPr>
        <w:pStyle w:val="TextBody"/>
        <w:ind w:left="142" w:right="-312" w:hanging="0"/>
        <w:rPr>
          <w:rFonts w:ascii="Arial Narrow" w:hAnsi="Arial Narrow" w:cs="Arial Narrow"/>
        </w:rPr>
      </w:pPr>
      <w:r>
        <w:rPr>
          <w:rFonts w:cs="Arial Narrow" w:ascii="Arial Narrow" w:hAnsi="Arial Narrow"/>
        </w:rPr>
        <w:t>KAYA SANA’Y GANTIMPALAAN SILA NG ALLAH NG MABUTI DAHIL SA NAGAWA NILA SA ISLAM AT SA MGA MUSLIM YAYAMANG PINANGALAGAAN NILA ANG AKLAT NG KANILANG PANGINOON AT ANG SUNNAH NG KANILANG PROPETA (SAW) SA PAGKAWALA AT SA PAGLALARO NG MGA TAONG PINAGLALARUAN ANG RELIHIYO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jc w:val="left"/>
        <w:rPr>
          <w:rFonts w:ascii="Arial Narrow" w:hAnsi="Arial Narrow" w:cs="Arial Narrow"/>
          <w:sz w:val="24"/>
          <w:szCs w:val="24"/>
          <w:u w:val="single"/>
        </w:rPr>
      </w:pPr>
      <w:r>
        <w:rPr>
          <w:rFonts w:cs="Arial Narrow" w:ascii="Arial Narrow" w:hAnsi="Arial Narrow"/>
          <w:sz w:val="24"/>
          <w:szCs w:val="24"/>
          <w:u w:val="single"/>
        </w:rPr>
        <w:t>ANG MGA HALIMBAWA NG MAKABAGONG BID-AH</w:t>
      </w:r>
    </w:p>
    <w:p>
      <w:pPr>
        <w:pStyle w:val="TextBody"/>
        <w:ind w:left="142" w:right="-312" w:hanging="0"/>
        <w:jc w:val="left"/>
        <w:rPr>
          <w:rFonts w:ascii="Arial Narrow" w:hAnsi="Arial Narrow" w:cs="Arial Narrow"/>
          <w:sz w:val="24"/>
          <w:szCs w:val="24"/>
          <w:u w:val="single"/>
        </w:rPr>
      </w:pPr>
      <w:r>
        <w:rPr>
          <w:rFonts w:cs="Arial Narrow" w:ascii="Arial Narrow" w:hAnsi="Arial Narrow"/>
          <w:sz w:val="24"/>
          <w:szCs w:val="24"/>
          <w:u w:val="single"/>
        </w:rPr>
      </w:r>
    </w:p>
    <w:p>
      <w:pPr>
        <w:pStyle w:val="TextBody"/>
        <w:ind w:left="142" w:right="-312" w:hanging="0"/>
        <w:jc w:val="left"/>
        <w:rPr>
          <w:rFonts w:ascii="Arial Narrow" w:hAnsi="Arial Narrow" w:cs="Arial Narrow"/>
          <w:szCs w:val="20"/>
        </w:rPr>
      </w:pPr>
      <w:r>
        <w:rPr>
          <w:rFonts w:cs="Arial Narrow" w:ascii="Arial Narrow" w:hAnsi="Arial Narrow"/>
          <w:szCs w:val="20"/>
        </w:rPr>
        <w:t>ITO AY ANG MGA SUMUSUNOD:</w:t>
      </w:r>
    </w:p>
    <w:p>
      <w:pPr>
        <w:pStyle w:val="TextBody"/>
        <w:ind w:left="142" w:right="-312" w:hanging="0"/>
        <w:rPr>
          <w:rFonts w:ascii="Arial Narrow" w:hAnsi="Arial Narrow" w:cs="Arial Narrow"/>
          <w:szCs w:val="20"/>
        </w:rPr>
      </w:pPr>
      <w:r>
        <w:rPr>
          <w:rFonts w:cs="Arial Narrow" w:ascii="Arial Narrow" w:hAnsi="Arial Narrow"/>
          <w:szCs w:val="20"/>
        </w:rPr>
      </w:r>
    </w:p>
    <w:p>
      <w:pPr>
        <w:pStyle w:val="TextBody"/>
        <w:ind w:left="142" w:right="-312" w:hanging="0"/>
        <w:rPr/>
      </w:pPr>
      <w:r>
        <w:rPr>
          <w:rFonts w:cs="Arial Narrow" w:ascii="Arial Narrow" w:hAnsi="Arial Narrow"/>
          <w:u w:val="single"/>
        </w:rPr>
        <w:t>1-PAGDIRIWANG SA KAARAWAN NG PROPETA (</w:t>
      </w:r>
      <w:r>
        <w:rPr>
          <w:rFonts w:eastAsia="AGA Arabesque" w:cs="AGA Arabesque" w:ascii="AGA Arabesque" w:hAnsi="AGA Arabesque"/>
          <w:u w:val="single"/>
        </w:rPr>
        <w:t></w:t>
      </w:r>
      <w:r>
        <w:rPr>
          <w:rFonts w:cs="Arial Narrow" w:ascii="Arial Narrow" w:hAnsi="Arial Narrow"/>
          <w:u w:val="single"/>
        </w:rPr>
        <w:t>).</w:t>
      </w:r>
    </w:p>
    <w:p>
      <w:pPr>
        <w:pStyle w:val="TextBody"/>
        <w:ind w:left="142" w:right="-312" w:hanging="0"/>
        <w:rPr>
          <w:rFonts w:ascii="Arial Narrow" w:hAnsi="Arial Narrow" w:cs="Arial Narrow"/>
          <w:u w:val="single"/>
        </w:rPr>
      </w:pPr>
      <w:r>
        <w:rPr>
          <w:rFonts w:cs="Arial Narrow" w:ascii="Arial Narrow" w:hAnsi="Arial Narrow"/>
          <w:u w:val="single"/>
        </w:rPr>
        <w:t>2-MGA BID-AH SA LARANGAN NG MGA PAGSAMBA AT PAGPAPALAPIT SA ALLAH.</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rFonts w:ascii="Arial Narrow" w:hAnsi="Arial Narrow" w:cs="Arial Narrow"/>
        </w:rPr>
      </w:pPr>
      <w:r>
        <w:rPr>
          <w:rFonts w:cs="Arial Narrow" w:ascii="Arial Narrow" w:hAnsi="Arial Narrow"/>
        </w:rPr>
        <w:t># ANG MGA MAKABAGONG BID-AH AY MARAMI DAHIL SA PAGLALAON NG PANAHON AT KAKAUNTIAN NG KAALAMAN AT SA DAMI NG MGA TAGAPAGPALAGANAP NG MGA BID-AH, MGA PAGSALUNGAT, AT PAGLAGANAP NG PAGTULAD SA MGA KAFIR SA MGA GAWI NILA AT MGA SEREMONY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PATOTOO SA SINABI NG PROPETA (SAW</w:t>
      </w:r>
      <w:r>
        <w:rPr>
          <w:rFonts w:cs="Arial Narrow" w:ascii="Arial Narrow" w:hAnsi="Arial Narrow"/>
        </w:rPr>
        <w:t>);[TIYAK NA SUSUNDIN NINYO ANG MGA GAWI NG MGA NAUNA SA INYO]. ISINALAYSAY NI ATTIRMIZIY.</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Tahoma" w:ascii="Tahoma" w:hAnsi="Tahoma"/>
        </w:rPr>
        <w:t>1-ANG PAGDIRIWANG SA KAARAWAN NG PROPETA (</w:t>
      </w:r>
      <w:r>
        <w:rPr>
          <w:rFonts w:eastAsia="AGA Arabesque" w:cs="AGA Arabesque" w:ascii="AGA Arabesque" w:hAnsi="AGA Arabesque"/>
        </w:rPr>
        <w:t></w:t>
      </w:r>
      <w:r>
        <w:rPr>
          <w:rFonts w:cs="Tahoma" w:ascii="Tahoma" w:hAnsi="Tahoma"/>
        </w:rPr>
        <w:t>) SA BUWAN NG RABEE-UL AWWAL:</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rPr>
        <w:t xml:space="preserve">ITO AY PAGTUTULAD SA MGA KRISTIYANO SA GAWAING TINATAWAG NA PAGDIRIWANG NG KAARAWAN NI KRISTO (PASKO). NAGDIDIRIWANG ANG MGA MANGMANG SA MGA MUSLIM O MGA ESKOLAR NA MAPANLIGAW SA BUWAN NG RABEE-UL AWWAL TAON-TAON, DAHIL SA KAARAWAN NG SUGO (MUHAMMAD </w:t>
      </w:r>
      <w:r>
        <w:rPr>
          <w:rFonts w:eastAsia="AGA Arabesque" w:cs="AGA Arabesque" w:ascii="AGA Arabesque" w:hAnsi="AGA Arabesque"/>
        </w:rPr>
        <w:t></w:t>
      </w:r>
      <w:r>
        <w:rPr>
          <w:rFonts w:cs="Arial Narrow" w:ascii="Arial Narrow" w:hAnsi="Arial Narrow"/>
        </w:rPr>
        <w:t>.) KAYA MAYROON SA KANILA NA NAGDARAOS NG PAGDIRIWANG NA ITO SA MGA MASJID AT MAYROON DIN SA KANILA NA NAGDIRIWANG NITO SA MGA BAHAY-BAHAY O MGA LUGAR NA INIHANDA PARA ROON. DINADALUHAN IYON NG MARAMING MGA TAO, NG MGA MADLA, GINAGAWA NILA IYON BILANG PAGTULAD SA MGA KRISTIYANO SA PAG-IMBENTO NILA NG PAGDIRIWANG NG KAARAWAN NI KRISTO (AS). KADALASAN, ANG PAGDIRIWANG NA ITO BUKOD PA SA PAGIGING ISANG BID-AH AT PAGTULAD SA MGA KRISTIYANO, HINDI RIN ITO NAWAWALAN NG MGA GAWAING MAKA-SHIRK AT MASAMA, TULAD NG PAG-UUSAL NG MGA TULANG NAGLALAMAN NG PAGMAMALABIS SA KUNG ANO LAMANG ANG SADYANG NAUUKOL SA SUGO (</w:t>
      </w:r>
      <w:r>
        <w:rPr>
          <w:rFonts w:eastAsia="AGA Arabesque" w:cs="AGA Arabesque" w:ascii="AGA Arabesque" w:hAnsi="AGA Arabesque"/>
        </w:rPr>
        <w:t></w:t>
      </w:r>
      <w:r>
        <w:rPr>
          <w:rFonts w:cs="Arial Narrow" w:ascii="Arial Narrow" w:hAnsi="Arial Narrow"/>
        </w:rPr>
        <w:t>) ANUPA’T UMABOT PA SA PUNTO NA DINADALANGINAN NA SIYA BUKOD PA SA ALLAH AT HINIHINGAN NG SAKLOLO GAYONG IPINAGBAWAL NG PROPETA (</w:t>
      </w:r>
      <w:r>
        <w:rPr>
          <w:rFonts w:eastAsia="AGA Arabesque" w:cs="AGA Arabesque" w:ascii="AGA Arabesque" w:hAnsi="AGA Arabesque"/>
        </w:rPr>
        <w:t></w:t>
      </w:r>
      <w:r>
        <w:rPr>
          <w:rFonts w:cs="Arial Narrow" w:ascii="Arial Narrow" w:hAnsi="Arial Narrow"/>
        </w:rPr>
        <w:t>) ANG PAGPAPALABIS SA PAGPUPURI SA KANY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rPr>
        <w:t>KAYA SINABI NIYA (</w:t>
      </w:r>
      <w:r>
        <w:rPr>
          <w:rFonts w:eastAsia="AGA Arabesque" w:cs="AGA Arabesque" w:ascii="AGA Arabesque" w:hAnsi="AGA Arabesque"/>
        </w:rPr>
        <w:t></w:t>
      </w:r>
      <w:r>
        <w:rPr>
          <w:rFonts w:cs="Arial Narrow" w:ascii="Arial Narrow" w:hAnsi="Arial Narrow"/>
        </w:rPr>
        <w:t>);[HUWAG NINYO AKONG PAPURIHAN NANG NAG-UUMAPAW TULAD NG GINAWANG NAG-UUMAPAW NA PAGPAPAPURI NG MGA KRISTIYANO SA ANAK NI MARIA, AKO AY ISANG LINGKOD LAMANG, KAYA SABIHIN NINYO:LINGKOD NG ALLAH AT KANYANG SUGO]. ISINALAYSAY NI AL-BUKHARI AT MUSLIM.</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u w:val="single"/>
        </w:rPr>
      </w:pPr>
      <w:r>
        <w:rPr>
          <w:rFonts w:cs="Arial Narrow" w:ascii="Arial Narrow" w:hAnsi="Arial Narrow"/>
          <w:u w:val="single"/>
        </w:rPr>
        <w:t xml:space="preserve">AL-ITHRA’A: </w:t>
      </w:r>
    </w:p>
    <w:p>
      <w:pPr>
        <w:pStyle w:val="TextBody"/>
        <w:ind w:left="142" w:right="-312" w:hanging="0"/>
        <w:rPr>
          <w:rFonts w:ascii="Arial Narrow" w:hAnsi="Arial Narrow" w:cs="Arial Narrow"/>
        </w:rPr>
      </w:pPr>
      <w:r>
        <w:rPr>
          <w:rFonts w:cs="Arial Narrow" w:ascii="Arial Narrow" w:hAnsi="Arial Narrow"/>
        </w:rPr>
        <w:t>ANG KAHULUGAN NITO AY ANG NAG-UUMAPAW NA PAGPAPAPURI.</w:t>
      </w:r>
    </w:p>
    <w:p>
      <w:pPr>
        <w:pStyle w:val="TextBody"/>
        <w:ind w:left="142" w:right="-312" w:hanging="0"/>
        <w:rPr/>
      </w:pPr>
      <w:r>
        <w:rPr>
          <w:rFonts w:cs="Arial Narrow" w:ascii="Arial Narrow" w:hAnsi="Arial Narrow"/>
        </w:rPr>
        <w:t>MAAARING PINANINIWALAAN PA NILA NA ANG SUGO (</w:t>
      </w:r>
      <w:r>
        <w:rPr>
          <w:rFonts w:eastAsia="AGA Arabesque" w:cs="AGA Arabesque" w:ascii="AGA Arabesque" w:hAnsi="AGA Arabesque"/>
        </w:rPr>
        <w:t></w:t>
      </w:r>
      <w:r>
        <w:rPr>
          <w:rFonts w:cs="Arial Narrow" w:ascii="Arial Narrow" w:hAnsi="Arial Narrow"/>
        </w:rPr>
        <w:t>) AY DUMADALO SA KANILANG MGA PAGDIRIWANG.</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ANG ILAN SA MGA KASUKLAM-SUKLAM NA GAWAIN NA UMALINSABAY SA MGA PAGDIRIWANG NA ITO AY ANG MGA TULANG PINAPAGANDA ANG TUNOG NA SABAY-SABAY BINIBIGKAS AT PAGTUGTUG NG MGA TAMBOL AT IBA PANG MGA DHIKR NA GAWA-GAWA NG MGA SOOFE, AT PUWEDENG MAGKAROON NG HALUBILO SA PAGITAN NG MGA LALAKI AT MGA BABAE NA SIYANG NAGSISILBING DAHILAN NG PAGKAKAROON NG TUKSO AT SIYANG HUMIHILA SA PAGKAKASADLAK SA MGA KAHALAY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AT KAHIT PA MAN HINDI MAGLAMAN ANG MGA PAGDIRIWANG NA ITO NG MGA IPINAGBABAWAL  AT MALIMITAN LAMANG SA PAGTITIPON, PAGKAIN AT PAGPAPAMALAS NG KASAYAHAN-GAYA NG SINASABI NILA- IYON AY BID-AH PA RIN NA MAKABAGONG GAWA-GAWA AT ANG BAWAT MAKABAGONG GAWA-GAWA AY BID-AH AT ANG BAWAT BID-AH AY PAGKALIGAW.</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ISA PA, ITO AY DAAN NA NAUUWI SA PAGLAGO AT PAG-IRAL NG MGA KASUKLAM-SUKLAM NA BAGAY NA UMIIRAL NA SA IBA PANG MGA PAGDIRIWANG.</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pPr>
      <w:r>
        <w:rPr>
          <w:rFonts w:cs="Arial Narrow" w:ascii="Arial Narrow" w:hAnsi="Arial Narrow"/>
          <w:u w:val="single"/>
        </w:rPr>
        <w:t>AT ANG MASASABI NATIN AY GANITO</w:t>
      </w:r>
      <w:r>
        <w:rPr>
          <w:rFonts w:cs="Arial Narrow" w:ascii="Arial Narrow" w:hAnsi="Arial Narrow"/>
        </w:rPr>
        <w:t>: ITO AY BID-AH SAPAGKAT WALA ITONG BATAYAN SA QURAN, SA SUNNAH AT SA GAWAIN NG MGA MABUBUTING SALAF (SINAUNANG NINUNO) AT NG MGA ITINANGING SIGLO.</w:t>
      </w:r>
    </w:p>
    <w:p>
      <w:pPr>
        <w:pStyle w:val="TextBody"/>
        <w:ind w:left="142" w:right="-312" w:hanging="0"/>
        <w:rPr>
          <w:rFonts w:ascii="Arial Narrow" w:hAnsi="Arial Narrow" w:cs="Arial Narrow"/>
        </w:rPr>
      </w:pPr>
      <w:r>
        <w:rPr>
          <w:rFonts w:cs="Arial Narrow" w:ascii="Arial Narrow" w:hAnsi="Arial Narrow"/>
        </w:rPr>
        <w:t>LUMITAW LAMANG ITO BANDANG HULI PAGKATAPOS NG IKA-APAT NA SIGLO NG HIJRAH, GINAWA-GAWA ITO NG MGA FAATIMEE NA MGA SHE’EE.</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SINABI NI IMAM ABU HAFS TAA JUDDEEN AL-FAKIHANE</w:t>
      </w:r>
      <w:r>
        <w:rPr>
          <w:rFonts w:cs="Arial Narrow" w:ascii="Arial Narrow" w:hAnsi="Arial Narrow"/>
        </w:rPr>
        <w:t>-KAAWAAN SIYA NG ALLAH-: “PAULIT-ULIT NA, ANG TANONG NG PANGKAT NG MGA SUMASANG-AYON SA PAGTITIPONG GINAGAWA NG ILAN SA MGA TAO SA BUWAN NG RABE-UL AWWAL NA TINATAWAG NILANG MAWLID; KUNG IYON BA AY MAY BATAYAN SA RELIHIYONG ISLAM. YAMANG NAGSADYA SILA PARA SA SAGOT NA MAGLILINAW HINGGIL DOON AT PALIWANAG NA MAGBIBIGAY DETALYE DOON.</w:t>
      </w:r>
    </w:p>
    <w:p>
      <w:pPr>
        <w:pStyle w:val="TextBody"/>
        <w:ind w:left="142" w:right="-312" w:hanging="0"/>
        <w:rPr/>
      </w:pPr>
      <w:r>
        <w:rPr>
          <w:rFonts w:cs="Arial Narrow" w:ascii="Arial Narrow" w:hAnsi="Arial Narrow"/>
          <w:u w:val="single"/>
        </w:rPr>
        <w:t>KAYA ANG MASASABI KO</w:t>
      </w:r>
      <w:r>
        <w:rPr>
          <w:rFonts w:cs="Arial Narrow" w:ascii="Arial Narrow" w:hAnsi="Arial Narrow"/>
        </w:rPr>
        <w:t>: NAWA’Y PATNUBAYAN AKO NG ALLAH AY GANITO:WALA AKONG NALALAMAN NA ANG MAWLID NA ITO AY MAY BATAYAN SA QURAN NI SA SUNNAH AT ANG PAGSASAGAWA NITO AY HINDI NATUKOY NG ISA MAN SA MGA ESKOLAR NG SAMBAYANANG ISLAM, NA SIYANG MGA HUWARAN NATIN SA RELIHIYONG ISLAM, NA SIYANG MGA SUMUSUNOD SA MGA BAKAS NG MGA NAUNA (SALAF). DATAPUWAT IYON AY ISANG BID-AH NA GINAWA-GAWA NG MGA BULAAN AT ISANG KASUWAPANGAN NG TAO NA IKINAYAMAN NG MGA MASISIB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SINABI NAMAN NI SHAYKHUL ISLAM IBNU TAYMEEYAH</w:t>
      </w:r>
      <w:r>
        <w:rPr>
          <w:rFonts w:cs="Arial Narrow" w:ascii="Arial Narrow" w:hAnsi="Arial Narrow"/>
        </w:rPr>
        <w:t>-KAAWAAN SIYA NG ALLAH-:GANYAN NGA ANG GINAWA-GAWA NG ILANG MGA TAO, MAAARING DAHIL SA PAGGAYA SA MGA KRISTIYANO SA (PAGDIRIWANG NILA) NG KAARAWAN NI EISA (AS). O MAAARI DIN DAHIL SA PAGMAMAHAL AT PAGDAKILA SA PROPETA (</w:t>
      </w:r>
      <w:r>
        <w:rPr>
          <w:rFonts w:eastAsia="AGA Arabesque" w:cs="AGA Arabesque" w:ascii="AGA Arabesque" w:hAnsi="AGA Arabesque"/>
        </w:rPr>
        <w:t></w:t>
      </w:r>
      <w:r>
        <w:rPr>
          <w:rFonts w:cs="Arial Narrow" w:ascii="Arial Narrow" w:hAnsi="Arial Narrow"/>
        </w:rPr>
        <w:t>)……ANG SINUMANG GAWIN ANG KAARAWAN NG PROPETA (</w:t>
      </w:r>
      <w:r>
        <w:rPr>
          <w:rFonts w:eastAsia="AGA Arabesque" w:cs="AGA Arabesque" w:ascii="AGA Arabesque" w:hAnsi="AGA Arabesque"/>
        </w:rPr>
        <w:t></w:t>
      </w:r>
      <w:r>
        <w:rPr>
          <w:rFonts w:cs="Arial Narrow" w:ascii="Arial Narrow" w:hAnsi="Arial Narrow"/>
        </w:rPr>
        <w:t>) BILANG ISANG PAGDIRIWANG, BAGAMA’T NAGKAKAIBA ANG MGA TAO KUNG KAILAN ANG KANYANG KAPANGANAK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rPr>
        <w:t>SA KATUNAYAN, HINDI ITO GINAWA NG MGA SALAF. AT KUNG ITO TALAGA AY TUNAY NA MABUTI AT KANAIS-NAIS, MANGYARING ANG MGA SALAF (RA) ANG HIGIT NA KARAPATDAPAT NA NAUNANG MAGSAGAWA NITO KAYSA SA ATIN, SAPAGKAT SILA ANG MAY HIGIT NA MATINDING PAGMAMAHAL SA PROPETA (</w:t>
      </w:r>
      <w:r>
        <w:rPr>
          <w:rFonts w:eastAsia="AGA Arabesque" w:cs="AGA Arabesque" w:ascii="AGA Arabesque" w:hAnsi="AGA Arabesque"/>
        </w:rPr>
        <w:t></w:t>
      </w:r>
      <w:r>
        <w:rPr>
          <w:rFonts w:cs="Arial Narrow" w:ascii="Arial Narrow" w:hAnsi="Arial Narrow"/>
        </w:rPr>
        <w:t xml:space="preserve">). </w:t>
      </w:r>
      <w:r>
        <w:rPr>
          <w:rFonts w:cs="Arial Narrow" w:ascii="Arial Narrow" w:hAnsi="Arial Narrow"/>
          <w:lang w:val="fr-FR"/>
        </w:rPr>
        <w:t>AT PAGDAKILA SA KANYA KAYSA SA ATIN. SILA SA KABUTIHAN AY HIGIT NA MASIGASIG.</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rFonts w:ascii="Arial Narrow" w:hAnsi="Arial Narrow" w:cs="Arial Narrow"/>
          <w:lang w:val="fr-FR"/>
        </w:rPr>
      </w:pPr>
      <w:r>
        <w:rPr>
          <w:rFonts w:cs="Arial Narrow" w:ascii="Arial Narrow" w:hAnsi="Arial Narrow"/>
          <w:lang w:val="fr-FR"/>
        </w:rPr>
        <w:t>ANG PAGMAMAHAL SA KANYA AT PAGDAKILA SA KANYA AY TANGING NASA PAGSUNOD SA KANYA, PAGTALIMA SA KANYA, PAGSUNOD SA KANYANG UTOS, PAGSASABUHAY NG KANYANG SUNNAH MAGING PALIHIM AT HAYAGAN. PAGPAPALAGANAP NG KANYANG MENSAHE AT ANG PAKIKIBAKA PARA ROON SA PAMAMAGITAN NG PUSO, GAWA AT SALITA.</w:t>
      </w:r>
    </w:p>
    <w:p>
      <w:pPr>
        <w:pStyle w:val="TextBody"/>
        <w:ind w:left="142" w:right="-312" w:hanging="0"/>
        <w:rPr/>
      </w:pPr>
      <w:r>
        <w:rPr>
          <w:rFonts w:cs="Arial Narrow" w:ascii="Arial Narrow" w:hAnsi="Arial Narrow"/>
          <w:lang w:val="fr-FR"/>
        </w:rPr>
        <w:t xml:space="preserve">TUNAY NA ITO ANG PAMAMARAAN NG MGA NAUNA NA NANGUNGUNA (SA ISLAM) NA MGA “MUHAJIREEN” (NAGSILIKAS PAPUNTANG MADINAH) AT MGA “ANSAR” (TUMULONG SA SUGO </w:t>
      </w:r>
      <w:r>
        <w:rPr>
          <w:rFonts w:eastAsia="AGA Arabesque" w:cs="AGA Arabesque" w:ascii="AGA Arabesque" w:hAnsi="AGA Arabesque"/>
          <w:lang w:val="fr-FR"/>
        </w:rPr>
        <w:t></w:t>
      </w:r>
      <w:r>
        <w:rPr>
          <w:rFonts w:cs="Arial Narrow" w:ascii="Arial Narrow" w:hAnsi="Arial Narrow"/>
          <w:lang w:val="fr-FR"/>
        </w:rPr>
        <w:t>. [MGA NAKATIRA SA MADINAH] ) AT NG MGA SUMUSUNOD NANG MAIGI SA KANILA.</w:t>
      </w:r>
    </w:p>
    <w:p>
      <w:pPr>
        <w:pStyle w:val="TextBody"/>
        <w:ind w:left="142" w:right="-312" w:hanging="0"/>
        <w:rPr>
          <w:rFonts w:ascii="Arial Narrow" w:hAnsi="Arial Narrow" w:cs="Arial Narrow"/>
          <w:lang w:val="fr-FR"/>
        </w:rPr>
      </w:pPr>
      <w:r>
        <w:rPr>
          <w:rFonts w:cs="Arial Narrow" w:ascii="Arial Narrow" w:hAnsi="Arial Narrow"/>
          <w:lang w:val="fr-FR"/>
        </w:rPr>
      </w:r>
    </w:p>
    <w:p>
      <w:pPr>
        <w:pStyle w:val="TextBody"/>
        <w:ind w:left="142" w:right="-312" w:hanging="0"/>
        <w:rPr>
          <w:rFonts w:ascii="Arial Narrow" w:hAnsi="Arial Narrow" w:cs="Arial Narrow"/>
        </w:rPr>
      </w:pPr>
      <w:r>
        <w:rPr>
          <w:rFonts w:cs="Arial Narrow" w:ascii="Arial Narrow" w:hAnsi="Arial Narrow"/>
        </w:rPr>
        <w:t>SA KATUNAYAN, MAYROONG SINAUNA AT MAKABAGONG MGA AKLAT AT MGA LATHALAIN NA ISINULAT SA PAGTUTULIGSA SA BID-AH NA ITO. BUKOD PA SA ITO AY BID-AH AT PAGTUTULAD (SA MGA KRISTIYANO) AY NAGBIBIGAY DAAN SA PAGDARAOS NG IBA PANG MGA KAARAWAN TULAD NG KAARAWAN NG MGA WALEE (TAGAPAMAHALA) MGA DAKILANG GURO, MGA PINUNO KAYA NAMAN BINUBUKSAN NITO ANG MARAMING PINTO NG KASAMA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Tahoma" w:hAnsi="Tahoma" w:cs="Tahoma"/>
          <w:u w:val="single"/>
        </w:rPr>
      </w:pPr>
      <w:r>
        <w:rPr>
          <w:rFonts w:cs="Tahoma" w:ascii="Tahoma" w:hAnsi="Tahoma"/>
          <w:u w:val="single"/>
        </w:rPr>
        <w:t>2-ANG MGA BID-AH SA LARANGAN NG MGA PAGSAMBA AT PAGPAPAKALAPIT SA ALLAH:</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rFonts w:ascii="Arial Narrow" w:hAnsi="Arial Narrow" w:cs="Arial Narrow"/>
          <w:u w:val="single"/>
        </w:rPr>
      </w:pPr>
      <w:r>
        <w:rPr>
          <w:rFonts w:cs="Arial Narrow" w:ascii="Arial Narrow" w:hAnsi="Arial Narrow"/>
          <w:u w:val="single"/>
        </w:rPr>
        <w:t>ANG MGA BID-AH NA GINAWA-GAWA SA LARANGAN NG MGA PAGSAMBA SA PANAHON NGAYON AY MARAMI.</w:t>
      </w:r>
    </w:p>
    <w:p>
      <w:pPr>
        <w:pStyle w:val="TextBody"/>
        <w:ind w:left="142" w:right="-312" w:hanging="0"/>
        <w:rPr>
          <w:rFonts w:ascii="Arial Narrow" w:hAnsi="Arial Narrow" w:cs="Arial Narrow"/>
        </w:rPr>
      </w:pPr>
      <w:r>
        <w:rPr>
          <w:rFonts w:cs="Arial Narrow" w:ascii="Arial Narrow" w:hAnsi="Arial Narrow"/>
        </w:rPr>
        <w:t xml:space="preserve">ANG BATAYAN SA MGA PAGSAMBA AY “TAWQEEFI” (MAY MGA PATUNAY MULA SA QURAN AT SA TAMANG SUNNAH). KAYA HINDI MAIATAS ANG ISANG BAGAY NA PAGSAMBA MALIBAN KUNG MAY PATUNAY. AT ANUMANG BAGAY NA HINDI MAPATUNAYAN NG ISANG PATUNAY AY BID-AH </w:t>
      </w:r>
    </w:p>
    <w:p>
      <w:pPr>
        <w:pStyle w:val="TextBody"/>
        <w:ind w:left="142" w:right="-312" w:hanging="0"/>
        <w:rPr/>
      </w:pPr>
      <w:r>
        <w:rPr>
          <w:rFonts w:cs="Arial Narrow" w:ascii="Arial Narrow" w:hAnsi="Arial Narrow"/>
        </w:rPr>
        <w:t>DAHIL ANG SABI NG PROPETA (</w:t>
      </w:r>
      <w:r>
        <w:rPr>
          <w:rFonts w:eastAsia="AGA Arabesque" w:cs="AGA Arabesque" w:ascii="AGA Arabesque" w:hAnsi="AGA Arabesque"/>
        </w:rPr>
        <w:t></w:t>
      </w:r>
      <w:r>
        <w:rPr>
          <w:rFonts w:cs="Arial Narrow" w:ascii="Arial Narrow" w:hAnsi="Arial Narrow"/>
        </w:rPr>
        <w:t>);[SINUMANG GUMAWA NG GAWAING HINDI NAKABATAY SA AMING KAUTUSAN, IYON AY TATANGGIHAN]. ISINALAYSAY NI MUSLIM.</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u w:val="single"/>
        </w:rPr>
        <w:t>ANG MGA PAGSAMBANG GINAGAWA SA NGAYON NA WALANG BATAYAN AY LUBHANG MARAMI, ANG ILAN SA MGA ITO AY ANG MGA SUMUSUNOD:</w:t>
      </w:r>
    </w:p>
    <w:p>
      <w:pPr>
        <w:pStyle w:val="TextBody"/>
        <w:ind w:left="142" w:right="-312" w:hanging="0"/>
        <w:rPr>
          <w:rFonts w:ascii="Arial Narrow" w:hAnsi="Arial Narrow" w:cs="Arial Narrow"/>
          <w:u w:val="single"/>
        </w:rPr>
      </w:pPr>
      <w:r>
        <w:rPr>
          <w:rFonts w:cs="Arial Narrow" w:ascii="Arial Narrow" w:hAnsi="Arial Narrow"/>
          <w:u w:val="single"/>
        </w:rPr>
      </w:r>
    </w:p>
    <w:p>
      <w:pPr>
        <w:pStyle w:val="TextBody"/>
        <w:ind w:left="142" w:right="-312" w:hanging="0"/>
        <w:rPr/>
      </w:pPr>
      <w:r>
        <w:rPr>
          <w:rFonts w:cs="Arial Narrow" w:ascii="Arial Narrow" w:hAnsi="Arial Narrow"/>
        </w:rPr>
        <w:t>1-ANG PAGBIGKAS SA NIYYAH SA SALAH: SA PAMAMAGITAN NG PAGSABI NG “NAWAYTU AN USALLIYA LILLAAH” ITO AY BID-AH SAPAGKAT ITO AY HINDI BAHAGI NG SUNNAH NG PROPETA (</w:t>
      </w:r>
      <w:r>
        <w:rPr>
          <w:rFonts w:eastAsia="AGA Arabesque" w:cs="AGA Arabesque" w:ascii="AGA Arabesque" w:hAnsi="AGA Arabesque"/>
        </w:rPr>
        <w:t></w:t>
      </w:r>
      <w:r>
        <w:rPr>
          <w:rFonts w:cs="Arial Narrow" w:ascii="Arial Narrow" w:hAnsi="Arial Narrow"/>
        </w:rPr>
        <w:t>).</w:t>
      </w:r>
    </w:p>
    <w:p>
      <w:pPr>
        <w:pStyle w:val="TextBody"/>
        <w:ind w:left="142" w:right="-312" w:hanging="0"/>
        <w:rPr>
          <w:rFonts w:ascii="Arial Narrow" w:hAnsi="Arial Narrow" w:eastAsia="Arial Narrow" w:cs="Arial Narrow"/>
        </w:rPr>
      </w:pPr>
      <w:r>
        <w:rPr>
          <w:rFonts w:eastAsia="Arial Narrow" w:cs="Arial Narrow" w:ascii="Arial Narrow" w:hAnsi="Arial Narrow"/>
        </w:rPr>
        <w:t xml:space="preserve"> </w:t>
      </w:r>
    </w:p>
    <w:p>
      <w:pPr>
        <w:pStyle w:val="TextBody"/>
        <w:ind w:left="142" w:right="-312" w:hanging="0"/>
        <w:rPr>
          <w:rFonts w:ascii="Arial Narrow" w:hAnsi="Arial Narrow" w:cs="Arial Narrow"/>
        </w:rPr>
      </w:pPr>
      <w:r>
        <w:rPr>
          <w:rFonts w:cs="Arial Narrow" w:ascii="Arial Narrow" w:hAnsi="Arial Narrow"/>
          <w:u w:val="single"/>
        </w:rPr>
        <w:t>AT SAPAGKAT ANG ALLAH AY NAGSABI</w:t>
      </w:r>
      <w:r>
        <w:rPr>
          <w:rFonts w:cs="Arial Narrow" w:ascii="Arial Narrow" w:hAnsi="Arial Narrow"/>
        </w:rPr>
        <w:t xml:space="preserve">: </w:t>
      </w:r>
      <w:r>
        <w:rPr>
          <w:rFonts w:cs="Arial Narrow" w:ascii="Arial Narrow" w:hAnsi="Arial Narrow"/>
          <w:szCs w:val="24"/>
        </w:rPr>
        <w:t xml:space="preserve">[ </w:t>
      </w:r>
      <w:r>
        <w:rPr>
          <w:rFonts w:ascii="Arial Narrow" w:hAnsi="Arial Narrow" w:cs="Arial Narrow"/>
          <w:szCs w:val="24"/>
          <w:rtl w:val="true"/>
        </w:rPr>
        <w:t>قل أتعلمون الله بدينكم والله يعلم ما في السماوات وما في الأرض والله بكل شيئ عليم</w:t>
      </w:r>
      <w:r>
        <w:rPr>
          <w:rFonts w:ascii="Arial Narrow" w:hAnsi="Arial Narrow" w:cs="Arial Narrow"/>
          <w:szCs w:val="24"/>
        </w:rPr>
        <w:t xml:space="preserve"> </w:t>
      </w:r>
      <w:r>
        <w:rPr>
          <w:rFonts w:cs="Arial Narrow" w:ascii="Arial Narrow" w:hAnsi="Arial Narrow"/>
          <w:szCs w:val="24"/>
        </w:rPr>
        <w:t>]</w:t>
      </w:r>
    </w:p>
    <w:p>
      <w:pPr>
        <w:pStyle w:val="TextBody"/>
        <w:ind w:left="142" w:right="-312" w:hanging="0"/>
        <w:rPr/>
      </w:pPr>
      <w:r>
        <w:rPr>
          <w:rFonts w:cs="Arial Narrow" w:ascii="Arial Narrow" w:hAnsi="Arial Narrow"/>
        </w:rPr>
        <w:t>{ SABIHIN MO, TINUTURUAN BA NINYO ANG ALLAH NG TUNGKOL SA INYONG RELIHIYON GAYONG ANG ALLAH ANG NAKAAALAM SA ANUMANG NASA MGA KALANGITAN AT ANUMANG NASA KALUPAAN? AT ANG ALLAH ANG NAKAAALAM SA BAWAT BAGAY}. AL HUJARAT: 16</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ANG KINANALAGYAN NG NIYYAH AY SA PUSO, SAPAGKAT ITO AY GAWAING PANGKALOOBAN AT HINDI DIL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2-ANG SAMA-SAMANG PAGBIGKAS NG DHIKR PAGKATAPOS NG SALAH SAPAGKAT ANG ITINATAGUBILIN AY MAG-ISANG SASABIHIN NG BAWAT TAO ANG ITINATAGUBILING DHIKR.</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3-ANG PAGHILING NA BASAHIN ANG FATIHAH SA MGA UKASYON AT PAGKATAPOS NG PANALANGIN AT PARA SA MGA PATAY.</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4-ANG PAGDADAOS NG MGA HANDAAN PARA SA MGA PATAY, PAGGAWA NG MGA PAGKAIN, PAG-UPA NG MGA TAGABASA NG QURAN SA PAG-AAKALANG IYON AY BAHAGI NG PAGLULUKSA O IYON AY NAKABUBUTI SA PATAY. IYON AY MGA BID-AH NA WALANG BATAYAN, MGA PASANIN AT MGA PABIGAT NA HINDI NAMAN BINABAAN NG ALLAH NG KAPAHINTULUT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rPr>
        <w:t>5-ANG PAGDIRIWANG NG MGA ANIBERSARYONG PANRELIHIYON TULAD NG ANIBERSARYO NG “AL-ISRA’ WAL-MI’RAJ” AT ANIBERSARYO NG PANANANDAYUHAN NG PROPETA (</w:t>
      </w:r>
      <w:r>
        <w:rPr>
          <w:rFonts w:eastAsia="AGA Arabesque" w:cs="AGA Arabesque" w:ascii="AGA Arabesque" w:hAnsi="AGA Arabesque"/>
        </w:rPr>
        <w:t></w:t>
      </w:r>
      <w:r>
        <w:rPr>
          <w:rFonts w:cs="Arial Narrow" w:ascii="Arial Narrow" w:hAnsi="Arial Narrow"/>
        </w:rPr>
        <w:t>) SA MADINAH.</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 xml:space="preserve">ANG PAGDIRIWANG NA ITO SA MGA ANIBERSARYONG IYON AY WALANG BATAYAN SA ISLAM. </w:t>
      </w:r>
    </w:p>
    <w:p>
      <w:pPr>
        <w:pStyle w:val="TextBody"/>
        <w:ind w:left="142" w:right="-312" w:hanging="0"/>
        <w:rPr>
          <w:rFonts w:ascii="Arial Narrow" w:hAnsi="Arial Narrow" w:cs="Arial Narrow"/>
        </w:rPr>
      </w:pPr>
      <w:r>
        <w:rPr>
          <w:rFonts w:cs="Arial Narrow" w:ascii="Arial Narrow" w:hAnsi="Arial Narrow"/>
        </w:rPr>
        <w:t>KABILANG DIN DOON ANG MGA GINAGAWA SA BUWAN NG RAJAB TULAD NG “UMRAH  RAJABIYYAH” (UMRAH NA ISINASAGAWA SA BUWAN NG RAJAB). AT ANG MGA GINAGAWA SA BUWAN NA ITO NA MGA TANGING PAGSAMBA TULAD NG BULUNTARYONG SALAH AT PAG-AAYUNO PARA SA BUWAN NA ITO. SAPAGKAT ANG BUWAN NG RAJAB AY WALANG KALAMANGAN SA IBA PANG MGA BUWAN SA PAGSASAGAWA NG UMRAH, PAG-AAYUNO, SALAH, PAG-AALAY AT IBA PA.</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6-ANG MGA SARI-SARING MGA DHIKR NG MGA SOOFEE AY PAWANG MGA BID-AH AT MGA GAWA-GAWA SAPAGKAT ANG MGA IYON AY SUMASALUNGAT SA MGA ITINATAGUBILING DHIKR, SA PAMAMARAAN, ANYO AT MGA ORAS NG PAGSAMBIT NITO.</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rPr>
        <w:t>7-ANG PAGTATAKDA SA GABI NG NISFU SHA’BAN (KALAGITNAAN NG BUWAN NG SHA’BAN) PARA SA TAHAJJUD. AT SA ARAW NITO PARA NAMAN SA PAG-AAYUNO SAPAGKAT HINDI NAPATUNAYANG BUHAT SA PROPETA (</w:t>
      </w:r>
      <w:r>
        <w:rPr>
          <w:rFonts w:eastAsia="AGA Arabesque" w:cs="AGA Arabesque" w:ascii="AGA Arabesque" w:hAnsi="AGA Arabesque"/>
        </w:rPr>
        <w:t></w:t>
      </w:r>
      <w:r>
        <w:rPr>
          <w:rFonts w:cs="Arial Narrow" w:ascii="Arial Narrow" w:hAnsi="Arial Narrow"/>
        </w:rPr>
        <w:t>) ANG ANUMANG GINAGAWA PARA ROON LAMANG.</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8-ANG PAGPAPATAYO NG MGA ESTRUKTURA SA IBABAW NG MGA PUNTOD AT GAGAWING MASJID ANG MGA IYON, ANG PAGDALAW UPANG MAGSAGAWA NG TABARRUK (PAGHAHANGAD NA MAGTAMO NG INAAAKALANG BIYAYA), AT MAGSAGAWA NG TAWASSUL (PAGPAPAKALAPIT SA ALLAH) SA PAMAMAGITAN NG MGA PATAY NA NAKALIBING DOON AT IBA PANG MGA LAYUNING MAKA-SHIRK.</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rPr>
      </w:pPr>
      <w:r>
        <w:rPr>
          <w:rFonts w:cs="Arial Narrow" w:ascii="Arial Narrow" w:hAnsi="Arial Narrow"/>
        </w:rPr>
        <w:t xml:space="preserve">9-ANG PAGDALAW NG MGA BABAE SA MGA LIBINGAN GAYONG ISINUMPA NG SUGO ANG MGA BABAING DUMADALAW SA MGA LIBINGAN AT ANG MGA TAONG GINAGAWA ITONG MASJID AT ANG MGA NAGLALAGAY DOON NG MGA ILAW O KANDILA. </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rFonts w:ascii="Arial Narrow" w:hAnsi="Arial Narrow" w:cs="Arial Narrow"/>
          <w:u w:val="single"/>
        </w:rPr>
      </w:pPr>
      <w:r>
        <w:rPr>
          <w:rFonts w:cs="Arial Narrow" w:ascii="Arial Narrow" w:hAnsi="Arial Narrow"/>
          <w:u w:val="single"/>
        </w:rPr>
        <w:t>AT ANG PANGWAKAS:</w:t>
      </w:r>
    </w:p>
    <w:p>
      <w:pPr>
        <w:pStyle w:val="TextBody"/>
        <w:ind w:left="142" w:right="-312" w:hanging="0"/>
        <w:rPr/>
      </w:pPr>
      <w:r>
        <w:rPr>
          <w:rFonts w:cs="Arial Narrow" w:ascii="Arial Narrow" w:hAnsi="Arial Narrow"/>
        </w:rPr>
        <w:t>MASASABI NATIN NA ANG MGA BID-AH AY TAGAPAGHATID NG KUFR, AT ITO’Y PAGDARAGDAG SA RELIHIYON NG BAGAY NA HINDI INIATAS NG ALLAH NI NG KANYANG SUGO (</w:t>
      </w:r>
      <w:r>
        <w:rPr>
          <w:rFonts w:eastAsia="AGA Arabesque" w:cs="AGA Arabesque" w:ascii="AGA Arabesque" w:hAnsi="AGA Arabesque"/>
        </w:rPr>
        <w:t></w:t>
      </w:r>
      <w:r>
        <w:rPr>
          <w:rFonts w:cs="Arial Narrow" w:ascii="Arial Narrow" w:hAnsi="Arial Narrow"/>
        </w:rPr>
        <w:t>).</w:t>
      </w:r>
    </w:p>
    <w:p>
      <w:pPr>
        <w:pStyle w:val="TextBody"/>
        <w:ind w:left="142" w:right="-312" w:hanging="0"/>
        <w:rPr>
          <w:rFonts w:ascii="Arial Narrow" w:hAnsi="Arial Narrow" w:cs="Arial Narrow"/>
        </w:rPr>
      </w:pPr>
      <w:r>
        <w:rPr>
          <w:rFonts w:cs="Arial Narrow" w:ascii="Arial Narrow" w:hAnsi="Arial Narrow"/>
        </w:rPr>
        <w:t>ANG BID-AH AY KASAMAANG KABILANG SA MGA MALAKING PAGSUWAY. SI SATANAS AY HIGIT NA NATUTUWA ROON KAYSA MGA MALALAKING PAGSUWAY SAPAGKAT ANG SUMUSUWAY AY GUMAGAWA NG PAGSUWAY SAMANTALANG NALALAMAN NIYA NA IYON AY PAGSUWAY KAYA NAMAN MAPAGSISISIHAN NIYA IYON, SAMANTALA ANG ISANG TAONG GUMAGAWA NG GAWAING BID-AH AY KANYANG PINANINIWALAAN NA PAGSAMBANG MAKAPAGPAPALAPIT SA KANYA KAY ALLAH KAYA NAMAN HINDI NIYA ITO MAPAGSISISIHAN.</w:t>
      </w:r>
    </w:p>
    <w:p>
      <w:pPr>
        <w:pStyle w:val="TextBody"/>
        <w:ind w:left="142" w:right="-312" w:hanging="0"/>
        <w:rPr>
          <w:rFonts w:ascii="Arial Narrow" w:hAnsi="Arial Narrow" w:cs="Arial Narrow"/>
        </w:rPr>
      </w:pPr>
      <w:r>
        <w:rPr>
          <w:rFonts w:cs="Arial Narrow" w:ascii="Arial Narrow" w:hAnsi="Arial Narrow"/>
        </w:rPr>
      </w:r>
    </w:p>
    <w:p>
      <w:pPr>
        <w:pStyle w:val="TextBody"/>
        <w:ind w:left="142" w:right="-312" w:hanging="0"/>
        <w:rPr/>
      </w:pPr>
      <w:r>
        <w:rPr>
          <w:rFonts w:cs="Arial Narrow" w:ascii="Arial Narrow" w:hAnsi="Arial Narrow"/>
        </w:rPr>
        <w:t>ANG MGA BID-AH AY KUMIKITIL SA MGA SUNNAH AT NAGPAPASUKLAM SA MGA GUMAGAWA NITO NA AYAWAN ANG PAGGAWA NG MGA SUNNAH AT ANG MGA NAGSASAGAWA NITO. ANG BID-AH AY NAGPAPALAYO SA (ISANG MUSLIM) KAY ALLAH AT NAGIGING DAHILAN UPANG ANG KANYANG GALIT AT PARUSA AY KARAPATDAPAT SA MGA GUMAGAWA NITO, AT ITO RIN ANG NAGIGING DAHILAN NG PAGLISYA AT PAGIGING TIWALI NG MGA PUSO.</w:t>
      </w:r>
    </w:p>
    <w:p>
      <w:pPr>
        <w:pStyle w:val="TextBody"/>
        <w:ind w:left="142" w:right="-312" w:hanging="0"/>
        <w:rPr>
          <w:rFonts w:ascii="Arial Narrow" w:hAnsi="Arial Narrow" w:cs="Arial Narrow"/>
        </w:rPr>
      </w:pPr>
      <w:r>
        <w:rPr>
          <w:rFonts w:cs="Arial Narrow" w:ascii="Arial Narrow" w:hAnsi="Arial Narrow"/>
        </w:rPr>
      </w:r>
    </w:p>
    <w:p>
      <w:pPr>
        <w:pStyle w:val="TextBody"/>
        <w:bidi w:val="1"/>
        <w:ind w:left="-312" w:right="142" w:hanging="0"/>
        <w:jc w:val="center"/>
        <w:rPr/>
      </w:pPr>
      <w:r>
        <w:rPr>
          <w:rtl w:val="true"/>
        </w:rPr>
        <w:t>والحمد</w:t>
      </w:r>
      <w:r>
        <w:rPr>
          <w:rFonts w:cs="Times New Roman"/>
          <w:rtl w:val="true"/>
        </w:rPr>
        <w:t xml:space="preserve"> </w:t>
      </w:r>
      <w:r>
        <w:rPr>
          <w:rtl w:val="true"/>
        </w:rPr>
        <w:t>لله</w:t>
      </w:r>
      <w:r>
        <w:rPr>
          <w:rFonts w:cs="Times New Roman"/>
          <w:rtl w:val="true"/>
        </w:rPr>
        <w:t xml:space="preserve"> </w:t>
      </w:r>
      <w:r>
        <w:rPr>
          <w:rtl w:val="true"/>
        </w:rPr>
        <w:t>وبالله</w:t>
      </w:r>
      <w:r>
        <w:rPr>
          <w:rFonts w:cs="Times New Roman"/>
          <w:rtl w:val="true"/>
        </w:rPr>
        <w:t xml:space="preserve"> </w:t>
      </w:r>
      <w:r>
        <w:rPr>
          <w:rtl w:val="true"/>
        </w:rPr>
        <w:t>التوفيق</w:t>
      </w:r>
      <w:r>
        <w:rPr>
          <w:rtl w:val="true"/>
        </w:rPr>
        <w:t>.</w:t>
      </w:r>
    </w:p>
    <w:p>
      <w:pPr>
        <w:pStyle w:val="TextBody"/>
        <w:ind w:left="142" w:right="-312" w:hanging="0"/>
        <w:rPr/>
      </w:pPr>
      <w:r>
        <w:rPr/>
      </w:r>
    </w:p>
    <w:p>
      <w:pPr>
        <w:pStyle w:val="TextBody"/>
        <w:ind w:left="142" w:right="-312" w:hanging="0"/>
        <w:rPr/>
      </w:pPr>
      <w:r>
        <w:rPr/>
      </w:r>
    </w:p>
    <w:p>
      <w:pPr>
        <w:pStyle w:val="TextBody"/>
        <w:ind w:left="142" w:right="-312" w:hanging="0"/>
        <w:rPr/>
      </w:pPr>
      <w:r>
        <w:rPr/>
      </w:r>
    </w:p>
    <w:p>
      <w:pPr>
        <w:pStyle w:val="TextBody"/>
        <w:ind w:left="142" w:right="-312" w:hanging="0"/>
        <w:jc w:val="center"/>
        <w:rPr>
          <w:rFonts w:ascii="Arial" w:hAnsi="Arial" w:cs="Arial"/>
          <w:lang w:val="fr-FR"/>
        </w:rPr>
      </w:pPr>
      <w:r>
        <w:rPr>
          <w:rFonts w:cs="Arial" w:ascii="Arial" w:hAnsi="Arial"/>
          <w:lang w:val="fr-FR"/>
        </w:rPr>
        <w:t>ISINALIN SA TAGALOG NI:   MUHAMMAD  TAHA  ALI</w:t>
      </w:r>
    </w:p>
    <w:p>
      <w:pPr>
        <w:pStyle w:val="TextBody"/>
        <w:ind w:left="142" w:right="-312" w:hanging="0"/>
        <w:rPr>
          <w:rFonts w:cs="Times New Roman"/>
          <w:lang w:val="fr-FR"/>
        </w:rPr>
      </w:pPr>
      <w:r>
        <w:rPr>
          <w:rFonts w:cs="Times New Roman"/>
          <w:lang w:val="fr-FR"/>
        </w:rPr>
        <w:t xml:space="preserve"> </w:t>
      </w:r>
    </w:p>
    <w:p>
      <w:pPr>
        <w:pStyle w:val="TextBody"/>
        <w:ind w:left="142" w:right="-312" w:hanging="0"/>
        <w:rPr>
          <w:rFonts w:cs="Times New Roman"/>
          <w:lang w:val="fr-FR"/>
        </w:rPr>
      </w:pPr>
      <w:r>
        <w:rPr>
          <w:rFonts w:cs="Times New Roman"/>
          <w:lang w:val="fr-FR"/>
        </w:rPr>
        <w:t xml:space="preserve"> </w:t>
      </w:r>
    </w:p>
    <w:p>
      <w:pPr>
        <w:pStyle w:val="TextBody"/>
        <w:ind w:left="142" w:right="-312" w:hanging="0"/>
        <w:rPr>
          <w:lang w:val="fr-FR"/>
        </w:rPr>
      </w:pPr>
      <w:r>
        <w:rPr>
          <w:lang w:val="fr-FR"/>
        </w:rPr>
      </w:r>
    </w:p>
    <w:p>
      <w:pPr>
        <w:pStyle w:val="TextBody"/>
        <w:ind w:left="142" w:right="-312" w:hanging="0"/>
        <w:rPr>
          <w:lang w:val="fr-FR"/>
        </w:rPr>
      </w:pPr>
      <w:r>
        <w:rPr>
          <w:lang w:val="fr-FR"/>
        </w:rPr>
      </w:r>
    </w:p>
    <w:p>
      <w:pPr>
        <w:pStyle w:val="TextBody"/>
        <w:ind w:left="-1617" w:right="-99" w:hanging="0"/>
        <w:rPr>
          <w:lang w:val="fr-FR"/>
        </w:rPr>
      </w:pPr>
      <w:r>
        <w:rPr>
          <w:lang w:val="fr-FR"/>
        </w:rPr>
      </w:r>
    </w:p>
    <w:sectPr>
      <w:footerReference w:type="default" r:id="rId2"/>
      <w:type w:val="nextPage"/>
      <w:pgSz w:w="11906" w:h="16838"/>
      <w:pgMar w:left="567" w:right="374" w:gutter="567" w:header="0" w:top="567" w:footer="720" w:bottom="77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AGA Arabesque">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61925"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53.6pt;mso-position-horizontal:center;mso-position-horizontal-relative:margin">
              <v:fill opacity="0f"/>
              <v:textbox inset="0in,0in,0in,0in">
                <w:txbxContent>
                  <w:p>
                    <w:pPr>
                      <w:pStyle w:val="Footer"/>
                      <w:ind w:left="0" w:right="0" w:hanging="0"/>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5</w:t>
                    </w:r>
                    <w:r>
                      <w:rPr>
                        <w:rtl w:val="true"/>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eastAsia="en-US" w:bidi="ar-SA"/>
    </w:rPr>
  </w:style>
  <w:style w:type="paragraph" w:styleId="Heading1">
    <w:name w:val="Heading 1"/>
    <w:basedOn w:val="Normal"/>
    <w:next w:val="Normal"/>
    <w:qFormat/>
    <w:pPr>
      <w:keepNext w:val="true"/>
      <w:numPr>
        <w:ilvl w:val="0"/>
        <w:numId w:val="1"/>
      </w:numPr>
      <w:jc w:val="center"/>
      <w:outlineLvl w:val="0"/>
    </w:pPr>
    <w:rPr>
      <w:b/>
      <w:bCs/>
      <w:szCs w:val="32"/>
    </w:rPr>
  </w:style>
  <w:style w:type="paragraph" w:styleId="Heading2">
    <w:name w:val="Heading 2"/>
    <w:basedOn w:val="Normal"/>
    <w:next w:val="Normal"/>
    <w:qFormat/>
    <w:pPr>
      <w:keepNext w:val="true"/>
      <w:numPr>
        <w:ilvl w:val="1"/>
        <w:numId w:val="1"/>
      </w:numPr>
      <w:bidi w:val="0"/>
      <w:jc w:val="left"/>
      <w:outlineLvl w:val="1"/>
    </w:pPr>
    <w:rPr>
      <w:b/>
      <w:bCs/>
      <w:szCs w:val="32"/>
    </w:rPr>
  </w:style>
  <w:style w:type="paragraph" w:styleId="Heading3">
    <w:name w:val="Heading 3"/>
    <w:basedOn w:val="Normal"/>
    <w:next w:val="Normal"/>
    <w:qFormat/>
    <w:pPr>
      <w:keepNext w:val="true"/>
      <w:numPr>
        <w:ilvl w:val="2"/>
        <w:numId w:val="1"/>
      </w:numPr>
      <w:bidi w:val="0"/>
      <w:ind w:left="-58" w:right="-58" w:hanging="0"/>
      <w:jc w:val="left"/>
      <w:outlineLvl w:val="2"/>
    </w:pPr>
    <w:rPr>
      <w:b/>
      <w:bCs/>
      <w:szCs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0"/>
      <w:ind w:left="-1617" w:right="-1617" w:hanging="0"/>
      <w:jc w:val="left"/>
    </w:pPr>
    <w:rPr>
      <w:b/>
      <w:bCs/>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5T14:58:00Z</dcterms:created>
  <dc:creator>Microsoft Corporation</dc:creator>
  <dc:description/>
  <dc:language>en-US</dc:language>
  <cp:lastModifiedBy>fgh</cp:lastModifiedBy>
  <cp:lastPrinted>2001-11-05T17:54:00Z</cp:lastPrinted>
  <dcterms:modified xsi:type="dcterms:W3CDTF">2001-11-05T14:58:00Z</dcterms:modified>
  <cp:revision>2</cp:revision>
  <dc:subject/>
  <dc:title>    </dc:title>
</cp:coreProperties>
</file>