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left="284" w:right="-284" w:hanging="0"/>
        <w:rPr>
          <w:rFonts w:ascii="Times New Roman" w:hAnsi="Times New Roman" w:cs="Times New Roman"/>
          <w:sz w:val="28"/>
        </w:rPr>
      </w:pPr>
      <w:r>
        <w:rPr>
          <w:rFonts w:cs="Times New Roman" w:ascii="Times New Roman" w:hAnsi="Times New Roman"/>
          <w:sz w:val="28"/>
        </w:rPr>
      </w:r>
    </w:p>
    <w:p>
      <w:pPr>
        <w:pStyle w:val="BodyText2"/>
        <w:ind w:left="284" w:right="-284" w:hanging="0"/>
        <w:rPr/>
      </w:pPr>
      <w:r>
        <w:rPr>
          <w:rFonts w:cs="Times New Roman" w:ascii="Times New Roman" w:hAnsi="Times New Roman"/>
          <w:sz w:val="28"/>
        </w:rPr>
        <w:t>ANG TALAM-BUHAY NG PROPETA NG ALLAH (</w:t>
      </w:r>
      <w:r>
        <w:rPr>
          <w:rFonts w:eastAsia="AGA Arabesque" w:cs="AGA Arabesque" w:ascii="AGA Arabesque" w:hAnsi="AGA Arabesque"/>
          <w:sz w:val="28"/>
        </w:rPr>
        <w:t></w:t>
      </w:r>
      <w:r>
        <w:rPr>
          <w:rFonts w:cs="Times New Roman" w:ascii="Times New Roman" w:hAnsi="Times New Roman"/>
          <w:sz w:val="28"/>
        </w:rPr>
        <w:t>) BAGO LUMIKAS.</w:t>
      </w:r>
    </w:p>
    <w:p>
      <w:pPr>
        <w:pStyle w:val="BodyText2"/>
        <w:ind w:left="284" w:right="-284" w:hanging="0"/>
        <w:rPr>
          <w:rFonts w:ascii="Times New Roman" w:hAnsi="Times New Roman" w:cs="Times New Roman"/>
          <w:sz w:val="28"/>
        </w:rPr>
      </w:pPr>
      <w:r>
        <w:rPr>
          <w:rFonts w:cs="Times New Roman" w:ascii="Times New Roman" w:hAnsi="Times New Roman"/>
          <w:sz w:val="28"/>
        </w:rPr>
      </w:r>
    </w:p>
    <w:p>
      <w:pPr>
        <w:pStyle w:val="Normal"/>
        <w:bidi w:val="0"/>
        <w:ind w:left="284" w:right="-284" w:hanging="0"/>
        <w:jc w:val="left"/>
        <w:rPr/>
      </w:pPr>
      <w:r>
        <w:rPr>
          <w:rFonts w:cs="Times New Roman"/>
          <w:b/>
          <w:bCs/>
          <w:u w:val="single"/>
        </w:rPr>
        <w:t>ANG ANGKAN NG PROPETA (</w:t>
      </w:r>
      <w:r>
        <w:rPr>
          <w:rFonts w:eastAsia="AGA Arabesque" w:cs="AGA Arabesque" w:ascii="AGA Arabesque" w:hAnsi="AGA Arabesque"/>
          <w:b/>
          <w:bCs/>
          <w:u w:val="single"/>
        </w:rPr>
        <w:t></w:t>
      </w:r>
      <w:r>
        <w:rPr>
          <w:rFonts w:cs="Times New Roman"/>
          <w:b/>
          <w:bCs/>
          <w:u w:val="single"/>
        </w:rPr>
        <w:t xml:space="preserve">): </w:t>
      </w:r>
    </w:p>
    <w:p>
      <w:pPr>
        <w:pStyle w:val="BodyText3"/>
        <w:ind w:left="284" w:right="-284" w:hanging="0"/>
        <w:rPr>
          <w:rFonts w:ascii="Times New Roman" w:hAnsi="Times New Roman" w:cs="Times New Roman"/>
          <w:sz w:val="20"/>
        </w:rPr>
      </w:pPr>
      <w:r>
        <w:rPr>
          <w:rFonts w:cs="Times New Roman" w:ascii="Times New Roman" w:hAnsi="Times New Roman"/>
          <w:sz w:val="20"/>
        </w:rPr>
        <w:t>Siya Si Muhammad Bin Abdullah Bin Abdul Mutthalib Bin Hashim Bin Abdu Manaf Bin Qusay Bin Ni Kilab Bin Murrah Bin Ka’b Bin Luey Bin Galib Bin Fah’r Bin Malik Bin An-Nadh’r Bin Kananah Bin Khuzaimah Bin Mudrikah Bin Ilyas Bin Mudhir Bin Nazzar Bin Mued Bin Adnan, At Si Adnan Ay Mula Sa Lipi Ni Propeta Esmail Na Anak Ni Propeta Ibrahim (Kaawaan At Pagpalain Nawa Ng Allah Silang Dalawa At Ang Propeta Natin).</w:t>
      </w:r>
    </w:p>
    <w:p>
      <w:pPr>
        <w:pStyle w:val="Normal"/>
        <w:bidi w:val="0"/>
        <w:ind w:left="284" w:right="-284" w:hanging="0"/>
        <w:jc w:val="left"/>
        <w:rPr>
          <w:rFonts w:ascii="Times New Roman" w:hAnsi="Times New Roman" w:cs="Times New Roman"/>
          <w:b/>
          <w:b/>
          <w:bCs/>
          <w:sz w:val="20"/>
          <w:u w:val="single"/>
        </w:rPr>
      </w:pPr>
      <w:r>
        <w:rPr>
          <w:rFonts w:cs="Times New Roman"/>
          <w:b/>
          <w:bCs/>
          <w:sz w:val="20"/>
          <w:u w:val="single"/>
        </w:rPr>
      </w:r>
    </w:p>
    <w:p>
      <w:pPr>
        <w:pStyle w:val="Normal"/>
        <w:bidi w:val="0"/>
        <w:ind w:left="284" w:right="-284" w:hanging="0"/>
        <w:jc w:val="left"/>
        <w:rPr/>
      </w:pPr>
      <w:r>
        <w:rPr>
          <w:rFonts w:cs="Times New Roman"/>
          <w:b/>
          <w:bCs/>
          <w:u w:val="single"/>
          <w:lang w:val="fr-FR" w:eastAsia="en-US"/>
        </w:rPr>
        <w:t>ANG ANGKAN NG INA NI PROPETA MUHAMMAD (</w:t>
      </w:r>
      <w:r>
        <w:rPr>
          <w:rFonts w:eastAsia="AGA Arabesque" w:cs="AGA Arabesque" w:ascii="AGA Arabesque" w:hAnsi="AGA Arabesque"/>
          <w:b/>
          <w:bCs/>
          <w:u w:val="single"/>
        </w:rPr>
        <w:t></w:t>
      </w:r>
      <w:r>
        <w:rPr>
          <w:rFonts w:cs="Times New Roman"/>
          <w:b/>
          <w:bCs/>
          <w:u w:val="single"/>
          <w:lang w:val="fr-FR" w:eastAsia="en-US"/>
        </w:rPr>
        <w:t>):</w:t>
      </w:r>
    </w:p>
    <w:p>
      <w:pPr>
        <w:pStyle w:val="Normal"/>
        <w:bidi w:val="0"/>
        <w:ind w:left="284" w:right="-284" w:hanging="0"/>
        <w:jc w:val="left"/>
        <w:rPr/>
      </w:pPr>
      <w:r>
        <w:rPr>
          <w:rFonts w:cs="Times New Roman"/>
          <w:lang w:val="fr-FR" w:eastAsia="en-US"/>
        </w:rPr>
        <w:t>Si Aminah, Ang Ina Ni Propeta Muhammad (</w:t>
      </w:r>
      <w:r>
        <w:rPr>
          <w:rFonts w:eastAsia="AGA Arabesque" w:cs="AGA Arabesque" w:ascii="AGA Arabesque" w:hAnsi="AGA Arabesque"/>
          <w:b/>
          <w:bCs/>
        </w:rPr>
        <w:t></w:t>
      </w:r>
      <w:r>
        <w:rPr>
          <w:rFonts w:cs="Times New Roman"/>
          <w:lang w:val="fr-FR" w:eastAsia="en-US"/>
        </w:rPr>
        <w:t xml:space="preserve">) Na Anak Na Babae Ni Wahb, Pinuno Ng Tribong Baniy Zuhrah At Ang Kanyang (Wahb) Angkan Ay Nakaanib Kay Fah’r Na Binansagang Qurays. </w:t>
      </w:r>
      <w:r>
        <w:rPr>
          <w:rFonts w:cs="Times New Roman"/>
        </w:rPr>
        <w:t>Iyan Ang Angkan Ng Propeta (</w:t>
      </w:r>
      <w:r>
        <w:rPr>
          <w:rFonts w:eastAsia="AGA Arabesque" w:cs="AGA Arabesque" w:ascii="AGA Arabesque" w:hAnsi="AGA Arabesque"/>
          <w:b/>
          <w:bCs/>
        </w:rPr>
        <w:t></w:t>
      </w:r>
      <w:r>
        <w:rPr>
          <w:rFonts w:cs="Times New Roman"/>
        </w:rPr>
        <w:t>) Ito Ay Nagmula Sa Pinakadakilang Angkan At Pinakamabuting Tribo At Salin-Lahi Ng Mga Arabo Maging Sa Panig Ng Kanyang Ama At Sa Panig Ng Kanyang Ina.</w:t>
      </w:r>
    </w:p>
    <w:p>
      <w:pPr>
        <w:pStyle w:val="Normal"/>
        <w:bidi w:val="0"/>
        <w:ind w:left="284" w:right="-284" w:hanging="0"/>
        <w:jc w:val="left"/>
        <w:rPr/>
      </w:pPr>
      <w:r>
        <w:rPr>
          <w:rFonts w:cs="Times New Roman"/>
        </w:rPr>
        <w:t>Ipinanganak Ang Propeta (</w:t>
      </w:r>
      <w:r>
        <w:rPr>
          <w:rFonts w:eastAsia="AGA Arabesque" w:cs="AGA Arabesque" w:ascii="AGA Arabesque" w:hAnsi="AGA Arabesque"/>
          <w:b/>
          <w:bCs/>
        </w:rPr>
        <w:t></w:t>
      </w:r>
      <w:r>
        <w:rPr>
          <w:rFonts w:cs="Times New Roman"/>
        </w:rPr>
        <w:t>) Sa Araw Ng Lunes Ika-9 Sa Buwan Ng Rabee Ul-Awwal –Unang Taon Sa Taon Ng Feel, Ika-22 Sa Buwan Ng Abril 571 Sa Makkah Al-Mukarramah, Pagkatapos Ng Faj’r At Bago Sumikat Ang Araw . At Ang Kanyang Ama Ay Namatay Bago Siya Ipinanganak.</w:t>
      </w:r>
    </w:p>
    <w:p>
      <w:pPr>
        <w:pStyle w:val="Normal"/>
        <w:bidi w:val="0"/>
        <w:ind w:left="284" w:right="-284" w:hanging="0"/>
        <w:jc w:val="left"/>
        <w:rPr/>
      </w:pPr>
      <w:r>
        <w:rPr>
          <w:rFonts w:cs="Times New Roman"/>
        </w:rPr>
        <w:t xml:space="preserve"> </w:t>
      </w:r>
      <w:r>
        <w:rPr>
          <w:rFonts w:cs="Times New Roman"/>
        </w:rPr>
        <w:t>At Ilan Sa Mga Kaugalian Ng Mga Mararangal Na Tao Sa Makkah Ay Iyong Kanilang Ipinadadala Ang Kanilang Mga Anak Kapag Umabot Ng Walong Araw Mula Sa Pagkapanganak Sa Mga Babaing Binabayarang Magpasuso Sa May Lugar Na Malinis Ang Paligid At Sariwa Ang Hangin. At Dahil Sa Pagsunod Sa Kaugaliang Ito, Ipinadala Si Muhammad (</w:t>
      </w:r>
      <w:r>
        <w:rPr>
          <w:rFonts w:eastAsia="AGA Arabesque" w:cs="AGA Arabesque" w:ascii="AGA Arabesque" w:hAnsi="AGA Arabesque"/>
          <w:b/>
          <w:bCs/>
        </w:rPr>
        <w:t></w:t>
      </w:r>
      <w:r>
        <w:rPr>
          <w:rFonts w:cs="Times New Roman"/>
        </w:rPr>
        <w:t>) Kay Halimah Al-Sa’diyyah. At Naging Kaugalian Din Nito Na Tuwing Magtatapos Ang Bawat Anim Na Buwan Ay Dinadala Ito Sa Kanyang Tunay Na Ina At Mga Kamag-Anak Upang Makita Siya. At Nang Lumipas Ang Dalawang Taon-Ang Takdang Katapusan Ng Pagpapasuso-Dinala Siya Ni Halimah Sa Kanyang Ina Na Si Aminah Ngunit Ibinalik Ulit Ni Aminah Kay Halimah Sa Pag-Aakala Niyang Ang Simoy Ng Hangin Sa Probinsiya Ay Mas Mabuti Sa Kanyang Anak Kaysa Simoy Ng Hangin Sa Makkah.</w:t>
      </w:r>
    </w:p>
    <w:p>
      <w:pPr>
        <w:pStyle w:val="Normal"/>
        <w:bidi w:val="0"/>
        <w:ind w:left="284" w:right="-284" w:hanging="0"/>
        <w:jc w:val="left"/>
        <w:rPr/>
      </w:pPr>
      <w:r>
        <w:rPr>
          <w:rFonts w:cs="Times New Roman"/>
        </w:rPr>
        <w:t>At Nang Sumapit Ang Apat Na Taon Ang Gulang Ng Sugo (</w:t>
      </w:r>
      <w:r>
        <w:rPr>
          <w:rFonts w:eastAsia="AGA Arabesque" w:cs="AGA Arabesque" w:ascii="AGA Arabesque" w:hAnsi="AGA Arabesque"/>
          <w:b/>
          <w:bCs/>
        </w:rPr>
        <w:t></w:t>
      </w:r>
      <w:r>
        <w:rPr>
          <w:rFonts w:cs="Times New Roman"/>
        </w:rPr>
        <w:t>) Ay Kinuha Siya Ng Kanyang Ina At Pinananatili Siya Ng Kanyang Ina Sa Sarili Nitong Pag-Aaruga, At Nang Sumapit Ang Anim Na Taon Ang Kanyang Gulang, Namatay Ang Kanyang Ina Kaya Inaruga Siya Ng Kanyang Lolo.</w:t>
      </w:r>
    </w:p>
    <w:p>
      <w:pPr>
        <w:pStyle w:val="TextBody"/>
        <w:ind w:left="284" w:right="-284" w:hanging="0"/>
        <w:rPr/>
      </w:pPr>
      <w:r>
        <w:rPr>
          <w:rFonts w:cs="Times New Roman"/>
        </w:rPr>
        <w:t>At Nang Sumapit Ng Walong Taon At Sampung Araw Ang Gulang Ng Sugo (</w:t>
      </w:r>
      <w:r>
        <w:rPr>
          <w:rFonts w:eastAsia="AGA Arabesque" w:cs="AGA Arabesque" w:ascii="AGA Arabesque" w:hAnsi="AGA Arabesque"/>
          <w:b/>
          <w:bCs/>
        </w:rPr>
        <w:t></w:t>
      </w:r>
      <w:r>
        <w:rPr>
          <w:rFonts w:cs="Times New Roman"/>
        </w:rPr>
        <w:t>) Namatay Ang Kanyang Lolong Si Abdul Muthalib Na Di Humigit-Kumulang Sa 82 Ang Gulang Nito. Kaya Inaruga Naman Siya Ng Kanyang Tiyo Na Si Abu Thalib. At Kanyang Nasaksihan Ang Labanang Fujjar, Na Ang Kanyang Gulang Sa Panahong Iyon Ay 15 Taon.</w:t>
      </w:r>
    </w:p>
    <w:p>
      <w:pPr>
        <w:pStyle w:val="Heading1"/>
        <w:ind w:left="284" w:right="-284" w:hanging="0"/>
        <w:rPr>
          <w:rFonts w:ascii="Times New Roman" w:hAnsi="Times New Roman" w:cs="Times New Roman"/>
          <w:sz w:val="20"/>
          <w:u w:val="single"/>
        </w:rPr>
      </w:pPr>
      <w:r>
        <w:rPr>
          <w:rFonts w:cs="Times New Roman" w:ascii="Times New Roman" w:hAnsi="Times New Roman"/>
          <w:sz w:val="20"/>
          <w:u w:val="single"/>
        </w:rPr>
      </w:r>
    </w:p>
    <w:p>
      <w:pPr>
        <w:pStyle w:val="Heading1"/>
        <w:ind w:left="284" w:right="-284" w:hanging="0"/>
        <w:rPr>
          <w:rFonts w:ascii="Times New Roman" w:hAnsi="Times New Roman" w:cs="Times New Roman"/>
          <w:sz w:val="20"/>
          <w:u w:val="single"/>
        </w:rPr>
      </w:pPr>
      <w:r>
        <w:rPr>
          <w:rFonts w:cs="Times New Roman" w:ascii="Times New Roman" w:hAnsi="Times New Roman"/>
          <w:sz w:val="20"/>
          <w:u w:val="single"/>
        </w:rPr>
        <w:t>HALF AL-FUDHOOL  (ANG KAINAM-INAM NA PAGKAKASUNDO AT PAGKAKA-ISA)</w:t>
      </w:r>
    </w:p>
    <w:p>
      <w:pPr>
        <w:pStyle w:val="Normal"/>
        <w:bidi w:val="0"/>
        <w:ind w:left="284" w:right="-284" w:hanging="0"/>
        <w:jc w:val="left"/>
        <w:rPr>
          <w:rFonts w:cs="Times New Roman"/>
        </w:rPr>
      </w:pPr>
      <w:r>
        <w:rPr>
          <w:rFonts w:cs="Times New Roman"/>
        </w:rPr>
        <w:t xml:space="preserve"> </w:t>
      </w:r>
      <w:r>
        <w:rPr>
          <w:rFonts w:cs="Times New Roman"/>
        </w:rPr>
        <w:t>At Dahil Sa Mga Naidulot Ng Paglalaban Na Ito Ay Nagkaroon Ng Kainam-Inam Na Pagkakasundo At  Pagkaka-Isa Sa Buwan Ng Dhul Qaidah Sa Buwan Na Binansagang “Al-Shahrul Haram” (Ipinagbabawal Na Buwan) At Nahikayat Nito Ang Mga Tribo Ng Quraish. Kaya Nag-Ipon-Ipon Sila Sa Bahay Ni Abdullah Bin Jad-An Al-Taimey Dahil Sa Kanyang Katandaan At Karangalan. At Nagsimula Rito Ang Pagkaka-Isa Nila At Pagkakasundo Na Wala Silang Makitang Tao Sa Makkah Na Naaagrabiyado Ni Ang Ibang Tao Bukod Sa Kanila. Bagkus Ay Kanilang Ipinagtatanggol Ito At Hindi Nila Tinitigilan Ang Sinumang Nandaya Sa Kanya Hangga’t Hindi Naibabalik Sa Kanya Ang Kanyang Karapatang Dinaya.</w:t>
      </w:r>
    </w:p>
    <w:p>
      <w:pPr>
        <w:pStyle w:val="BodyText3"/>
        <w:ind w:left="284" w:right="-284" w:hanging="0"/>
        <w:rPr/>
      </w:pPr>
      <w:r>
        <w:rPr>
          <w:rFonts w:cs="Times New Roman" w:ascii="Times New Roman" w:hAnsi="Times New Roman"/>
          <w:sz w:val="20"/>
        </w:rPr>
        <w:t>At Ang Pagkakasundong Ito Ay Nasaksihan Ng Sugo Ng Allah (</w:t>
      </w:r>
      <w:r>
        <w:rPr>
          <w:rFonts w:eastAsia="AGA Arabesque" w:cs="AGA Arabesque" w:ascii="AGA Arabesque" w:hAnsi="AGA Arabesque"/>
          <w:b/>
          <w:bCs/>
        </w:rPr>
        <w:t></w:t>
      </w:r>
      <w:r>
        <w:rPr>
          <w:rFonts w:cs="Times New Roman" w:ascii="Times New Roman" w:hAnsi="Times New Roman"/>
          <w:sz w:val="20"/>
        </w:rPr>
        <w:t>) At Kanyang Sinabi Matapos Na Siya’y Pagkalooban Ng Allah Ng Karangalan Bilang Isang Propeta: “Tunay Na Aking Nasaksihan Sa Tahanan Ni Abdullah Bin Jad-An Ang Isang Pagkakasundo Na Mas Mainam  Para Sa Akin Kaysa Kawan Ng Mga Baka, At Kung Ito’y Ipapaanib Sa Islam Aking Tatanggapin (Nang Walang Pag-Aalinlangan ).</w:t>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r>
    </w:p>
    <w:p>
      <w:pPr>
        <w:pStyle w:val="BodyText3"/>
        <w:ind w:left="284" w:right="-284" w:hanging="0"/>
        <w:rPr/>
      </w:pPr>
      <w:r>
        <w:rPr>
          <w:rFonts w:cs="Times New Roman" w:ascii="Times New Roman" w:hAnsi="Times New Roman"/>
          <w:b/>
          <w:bCs/>
          <w:sz w:val="20"/>
          <w:u w:val="single"/>
        </w:rPr>
        <w:t>ANG MAAGANG PAGHAHANAP-BUHAY NG PROPETA (</w:t>
      </w:r>
      <w:r>
        <w:rPr>
          <w:rFonts w:eastAsia="AGA Arabesque" w:cs="AGA Arabesque" w:ascii="AGA Arabesque" w:hAnsi="AGA Arabesque"/>
          <w:b/>
          <w:bCs/>
          <w:u w:val="single"/>
        </w:rPr>
        <w:t></w:t>
      </w:r>
      <w:r>
        <w:rPr>
          <w:rFonts w:cs="Times New Roman" w:ascii="Times New Roman" w:hAnsi="Times New Roman"/>
          <w:b/>
          <w:bCs/>
          <w:sz w:val="20"/>
          <w:u w:val="single"/>
        </w:rPr>
        <w:t>):</w:t>
      </w:r>
    </w:p>
    <w:p>
      <w:pPr>
        <w:pStyle w:val="BodyText3"/>
        <w:ind w:left="284" w:right="-284" w:hanging="0"/>
        <w:rPr/>
      </w:pPr>
      <w:r>
        <w:rPr>
          <w:rFonts w:cs="Times New Roman" w:ascii="Times New Roman" w:hAnsi="Times New Roman"/>
          <w:sz w:val="20"/>
        </w:rPr>
        <w:t>Sa Unang Kabataan Ng Propeta (</w:t>
      </w:r>
      <w:r>
        <w:rPr>
          <w:rFonts w:eastAsia="AGA Arabesque" w:cs="AGA Arabesque" w:ascii="AGA Arabesque" w:hAnsi="AGA Arabesque"/>
          <w:b/>
          <w:bCs/>
        </w:rPr>
        <w:t></w:t>
      </w:r>
      <w:r>
        <w:rPr>
          <w:rFonts w:cs="Times New Roman" w:ascii="Times New Roman" w:hAnsi="Times New Roman"/>
          <w:sz w:val="20"/>
        </w:rPr>
        <w:t xml:space="preserve">) Ay Wala Siyang Katiyakang Trabaho, Maliban Sa Sunod-Sunod Na Sanaysay Na Nagsasalaysay Na Nag-Aalaga Lamang Siya Ng Tupa. </w:t>
      </w:r>
      <w:r>
        <w:rPr>
          <w:rFonts w:cs="Times New Roman" w:ascii="Times New Roman" w:hAnsi="Times New Roman"/>
          <w:sz w:val="20"/>
          <w:lang w:val="fr-FR"/>
        </w:rPr>
        <w:t>Inaalagaan Ang Mga Ito Na Pag-Aari Ng Angkan Ni Sa’ad Sa Makkah Na Ang Katumbas Na Sahod Nito Ay Kaunting Halaga. At Nang Sumapit Ang Ika- 25 Taong Gulang, Siya Ay Naglakbay Patungong Syria Nang May Layuning Ipangalakal Ang Ari-Arian Ni Khadijah (Naway Kalugdan Siya Ng Allah).</w:t>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r>
    </w:p>
    <w:p>
      <w:pPr>
        <w:pStyle w:val="BodyText3"/>
        <w:ind w:left="284" w:right="-284" w:hanging="0"/>
        <w:rPr/>
      </w:pPr>
      <w:r>
        <w:rPr>
          <w:rFonts w:cs="Times New Roman" w:ascii="Times New Roman" w:hAnsi="Times New Roman"/>
          <w:b/>
          <w:bCs/>
          <w:sz w:val="20"/>
          <w:u w:val="single"/>
        </w:rPr>
        <w:t>ANG PAG-ASAWA NG PROPETA (</w:t>
      </w:r>
      <w:r>
        <w:rPr>
          <w:rFonts w:eastAsia="AGA Arabesque" w:cs="AGA Arabesque" w:ascii="AGA Arabesque" w:hAnsi="AGA Arabesque"/>
          <w:b/>
          <w:bCs/>
          <w:u w:val="single"/>
        </w:rPr>
        <w:t></w:t>
      </w:r>
      <w:r>
        <w:rPr>
          <w:rFonts w:cs="Times New Roman" w:ascii="Times New Roman" w:hAnsi="Times New Roman"/>
          <w:b/>
          <w:bCs/>
          <w:sz w:val="20"/>
          <w:u w:val="single"/>
        </w:rPr>
        <w:t>) KAY KHADIJAH:</w:t>
      </w:r>
    </w:p>
    <w:p>
      <w:pPr>
        <w:pStyle w:val="BodyText3"/>
        <w:ind w:left="284" w:right="-284" w:hanging="0"/>
        <w:rPr/>
      </w:pPr>
      <w:r>
        <w:rPr>
          <w:rFonts w:cs="Times New Roman" w:ascii="Times New Roman" w:hAnsi="Times New Roman"/>
          <w:sz w:val="20"/>
        </w:rPr>
        <w:t>At Nang Siya Ay Makabalik Sa Makkah, At Nakita Ni Khadijah Ang Kaligtasan At Kasaganaan Sa Kanyang Ari-Arian   Na Hindi Pa Niya Nakita Noon. At Ikinuwento Sa Kanya Ni Maisarah ( Utusan Niyang Lalaki  )  Ang Mga Nakita Niya Sa Propeta (</w:t>
      </w:r>
      <w:r>
        <w:rPr>
          <w:rFonts w:eastAsia="AGA Arabesque" w:cs="AGA Arabesque" w:ascii="AGA Arabesque" w:hAnsi="AGA Arabesque"/>
          <w:b/>
          <w:bCs/>
        </w:rPr>
        <w:t></w:t>
      </w:r>
      <w:r>
        <w:rPr>
          <w:rFonts w:cs="Times New Roman" w:ascii="Times New Roman" w:hAnsi="Times New Roman"/>
          <w:sz w:val="20"/>
        </w:rPr>
        <w:t>) Na Kagandahang-Asal, Katapatan, Matindi At Hustong Pag-Iisip, Pagkamatapat Sa Salita At Pagkakatiwalaan.</w:t>
      </w:r>
    </w:p>
    <w:p>
      <w:pPr>
        <w:pStyle w:val="BodyText3"/>
        <w:ind w:left="284" w:right="-284" w:hanging="0"/>
        <w:rPr/>
      </w:pPr>
      <w:r>
        <w:rPr>
          <w:rFonts w:cs="Times New Roman" w:ascii="Times New Roman" w:hAnsi="Times New Roman"/>
          <w:sz w:val="20"/>
        </w:rPr>
        <w:t>Kaya Kinausap Niya Ang Kanyang Kaibigan, Na Si Nafisah, Anak Na Babae Ni Maniya Tungkol Sa Kanyang Nadarama Sa Kanyang Sarili. At Ito Naman Ay Pumunta Kaagad Sa Propeta (</w:t>
      </w:r>
      <w:r>
        <w:rPr>
          <w:rFonts w:eastAsia="AGA Arabesque" w:cs="AGA Arabesque" w:ascii="AGA Arabesque" w:hAnsi="AGA Arabesque"/>
          <w:b/>
          <w:bCs/>
        </w:rPr>
        <w:t></w:t>
      </w:r>
      <w:r>
        <w:rPr>
          <w:rFonts w:cs="Times New Roman" w:ascii="Times New Roman" w:hAnsi="Times New Roman"/>
          <w:sz w:val="20"/>
        </w:rPr>
        <w:t>) At Kanyang Inalok Ito Kung Maaari Niyang Aasawahin Si Khadijah. At Ikinagalak Naman Niya Iyon. At Pagkatapos Ay Kanyang Kinausap Ang Kanyang Mga Tiyo. Kaya Pinuntahan Ng Mga Ito Ang Tiyo Ni Khadijah At Ipinamanhikan Nila Kay Khadijah Ang Propeta (</w:t>
      </w:r>
      <w:r>
        <w:rPr>
          <w:rFonts w:eastAsia="AGA Arabesque" w:cs="AGA Arabesque" w:ascii="AGA Arabesque" w:hAnsi="AGA Arabesque"/>
          <w:b/>
          <w:bCs/>
        </w:rPr>
        <w:t></w:t>
      </w:r>
      <w:r>
        <w:rPr>
          <w:rFonts w:cs="Times New Roman" w:ascii="Times New Roman" w:hAnsi="Times New Roman"/>
          <w:sz w:val="20"/>
        </w:rPr>
        <w:t>). At Sa Kaganapan Na Ito Nairaos Ang Pag-Aasawa.</w:t>
      </w:r>
    </w:p>
    <w:p>
      <w:pPr>
        <w:pStyle w:val="BodyText3"/>
        <w:ind w:left="284" w:right="-284" w:hanging="0"/>
        <w:rPr/>
      </w:pPr>
      <w:r>
        <w:rPr>
          <w:rFonts w:cs="Times New Roman" w:ascii="Times New Roman" w:hAnsi="Times New Roman"/>
          <w:sz w:val="20"/>
        </w:rPr>
        <w:t>At Ang Gulang Ni Khadijah Sa Panahong Iyon Ay 40 Taon, At Siya Ang Pinakamainam Na Babai Sa Kanyang Mga Tao Maging Sa Angkan, Kayamanan At Dunong. At Siya Ang Unang Babai Na Inasawa Ng Propeta (</w:t>
      </w:r>
      <w:r>
        <w:rPr>
          <w:rFonts w:eastAsia="AGA Arabesque" w:cs="AGA Arabesque" w:ascii="AGA Arabesque" w:hAnsi="AGA Arabesque"/>
          <w:b/>
          <w:bCs/>
        </w:rPr>
        <w:t></w:t>
      </w:r>
      <w:r>
        <w:rPr>
          <w:rFonts w:cs="Times New Roman" w:ascii="Times New Roman" w:hAnsi="Times New Roman"/>
          <w:sz w:val="20"/>
        </w:rPr>
        <w:t>), At Hindi Siya Nakapag-Asawa Ng Ibang Babai Bukod Sa Kanya Hangga’t Sa Namatay Si Khadijah.</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NG PAGPAPATAYO SA AL-KA’BAH AT ANG PAKSANG PAGPAPAHATOL:</w:t>
      </w:r>
    </w:p>
    <w:p>
      <w:pPr>
        <w:pStyle w:val="BodyText3"/>
        <w:ind w:left="284" w:right="-284" w:hanging="0"/>
        <w:rPr/>
      </w:pPr>
      <w:r>
        <w:rPr>
          <w:rFonts w:cs="Times New Roman" w:ascii="Times New Roman" w:hAnsi="Times New Roman"/>
          <w:sz w:val="20"/>
        </w:rPr>
        <w:t>Limang Taon Bago Mahirang Sa Pagkasugo Ang Propeta (</w:t>
      </w:r>
      <w:r>
        <w:rPr>
          <w:rFonts w:eastAsia="AGA Arabesque" w:cs="AGA Arabesque" w:ascii="AGA Arabesque" w:hAnsi="AGA Arabesque"/>
          <w:b/>
          <w:bCs/>
        </w:rPr>
        <w:t></w:t>
      </w:r>
      <w:r>
        <w:rPr>
          <w:rFonts w:cs="Times New Roman" w:ascii="Times New Roman" w:hAnsi="Times New Roman"/>
          <w:sz w:val="20"/>
        </w:rPr>
        <w:t>), Nagkaroon Ng Malaking Baha Sa Makkah At Umagos Ito Sa May Dako Ng Sagradong Bahay (Al-Ka’bah) Kaya Muntik Nang Gumuho Ang Ka’bah. Ngayon Napilitan Ang Quraish Na Muling Ipatayo Ito Bilang Pagpapahalaga Sa Katayuang Antas Nito. At Napagkaisahan Nila Na Walang Makakalahok Sa Pagpapatayo Nito Maliban Sa May Mabuting Kalooban, Kaya Hindi Pinapapasok Dito Ang Anumang Kita Na Mula Sa Masama, Tulad Ng Kita Ng Masamang Babai (Puta) Ni Ang Patubong Labag Sa Batas At Ang Kitang Galing Sa Pandadaya Ni Isa Sa Mga Tao.</w:t>
      </w:r>
    </w:p>
    <w:p>
      <w:pPr>
        <w:pStyle w:val="BodyText3"/>
        <w:ind w:left="284" w:right="-284" w:hanging="0"/>
        <w:rPr/>
      </w:pPr>
      <w:r>
        <w:rPr>
          <w:rFonts w:cs="Times New Roman" w:ascii="Times New Roman" w:hAnsi="Times New Roman"/>
          <w:sz w:val="20"/>
        </w:rPr>
        <w:t>Kaya  Kanya-Kanyang Nag-Ipon Ng Bato Ang Bawat Tribo, At Inumpisahan Nilang Itayo Ito, At Pinangunahan Ng Kanterong Roman Ang Pagpapatayo, Ang Kanyang Pangalan Ay Si Baqum. At Nang Umabot  Ang Paggagawa Sa Kinalalagyan Ng Itim Na Bato, Nagkasalungatan Sila Sa Kung Sino Ang May Karangalang Maglalagay Sa Kinalalagyan Nito, At Nanatili Ang Di Nila Pagkakaunawaan Sa Loob Ng Apat Na Gabi O Lima, At  Tumindi Pa Ito  Hanggang  Sa Muntik Nang Umabot Sa Matinding Patayan Sa Lupain Ng Makkah, Kaya Lang Naimungkahi Ni Umayyah Anak Ni Al-Mugeera Al-Makhzumi Sa Kanila, Na Ang Magpapasiya Sa Kanilang Mga Pinagtatalunan Ay Ang Sinumang Unang Papasok Sa Pinto Ng Masjid At Ikinasiya Naman Nilang Lahat Ito, At Siya Namang Itinakda Ng Allah Na Ang Taong Iyon Ay Ang Sugo Ng Allah (</w:t>
      </w:r>
      <w:r>
        <w:rPr>
          <w:rFonts w:eastAsia="AGA Arabesque" w:cs="AGA Arabesque" w:ascii="AGA Arabesque" w:hAnsi="AGA Arabesque"/>
          <w:b/>
          <w:bCs/>
        </w:rPr>
        <w:t></w:t>
      </w:r>
      <w:r>
        <w:rPr>
          <w:rFonts w:cs="Times New Roman" w:ascii="Times New Roman" w:hAnsi="Times New Roman"/>
          <w:sz w:val="20"/>
        </w:rPr>
        <w:t>), Kaya Nang Makita Nila Siya Napasigaw Sila Nang Sabay-Sabay: “Al-Ameen” (Ang Mapagkakatiwalaan) Nasisiyahan Kami Sa Kanyang Maging Pasiya, Iyan Si Muhammad At Nang Mapalapit Siya Sa Kanila At Ikinuwento Nila Sa Kanya Ang Paksa, Humiling Siya Ng Manta At Inilagay Ang Itim Na Bato Sa Gitna Nito At Kanyang Hiniling Sa Bawat Pinuno Ng Mga Tribong Nagtatalunan Na Humawak Silang Lahat Sa Iba’t-Ibang Dulo Ng Manta At Inutusan Niya Sila Na Itaas Ito Hangga’t Sa, Nang Maiabot Nila Sa Paglalagyan Nito, Kinuha Ng Propeta (</w:t>
      </w:r>
      <w:r>
        <w:rPr>
          <w:rFonts w:eastAsia="AGA Arabesque" w:cs="AGA Arabesque" w:ascii="AGA Arabesque" w:hAnsi="AGA Arabesque"/>
          <w:b/>
          <w:bCs/>
        </w:rPr>
        <w:t></w:t>
      </w:r>
      <w:r>
        <w:rPr>
          <w:rFonts w:cs="Times New Roman" w:ascii="Times New Roman" w:hAnsi="Times New Roman"/>
          <w:sz w:val="20"/>
        </w:rPr>
        <w:t>) Ito Sa Pamamagitan Ng Kanyang Kamay At Inilagay Ito Sa Paglalagyan Nito, At Iyan Ang Matindi At Tumpak Na Kapasiyahan Na Siya Namang Ikinagalak Ng Mga Tao Ni Propeta Muhammad (</w:t>
      </w:r>
      <w:r>
        <w:rPr>
          <w:rFonts w:eastAsia="AGA Arabesque" w:cs="AGA Arabesque" w:ascii="AGA Arabesque" w:hAnsi="AGA Arabesque"/>
          <w:b/>
          <w:bCs/>
        </w:rPr>
        <w:t></w:t>
      </w:r>
      <w:r>
        <w:rPr>
          <w:rFonts w:cs="Times New Roman" w:ascii="Times New Roman" w:hAnsi="Times New Roman"/>
          <w:sz w:val="20"/>
        </w:rPr>
        <w:t>).</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L-SADIQ AL-AMEEN (ANG MATAPAT NA MAPAGKAKATIWALAAN):</w:t>
      </w:r>
    </w:p>
    <w:p>
      <w:pPr>
        <w:pStyle w:val="BodyText3"/>
        <w:ind w:left="284" w:right="-284" w:hanging="0"/>
        <w:rPr/>
      </w:pPr>
      <w:r>
        <w:rPr>
          <w:rFonts w:cs="Times New Roman" w:ascii="Times New Roman" w:hAnsi="Times New Roman"/>
          <w:sz w:val="20"/>
        </w:rPr>
        <w:t>Sa Kabataan Ng Propeta (</w:t>
      </w:r>
      <w:r>
        <w:rPr>
          <w:rFonts w:eastAsia="AGA Arabesque" w:cs="AGA Arabesque" w:ascii="AGA Arabesque" w:hAnsi="AGA Arabesque"/>
          <w:b/>
          <w:bCs/>
        </w:rPr>
        <w:t></w:t>
      </w:r>
      <w:r>
        <w:rPr>
          <w:rFonts w:cs="Times New Roman" w:ascii="Times New Roman" w:hAnsi="Times New Roman"/>
          <w:sz w:val="20"/>
        </w:rPr>
        <w:t xml:space="preserve">) Ay Mayroon Siyang Katangiang Naiiba Sa Kanyang Mga Tao. </w:t>
      </w:r>
      <w:r>
        <w:rPr>
          <w:rFonts w:cs="Times New Roman" w:ascii="Times New Roman" w:hAnsi="Times New Roman"/>
          <w:sz w:val="20"/>
          <w:lang w:val="fr-FR"/>
        </w:rPr>
        <w:t xml:space="preserve">Siya Ay Mahinhin Sa Kanyang Kilos, Mabuti Ang Kaasalan, Maganda Ang Pamamaraan. Kaya Siya Ang Pinakamagiting Sa Kanyang Mga Tao, May Pinakamabuting Kaugalian At Dakila Kung Makikipagkalapit-Bahay, Pinakamahinahon At Pinakamatapat Sa Salita, Napakamaginoo. Gayundin, Siya Ay Mapagpasensiya At Mapagbigay, Tapat Sa Gawain At Ang Pinakamaingat Mangalaga Ng Kasunduan. At Siya Ay Higit Na Mapagkakatiwalaan Sa Kanila Hanggang Sa Binansagan Siya Ng Kanyang Mga Tao Na “Al-Ameen” (Ang Mapagkakatiwalaan), Sa Dahilang Naipon Sa Kanya Ang Mga Magagandang Asal At Kalugod-Lugod Na Katangian. Kaya Tulad Ng Sinabi Ng Ina Ng Mga Mananampalataya, Khadijah (R.A.): “Kanyang Papag-Isahin Ang Bigkis Ng Mga Magkakamag-Anak, At Kanyang Dadalhin Ang Pasanin Ng Mahihirap, At Kanyang Tutulungan Ang Mahihirap At Nangangailangan, At Kanyang Aaliwin Ang Panauhin At Mapagtitiisan Ang Mga Kasawiang-Palad Ng   Katotohanan Na Kanyang Dadaanan. </w:t>
      </w:r>
    </w:p>
    <w:p>
      <w:pPr>
        <w:pStyle w:val="BodyText3"/>
        <w:ind w:left="284" w:right="-284" w:hanging="0"/>
        <w:rPr>
          <w:rFonts w:ascii="Times New Roman" w:hAnsi="Times New Roman" w:cs="Times New Roman"/>
          <w:sz w:val="16"/>
          <w:lang w:val="fr-FR"/>
        </w:rPr>
      </w:pPr>
      <w:r>
        <w:rPr>
          <w:rFonts w:cs="Times New Roman" w:ascii="Times New Roman" w:hAnsi="Times New Roman"/>
          <w:sz w:val="16"/>
          <w:lang w:val="fr-FR"/>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NG KALAPITAN NG PANAHON NG PAGSUGO:</w:t>
      </w:r>
    </w:p>
    <w:p>
      <w:pPr>
        <w:pStyle w:val="BodyText3"/>
        <w:ind w:left="284" w:right="-284" w:hanging="0"/>
        <w:rPr/>
      </w:pPr>
      <w:r>
        <w:rPr>
          <w:rFonts w:cs="Times New Roman" w:ascii="Times New Roman" w:hAnsi="Times New Roman"/>
          <w:sz w:val="20"/>
        </w:rPr>
        <w:t>Nang Palapit Na Nang Ika- 40 Ang Gulang Ng Propeta Muhammad (</w:t>
      </w:r>
      <w:r>
        <w:rPr>
          <w:rFonts w:eastAsia="AGA Arabesque" w:cs="AGA Arabesque" w:ascii="AGA Arabesque" w:hAnsi="AGA Arabesque"/>
          <w:b/>
          <w:bCs/>
        </w:rPr>
        <w:t></w:t>
      </w:r>
      <w:r>
        <w:rPr>
          <w:rFonts w:cs="Times New Roman" w:ascii="Times New Roman" w:hAnsi="Times New Roman"/>
          <w:sz w:val="20"/>
        </w:rPr>
        <w:t>), Ang Kanyang Nakaraang Kaugaliang Pagmumuni-Muni Ay Nakatulong Sa Pagpapalawak Ng Puwang Na Pag-Iisip Na Namamagitan Sa Kanya At Sa Kanyang Mga Tauhan. Ito Ang Naging Dahilan Kung Bakit Nagustuhan Niyang Mapag-Isa. Kaya Nagdadala Siya Ng Nilugaw Na Barley At Tubig At Pumupunta Siya Sa Kuweba Na Kung Tawagin Ay Hira’, Sa Bundok Na Ang Pangalan Ay Noor (Jabal Noor). Ito Ay Di Kalayuan Mula Sa Makka Nang Dalawang Milya. Nananatili Siya Doon Sa Buwan Ng Ramadhan. At Kanyang Pinapakain Ang Sinumang Dumarating Sa Kanya Na Mahihirap, Kanya Ring Ginugugol Ang Kanyang Oras Sa Pagsamba At Pag-Iisip Sa Mga Nakapaligid Sa Kanya Mula Sa Mga Pangitain Na Ibat-Ibang Anyo Ng Sangnilikha.</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pPr>
      <w:r>
        <w:rPr>
          <w:rFonts w:cs="Times New Roman" w:ascii="Times New Roman" w:hAnsi="Times New Roman"/>
          <w:sz w:val="20"/>
        </w:rPr>
        <w:t>At Nang Ganap Nang Ika- 40 Taon Ang Kanyang Gulang, At Ito Ang Kabuuan Ng Kawastuang Gulang – Nagsimula Ang Mga Tanda Ng Pagkapropeta. Sinabi Ni Aisha (Kaawaan Nawa Siya Ng Allah): “Ang Unang Naipamalas Sa Propeta (</w:t>
      </w:r>
      <w:r>
        <w:rPr>
          <w:rFonts w:eastAsia="AGA Arabesque" w:cs="AGA Arabesque" w:ascii="AGA Arabesque" w:hAnsi="AGA Arabesque"/>
          <w:b/>
          <w:bCs/>
        </w:rPr>
        <w:t></w:t>
      </w:r>
      <w:r>
        <w:rPr>
          <w:rFonts w:cs="Times New Roman" w:ascii="Times New Roman" w:hAnsi="Times New Roman"/>
          <w:sz w:val="20"/>
        </w:rPr>
        <w:t>) Mula Sa Mga Tanda Ng Paghahayag Ay Ang Totoong Pangitain Sa Pagtulog, At Siya Ay Hindi Nakakakita Ng Pangitain Maliban Sa Ito’y Dumarating Nang Parang Kasing-Liwanag Ng Bukang-Liwayway (Walang Halong Kasinungalingan). Mula Noon, Ikinasisiya Niyang Mapag-Isa, At Kanyang Nakaugalian Na Mapag-Isa Sa Kuweba Na Kung Tawagin Ay Hira’. At Siya Ay Nagsasagawa Ng Taimtim Na Pagdarasal Ng Mga Nabibilang Na Gabi Bago Siya Uuwi Sa Kanyang Pamilya.  Siya Ay Nagbabaon Sa Pagpupunta-Punta Doon. Umuuwi Lamang Siya Kay Khadijah Upang Maghanda Ng Babaunin Niya Tulad Ng Kanyang Kinagawian, Hanggang Sa Dumating Sa Kanya Ang Katotohanan.</w:t>
      </w:r>
    </w:p>
    <w:p>
      <w:pPr>
        <w:pStyle w:val="BodyText3"/>
        <w:ind w:left="284" w:right="-284" w:hanging="0"/>
        <w:rPr/>
      </w:pPr>
      <w:r>
        <w:rPr>
          <w:rFonts w:cs="Times New Roman" w:ascii="Times New Roman" w:hAnsi="Times New Roman"/>
          <w:sz w:val="20"/>
        </w:rPr>
        <w:t>Sa Hindi Inaasahang Pagkakataon Noong Siya Ay Nasa Naturang Kuweba, Biglang Dumating Sa Kanya Si Anghel Jibreel At Sinabi: “Bumasa Ka”, Sinabi Ko [Muhammad (</w:t>
      </w:r>
      <w:r>
        <w:rPr>
          <w:rFonts w:eastAsia="AGA Arabesque" w:cs="AGA Arabesque" w:ascii="AGA Arabesque" w:hAnsi="AGA Arabesque"/>
          <w:b/>
          <w:bCs/>
        </w:rPr>
        <w:t></w:t>
      </w:r>
      <w:r>
        <w:rPr>
          <w:rFonts w:cs="Times New Roman" w:ascii="Times New Roman" w:hAnsi="Times New Roman"/>
          <w:sz w:val="20"/>
        </w:rPr>
        <w:t xml:space="preserve">)]: “Hindi Ako Marunong Bumasa, Kaya Hinawakan Niya Ako At Mariing Pinisil Hanggang Sa Inabot Ako Ng Lubusang Pagsisikap, At Pagkatapos Ay Pinakawalan Niya Ako At Nagsabi: “Bumasa  Ka”. Ang Sabi Ko Naman: “Hindi Ako Marunong Bumasa, Kaya Hinawakan Na Naman Niya Ako At Mariing Pinisil Sa Ikatlong Ulit. Pagkatapos Ay Pinakawalan Na Naman Niya Ako At Nagsabi: </w:t>
      </w:r>
    </w:p>
    <w:p>
      <w:pPr>
        <w:pStyle w:val="BodyText3"/>
        <w:ind w:left="284" w:right="-284" w:hanging="0"/>
        <w:jc w:val="center"/>
        <w:rPr>
          <w:rFonts w:ascii="Times New Roman" w:hAnsi="Times New Roman" w:cs="Times New Roman"/>
          <w:sz w:val="20"/>
        </w:rPr>
      </w:pPr>
      <w:r>
        <w:rPr>
          <w:rFonts w:cs="Times New Roman" w:ascii="Times New Roman" w:hAnsi="Times New Roman"/>
          <w:b/>
          <w:bCs/>
        </w:rPr>
        <w:t xml:space="preserve">[ </w:t>
      </w:r>
      <w:r>
        <w:rPr>
          <w:rFonts w:ascii="Times New Roman" w:hAnsi="Times New Roman" w:cs="Times New Roman"/>
          <w:b/>
          <w:b/>
          <w:bCs/>
          <w:rtl w:val="true"/>
        </w:rPr>
        <w:t>اقرأ باسم ربّك الذي خلق ، خلق الإنسان من علق ، اقرأ وربّك الأكرم</w:t>
      </w:r>
      <w:r>
        <w:rPr>
          <w:rFonts w:ascii="Times New Roman" w:hAnsi="Times New Roman" w:cs="Times New Roman"/>
          <w:b/>
          <w:b/>
          <w:bCs/>
        </w:rPr>
        <w:t xml:space="preserve"> </w:t>
      </w:r>
      <w:r>
        <w:rPr>
          <w:rFonts w:cs="Times New Roman" w:ascii="Times New Roman" w:hAnsi="Times New Roman"/>
          <w:b/>
          <w:bCs/>
        </w:rPr>
        <w:t>]</w:t>
      </w:r>
    </w:p>
    <w:p>
      <w:pPr>
        <w:pStyle w:val="BodyText3"/>
        <w:ind w:left="284" w:right="-284" w:hanging="0"/>
        <w:rPr/>
      </w:pPr>
      <w:r>
        <w:rPr>
          <w:rFonts w:cs="Times New Roman" w:ascii="Times New Roman" w:hAnsi="Times New Roman"/>
          <w:b/>
          <w:bCs/>
          <w:i/>
          <w:iCs/>
          <w:sz w:val="20"/>
        </w:rPr>
        <w:t>“</w:t>
      </w:r>
      <w:r>
        <w:rPr>
          <w:rFonts w:cs="Times New Roman" w:ascii="Times New Roman" w:hAnsi="Times New Roman"/>
          <w:b/>
          <w:bCs/>
          <w:i/>
          <w:iCs/>
          <w:sz w:val="20"/>
        </w:rPr>
        <w:t>{Basahin Mo! Ang Pangalan Ng Iyong Panginoon Na Siyang Lumikha (Ng Lahat Ng Bagay), Nilikha Niya Ang Tao Mula Sa Namuong Dugo (Isang Pirasong Malapot Na Namuong Dugo), Basahin Mo! Ang Iyong Panginoon Ay Ang Higit Na Mapagbigay}.</w:t>
      </w:r>
      <w:r>
        <w:rPr>
          <w:rFonts w:cs="Times New Roman" w:ascii="Times New Roman" w:hAnsi="Times New Roman"/>
          <w:sz w:val="20"/>
        </w:rPr>
        <w:t xml:space="preserve"> Al-Falaq (1-2-3-). </w:t>
      </w:r>
    </w:p>
    <w:p>
      <w:pPr>
        <w:pStyle w:val="BodyText3"/>
        <w:ind w:left="284" w:right="-284" w:hanging="0"/>
        <w:rPr>
          <w:rFonts w:ascii="Times New Roman" w:hAnsi="Times New Roman" w:cs="Times New Roman"/>
          <w:b/>
          <w:b/>
          <w:bCs/>
          <w:i/>
          <w:i/>
          <w:iCs/>
          <w:sz w:val="20"/>
        </w:rPr>
      </w:pPr>
      <w:r>
        <w:rPr>
          <w:rFonts w:cs="Times New Roman" w:ascii="Times New Roman" w:hAnsi="Times New Roman"/>
          <w:b/>
          <w:bCs/>
          <w:i/>
          <w:iCs/>
          <w:sz w:val="20"/>
        </w:rPr>
      </w:r>
    </w:p>
    <w:p>
      <w:pPr>
        <w:pStyle w:val="BodyText3"/>
        <w:ind w:left="284" w:right="-284" w:hanging="0"/>
        <w:rPr>
          <w:rFonts w:ascii="Times New Roman" w:hAnsi="Times New Roman" w:cs="Times New Roman"/>
          <w:b/>
          <w:b/>
          <w:bCs/>
          <w:i/>
          <w:i/>
          <w:iCs/>
          <w:sz w:val="20"/>
        </w:rPr>
      </w:pPr>
      <w:r>
        <w:rPr>
          <w:rFonts w:cs="Times New Roman" w:ascii="Times New Roman" w:hAnsi="Times New Roman"/>
          <w:b/>
          <w:bCs/>
          <w:i/>
          <w:iCs/>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pPr>
      <w:r>
        <w:rPr>
          <w:rFonts w:cs="Times New Roman" w:ascii="Times New Roman" w:hAnsi="Times New Roman"/>
          <w:sz w:val="20"/>
        </w:rPr>
        <w:t>At Binigkas Ng Sugo Ng Allah (</w:t>
      </w:r>
      <w:r>
        <w:rPr>
          <w:rFonts w:eastAsia="AGA Arabesque" w:cs="AGA Arabesque" w:ascii="AGA Arabesque" w:hAnsi="AGA Arabesque"/>
          <w:b/>
          <w:bCs/>
        </w:rPr>
        <w:t></w:t>
      </w:r>
      <w:r>
        <w:rPr>
          <w:rFonts w:cs="Times New Roman" w:ascii="Times New Roman" w:hAnsi="Times New Roman"/>
          <w:sz w:val="20"/>
        </w:rPr>
        <w:t>) Ang Mga Talata Na Ito Nang Nanginginig Ang Kanyang Kalamnan Sa Takot. At Pagkatapos Ay Pumasok Kay Khadijah, Anak Na Babai Ni Khuwailid, At Kanyang Sinasabi: “Kumutan Ninyo Ako, Kumutan Ninyo Ako. Kaya Kinumutan Nila Hanggang Napawi Ang Kanyang Pagkasindak. At Sinabi Kay Khadijah: “Ano Itong Mayroon Sa Akin? – At Kanyang Ikinuwento Kay Khadijah Ang Pangyayari – Tunay Na  Ako Ay Natatakot Sa Aking Sarili. Sinabi Ni Khadijah: “Hindi, Ang Allah Ay Hindi Magdudulot Ng Kahihiyan Sa Iyo Kailanman. Katotohanan  Iyong Papag-Isahin Ang Bigkis Ng Mga Magkakamag-Anak, At Dadalhin Ang Pasanin Ng Mahihirap, At Tutulungan Ang Mahihirap At Nangangailangan, At Aaliwin Ang Panauhin, At Pagtitiisan Ang Mga Kasawiang-Palad Ng Katotohanan Na Iyong Dadanasin”. At Dinala Siya Ni Khadijah  Kay Waraqa Na Anak Ni Nawfal Na Anak Ni Asad Na Anak Ni Abd Al-Uzza, Pinsang Buo Ni Khadijah – Niyakap Ng Taong Ito Ang Pagkakristiyano Noong Panahon Ng Kamangmangan. Kanyang Isinusulat Ang Aklat Na Hebreo, Kaya Kanyang Isinusulat Ang Ebanghelyo Sa Wikang Hebreo Ayon Sa Nais Ng Allah Sa Abot Nang Kanyang Kakayahang Magsulat. Siya Ay May Katandaan Na At Bulag – At Sinabi Sa Kanya Ni Khadijah: “O Aking Pinsan! Pakingan Mo Ang Anak Ng Iyong Kapatid!” At Sinabi Sa Kanya Ni Waraqah: “O Aking Pamangkin! Ano Ang Iyong Nakita? Kaya Ikinuwento Sa Kanya Ng Sugo Ng Allah (</w:t>
      </w:r>
      <w:r>
        <w:rPr>
          <w:rFonts w:eastAsia="AGA Arabesque" w:cs="AGA Arabesque" w:ascii="AGA Arabesque" w:hAnsi="AGA Arabesque"/>
          <w:b/>
          <w:bCs/>
        </w:rPr>
        <w:t></w:t>
      </w:r>
      <w:r>
        <w:rPr>
          <w:rFonts w:cs="Times New Roman" w:ascii="Times New Roman" w:hAnsi="Times New Roman"/>
          <w:sz w:val="20"/>
        </w:rPr>
        <w:t>) Ang Kanyang Mga Nakita, Sinabi Sa Kanya Ni Waraqah: “Ito Ang ‘Namus’ (Ang Anghel Na Pinagkatiwalaan Sa Dakilang Lihim) Na Siya Ding Ipinababa Ng Allah Kay Mousa. Ano! Kung Ako Sana Ay Bumata At Buhay Sa Oras Na Ang Iyong Mga Tao Ay Magtataboy Sa Iyo. At Ang Sabi Ng Sugo Ng Allah (</w:t>
      </w:r>
      <w:r>
        <w:rPr>
          <w:rFonts w:eastAsia="AGA Arabesque" w:cs="AGA Arabesque" w:ascii="AGA Arabesque" w:hAnsi="AGA Arabesque"/>
          <w:b/>
          <w:bCs/>
        </w:rPr>
        <w:t></w:t>
      </w:r>
      <w:r>
        <w:rPr>
          <w:rFonts w:cs="Times New Roman" w:ascii="Times New Roman" w:hAnsi="Times New Roman"/>
          <w:sz w:val="20"/>
        </w:rPr>
        <w:t>): “Sila Ang Magtataboy Sa Akin?” Kanyang Sinabi: “Oo, Walang Isang Lalaki Ang Nagparating Ng Tulad Ng Iyong Ipaparating Na Hindi Hinamak. At Kung Aabutan Ako Ng Iyong Araw, Tutulungan Kita Nang Pambihirang Pagtulong. At Pagkatapos, Hindi Rin Tumagal Ay Binawian Ng Buhay Si Waraqa. At Ang Pagpapahayag Ay Humupa Na Rin.</w:t>
      </w:r>
    </w:p>
    <w:p>
      <w:pPr>
        <w:pStyle w:val="BodyText3"/>
        <w:ind w:left="284" w:right="-284" w:hanging="0"/>
        <w:rPr>
          <w:rFonts w:ascii="Times New Roman" w:hAnsi="Times New Roman" w:cs="Times New Roman"/>
          <w:b/>
          <w:b/>
          <w:bCs/>
          <w:sz w:val="16"/>
        </w:rPr>
      </w:pPr>
      <w:r>
        <w:rPr>
          <w:rFonts w:cs="Times New Roman" w:ascii="Times New Roman" w:hAnsi="Times New Roman"/>
          <w:b/>
          <w:bCs/>
          <w:sz w:val="16"/>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NG UMPISA NG PAGHIHIKAYAT:</w:t>
      </w:r>
    </w:p>
    <w:p>
      <w:pPr>
        <w:pStyle w:val="BodyText3"/>
        <w:ind w:left="284" w:right="-284" w:hanging="0"/>
        <w:rPr/>
      </w:pPr>
      <w:r>
        <w:rPr>
          <w:rFonts w:cs="Times New Roman" w:ascii="Times New Roman" w:hAnsi="Times New Roman"/>
          <w:sz w:val="20"/>
        </w:rPr>
        <w:t>Nagsimula Ang Propeta (</w:t>
      </w:r>
      <w:r>
        <w:rPr>
          <w:rFonts w:eastAsia="AGA Arabesque" w:cs="AGA Arabesque" w:ascii="AGA Arabesque" w:hAnsi="AGA Arabesque"/>
          <w:b/>
          <w:bCs/>
        </w:rPr>
        <w:t></w:t>
      </w:r>
      <w:r>
        <w:rPr>
          <w:rFonts w:cs="Times New Roman" w:ascii="Times New Roman" w:hAnsi="Times New Roman"/>
          <w:sz w:val="20"/>
        </w:rPr>
        <w:t>) Ng Pag-Aanyaya Matapos Nang Siya Ay Dumating Sa Bahay. Yumakap Sa Islam Sa Unang Araw Ang Bawat Isa Sa Kanila: Si Khadijah,Kanyang Asawa (Kaawaan Nawa Siya Ng Allah), At Si Ali,Pinsang Buo Niya (Kaawaan Nawa Siya Ng Allah) – Walong Taon Ang Kanyang Gulang – At Si Abu Bak’r, Kaibigan Niya (Kaawaan Nawa Siya Ng Allah, At Si Zaid, Na Anak Ni Haritha, Kanyang Alila.</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pPr>
      <w:r>
        <w:rPr>
          <w:rFonts w:cs="Times New Roman" w:ascii="Times New Roman" w:hAnsi="Times New Roman"/>
          <w:sz w:val="20"/>
        </w:rPr>
        <w:t>Ang Paniniwala Ng Mga Taong Iyon Sa Mga Nasubaybayan Nila Sa Buhay Ng Propeta (</w:t>
      </w:r>
      <w:r>
        <w:rPr>
          <w:rFonts w:eastAsia="AGA Arabesque" w:cs="AGA Arabesque" w:ascii="AGA Arabesque" w:hAnsi="AGA Arabesque"/>
          <w:b/>
          <w:bCs/>
        </w:rPr>
        <w:t></w:t>
      </w:r>
      <w:r>
        <w:rPr>
          <w:rFonts w:cs="Times New Roman" w:ascii="Times New Roman" w:hAnsi="Times New Roman"/>
          <w:sz w:val="20"/>
        </w:rPr>
        <w:t>) Maging Ang Bawat Maliliit At Malalaking Bagay Sa Buhay Nito Sa Loob Ng 40 Taon Ay Isang  Napakalaking Patunay Sa Katotohanan Ng Kanyang Pag-Aangkin Bilang  Propeta.</w:t>
      </w:r>
    </w:p>
    <w:p>
      <w:pPr>
        <w:pStyle w:val="BodyText3"/>
        <w:ind w:left="284" w:right="-284" w:hanging="0"/>
        <w:rPr>
          <w:rFonts w:ascii="Times New Roman" w:hAnsi="Times New Roman" w:cs="Times New Roman"/>
          <w:sz w:val="20"/>
        </w:rPr>
      </w:pPr>
      <w:r>
        <w:rPr>
          <w:rFonts w:cs="Times New Roman" w:ascii="Times New Roman" w:hAnsi="Times New Roman"/>
          <w:sz w:val="20"/>
        </w:rPr>
        <w:t>At Pagkaraan Ng Ilang Araw Yumakap Ng Islam Sina Bilal, Am’r Na Anak Ni Anbasa, At Khalid Na Anak Ni Saad Na Anak Ni As (Kaawaan Nawa Sila Ng Allah).</w:t>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t>Si Abu Bak’r (Kaawaan Nawa Siya Ng Allah) Ay Isang Mayamang Tao.Siya Ay Nagtatrabaho Sa Pamamagitan Ng Pangangalakal. Siya Ay Nagbebenta Ng Mga Tela Sa Makka. Siya Ay May Matatag Na Ugnayan Sa Mga Tao. Kaya Yumakap Sa Islam Sa Pamamagitan Ng Kanyang Pag-Aanyaya, Sina Uthman, Azzubair, Abdul Rahman Na Anak Ni Awf, Talha At Si Saad Na Anak Ni Abi Waqqas (Kaawaan Nawa Sila Ng Allah). Pagkatapos Ay Sumunod Naman Sa Kanilang Yumakap Sa Islam Sina Abu Ubaida Amir Na Anak Ni Abdullah Na Anak Ni Al-Jarah Na Binansagan Na “Ameenul Ummah” (Ang Mapagkakatiwalaan Ng Sambayanang Muslim). - Pagkatapos, Nang Mga Sumunod Na Araw - At Abdul Asad Na Anak Ni Hilal, Uthman Na Anak Ni Madh-Oun, Amir Na Anak Ni Buhaira A—Azdey, Abu Huzaifah Na Anak Ni  Utba, Saib Na Anak Ni Uthman Na Anak Ni Madh-Oun At Al-Arqam (Kaawaan Nawa Ng Allah Silang Lahat).</w:t>
      </w:r>
    </w:p>
    <w:p>
      <w:pPr>
        <w:pStyle w:val="BodyText3"/>
        <w:ind w:left="284" w:right="-284" w:hanging="0"/>
        <w:rPr>
          <w:rFonts w:ascii="Times New Roman" w:hAnsi="Times New Roman" w:cs="Times New Roman"/>
          <w:sz w:val="20"/>
        </w:rPr>
      </w:pPr>
      <w:r>
        <w:rPr>
          <w:rFonts w:cs="Times New Roman" w:ascii="Times New Roman" w:hAnsi="Times New Roman"/>
          <w:sz w:val="20"/>
        </w:rPr>
        <w:t>At Sumunod Kay Khadijah (Kaawaan Nawa Siya Ng Allah) Na Yumakap Sa Islam Ang Mga Kababaihang, Sina Asma, Na Anak Na Babae Ni Umais, Asma Na Anak Na Babae Ni Abu Bak’r,  At Fatimah,Kapatid Na Babae Ni Umar Al-Farooq (Kaawaan Nawa Silang Lahat Ng Allah).</w:t>
      </w:r>
    </w:p>
    <w:p>
      <w:pPr>
        <w:pStyle w:val="BodyText3"/>
        <w:ind w:left="284" w:right="-284" w:hanging="0"/>
        <w:rPr>
          <w:rFonts w:ascii="Times New Roman" w:hAnsi="Times New Roman" w:cs="Times New Roman"/>
          <w:sz w:val="20"/>
        </w:rPr>
      </w:pPr>
      <w:r>
        <w:rPr>
          <w:rFonts w:cs="Times New Roman" w:ascii="Times New Roman" w:hAnsi="Times New Roman"/>
          <w:sz w:val="20"/>
        </w:rPr>
        <w:t>At Sa Mga Araw Na Iyon Ang Mga Muslim Ay Nagpupunta Sa Dakong Likuran Ng Bundok Upang Magsagawa Doon Ng Salah.</w:t>
      </w:r>
    </w:p>
    <w:p>
      <w:pPr>
        <w:pStyle w:val="BodyText3"/>
        <w:ind w:left="284" w:right="-284" w:hanging="0"/>
        <w:rPr/>
      </w:pPr>
      <w:r>
        <w:rPr>
          <w:rFonts w:cs="Times New Roman" w:ascii="Times New Roman" w:hAnsi="Times New Roman"/>
          <w:sz w:val="20"/>
        </w:rPr>
        <w:t>Ang Paghihikayat Ng Propeta (</w:t>
      </w:r>
      <w:r>
        <w:rPr>
          <w:rFonts w:eastAsia="AGA Arabesque" w:cs="AGA Arabesque" w:ascii="AGA Arabesque" w:hAnsi="AGA Arabesque"/>
          <w:b/>
          <w:bCs/>
        </w:rPr>
        <w:t></w:t>
      </w:r>
      <w:r>
        <w:rPr>
          <w:rFonts w:cs="Times New Roman" w:ascii="Times New Roman" w:hAnsi="Times New Roman"/>
          <w:sz w:val="20"/>
        </w:rPr>
        <w:t>) Sa Mga Tao Ay Nanatiling Palihim Sa Loob Ng Tatlong Taon Sa Unang Taon Ng Paghihikayat, At Masigasig Niyang Ipinag-Utos Sa Kanila Ang Pagsamba Sa Allah Lamang At Iwan Ang Pagsamba Sa Mga Bato, Mga Puno, Araw At Buwan.</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t>ANG IBANG LAYUNIN SA PAGKA-PROPETA:</w:t>
      </w:r>
    </w:p>
    <w:p>
      <w:pPr>
        <w:pStyle w:val="BodyText3"/>
        <w:ind w:left="284" w:right="-284" w:hanging="0"/>
        <w:rPr/>
      </w:pPr>
      <w:r>
        <w:rPr>
          <w:rFonts w:cs="Times New Roman" w:ascii="Times New Roman" w:hAnsi="Times New Roman"/>
          <w:sz w:val="20"/>
        </w:rPr>
        <w:t>Nakatanggap Ang Propeta (</w:t>
      </w:r>
      <w:r>
        <w:rPr>
          <w:rFonts w:eastAsia="AGA Arabesque" w:cs="AGA Arabesque" w:ascii="AGA Arabesque" w:hAnsi="AGA Arabesque"/>
          <w:b/>
          <w:bCs/>
        </w:rPr>
        <w:t></w:t>
      </w:r>
      <w:r>
        <w:rPr>
          <w:rFonts w:cs="Times New Roman" w:ascii="Times New Roman" w:hAnsi="Times New Roman"/>
          <w:sz w:val="20"/>
        </w:rPr>
        <w:t>) Ng Ibang Mga Kautusan Mula Sa Kanyang Panginoon At Ito Ay Ayon Sa Sinabi Ng Allah:</w:t>
      </w:r>
    </w:p>
    <w:p>
      <w:pPr>
        <w:pStyle w:val="BodyText3"/>
        <w:ind w:left="284" w:right="-284" w:hanging="0"/>
        <w:jc w:val="center"/>
        <w:rPr>
          <w:rFonts w:ascii="Times New Roman" w:hAnsi="Times New Roman" w:cs="Times New Roman"/>
          <w:sz w:val="20"/>
        </w:rPr>
      </w:pPr>
      <w:r>
        <w:rPr>
          <w:rFonts w:cs="Times New Roman" w:ascii="Times New Roman" w:hAnsi="Times New Roman"/>
          <w:b/>
          <w:bCs/>
          <w:sz w:val="20"/>
        </w:rPr>
        <w:t xml:space="preserve">[ </w:t>
      </w:r>
      <w:r>
        <w:rPr>
          <w:rFonts w:ascii="Times New Roman" w:hAnsi="Times New Roman" w:cs="Times New Roman"/>
          <w:b/>
          <w:b/>
          <w:bCs/>
          <w:sz w:val="20"/>
          <w:sz w:val="20"/>
          <w:rtl w:val="true"/>
        </w:rPr>
        <w:t>يأبها المدّثّر ، قم فأنذر ، وربّك فكبّر ، وثيابك فطهّر ، والرجز فاهجر ، ولا تمنن تستكثر ، ولربّك فاصبر</w:t>
      </w:r>
      <w:r>
        <w:rPr>
          <w:rFonts w:ascii="Times New Roman" w:hAnsi="Times New Roman" w:cs="Times New Roman"/>
          <w:b/>
          <w:b/>
          <w:bCs/>
          <w:sz w:val="20"/>
          <w:sz w:val="20"/>
        </w:rPr>
        <w:t xml:space="preserve"> </w:t>
      </w:r>
      <w:r>
        <w:rPr>
          <w:rFonts w:cs="Times New Roman" w:ascii="Times New Roman" w:hAnsi="Times New Roman"/>
          <w:b/>
          <w:bCs/>
          <w:sz w:val="20"/>
        </w:rPr>
        <w:t>]</w:t>
      </w:r>
    </w:p>
    <w:p>
      <w:pPr>
        <w:pStyle w:val="BodyText3"/>
        <w:ind w:left="284" w:right="-284" w:hanging="0"/>
        <w:rPr/>
      </w:pPr>
      <w:r>
        <w:rPr>
          <w:rFonts w:cs="Times New Roman" w:ascii="Times New Roman" w:hAnsi="Times New Roman"/>
          <w:b/>
          <w:bCs/>
          <w:i/>
          <w:iCs/>
          <w:sz w:val="20"/>
        </w:rPr>
        <w:t>{O Ikaw [Muhammad (</w:t>
      </w:r>
      <w:r>
        <w:rPr>
          <w:rFonts w:eastAsia="AGA Arabesque" w:cs="AGA Arabesque" w:ascii="AGA Arabesque" w:hAnsi="AGA Arabesque"/>
          <w:b/>
          <w:bCs/>
        </w:rPr>
        <w:t></w:t>
      </w:r>
      <w:r>
        <w:rPr>
          <w:rFonts w:cs="Times New Roman" w:ascii="Times New Roman" w:hAnsi="Times New Roman"/>
          <w:b/>
          <w:bCs/>
          <w:i/>
          <w:iCs/>
          <w:sz w:val="20"/>
        </w:rPr>
        <w:t>)] Na Nakabalot Ng Kumot!, Bumangon Ka At Magbigay Ng Babala, At Dakilain Mo Ang Iyong Panginoon (Allah)!, At Linisin Mo Ang Iyong Mga Damit!, At Ipagtabuyan Mo Ang Mga Diyus-Diyusan – O Gawaing Salungat Sa Batas Ng Islam - ), At Huwag Kang Magbigay Ng Bagay (Na Sa Kabila Noon Ay) Iyong Hinahanap Ang Karagdagan Nito (O Huwag Mong Isaalang-Alang Ang Mga Mabubuting Gawain, Pagsunod Sa Allah Na Ayon Sa Kanya), At Magtiis Ka Alang-Alang Sa Iyong Panginoon (Gampanan Mo Ang Iyong Mga Tungkulin Sa Kanya)}.</w:t>
      </w:r>
    </w:p>
    <w:p>
      <w:pPr>
        <w:pStyle w:val="BodyText3"/>
        <w:ind w:left="284" w:right="-284" w:hanging="0"/>
        <w:rPr>
          <w:rFonts w:ascii="Times New Roman" w:hAnsi="Times New Roman" w:cs="Times New Roman"/>
          <w:b/>
          <w:b/>
          <w:bCs/>
          <w:i/>
          <w:i/>
          <w:iCs/>
          <w:sz w:val="20"/>
        </w:rPr>
      </w:pPr>
      <w:r>
        <w:rPr>
          <w:rFonts w:cs="Times New Roman" w:ascii="Times New Roman" w:hAnsi="Times New Roman"/>
          <w:b/>
          <w:bCs/>
          <w:i/>
          <w:iCs/>
          <w:sz w:val="20"/>
        </w:rPr>
      </w:r>
    </w:p>
    <w:p>
      <w:pPr>
        <w:pStyle w:val="BodyText3"/>
        <w:ind w:left="284" w:right="-284" w:hanging="0"/>
        <w:rPr>
          <w:rFonts w:ascii="Times New Roman" w:hAnsi="Times New Roman" w:cs="Times New Roman"/>
          <w:b/>
          <w:b/>
          <w:bCs/>
          <w:i/>
          <w:i/>
          <w:iCs/>
          <w:sz w:val="20"/>
        </w:rPr>
      </w:pPr>
      <w:r>
        <w:rPr>
          <w:rFonts w:cs="Times New Roman" w:ascii="Times New Roman" w:hAnsi="Times New Roman"/>
          <w:b/>
          <w:bCs/>
          <w:i/>
          <w:iCs/>
          <w:sz w:val="20"/>
        </w:rPr>
      </w:r>
    </w:p>
    <w:p>
      <w:pPr>
        <w:pStyle w:val="BodyText3"/>
        <w:ind w:left="284" w:right="-284" w:hanging="0"/>
        <w:rPr>
          <w:rFonts w:ascii="Times New Roman" w:hAnsi="Times New Roman" w:cs="Times New Roman"/>
          <w:b/>
          <w:b/>
          <w:bCs/>
          <w:i/>
          <w:i/>
          <w:iCs/>
          <w:sz w:val="20"/>
        </w:rPr>
      </w:pPr>
      <w:r>
        <w:rPr>
          <w:rFonts w:cs="Times New Roman" w:ascii="Times New Roman" w:hAnsi="Times New Roman"/>
          <w:b/>
          <w:bCs/>
          <w:i/>
          <w:iCs/>
          <w:sz w:val="20"/>
        </w:rPr>
      </w:r>
    </w:p>
    <w:p>
      <w:pPr>
        <w:pStyle w:val="BodyText3"/>
        <w:ind w:left="284" w:right="-284" w:hanging="0"/>
        <w:rPr>
          <w:rFonts w:ascii="Times New Roman" w:hAnsi="Times New Roman" w:cs="Times New Roman"/>
          <w:b/>
          <w:b/>
          <w:bCs/>
          <w:i/>
          <w:i/>
          <w:iCs/>
          <w:sz w:val="20"/>
        </w:rPr>
      </w:pPr>
      <w:r>
        <w:rPr>
          <w:rFonts w:cs="Times New Roman" w:ascii="Times New Roman" w:hAnsi="Times New Roman"/>
          <w:b/>
          <w:bCs/>
          <w:i/>
          <w:iCs/>
          <w:sz w:val="20"/>
        </w:rPr>
      </w:r>
    </w:p>
    <w:p>
      <w:pPr>
        <w:pStyle w:val="BodyText3"/>
        <w:ind w:left="284" w:right="-284" w:hanging="0"/>
        <w:rPr>
          <w:rFonts w:ascii="Times New Roman" w:hAnsi="Times New Roman" w:cs="Times New Roman"/>
          <w:b/>
          <w:b/>
          <w:bCs/>
          <w:i/>
          <w:i/>
          <w:iCs/>
          <w:sz w:val="20"/>
        </w:rPr>
      </w:pPr>
      <w:r>
        <w:rPr>
          <w:rFonts w:cs="Times New Roman" w:ascii="Times New Roman" w:hAnsi="Times New Roman"/>
          <w:b/>
          <w:bCs/>
          <w:i/>
          <w:iCs/>
          <w:sz w:val="20"/>
        </w:rPr>
      </w:r>
    </w:p>
    <w:p>
      <w:pPr>
        <w:pStyle w:val="BodyText3"/>
        <w:ind w:left="284" w:right="-284" w:hanging="0"/>
        <w:rPr>
          <w:rFonts w:ascii="Times New Roman" w:hAnsi="Times New Roman" w:cs="Times New Roman"/>
          <w:b/>
          <w:b/>
          <w:bCs/>
          <w:i/>
          <w:i/>
          <w:iCs/>
          <w:sz w:val="20"/>
        </w:rPr>
      </w:pPr>
      <w:r>
        <w:rPr>
          <w:rFonts w:cs="Times New Roman" w:ascii="Times New Roman" w:hAnsi="Times New Roman"/>
          <w:b/>
          <w:bCs/>
          <w:i/>
          <w:iCs/>
          <w:sz w:val="20"/>
        </w:rPr>
      </w:r>
    </w:p>
    <w:p>
      <w:pPr>
        <w:pStyle w:val="BodyText3"/>
        <w:ind w:left="284" w:right="-284" w:hanging="0"/>
        <w:rPr>
          <w:rFonts w:ascii="Times New Roman" w:hAnsi="Times New Roman" w:cs="Times New Roman"/>
          <w:b/>
          <w:b/>
          <w:bCs/>
          <w:i/>
          <w:i/>
          <w:iCs/>
          <w:sz w:val="20"/>
        </w:rPr>
      </w:pPr>
      <w:r>
        <w:rPr>
          <w:rFonts w:cs="Times New Roman" w:ascii="Times New Roman" w:hAnsi="Times New Roman"/>
          <w:b/>
          <w:bCs/>
          <w:i/>
          <w:iCs/>
          <w:sz w:val="20"/>
        </w:rPr>
      </w:r>
    </w:p>
    <w:p>
      <w:pPr>
        <w:pStyle w:val="BodyText3"/>
        <w:ind w:left="284" w:right="-284" w:hanging="0"/>
        <w:rPr>
          <w:rFonts w:ascii="Times New Roman" w:hAnsi="Times New Roman" w:cs="Times New Roman"/>
          <w:b/>
          <w:b/>
          <w:bCs/>
          <w:i/>
          <w:i/>
          <w:iCs/>
          <w:sz w:val="20"/>
        </w:rPr>
      </w:pPr>
      <w:r>
        <w:rPr>
          <w:rFonts w:cs="Times New Roman" w:ascii="Times New Roman" w:hAnsi="Times New Roman"/>
          <w:b/>
          <w:bCs/>
          <w:i/>
          <w:iCs/>
          <w:sz w:val="20"/>
        </w:rPr>
      </w:r>
    </w:p>
    <w:p>
      <w:pPr>
        <w:pStyle w:val="BodyText3"/>
        <w:ind w:left="284" w:right="-284" w:hanging="0"/>
        <w:rPr>
          <w:rFonts w:ascii="Times New Roman" w:hAnsi="Times New Roman" w:cs="Times New Roman"/>
          <w:b/>
          <w:b/>
          <w:bCs/>
          <w:i/>
          <w:i/>
          <w:iCs/>
          <w:sz w:val="20"/>
        </w:rPr>
      </w:pPr>
      <w:r>
        <w:rPr>
          <w:rFonts w:cs="Times New Roman" w:ascii="Times New Roman" w:hAnsi="Times New Roman"/>
          <w:b/>
          <w:bCs/>
          <w:i/>
          <w:iCs/>
          <w:sz w:val="20"/>
        </w:rPr>
      </w:r>
    </w:p>
    <w:p>
      <w:pPr>
        <w:pStyle w:val="BodyText3"/>
        <w:ind w:left="284" w:right="-284" w:hanging="0"/>
        <w:rPr>
          <w:rFonts w:ascii="Times New Roman" w:hAnsi="Times New Roman" w:cs="Times New Roman"/>
          <w:b/>
          <w:b/>
          <w:bCs/>
          <w:i/>
          <w:i/>
          <w:iCs/>
          <w:sz w:val="20"/>
        </w:rPr>
      </w:pPr>
      <w:r>
        <w:rPr>
          <w:rFonts w:cs="Times New Roman" w:ascii="Times New Roman" w:hAnsi="Times New Roman"/>
          <w:b/>
          <w:bCs/>
          <w:i/>
          <w:iCs/>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t>Ipinahihiwatig Sa Mga Talatang Ito Ang Ibang Mga Layunin Sa Pagtakda Ng Pagka-Sugo At Pagka-Propeta. Ito Ay Ang Mga Sumusunod:</w:t>
      </w:r>
    </w:p>
    <w:p>
      <w:pPr>
        <w:pStyle w:val="BodyText3"/>
        <w:ind w:left="284" w:right="-284" w:hanging="0"/>
        <w:rPr>
          <w:rFonts w:ascii="Times New Roman" w:hAnsi="Times New Roman" w:cs="Times New Roman"/>
          <w:sz w:val="20"/>
        </w:rPr>
      </w:pPr>
      <w:r>
        <w:rPr>
          <w:rFonts w:cs="Times New Roman" w:ascii="Times New Roman" w:hAnsi="Times New Roman"/>
          <w:sz w:val="20"/>
        </w:rPr>
        <w:t>1.Ang Kaisahan Ng Allah.</w:t>
      </w:r>
    </w:p>
    <w:p>
      <w:pPr>
        <w:pStyle w:val="BodyText3"/>
        <w:ind w:left="284" w:right="-284" w:hanging="0"/>
        <w:rPr>
          <w:rFonts w:ascii="Times New Roman" w:hAnsi="Times New Roman" w:cs="Times New Roman"/>
          <w:sz w:val="20"/>
        </w:rPr>
      </w:pPr>
      <w:r>
        <w:rPr>
          <w:rFonts w:cs="Times New Roman" w:ascii="Times New Roman" w:hAnsi="Times New Roman"/>
          <w:sz w:val="20"/>
        </w:rPr>
        <w:t>2.Ang Paniniwala Sa Huling Araw.</w:t>
      </w:r>
    </w:p>
    <w:p>
      <w:pPr>
        <w:pStyle w:val="BodyText3"/>
        <w:ind w:left="284" w:right="-284" w:hanging="0"/>
        <w:rPr>
          <w:rFonts w:ascii="Times New Roman" w:hAnsi="Times New Roman" w:cs="Times New Roman"/>
          <w:sz w:val="20"/>
        </w:rPr>
      </w:pPr>
      <w:r>
        <w:rPr>
          <w:rFonts w:cs="Times New Roman" w:ascii="Times New Roman" w:hAnsi="Times New Roman"/>
          <w:sz w:val="20"/>
        </w:rPr>
        <w:t>3.Ang Pagsasagawa Ng Mga Nakapagpapabanal Sa Sarili, Tulad Ng Pag-Iwas Sa Mga Masasamang Gawain At Malalaking Kasalanan (Ang Pangangalunya Atibp.) Na Naggagabay Patungo Sa Masamang Kahihinatnan. At Tulad Ng Pagsasagawa Sa Paghahanap Ng Mga Karangalan, Kaganapan Ng Pananampalataya At Mga Mabubuting Gawain.</w:t>
      </w:r>
    </w:p>
    <w:p>
      <w:pPr>
        <w:pStyle w:val="BodyText3"/>
        <w:ind w:left="284" w:right="-284" w:hanging="0"/>
        <w:rPr>
          <w:rFonts w:ascii="Times New Roman" w:hAnsi="Times New Roman" w:cs="Times New Roman"/>
          <w:sz w:val="20"/>
        </w:rPr>
      </w:pPr>
      <w:r>
        <w:rPr>
          <w:rFonts w:cs="Times New Roman" w:ascii="Times New Roman" w:hAnsi="Times New Roman"/>
          <w:sz w:val="20"/>
        </w:rPr>
        <w:t>4.Ang Ipagkatiwala Ang Lahat Ng Bagay Sa Allah.</w:t>
      </w:r>
    </w:p>
    <w:p>
      <w:pPr>
        <w:pStyle w:val="BodyText3"/>
        <w:ind w:left="284" w:right="-284" w:hanging="0"/>
        <w:rPr/>
      </w:pPr>
      <w:r>
        <w:rPr>
          <w:rFonts w:cs="Times New Roman" w:ascii="Times New Roman" w:hAnsi="Times New Roman"/>
          <w:sz w:val="20"/>
        </w:rPr>
        <w:t>5.Ang Lahat Ng Mga Iyon Ay Pagkatapos Na Paniwalaan Ang Mensahe Ng Propeta, Muhammad (</w:t>
      </w:r>
      <w:r>
        <w:rPr>
          <w:rFonts w:eastAsia="AGA Arabesque" w:cs="AGA Arabesque" w:ascii="AGA Arabesque" w:hAnsi="AGA Arabesque"/>
          <w:b/>
          <w:bCs/>
        </w:rPr>
        <w:t></w:t>
      </w:r>
      <w:r>
        <w:rPr>
          <w:rFonts w:cs="Times New Roman" w:ascii="Times New Roman" w:hAnsi="Times New Roman"/>
          <w:sz w:val="20"/>
        </w:rPr>
        <w:t>), At Sa Ilalim Ng Kanyang Lubhang Napakatalinong Pamumuno, At Kaganapan Ng Kanyang Mga Katuruan.</w:t>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NG PAGHIHIKAYAT SA KANYANG MGA KATRIBO O (KALIPI):</w:t>
      </w:r>
    </w:p>
    <w:p>
      <w:pPr>
        <w:pStyle w:val="BodyText3"/>
        <w:ind w:left="284" w:right="-284" w:hanging="0"/>
        <w:rPr/>
      </w:pPr>
      <w:r>
        <w:rPr>
          <w:rFonts w:cs="Times New Roman" w:ascii="Times New Roman" w:hAnsi="Times New Roman"/>
          <w:sz w:val="20"/>
        </w:rPr>
        <w:t>Nagsimula Ang Propeta (</w:t>
      </w:r>
      <w:r>
        <w:rPr>
          <w:rFonts w:eastAsia="AGA Arabesque" w:cs="AGA Arabesque" w:ascii="AGA Arabesque" w:hAnsi="AGA Arabesque"/>
          <w:b/>
          <w:bCs/>
        </w:rPr>
        <w:t></w:t>
      </w:r>
      <w:r>
        <w:rPr>
          <w:rFonts w:cs="Times New Roman" w:ascii="Times New Roman" w:hAnsi="Times New Roman"/>
          <w:sz w:val="20"/>
        </w:rPr>
        <w:t xml:space="preserve">) Sa Kanyang Pangkalahatang Pag-Aanyaya Ayon Sa Maka-Diyos Na Katuruan, At Ibinaba Ang Ibang Talata Ng Quran Dahil Sa Paghihikayat Sa Mga Kalipi, Natatanging Sa Kanila Lamang. </w:t>
      </w:r>
    </w:p>
    <w:p>
      <w:pPr>
        <w:pStyle w:val="BodyText3"/>
        <w:ind w:left="284" w:right="-284" w:hanging="0"/>
        <w:rPr>
          <w:rFonts w:ascii="Times New Roman" w:hAnsi="Times New Roman" w:cs="Times New Roman"/>
          <w:b/>
          <w:b/>
          <w:bCs/>
          <w:sz w:val="20"/>
        </w:rPr>
      </w:pPr>
      <w:r>
        <w:rPr>
          <w:rFonts w:cs="Times New Roman" w:ascii="Times New Roman" w:hAnsi="Times New Roman"/>
          <w:sz w:val="20"/>
        </w:rPr>
        <w:t xml:space="preserve">Sinabi Ng Allah:    </w:t>
      </w:r>
      <w:r>
        <w:rPr>
          <w:rFonts w:cs="Times New Roman" w:ascii="Times New Roman" w:hAnsi="Times New Roman"/>
          <w:b/>
          <w:bCs/>
          <w:sz w:val="20"/>
        </w:rPr>
        <w:t xml:space="preserve">[ </w:t>
      </w:r>
      <w:r>
        <w:rPr>
          <w:rFonts w:ascii="Times New Roman" w:hAnsi="Times New Roman" w:cs="Times New Roman"/>
          <w:b/>
          <w:b/>
          <w:bCs/>
          <w:sz w:val="20"/>
          <w:sz w:val="20"/>
          <w:rtl w:val="true"/>
        </w:rPr>
        <w:t>وأنذر عشيرنك الأقربين</w:t>
      </w:r>
      <w:r>
        <w:rPr>
          <w:rFonts w:ascii="Times New Roman" w:hAnsi="Times New Roman" w:cs="Times New Roman"/>
          <w:b/>
          <w:b/>
          <w:bCs/>
          <w:sz w:val="20"/>
          <w:sz w:val="20"/>
        </w:rPr>
        <w:t xml:space="preserve"> </w:t>
      </w:r>
      <w:r>
        <w:rPr>
          <w:rFonts w:cs="Times New Roman" w:ascii="Times New Roman" w:hAnsi="Times New Roman"/>
          <w:b/>
          <w:bCs/>
          <w:sz w:val="20"/>
        </w:rPr>
        <w:t>]</w:t>
      </w:r>
    </w:p>
    <w:p>
      <w:pPr>
        <w:pStyle w:val="BodyText3"/>
        <w:ind w:left="284" w:right="-284" w:hanging="0"/>
        <w:rPr/>
      </w:pPr>
      <w:r>
        <w:rPr>
          <w:rFonts w:cs="Times New Roman" w:ascii="Times New Roman" w:hAnsi="Times New Roman"/>
          <w:b/>
          <w:bCs/>
          <w:i/>
          <w:iCs/>
          <w:sz w:val="20"/>
        </w:rPr>
        <w:t>{At Balaan Mo Ang Mga Kalipi Mong Malapit Na Kamag-Anak}.</w:t>
      </w:r>
      <w:r>
        <w:rPr>
          <w:rFonts w:cs="Times New Roman" w:ascii="Times New Roman" w:hAnsi="Times New Roman"/>
          <w:sz w:val="20"/>
        </w:rPr>
        <w:t xml:space="preserve"> </w:t>
      </w:r>
      <w:r>
        <w:rPr>
          <w:rFonts w:cs="Times New Roman" w:ascii="Times New Roman" w:hAnsi="Times New Roman"/>
          <w:sz w:val="20"/>
          <w:lang w:val="fr-FR"/>
        </w:rPr>
        <w:t>Su-Ara: 214</w:t>
      </w:r>
    </w:p>
    <w:p>
      <w:pPr>
        <w:pStyle w:val="BodyText3"/>
        <w:ind w:left="284" w:right="-284" w:hanging="0"/>
        <w:rPr>
          <w:rFonts w:ascii="Times New Roman" w:hAnsi="Times New Roman" w:cs="Times New Roman"/>
          <w:sz w:val="16"/>
          <w:lang w:val="fr-FR"/>
        </w:rPr>
      </w:pPr>
      <w:r>
        <w:rPr>
          <w:rFonts w:cs="Times New Roman" w:ascii="Times New Roman" w:hAnsi="Times New Roman"/>
          <w:sz w:val="16"/>
          <w:lang w:val="fr-FR"/>
        </w:rPr>
      </w:r>
    </w:p>
    <w:p>
      <w:pPr>
        <w:pStyle w:val="BodyText3"/>
        <w:ind w:left="284" w:right="-284" w:hanging="0"/>
        <w:rPr/>
      </w:pPr>
      <w:r>
        <w:rPr>
          <w:rFonts w:cs="Times New Roman" w:ascii="Times New Roman" w:hAnsi="Times New Roman"/>
          <w:sz w:val="20"/>
          <w:lang w:val="fr-FR"/>
        </w:rPr>
        <w:t>At Sa Ganyan, Nang Isang Araw Pinagsama-Sama Ng Propeta (</w:t>
      </w:r>
      <w:r>
        <w:rPr>
          <w:rFonts w:eastAsia="AGA Arabesque" w:cs="AGA Arabesque" w:ascii="AGA Arabesque" w:hAnsi="AGA Arabesque"/>
          <w:b/>
          <w:bCs/>
        </w:rPr>
        <w:t></w:t>
      </w:r>
      <w:r>
        <w:rPr>
          <w:rFonts w:cs="Times New Roman" w:ascii="Times New Roman" w:hAnsi="Times New Roman"/>
          <w:sz w:val="20"/>
          <w:lang w:val="fr-FR"/>
        </w:rPr>
        <w:t>) Ang Lahat Ng Angkan Ni Hashim Sa Pagsalo-Salo Sa Pagkain. Kaya Sinimulan Niya Sa Kanila At Inanyayaan Sila Sa Paniniwala Sa Kanya, Pagsusuporta At Pagsasang-Ayon Sa Kanya. Kaya Kinutya Siya Ng Kanyang Tiyong Si Abu Lahab  Samantalang Ang Kanyang Tiyong Si Abu Thalib Ay Nagbitaw Ng Pangako Sa Kanya, Sa Pamamagitan Ng Pagsuporta At Pagpigil [Sa Mga Gustong Humamak Sa Kanya (</w:t>
      </w:r>
      <w:r>
        <w:rPr>
          <w:rFonts w:eastAsia="AGA Arabesque" w:cs="AGA Arabesque" w:ascii="AGA Arabesque" w:hAnsi="AGA Arabesque"/>
          <w:b/>
          <w:bCs/>
        </w:rPr>
        <w:t></w:t>
      </w:r>
      <w:r>
        <w:rPr>
          <w:rFonts w:cs="Times New Roman" w:ascii="Times New Roman" w:hAnsi="Times New Roman"/>
          <w:sz w:val="20"/>
          <w:lang w:val="fr-FR"/>
        </w:rPr>
        <w:t>)] Maliban Lang Sa Hindi Niya Iiwanan Ang Relihiyon Ni Abdul Muthalib (Ang Kanilang Ninuno).</w:t>
      </w:r>
    </w:p>
    <w:p>
      <w:pPr>
        <w:pStyle w:val="BodyText3"/>
        <w:ind w:left="284" w:right="-284" w:hanging="0"/>
        <w:rPr>
          <w:rFonts w:ascii="Times New Roman" w:hAnsi="Times New Roman" w:cs="Times New Roman"/>
          <w:sz w:val="16"/>
          <w:lang w:val="fr-FR"/>
        </w:rPr>
      </w:pPr>
      <w:r>
        <w:rPr>
          <w:rFonts w:cs="Times New Roman" w:ascii="Times New Roman" w:hAnsi="Times New Roman"/>
          <w:sz w:val="16"/>
          <w:lang w:val="fr-FR"/>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t>PANGARAL SA IBABAW NG BUNDOK NG AS-SAFA AT PAG-AANYAYA SA MGA TAO SA MAKKAH:</w:t>
      </w:r>
    </w:p>
    <w:p>
      <w:pPr>
        <w:pStyle w:val="BodyText3"/>
        <w:ind w:left="284" w:right="-284" w:hanging="0"/>
        <w:rPr/>
      </w:pPr>
      <w:r>
        <w:rPr>
          <w:rFonts w:cs="Times New Roman" w:ascii="Times New Roman" w:hAnsi="Times New Roman"/>
          <w:sz w:val="20"/>
          <w:lang w:val="fr-FR"/>
        </w:rPr>
        <w:t>At Matapos Na Matiyak Ng Propeta (</w:t>
      </w:r>
      <w:r>
        <w:rPr>
          <w:rFonts w:eastAsia="AGA Arabesque" w:cs="AGA Arabesque" w:ascii="AGA Arabesque" w:hAnsi="AGA Arabesque"/>
          <w:b/>
          <w:bCs/>
        </w:rPr>
        <w:t></w:t>
      </w:r>
      <w:r>
        <w:rPr>
          <w:rFonts w:cs="Times New Roman" w:ascii="Times New Roman" w:hAnsi="Times New Roman"/>
          <w:sz w:val="20"/>
          <w:lang w:val="fr-FR"/>
        </w:rPr>
        <w:t xml:space="preserve">) Mula Sa Binitiwang Pangako Ni Abu Thalib Sa Pagtatanggol Nito Sa Kanya, Sa Oras Na Siya’y Manawagan Sa Mga Tao Hinggil Sa Kanyang Panginoon, Tumayo Siya Isang Araw Sa Ibabaw Ng As-Safa At Sumigaw; “O Sabahah” (Ang Salitang Ito Ay Binibigkas Nang Malakas Bilang Babala Kung May Dumarating Na Panganib O May Napakahalagang Bagay Na Ipinaaabot Sa Madla). </w:t>
      </w:r>
      <w:r>
        <w:rPr>
          <w:rFonts w:cs="Times New Roman" w:ascii="Times New Roman" w:hAnsi="Times New Roman"/>
          <w:sz w:val="20"/>
        </w:rPr>
        <w:t>At Natipon Sa Kanya Ang Mga Matataas Na Angkan Ng Quraish. Pagkatapos Ay Kanyang Inanyayaan Sila Tungo Sa Kaisahan Ng Allah At Sa Paniniwala Sa Kanyang Mga Mensahe At Sa Huling Araw.</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sz w:val="20"/>
        </w:rPr>
      </w:pPr>
      <w:r>
        <w:rPr>
          <w:rFonts w:cs="Times New Roman" w:ascii="Times New Roman" w:hAnsi="Times New Roman"/>
          <w:sz w:val="20"/>
        </w:rPr>
        <w:t xml:space="preserve">At Tunay Na Naiulat Ni Al Bukhari Sa Dulo Ng Sanaysay Na Ito, Nagmula Kay Ibnu Abbas, Kanyang Sinabi, - Nang Ipahayag Ang Talatang Ito:   </w:t>
      </w:r>
      <w:r>
        <w:rPr>
          <w:rFonts w:cs="Times New Roman" w:ascii="Times New Roman" w:hAnsi="Times New Roman"/>
          <w:b/>
          <w:bCs/>
          <w:sz w:val="20"/>
        </w:rPr>
        <w:t xml:space="preserve">[ </w:t>
      </w:r>
      <w:r>
        <w:rPr>
          <w:rFonts w:ascii="Times New Roman" w:hAnsi="Times New Roman" w:cs="Times New Roman"/>
          <w:b/>
          <w:b/>
          <w:bCs/>
          <w:sz w:val="20"/>
          <w:sz w:val="20"/>
          <w:rtl w:val="true"/>
        </w:rPr>
        <w:t>وأنذر عشيرتك الأقربين</w:t>
      </w:r>
      <w:r>
        <w:rPr>
          <w:rFonts w:ascii="Times New Roman" w:hAnsi="Times New Roman" w:cs="Times New Roman"/>
          <w:b/>
          <w:b/>
          <w:bCs/>
          <w:sz w:val="20"/>
          <w:sz w:val="20"/>
        </w:rPr>
        <w:t xml:space="preserve"> </w:t>
      </w:r>
      <w:r>
        <w:rPr>
          <w:rFonts w:cs="Times New Roman" w:ascii="Times New Roman" w:hAnsi="Times New Roman"/>
          <w:b/>
          <w:bCs/>
          <w:sz w:val="20"/>
        </w:rPr>
        <w:t>]</w:t>
      </w:r>
      <w:r>
        <w:rPr>
          <w:rFonts w:cs="Times New Roman" w:ascii="Times New Roman" w:hAnsi="Times New Roman"/>
          <w:b/>
          <w:bCs/>
          <w:sz w:val="20"/>
        </w:rPr>
        <w:t xml:space="preserve"> </w:t>
      </w:r>
    </w:p>
    <w:p>
      <w:pPr>
        <w:pStyle w:val="BodyText3"/>
        <w:ind w:left="284" w:right="284" w:hanging="0"/>
        <w:rPr/>
      </w:pPr>
      <w:r>
        <w:rPr>
          <w:rFonts w:cs="Times New Roman" w:ascii="Times New Roman" w:hAnsi="Times New Roman"/>
          <w:b/>
          <w:bCs/>
          <w:i/>
          <w:iCs/>
          <w:sz w:val="20"/>
        </w:rPr>
        <w:t>{ At Iyong Balaan Ang Mga Katribo Mong Malapit Na Kamag-Anak}.</w:t>
      </w:r>
      <w:r>
        <w:rPr>
          <w:rFonts w:cs="Times New Roman" w:ascii="Times New Roman" w:hAnsi="Times New Roman"/>
          <w:sz w:val="20"/>
        </w:rPr>
        <w:t xml:space="preserve"> As-Shu-Ara:214 </w:t>
      </w:r>
    </w:p>
    <w:p>
      <w:pPr>
        <w:pStyle w:val="BodyText3"/>
        <w:ind w:left="284" w:right="-284" w:hanging="0"/>
        <w:rPr/>
      </w:pPr>
      <w:r>
        <w:rPr>
          <w:rFonts w:cs="Times New Roman" w:ascii="Times New Roman" w:hAnsi="Times New Roman"/>
          <w:sz w:val="20"/>
        </w:rPr>
        <w:t xml:space="preserve">– </w:t>
      </w:r>
      <w:r>
        <w:rPr>
          <w:rFonts w:cs="Times New Roman" w:ascii="Times New Roman" w:hAnsi="Times New Roman"/>
          <w:sz w:val="20"/>
        </w:rPr>
        <w:t>Umakyat Ang Propeta (</w:t>
      </w:r>
      <w:r>
        <w:rPr>
          <w:rFonts w:eastAsia="AGA Arabesque" w:cs="AGA Arabesque" w:ascii="AGA Arabesque" w:hAnsi="AGA Arabesque"/>
          <w:b/>
          <w:bCs/>
        </w:rPr>
        <w:t></w:t>
      </w:r>
      <w:r>
        <w:rPr>
          <w:rFonts w:cs="Times New Roman" w:ascii="Times New Roman" w:hAnsi="Times New Roman"/>
          <w:sz w:val="20"/>
        </w:rPr>
        <w:t>) Sa Ibabaw Ng As-Safa, At Nagsimulang Manawagan: “O Angkan Ni Fah’r! O Angkan Ni Adiy!”, Sa Mga Matataas Na Angkan Ng Quraish, Hanggang Sa Nag-Ipun-Ipon Sila. At Nangyaring Kung Ang Isang Lalaki Ay Hindi Niya Kayang Lumabas Nagpapasugo Ng Isang Utusan Upang Tingnan Kung Ano Ito?, Kaya Nagsidatingan Sina, Abu Lahab At Ang Mga Quraish. At Nagsabi Siya (</w:t>
      </w:r>
      <w:r>
        <w:rPr>
          <w:rFonts w:eastAsia="AGA Arabesque" w:cs="AGA Arabesque" w:ascii="AGA Arabesque" w:hAnsi="AGA Arabesque"/>
          <w:b/>
          <w:bCs/>
        </w:rPr>
        <w:t></w:t>
      </w:r>
      <w:r>
        <w:rPr>
          <w:rFonts w:cs="Times New Roman" w:ascii="Times New Roman" w:hAnsi="Times New Roman"/>
          <w:sz w:val="20"/>
        </w:rPr>
        <w:t>): “Pagmasdan Ninyo, Kung Aking Ipababatid Sa Inyo Na Mayroong Isang Kabayo Sa May Dakong Lambak, Gustong Lusubin Kayo Upang Ibahin Ang Inyong Kinagisnan, Paniniwalaan Ba Ninyo Ako?, Ang Sabi Nila: “Oo, Hindi Ka Namin Nasubukan Maliban Sa Katotohanan.” At Kanyang Sinabi: “Katotohanan, Ako’y Nagbibigay  Ng Babala Sa Inyo Bago Sumapit Sa Inyo Ang Matinding Parusa”. At Ang Sabi Ni Abu Lahab: “Kasawian Para Sa Iyo, Sa Buong Araw Ngayon, Iyan Lang Ba Ang Nagtulak Sa Iyo Upang Kami Ay Iyong Ipunin?”. At Mula Noon Ibinaba Ang Talatang Ito :</w:t>
      </w:r>
    </w:p>
    <w:p>
      <w:pPr>
        <w:pStyle w:val="BodyText3"/>
        <w:bidi w:val="1"/>
        <w:ind w:left="-284" w:right="284" w:hanging="0"/>
        <w:jc w:val="right"/>
        <w:rPr/>
      </w:pPr>
      <w:r>
        <w:rPr>
          <w:rFonts w:cs="Times New Roman" w:ascii="Times New Roman" w:hAnsi="Times New Roman"/>
          <w:b/>
          <w:bCs/>
          <w:sz w:val="20"/>
          <w:szCs w:val="32"/>
          <w:rtl w:val="true"/>
        </w:rPr>
        <w:t xml:space="preserve">                                                       </w:t>
      </w:r>
      <w:r>
        <w:rPr>
          <w:rFonts w:cs="Times New Roman" w:ascii="Times New Roman" w:hAnsi="Times New Roman"/>
          <w:b/>
          <w:bCs/>
          <w:sz w:val="20"/>
          <w:szCs w:val="28"/>
          <w:rtl w:val="true"/>
        </w:rPr>
        <w:t xml:space="preserve">[ </w:t>
      </w:r>
      <w:r>
        <w:rPr>
          <w:rFonts w:ascii="Times New Roman" w:hAnsi="Times New Roman" w:cs="Times New Roman"/>
          <w:b/>
          <w:b/>
          <w:bCs/>
          <w:sz w:val="20"/>
          <w:sz w:val="20"/>
          <w:szCs w:val="28"/>
          <w:rtl w:val="true"/>
        </w:rPr>
        <w:t xml:space="preserve">تبّت يدآ أبي لهب وتبّ </w:t>
      </w:r>
      <w:r>
        <w:rPr>
          <w:rFonts w:cs="Times New Roman" w:ascii="Times New Roman" w:hAnsi="Times New Roman"/>
          <w:b/>
          <w:bCs/>
          <w:sz w:val="20"/>
          <w:szCs w:val="28"/>
          <w:rtl w:val="true"/>
        </w:rPr>
        <w:t>]</w:t>
      </w:r>
    </w:p>
    <w:p>
      <w:pPr>
        <w:pStyle w:val="BodyText3"/>
        <w:ind w:left="284" w:right="-284" w:hanging="0"/>
        <w:rPr/>
      </w:pPr>
      <w:r>
        <w:rPr>
          <w:rFonts w:cs="Times New Roman" w:ascii="Times New Roman" w:hAnsi="Times New Roman"/>
          <w:b/>
          <w:bCs/>
          <w:i/>
          <w:iCs/>
          <w:sz w:val="20"/>
        </w:rPr>
        <w:t>{ Sawi Ang Dalawang Kamay Ni Abu Lahab Nang Pagkasawi-Sawi  }.</w:t>
      </w:r>
      <w:r>
        <w:rPr>
          <w:rFonts w:cs="Times New Roman" w:ascii="Times New Roman" w:hAnsi="Times New Roman"/>
          <w:sz w:val="20"/>
        </w:rPr>
        <w:t xml:space="preserve"> Al-Masad (1)</w:t>
      </w:r>
    </w:p>
    <w:p>
      <w:pPr>
        <w:pStyle w:val="BodyText3"/>
        <w:ind w:left="284" w:right="-284" w:hanging="0"/>
        <w:rPr>
          <w:rFonts w:ascii="Times New Roman" w:hAnsi="Times New Roman" w:cs="Times New Roman"/>
          <w:b/>
          <w:b/>
          <w:bCs/>
          <w:i/>
          <w:i/>
          <w:iCs/>
          <w:sz w:val="20"/>
        </w:rPr>
      </w:pPr>
      <w:r>
        <w:rPr>
          <w:rFonts w:cs="Times New Roman" w:ascii="Times New Roman" w:hAnsi="Times New Roman"/>
          <w:b/>
          <w:bCs/>
          <w:i/>
          <w:iCs/>
          <w:sz w:val="20"/>
        </w:rPr>
      </w:r>
    </w:p>
    <w:p>
      <w:pPr>
        <w:pStyle w:val="BodyText3"/>
        <w:ind w:left="284" w:right="-284" w:hanging="0"/>
        <w:rPr/>
      </w:pPr>
      <w:r>
        <w:rPr>
          <w:rFonts w:cs="Times New Roman" w:ascii="Times New Roman" w:hAnsi="Times New Roman"/>
          <w:b/>
          <w:bCs/>
          <w:sz w:val="20"/>
          <w:u w:val="single"/>
        </w:rPr>
        <w:t>ANG PAGSUSUMIKAP NG PROPETA (</w:t>
      </w:r>
      <w:r>
        <w:rPr>
          <w:rFonts w:eastAsia="AGA Arabesque" w:cs="AGA Arabesque" w:ascii="AGA Arabesque" w:hAnsi="AGA Arabesque"/>
          <w:b/>
          <w:bCs/>
          <w:u w:val="single"/>
        </w:rPr>
        <w:t></w:t>
      </w:r>
      <w:r>
        <w:rPr>
          <w:rFonts w:cs="Times New Roman" w:ascii="Times New Roman" w:hAnsi="Times New Roman"/>
          <w:b/>
          <w:bCs/>
          <w:sz w:val="20"/>
          <w:u w:val="single"/>
        </w:rPr>
        <w:t xml:space="preserve">) SA PAG-AANYAYA (DA’WAH), AT ANG NAGING KATUGUNAN NG MGA MUSHRIK (NAGTATAMBAL NG IBA SA KAISAHAN NG ALLAH). </w:t>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r>
    </w:p>
    <w:p>
      <w:pPr>
        <w:pStyle w:val="BodyText3"/>
        <w:ind w:left="284" w:right="-284" w:hanging="0"/>
        <w:rPr/>
      </w:pPr>
      <w:r>
        <w:rPr>
          <w:rFonts w:cs="Times New Roman" w:ascii="Times New Roman" w:hAnsi="Times New Roman"/>
          <w:sz w:val="20"/>
        </w:rPr>
        <w:t>Nagsimula Ang Propeta (</w:t>
      </w:r>
      <w:r>
        <w:rPr>
          <w:rFonts w:eastAsia="AGA Arabesque" w:cs="AGA Arabesque" w:ascii="AGA Arabesque" w:hAnsi="AGA Arabesque"/>
          <w:b/>
          <w:bCs/>
        </w:rPr>
        <w:t></w:t>
      </w:r>
      <w:r>
        <w:rPr>
          <w:rFonts w:cs="Times New Roman" w:ascii="Times New Roman" w:hAnsi="Times New Roman"/>
          <w:sz w:val="20"/>
        </w:rPr>
        <w:t>) Ng Hayagang Pag-Aanyaya Sa Lahat. Siya Ay Pumupunta Sa Bawat Pagdiriwang O Pagtitipon At Sa Bawat Daan O Pasilyo. Kanyang Inaaanyayahan Ang Mga Tao Tungo Sa Tawheed (Kaisahan Ng Allah), At Pinagbabawalan Niya Sila Sa Pagsamba Ng Mga Imahin,Mga Tao, At Mga Kahoy, At Kanyang Sinusuway Sila Sa Pagpapatay Ng Kanilang Mga Anak Na Babae, At Pagkasadlak Sa Karumihan Ng Pangangalunya At Paglalaro Nang May Taya.</w:t>
      </w:r>
    </w:p>
    <w:p>
      <w:pPr>
        <w:pStyle w:val="BodyText3"/>
        <w:ind w:left="284" w:right="-284" w:hanging="0"/>
        <w:rPr>
          <w:rFonts w:ascii="Times New Roman" w:hAnsi="Times New Roman" w:cs="Times New Roman"/>
          <w:sz w:val="20"/>
        </w:rPr>
      </w:pPr>
      <w:r>
        <w:rPr>
          <w:rFonts w:cs="Times New Roman" w:ascii="Times New Roman" w:hAnsi="Times New Roman"/>
          <w:sz w:val="20"/>
        </w:rPr>
        <w:t xml:space="preserve">Kaya Sumambulat Sa Buong Makka Ang Nadaramang Pagkapoot At Nabalisa Dahil Sa Paninibago At Pagtatanggi Nang Marinig Ang Isang Boses Na Naghahayag Sa  Pagkakaligaw Ng Mga Mushrik At Sa Pagkakaligaw Ng Kanilang Pagsamba Sa  Mga Rebulto. At Tumayo Ang Mga Quraysh Upang Handang Pigilan At Lutasin Ang Malaking Suliraning Ito Na Lumalaganap Sa Dahilang Kanilang Nalalaman Na Ang Kahulugan Ng Pananampalataya Ay Ang Pagtanggi Sa Mga Diyus-Diyusan Bukod Sa Allah, At Ang Kahulugan Ng Paniniwala Sa Mensahe At Huling Araw Ay Ang Ganap Na Pagsunod At Lubos Na Pagpapasakop Yamang Wala Na Silang Kalayaan Sa Kanilang Mga Sarili At Sa Kanilang Mga Kayamanan Ngayon, Lalung- Lalo Na Sa Iba Sa Kanila. </w:t>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t>Ito Ay Nangangahulugan Ng Kawalan Ng Kanilang Kataas-Taasang Kapangyarihan At Kawalan Ng Pagmamataas Sa Mga Arabo, Na   Inaakala Nila Noong Ang Mga Ito Ay Makarelihiyon. At Ang Pagpipigil Nila Sa Pagsasakatuparan Ng Kanilang Mga Layaw Sa Ilalim Ng Kagustuhan Ng Allah At Ng Kanyang Sugo, At Ang Pagpipigil Nila Sa Mga Ginagawa Nilang Kawalang-Katarungan Na Kanilang Ginagawa Laban Sa Mga Maliliit At Mababang Mga Tao At Ang Mga Kasamaang Dati Ay Kanilang Ginagawa Sa Umaga’t Hapon.</w:t>
      </w:r>
    </w:p>
    <w:p>
      <w:pPr>
        <w:pStyle w:val="BodyText3"/>
        <w:ind w:left="284" w:right="-284" w:hanging="0"/>
        <w:rPr>
          <w:rFonts w:ascii="Times New Roman" w:hAnsi="Times New Roman" w:cs="Times New Roman"/>
          <w:sz w:val="20"/>
        </w:rPr>
      </w:pPr>
      <w:r>
        <w:rPr>
          <w:rFonts w:cs="Times New Roman" w:ascii="Times New Roman" w:hAnsi="Times New Roman"/>
          <w:sz w:val="20"/>
        </w:rPr>
        <w:t>Nalalaman Nila Ang Kahulugan Nito, Kaya Ayaw Tanggapin Ng Kanilang Mga Kalooban Ang Kahiya-Hiyang Kalagayang Ito, Hindi Dahil Sa Karangalan At Kabutihan: {Bagkus Gusto Lamang Ng Tao Na Kusang Gumawa Ng Kasalanan Sa Kanyang Harapan}. Al-Qeyamah:5</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NG PAGGAWA NG KAWALANG-KATARUNGAN NG MGA QURAYSH SA MGA MUSLIM:</w:t>
      </w:r>
    </w:p>
    <w:p>
      <w:pPr>
        <w:pStyle w:val="BodyText3"/>
        <w:ind w:left="284" w:right="-284" w:hanging="0"/>
        <w:rPr/>
      </w:pPr>
      <w:r>
        <w:rPr>
          <w:rFonts w:cs="Times New Roman" w:ascii="Times New Roman" w:hAnsi="Times New Roman"/>
          <w:sz w:val="20"/>
        </w:rPr>
        <w:t>At Dahil Sa Mga Naunang Nabanggit Ay Naghanda Ng Lubusang Paghahanda Ang Quraysh Upang Hadlangan Ang Pag-Aanyaya Ng Propeta (</w:t>
      </w:r>
      <w:r>
        <w:rPr>
          <w:rFonts w:eastAsia="AGA Arabesque" w:cs="AGA Arabesque" w:ascii="AGA Arabesque" w:hAnsi="AGA Arabesque"/>
          <w:b/>
          <w:bCs/>
        </w:rPr>
        <w:t></w:t>
      </w:r>
      <w:r>
        <w:rPr>
          <w:rFonts w:cs="Times New Roman" w:ascii="Times New Roman" w:hAnsi="Times New Roman"/>
          <w:sz w:val="20"/>
        </w:rPr>
        <w:t>) At Nagpasiya Na Hatulan Ng Pagpapahirap Ang Bawat Tumanggap Sa Islam At Nagtakda Sila Ng Ibat-Ibang Paraan Hinggil Doon:</w:t>
      </w:r>
    </w:p>
    <w:p>
      <w:pPr>
        <w:pStyle w:val="BodyText3"/>
        <w:ind w:left="284" w:right="-284" w:hanging="0"/>
        <w:rPr>
          <w:rFonts w:ascii="Times New Roman" w:hAnsi="Times New Roman" w:cs="Times New Roman"/>
          <w:sz w:val="20"/>
        </w:rPr>
      </w:pPr>
      <w:r>
        <w:rPr>
          <w:rFonts w:cs="Times New Roman" w:ascii="Times New Roman" w:hAnsi="Times New Roman"/>
          <w:sz w:val="20"/>
        </w:rPr>
        <w:t>Una: Ang Pamamaraan Ng Pagpapahirap Nang Lubusan Sa Mga Muslim Hanggang Sa Tumiwalag Ang Sinumang Yumakap Sa Islam, At Wala Nang Isa Mang Papasok Dito Muli  Na Bago.</w:t>
      </w:r>
    </w:p>
    <w:p>
      <w:pPr>
        <w:pStyle w:val="BodyText3"/>
        <w:ind w:left="284" w:right="-284" w:hanging="0"/>
        <w:rPr>
          <w:rFonts w:ascii="Times New Roman" w:hAnsi="Times New Roman" w:cs="Times New Roman"/>
          <w:sz w:val="20"/>
        </w:rPr>
      </w:pPr>
      <w:r>
        <w:rPr>
          <w:rFonts w:cs="Times New Roman" w:ascii="Times New Roman" w:hAnsi="Times New Roman"/>
          <w:sz w:val="20"/>
        </w:rPr>
        <w:t>At Tunay Na Medyo Mahirap  Ang Detalyadong Pagsasalaysay Tungkol Sa Mga Naturang Kawalang-Katarungan Na Ginagawa Ng Mga Quraysh Sa Mga Muslim At Ang Anumang Idinuduilot Nilang Iba’t-Ibang Uri Ng Pagpapahirap.</w:t>
      </w:r>
    </w:p>
    <w:p>
      <w:pPr>
        <w:pStyle w:val="BodyText3"/>
        <w:ind w:left="284" w:right="-284" w:hanging="0"/>
        <w:rPr>
          <w:rFonts w:ascii="Times New Roman" w:hAnsi="Times New Roman" w:cs="Times New Roman"/>
          <w:sz w:val="20"/>
        </w:rPr>
      </w:pPr>
      <w:r>
        <w:rPr>
          <w:rFonts w:cs="Times New Roman" w:ascii="Times New Roman" w:hAnsi="Times New Roman"/>
          <w:sz w:val="20"/>
        </w:rPr>
        <w:t>At Tayo Ay Babanggit Rito Nang Pahapyaw Sa Mga Pamamaraan Ng Pagpapahirap At Ang Mga Kalagayan Ng Ilang Mga Muslim Na Dumanas Ng Pagpapahirap.</w:t>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t>1-Si Bilal (Kaawaan Nawa Siya Ng Allah) Ay Isang Habashiy At Alipin Ni Umayya Na Anak Ni Khalaf. Nang Marinig Ni Umayya Na Yumakap Sa Islam Si Bilal (Kaawaan Nawa Siya Ng Allah) Gumawa Siya Ng Iba’t-Ibang Uri Ng Pagpapahirap Sa Kanya, Tulad Ng Pagtatali Niya Ng Lubid Sa Kanyang Leeg At Hinahayaang Pinaghihila Ito Ng Mga Kabataan At Kanilang Iniiikot Sa Palibot Ng Mga Bundok Sa Makka. Kaya Masyadong Halata Ang Marka Ng Lubid Sa Kanyang Leeg (Kaawaan Nawa Siya Ng Allah). Bukod Pa Doon Kanyang Ibinabalibag Ito Nang Patihaya Sa Nakakasunog Na Buhangin Ng Makka At Pagkatapos Ay Nilalagyan Ng Mainit Na Bato Sa Kanyang Dibdib. Kanya Pang Iginagapos Ang Mga Kamay Nito, At Pagkatapos Nito’y Pinagpapalo Sa Pamamagitan Ng Baston. At Kadalasan Pa Ay Pinapaupo Sa Tapat Ng Nagliliyab Na Araw, O Pinababayaan Na Lamang Na Gutom Na Walang Pagkain. Sa Kabila Ng Lahat Ng Pangyayaring Ito, Walang Binibigkas Si Bilal Kundi Ang Salitang: “Isa….Isa…” At Binili Siya Ni Abu Bakar Al-Siddiq (Kaawaan Nawa Siya Ng Allah) At Pinalaya Siya Sa Paghahangad Ng Kagalakan Ng Allah.</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pPr>
      <w:r>
        <w:rPr>
          <w:rFonts w:cs="Times New Roman" w:ascii="Times New Roman" w:hAnsi="Times New Roman"/>
          <w:sz w:val="20"/>
        </w:rPr>
        <w:t>2-Yumakap Sa Islam Si Ammar At Ang Kanyang Amang Si Yasir (Kaawaan Nawa Siya Ng Allah) At Ang Kanyang Inang Si Sumayyah (Kaawaan Nawa Siya Ng Allah). Pinatikim Sila Ni Abu Jah’l Ng Iba’t-Ibang Uri Ng Pagpapahirap. Isang Araw Ay Nakita Sila Ng Propeta (</w:t>
      </w:r>
      <w:r>
        <w:rPr>
          <w:rFonts w:eastAsia="AGA Arabesque" w:cs="AGA Arabesque" w:ascii="AGA Arabesque" w:hAnsi="AGA Arabesque"/>
          <w:b/>
          <w:bCs/>
        </w:rPr>
        <w:t></w:t>
      </w:r>
      <w:r>
        <w:rPr>
          <w:rFonts w:cs="Times New Roman" w:ascii="Times New Roman" w:hAnsi="Times New Roman"/>
          <w:sz w:val="20"/>
        </w:rPr>
        <w:t>) Na  Pinapahirapan. At Ang Kanyang Sinabi: “Magtiis O Mag-Anak Ni Yasir, Dahil Ang Naipangako Sa Inyong  Hantungan Ay Ang Paraiso”. At Sinaksak Ni Abu Jah’l (Kasumpaan Nawa Siya Ng Allah) Si Sumayya (Kaawaan Nawa Siya Ng Allah) Sa May Maselang Bahagi Ng Kanyang Katawan Sa Pamamagitan Ng Busog At Kanyang (Abu Jah’l) Napatay Ito (Sumayya).</w:t>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t>3-Tungkol Naman Kay Abu Fakihah Na Ang Kanyang Pangalan Ay Aflah, Kanilang Tinalian Ng Lubid Ang Dalawang Paa Nito At Kanilang Dinadala Ito Nang Pahila Sa Pook Na May Mga Malalaking Bato.</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sz w:val="20"/>
        </w:rPr>
      </w:pPr>
      <w:r>
        <w:rPr>
          <w:rFonts w:cs="Times New Roman" w:ascii="Times New Roman" w:hAnsi="Times New Roman"/>
          <w:sz w:val="20"/>
        </w:rPr>
        <w:t>4-Si Khubab Bin Al-Arat (Kaawaan Nawa Siya Ng Allah). Ang Buhok Ng Kanyang Ulo Ay Pinagbubunot At Ang Kanyang Leeg Ay Pinupulupot, At Ang Kanyang Katawan Ay Ikinikiskis Sa Mga Batong Nagliliyab Sa Init.  Hindi Lamang Sa Mga Alipin At Mga Mahihina Ginawa Ng Mga Quraysh Ito Kundi Tuloy-Tuloy Nilang Ginagawa Ang Makahayop Na Asal Na Ito Pati Na Sa Kanilang Mga Kabataang Lalaki At Malalapit Na Kamag-Anak Na Mga Muslim.</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sz w:val="20"/>
        </w:rPr>
      </w:pPr>
      <w:r>
        <w:rPr>
          <w:rFonts w:cs="Times New Roman" w:ascii="Times New Roman" w:hAnsi="Times New Roman"/>
          <w:sz w:val="20"/>
        </w:rPr>
        <w:t>5-At Nang Umabot Sa Kanyang Tiyo Ang Ulat Ng Pagyakap Sa Islam Ni Uthman Na Anak Ni Affan (Kaawaan Nawa Siya Ng Allah), Nangyari Na Ang Taong Ito (Kasumpaan Nawa Siya Ng Allah) Ay Kanyang Tinatalian Si Uthman Sa Pamamagitan Ng Sanga Ng Palmera At Pinaiinitan Ng Apoy Ang Ibaba Nito.</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At Tungkol Naman Kay Mus-Ab Na Anak Ni Umair , Siya Ay Ipinagtabuyan Ng Kanyang Ina Mula Sa Bahay Sa Sala Nitong Pagyakap Sa Islam.</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sz w:val="20"/>
        </w:rPr>
      </w:pPr>
      <w:r>
        <w:rPr>
          <w:rFonts w:cs="Times New Roman" w:ascii="Times New Roman" w:hAnsi="Times New Roman"/>
          <w:sz w:val="20"/>
        </w:rPr>
        <w:t>7-At Ibinabalot Ng Mga Quraysh Ang Ilang Mga Sahabah (Kaawaan Nawa Sila Ng Allah) Sa Mga Balat Ng Baka At Kamelyo At Pagkatapos Ay Kanilang Ibinabalibag Ang Mga Ito Sa Tapat Ng Init Ng Nagliliyab Na Araw. At Gayon Din, Kanilang Binibihisan Ng Baluti Na Yari Sa Bakal Ang Iba Sa Kanila At Pagkatapos Ay Kanilang Ibinabalibag Ang Mga Ito Sa Itaas Ng Mga Malalaking Bato Na Nagliliyab Sa Init.</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sz w:val="20"/>
        </w:rPr>
      </w:pPr>
      <w:r>
        <w:rPr>
          <w:rFonts w:cs="Times New Roman" w:ascii="Times New Roman" w:hAnsi="Times New Roman"/>
          <w:sz w:val="20"/>
        </w:rPr>
        <w:t>Sa Maikling Salita, Tunay Na Kanilang Pinatikim Sila Ng Makahayop Na Pagpapahirap. Walang Ibang Tinutukoy Dito Kundi Ang Sinumang Naniniwala Sa Katotohanan Ng Islam. Kaya Ang Mga Naunang Mga Sambayanan Ay Pinaghuhuli Nila At Pinagpapatay Ang Mga Kapalit Lamang Ng Mga Lumang Dirham.</w:t>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pPr>
      <w:r>
        <w:rPr>
          <w:rFonts w:cs="Times New Roman" w:ascii="Times New Roman" w:hAnsi="Times New Roman"/>
          <w:b/>
          <w:bCs/>
          <w:sz w:val="20"/>
          <w:u w:val="single"/>
        </w:rPr>
        <w:t>ANG MASAMANG PAKIKITUNGO NG MGA QURAYSH SA PROPETA (</w:t>
      </w:r>
      <w:r>
        <w:rPr>
          <w:rFonts w:eastAsia="AGA Arabesque" w:cs="AGA Arabesque" w:ascii="AGA Arabesque" w:hAnsi="AGA Arabesque"/>
          <w:b/>
          <w:bCs/>
          <w:u w:val="single"/>
        </w:rPr>
        <w:t></w:t>
      </w:r>
      <w:r>
        <w:rPr>
          <w:rFonts w:cs="Times New Roman" w:ascii="Times New Roman" w:hAnsi="Times New Roman"/>
          <w:b/>
          <w:bCs/>
          <w:sz w:val="20"/>
          <w:u w:val="single"/>
        </w:rPr>
        <w:t>):</w:t>
      </w:r>
    </w:p>
    <w:p>
      <w:pPr>
        <w:pStyle w:val="BodyText3"/>
        <w:ind w:left="284" w:right="-284" w:hanging="0"/>
        <w:rPr/>
      </w:pPr>
      <w:r>
        <w:rPr>
          <w:rFonts w:cs="Times New Roman" w:ascii="Times New Roman" w:hAnsi="Times New Roman"/>
          <w:sz w:val="20"/>
        </w:rPr>
        <w:t>Ang Kadalasan Ay Kanilang Nilalagyan Ng Tinik Ang Daanan Ng Propeta (</w:t>
      </w:r>
      <w:r>
        <w:rPr>
          <w:rFonts w:eastAsia="AGA Arabesque" w:cs="AGA Arabesque" w:ascii="AGA Arabesque" w:hAnsi="AGA Arabesque"/>
          <w:b/>
          <w:bCs/>
        </w:rPr>
        <w:t></w:t>
      </w:r>
      <w:r>
        <w:rPr>
          <w:rFonts w:cs="Times New Roman" w:ascii="Times New Roman" w:hAnsi="Times New Roman"/>
          <w:sz w:val="20"/>
        </w:rPr>
        <w:t>) Hanggang Sa Nasusugatan Ang Kanyang Mga Paa Sa Kadiliman Ng Gabi, At Ang Mga Maruruming Bagay Ay Itinatapon Sa Pintuan Ng Kanyang Bahay Upang Magdusa At Magkaroon Ng Kaguluhan Ang Kanyang Pag-Iisip. Ngunit Hindi Humihigit Ang Propeta (</w:t>
      </w:r>
      <w:r>
        <w:rPr>
          <w:rFonts w:eastAsia="AGA Arabesque" w:cs="AGA Arabesque" w:ascii="AGA Arabesque" w:hAnsi="AGA Arabesque"/>
          <w:b/>
          <w:bCs/>
        </w:rPr>
        <w:t></w:t>
      </w:r>
      <w:r>
        <w:rPr>
          <w:rFonts w:cs="Times New Roman" w:ascii="Times New Roman" w:hAnsi="Times New Roman"/>
          <w:sz w:val="20"/>
        </w:rPr>
        <w:t>) Sa Kanyang Salita: “O Angkan Ni Abdu Manaf, Anong Uri Ng Pagkakalapit-Bahay Ito?”</w:t>
      </w:r>
    </w:p>
    <w:p>
      <w:pPr>
        <w:pStyle w:val="BodyText3"/>
        <w:ind w:left="284" w:right="-284" w:hanging="0"/>
        <w:rPr/>
      </w:pPr>
      <w:r>
        <w:rPr>
          <w:rFonts w:cs="Times New Roman" w:ascii="Times New Roman" w:hAnsi="Times New Roman"/>
          <w:sz w:val="20"/>
        </w:rPr>
        <w:t>At Naiulat Ni Ibnu Am’r Na Anak Ni Al-As, At Siya Itong Nakasaksi Mismo: “Isang Araw Ang Propeta (</w:t>
      </w:r>
      <w:r>
        <w:rPr>
          <w:rFonts w:eastAsia="AGA Arabesque" w:cs="AGA Arabesque" w:ascii="AGA Arabesque" w:hAnsi="AGA Arabesque"/>
          <w:b/>
          <w:bCs/>
        </w:rPr>
        <w:t></w:t>
      </w:r>
      <w:r>
        <w:rPr>
          <w:rFonts w:cs="Times New Roman" w:ascii="Times New Roman" w:hAnsi="Times New Roman"/>
          <w:sz w:val="20"/>
        </w:rPr>
        <w:t>) Ay Nagsasagawa Ng Salah Sa May Dako Ng Bato Ng Ka’bah. Dumating  Si Uqbah Na Anak Ni Mu-Iet At Kanyang Binalikuko Ang Kanyang Damit. Ginawa Niya Itong Tulad Ng Lubid. At Habang Ang Propeta (</w:t>
      </w:r>
      <w:r>
        <w:rPr>
          <w:rFonts w:eastAsia="AGA Arabesque" w:cs="AGA Arabesque" w:ascii="AGA Arabesque" w:hAnsi="AGA Arabesque"/>
          <w:b/>
          <w:bCs/>
        </w:rPr>
        <w:t></w:t>
      </w:r>
      <w:r>
        <w:rPr>
          <w:rFonts w:cs="Times New Roman" w:ascii="Times New Roman" w:hAnsi="Times New Roman"/>
          <w:sz w:val="20"/>
        </w:rPr>
        <w:t>) Ay Nakapatirapa, Kanyang Isinabit Ito Sa Leeg Ng Propeta (</w:t>
      </w:r>
      <w:r>
        <w:rPr>
          <w:rFonts w:eastAsia="AGA Arabesque" w:cs="AGA Arabesque" w:ascii="AGA Arabesque" w:hAnsi="AGA Arabesque"/>
          <w:b/>
          <w:bCs/>
        </w:rPr>
        <w:t></w:t>
      </w:r>
      <w:r>
        <w:rPr>
          <w:rFonts w:cs="Times New Roman" w:ascii="Times New Roman" w:hAnsi="Times New Roman"/>
          <w:sz w:val="20"/>
        </w:rPr>
        <w:t>) At Lumayong Hinihila Ito. Kaya Sakal Na Sakal Nito Ang Propeta. Subalit Siya’y Nanatili Sa Kanyang Pagpapatirapa Nang May Mapanatag Na Kalooban Hanggang Sa Nakialam Na Si Abu Bakar Al-Siddiq (Kaawaan Nawa Siya Ng Allah). Kanyang Itinulak Si Uqbah At Nakipagtunggali Siya Rito, At Kanyang Ipinarinig Dito Ang Banal Na Talatang Ito:</w:t>
      </w:r>
    </w:p>
    <w:p>
      <w:pPr>
        <w:pStyle w:val="BodyText3"/>
        <w:bidi w:val="1"/>
        <w:ind w:left="284" w:right="-284" w:hanging="0"/>
        <w:jc w:val="center"/>
        <w:rPr>
          <w:rFonts w:ascii="Times New Roman" w:hAnsi="Times New Roman" w:cs="Times New Roman"/>
          <w:b/>
          <w:b/>
          <w:bCs/>
          <w:sz w:val="20"/>
        </w:rPr>
      </w:pPr>
      <w:r>
        <w:rPr>
          <w:rFonts w:cs="Times New Roman" w:ascii="Times New Roman" w:hAnsi="Times New Roman"/>
          <w:b/>
          <w:bCs/>
          <w:sz w:val="20"/>
          <w:rtl w:val="true"/>
        </w:rPr>
        <w:t xml:space="preserve">[ </w:t>
      </w:r>
      <w:r>
        <w:rPr>
          <w:rFonts w:ascii="Times New Roman" w:hAnsi="Times New Roman" w:cs="Times New Roman"/>
          <w:b/>
          <w:b/>
          <w:bCs/>
          <w:sz w:val="20"/>
          <w:sz w:val="20"/>
          <w:rtl w:val="true"/>
        </w:rPr>
        <w:t xml:space="preserve">أتقتلون رجلاً أن يقول ربّي الله وقد جآءكم بالبينات </w:t>
      </w:r>
      <w:r>
        <w:rPr>
          <w:rFonts w:cs="Times New Roman" w:ascii="Times New Roman" w:hAnsi="Times New Roman"/>
          <w:b/>
          <w:bCs/>
          <w:sz w:val="20"/>
          <w:rtl w:val="true"/>
        </w:rPr>
        <w:t>]</w:t>
      </w:r>
    </w:p>
    <w:p>
      <w:pPr>
        <w:pStyle w:val="BodyText3"/>
        <w:ind w:left="284" w:right="-284" w:hanging="0"/>
        <w:rPr/>
      </w:pPr>
      <w:r>
        <w:rPr>
          <w:rFonts w:cs="Times New Roman" w:ascii="Times New Roman" w:hAnsi="Times New Roman"/>
          <w:b/>
          <w:bCs/>
          <w:i/>
          <w:iCs/>
          <w:sz w:val="20"/>
        </w:rPr>
        <w:t>“</w:t>
      </w:r>
      <w:r>
        <w:rPr>
          <w:rFonts w:cs="Times New Roman" w:ascii="Times New Roman" w:hAnsi="Times New Roman"/>
          <w:b/>
          <w:bCs/>
          <w:i/>
          <w:iCs/>
          <w:sz w:val="20"/>
        </w:rPr>
        <w:t>{Papatayin Ba Ninyo Ang Isang Lalaki Na Kanyang Sinasabi (Lamang): “Ang Allah Ang Aking Panginoon. At Kanyang Tunay Na Naiparating Sa Inyo Ang Mga Mahahayag Na Katibayan}”.</w:t>
      </w:r>
      <w:r>
        <w:rPr>
          <w:rFonts w:cs="Times New Roman" w:ascii="Times New Roman" w:hAnsi="Times New Roman"/>
          <w:sz w:val="20"/>
        </w:rPr>
        <w:t xml:space="preserve"> Gafir:28</w:t>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pPr>
      <w:r>
        <w:rPr>
          <w:rFonts w:cs="Times New Roman" w:ascii="Times New Roman" w:hAnsi="Times New Roman"/>
          <w:sz w:val="20"/>
        </w:rPr>
        <w:t>Sinagupa Ng Ilang Mga Masasamang Tao Si Abu Bakar At Kanila Itong Pinagpapalo Nang Lubusan. At Nabanggit Sa Ibang Bahagi Nang Magsimula Ang Propeta (</w:t>
      </w:r>
      <w:r>
        <w:rPr>
          <w:rFonts w:eastAsia="AGA Arabesque" w:cs="AGA Arabesque" w:ascii="AGA Arabesque" w:hAnsi="AGA Arabesque"/>
          <w:b/>
          <w:bCs/>
        </w:rPr>
        <w:t></w:t>
      </w:r>
      <w:r>
        <w:rPr>
          <w:rFonts w:cs="Times New Roman" w:ascii="Times New Roman" w:hAnsi="Times New Roman"/>
          <w:sz w:val="20"/>
        </w:rPr>
        <w:t xml:space="preserve">) Sa Pagsasagawa Ng Salah Sa May Dako Ng Bato Ng Ka’bah, Dumating Ang Mga Quraysh At Naupo Sila Sa Isang Sulok Ng Ka’bah. Sinabi Ni Abu Jah’l: “Sa Katunayan, Ako’y Kumatay Ng Babaing Kamelyo Na Nasa Isang Sulok Sa Makka At Ang Mga Lamang-Loob Nito Ay Nananatiling Nakalatag Sa Lupa. Kaya Pumunta Ang Isa Sa Inyo At Magdala Nito. Pagkatapos Ay Ibalibag Ito Sa Kanya (Muhammad </w:t>
      </w:r>
      <w:r>
        <w:rPr>
          <w:rFonts w:eastAsia="AGA Arabesque" w:cs="AGA Arabesque" w:ascii="AGA Arabesque" w:hAnsi="AGA Arabesque"/>
          <w:b/>
          <w:bCs/>
        </w:rPr>
        <w:t></w:t>
      </w:r>
      <w:r>
        <w:rPr>
          <w:rFonts w:cs="Times New Roman" w:ascii="Times New Roman" w:hAnsi="Times New Roman"/>
          <w:sz w:val="20"/>
        </w:rPr>
        <w:t>).” At Habang Ang Propeta Ay Nakapatirapa, Kanilang Inilagay Ito Sa Kanyang Banal Na Damit. Ang Propeta (</w:t>
      </w:r>
      <w:r>
        <w:rPr>
          <w:rFonts w:eastAsia="AGA Arabesque" w:cs="AGA Arabesque" w:ascii="AGA Arabesque" w:hAnsi="AGA Arabesque"/>
          <w:b/>
          <w:bCs/>
        </w:rPr>
        <w:t></w:t>
      </w:r>
      <w:r>
        <w:rPr>
          <w:rFonts w:cs="Times New Roman" w:ascii="Times New Roman" w:hAnsi="Times New Roman"/>
          <w:sz w:val="20"/>
        </w:rPr>
        <w:t>) Ay Taimtim Na Taimtim Sa Kanyang Pagsasalah Para Sa Allah, At Ang Mga Di-Sumasampalataya Sa Kanyang Paligid Ay Nagtatawanan At Nagkatumba-Tumba Ang Isa’t-Isa Sa Kanila.</w:t>
      </w:r>
    </w:p>
    <w:p>
      <w:pPr>
        <w:pStyle w:val="BodyText3"/>
        <w:ind w:left="284" w:right="-284" w:hanging="0"/>
        <w:rPr>
          <w:rFonts w:ascii="Times New Roman" w:hAnsi="Times New Roman" w:cs="Times New Roman"/>
          <w:sz w:val="20"/>
        </w:rPr>
      </w:pPr>
      <w:r>
        <w:rPr>
          <w:rFonts w:cs="Times New Roman" w:ascii="Times New Roman" w:hAnsi="Times New Roman"/>
          <w:sz w:val="20"/>
        </w:rPr>
        <w:t>At Ang Dakilang Sahabi Na Si Ibnu Mas-Oud (Kaawaan Nawa Siya Ng Allah) Ay Naroroon Ngunit Wala Siyang Nagawa Nang Makita Niya Ang Tropa Ng Mga Di-Sumasampalataya. Dumating Si Fatimah Al-Zahraa (Kaawaan Nawa Siya Ng Allah), At Kanyang Itinapon Ang Lamang-Loob Na Inilagay Ng Mga Di-Sumasampalataya Sa Likod Ng Kanyang Ama.</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NG LUPON NG PAMIMINSALA:</w:t>
      </w:r>
    </w:p>
    <w:p>
      <w:pPr>
        <w:pStyle w:val="BodyText3"/>
        <w:ind w:left="284" w:right="-284" w:hanging="0"/>
        <w:rPr/>
      </w:pPr>
      <w:r>
        <w:rPr>
          <w:rFonts w:cs="Times New Roman" w:ascii="Times New Roman" w:hAnsi="Times New Roman"/>
          <w:sz w:val="20"/>
        </w:rPr>
        <w:t>Nakita Ng Mga Quraysh Na Ang Mga Dinaranas Ng Propeta (</w:t>
      </w:r>
      <w:r>
        <w:rPr>
          <w:rFonts w:eastAsia="AGA Arabesque" w:cs="AGA Arabesque" w:ascii="AGA Arabesque" w:hAnsi="AGA Arabesque"/>
          <w:b/>
          <w:bCs/>
        </w:rPr>
        <w:t></w:t>
      </w:r>
      <w:r>
        <w:rPr>
          <w:rFonts w:cs="Times New Roman" w:ascii="Times New Roman" w:hAnsi="Times New Roman"/>
          <w:sz w:val="20"/>
        </w:rPr>
        <w:t>) At Ng Mga Muslim Na Kawalang-Katarungan At Pagpipinsala Sa Kanila Ay Hindi Sapat. Kaya Mula Rito Ay Gumawa Sila Ng Matatag Na Komite Bilang Kapalit Ng Isa-Isang Pagpapahirap Na Ang Layunin Nito Ay Upang Pinsalain Ang Propeta (</w:t>
      </w:r>
      <w:r>
        <w:rPr>
          <w:rFonts w:eastAsia="AGA Arabesque" w:cs="AGA Arabesque" w:ascii="AGA Arabesque" w:hAnsi="AGA Arabesque"/>
          <w:b/>
          <w:bCs/>
        </w:rPr>
        <w:t></w:t>
      </w:r>
      <w:r>
        <w:rPr>
          <w:rFonts w:cs="Times New Roman" w:ascii="Times New Roman" w:hAnsi="Times New Roman"/>
          <w:sz w:val="20"/>
        </w:rPr>
        <w:t>) At Ang Kanyang Mga Kasamahan.</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NG PAGLIKAS PATUNGO SA AL-HABASHA:</w:t>
      </w:r>
    </w:p>
    <w:p>
      <w:pPr>
        <w:pStyle w:val="BodyText3"/>
        <w:ind w:left="284" w:right="-284" w:hanging="0"/>
        <w:rPr/>
      </w:pPr>
      <w:r>
        <w:rPr>
          <w:rFonts w:cs="Times New Roman" w:ascii="Times New Roman" w:hAnsi="Times New Roman"/>
          <w:sz w:val="20"/>
        </w:rPr>
        <w:t>Nang Tumindi Ang Pamiminsala Ng Mga Di-Sumasampalataya Sa Mga Muslim At Humigit Na Sa Hangganan Nito, Ipinahintulot Ng Propeta (</w:t>
      </w:r>
      <w:r>
        <w:rPr>
          <w:rFonts w:eastAsia="AGA Arabesque" w:cs="AGA Arabesque" w:ascii="AGA Arabesque" w:hAnsi="AGA Arabesque"/>
          <w:b/>
          <w:bCs/>
        </w:rPr>
        <w:t></w:t>
      </w:r>
      <w:r>
        <w:rPr>
          <w:rFonts w:cs="Times New Roman" w:ascii="Times New Roman" w:hAnsi="Times New Roman"/>
          <w:sz w:val="20"/>
        </w:rPr>
        <w:t>) Sa Mga Sahabah (Kaawaan Nawa Sila Ng Allah) Na Lumikas Patungong Al-Habasha, Sinumang May Gusto Sa Kanila Na Iligtas Ang Kanyang Buhay At Pananampalataya. At Pagkatapos Ng Kapahintulutang Ito, Lumitaw Sa Kadiliman Ng Gabi Ang Isang Maliit Na Caravan Na Binubuo Ng Labin Dalawang Lalaki At Apat Na Babae. Sumakay Sila Ng Bapor Mula Sa Pantalan Ng Sheibah Patungong Al-Habasha. Ang Namumuno Sa Maliit Na Caravan Na Ito Ay Si Uthman (Kaawaan Nawa Siya Ng Allah), Kasama Niya Si Ruqayyah [Anak Na Babae Ng Propeta (</w:t>
      </w:r>
      <w:r>
        <w:rPr>
          <w:rFonts w:eastAsia="AGA Arabesque" w:cs="AGA Arabesque" w:ascii="AGA Arabesque" w:hAnsi="AGA Arabesque"/>
          <w:b/>
          <w:bCs/>
        </w:rPr>
        <w:t></w:t>
      </w:r>
      <w:r>
        <w:rPr>
          <w:rFonts w:cs="Times New Roman" w:ascii="Times New Roman" w:hAnsi="Times New Roman"/>
          <w:sz w:val="20"/>
        </w:rPr>
        <w:t>)]. Sinabi Ng Propeta (</w:t>
      </w:r>
      <w:r>
        <w:rPr>
          <w:rFonts w:eastAsia="AGA Arabesque" w:cs="AGA Arabesque" w:ascii="AGA Arabesque" w:hAnsi="AGA Arabesque"/>
          <w:b/>
          <w:bCs/>
        </w:rPr>
        <w:t></w:t>
      </w:r>
      <w:r>
        <w:rPr>
          <w:rFonts w:cs="Times New Roman" w:ascii="Times New Roman" w:hAnsi="Times New Roman"/>
          <w:sz w:val="20"/>
        </w:rPr>
        <w:t>) : “Ito Ang Pinaka-Unang Mag-Asawa (Ang Ibig Sabihin Ay Si Uthman At Ang Kanyang Asawa Na Si Ruqayyah) Na Lumikas Sa Landas Ng Allah Pagkatapos Ni Loot At Ibrahem (Mapasa Kanila Nawa Ang Kapayapaan)”.</w:t>
      </w:r>
    </w:p>
    <w:p>
      <w:pPr>
        <w:pStyle w:val="BodyText3"/>
        <w:ind w:left="284" w:right="-284" w:hanging="0"/>
        <w:rPr/>
      </w:pPr>
      <w:r>
        <w:rPr>
          <w:rFonts w:cs="Times New Roman" w:ascii="Times New Roman" w:hAnsi="Times New Roman"/>
          <w:sz w:val="20"/>
        </w:rPr>
        <w:t>At Sumunod Na Lumikas Pagkatapos Nila Ang Mga Muslim Na May Bilang Na Walumpo’t Tatlong Lalaki At Labing Walong Babae. Kasama Nila Rito Ang Pinsan Ng Propeta (</w:t>
      </w:r>
      <w:r>
        <w:rPr>
          <w:rFonts w:eastAsia="AGA Arabesque" w:cs="AGA Arabesque" w:ascii="AGA Arabesque" w:hAnsi="AGA Arabesque"/>
          <w:b/>
          <w:bCs/>
        </w:rPr>
        <w:t></w:t>
      </w:r>
      <w:r>
        <w:rPr>
          <w:rFonts w:cs="Times New Roman" w:ascii="Times New Roman" w:hAnsi="Times New Roman"/>
          <w:sz w:val="20"/>
        </w:rPr>
        <w:t xml:space="preserve">) </w:t>
      </w:r>
      <w:r>
        <w:rPr>
          <w:rFonts w:cs="Times New Roman" w:ascii="Times New Roman" w:hAnsi="Times New Roman"/>
          <w:sz w:val="20"/>
          <w:lang w:val="fr-FR"/>
        </w:rPr>
        <w:t xml:space="preserve">Na Si Jaafar Na Anak Ni Abu Thalib. </w:t>
      </w:r>
      <w:r>
        <w:rPr>
          <w:rFonts w:cs="Times New Roman" w:ascii="Times New Roman" w:hAnsi="Times New Roman"/>
          <w:sz w:val="20"/>
        </w:rPr>
        <w:t>Sinundan Sila Ng Mga Quraysh Hanggang Sa Dagat, Ngunit Sila’y Nakasakay Na Ng Bapor At Nakaalis Na.</w:t>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t>ANG PANANALITA NI JAAFAR TUNGKOL SA ISLAM:</w:t>
      </w:r>
    </w:p>
    <w:p>
      <w:pPr>
        <w:pStyle w:val="BodyText3"/>
        <w:ind w:left="284" w:right="-284" w:hanging="0"/>
        <w:rPr/>
      </w:pPr>
      <w:r>
        <w:rPr>
          <w:rFonts w:cs="Times New Roman" w:ascii="Times New Roman" w:hAnsi="Times New Roman"/>
          <w:sz w:val="20"/>
        </w:rPr>
        <w:t>Ang Hari Ng Al-Habasha Ay Kristiyano. Nang Pumunta Sa Kanya Ang Mga Kuffar (Mga Di-Sumasampalataya) Ng Makka Na May Dalang Mga Regalo Upang Hilingin Nila Sa Kanya Na Ibigay Sa Kanila Ang Mga Muslim Na Tumakas Sa Kanilang Bayan, Pinadala Ang Mga Muslim Sa Latag Na Semento (Aspalto). Tumayo Si Jaafar Al-Tayyar Na Pinsan Ng Propeta (</w:t>
      </w:r>
      <w:r>
        <w:rPr>
          <w:rFonts w:eastAsia="AGA Arabesque" w:cs="AGA Arabesque" w:ascii="AGA Arabesque" w:hAnsi="AGA Arabesque"/>
          <w:b/>
          <w:bCs/>
        </w:rPr>
        <w:t></w:t>
      </w:r>
      <w:r>
        <w:rPr>
          <w:rFonts w:cs="Times New Roman" w:ascii="Times New Roman" w:hAnsi="Times New Roman"/>
          <w:sz w:val="20"/>
        </w:rPr>
        <w:t xml:space="preserve">) At Nagbigay Ng Pananalita Sa Aspalto Ng Palasyo Ng Hari, Nagsasabi Ng: “O Mahal Na Hari ! Noon Ay Dumanas Kami Ng Pagsubok Sa Pamamagitan Ng Kamangmangan; Sumasamba Kami Ng Mga Rebulto, Nagpapakalublob Kami Sa Mga Maruruming Bagay, Kumakain Kami Ng Patay Na Hayop Na Di Kinatay, Gumagawa Kami Ng Mga Karumal-Dumal Na Gawain (Pangangalunya) , Pinuputol Namin Ang Ugnayan Ng Mga Mag-Anak At Pinakitutunguhan Namin Nang Masama Ang Mga Kapit-Bahay. Wala Kaming Batas At Pamamaraan Na Sinusunod, At Kami Ay Nanatili Sa Gayong Kalagayan Hanggang  Sa Ipadala Ng Allah Sa Amin Ang Isang Sugo Mula Sa Amin. Lubusan Naming Nalalaman Ang Kanyang Dangal, Angkan, Pagsasalita Ng Katotohanan, Katapatan, Kabanalan Ng Takot At Ang Kanyang Banal Na Kalinisan. Inanyayahan Kami Sa Kaisahan Ng Allah, At Ipinaunawa Sa Amin Na Huwag Gumawa Ng Pagtatambal Ng Iba Sa Kaisahan Ng Allah, Ang Tanging Nag-Iisa Na Walang Iba Bukod Sa Kanya. Pinagbawalan Kaming Sumamba Ng Mga Bato At Mga Imahen, At Inutusan Kaming Magsabi Ng Katotohanan Sa Pananalita, Tumupad Sa Kasunduan At Umiwas Sa Mga Gawaing Salungat Sa Batas. </w:t>
      </w:r>
      <w:r>
        <w:rPr>
          <w:rFonts w:cs="Times New Roman" w:ascii="Times New Roman" w:hAnsi="Times New Roman"/>
          <w:sz w:val="20"/>
          <w:lang w:val="fr-FR"/>
        </w:rPr>
        <w:t xml:space="preserve">Pinagbawalan Kami Sa Mga Karumal-Dumal Na Gawain (Pangangalunya). </w:t>
      </w:r>
      <w:r>
        <w:rPr>
          <w:rFonts w:cs="Times New Roman" w:ascii="Times New Roman" w:hAnsi="Times New Roman"/>
          <w:sz w:val="20"/>
        </w:rPr>
        <w:t>At Inutusan Kaming Magsagawa Ng Dasal, Magbigay Ng Kawanggawa (Zakat) At Mag-Ayuno. Kaya Kinapootan Kami At Inaway Ng Aming Mga Tao (Quraysh) Sa Aming Namulatang Ito, At  Kanila Kaming Pinahihirapan Sa Lahat Ng Abot Ng Makakaya Nila, Upang Maibalik Nila Kami Sa Di Pagsamba Sa Allah Nang Sa Kanya Lamang Na Walang Ibang Kasama, Tungo Sa Pagsamba Sa Mga Imahen. At Pinatikim Nila Kami Sa Kanilang Mga Kamay Mismo Ng Pamiminsala At Kawalang-Katarungan. At Nang Magpasiya Kaming Lumikas, Aming Pinili Na Lumikas Sa Inyong Bayan.”</w:t>
      </w:r>
    </w:p>
    <w:p>
      <w:pPr>
        <w:pStyle w:val="BodyText3"/>
        <w:ind w:left="284" w:right="-284" w:hanging="0"/>
        <w:rPr>
          <w:rFonts w:ascii="Times New Roman" w:hAnsi="Times New Roman" w:cs="Times New Roman"/>
          <w:sz w:val="20"/>
        </w:rPr>
      </w:pPr>
      <w:r>
        <w:rPr>
          <w:rFonts w:cs="Times New Roman" w:ascii="Times New Roman" w:hAnsi="Times New Roman"/>
          <w:sz w:val="20"/>
        </w:rPr>
        <w:t>At Sinabi Ng Al-Najashie Pagkatapos Niyang Marinig Ang Pananalita: “Parinigan Mo Ako Ng Quran. “At Pinarinigan Siya Ni Jaafar (Kaawaan Nawa Siya Ng Allah) Ng Soorat Maryam. Lubusang Tumalab Ito Sa Al-Najashie At Umiyak, At Kanyang Sinabi: “Si Muhammad Ang Sugong Ipinabatid Ni Mesias Eisa (Hesus). Ang Lahat Ng Papuri Ay Sa Allah Lamang – Salamat Sa Kanya – Mabuti At Aking Inabutan Ang Panahon Ng Propetang Ito”. Pagkatapos Ay Ipinag-Utos Ng Al-Najashei Na Ipagtabuyan Ang Mga Kuffar Ng Makka Mula Sa Latad Na Semento (Palasyo).</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BINANTAAN NG MGA QURAYSH SI ABU THALIB:</w:t>
      </w:r>
    </w:p>
    <w:p>
      <w:pPr>
        <w:pStyle w:val="BodyText3"/>
        <w:ind w:left="284" w:right="-284" w:hanging="0"/>
        <w:rPr>
          <w:rFonts w:ascii="Times New Roman" w:hAnsi="Times New Roman" w:cs="Times New Roman"/>
          <w:sz w:val="20"/>
        </w:rPr>
      </w:pPr>
      <w:r>
        <w:rPr>
          <w:rFonts w:cs="Times New Roman" w:ascii="Times New Roman" w:hAnsi="Times New Roman"/>
          <w:sz w:val="20"/>
        </w:rPr>
        <w:t>Dumating Ang Mga Matataas Na Pinuno Ng Mga Quraysh Kay Abu Thalib, At Kanilang Sinabi Sa Kanya: “O Abu Thalib! Sa Katunayan, Ikaw Sa Amin Ay Nakakatanda At May Karangalan At Mataas Na Antas. Tunay Na Aming Hiniling Sa Iyo Na Iyong Pagbawalan Ang Anak Ng Iyong Kapatid (Pamangkin), Ngunit Di Mo Rin Siya Pinagbawalan. At Sa Katunayan, Sumpa Man Sa Allah, Ay Di Namin Kayang Tiisin Ito - Ang Laitin Ang Aming Mga Magulang, Lukuhin Ang Aming Mga Pangarap At Kutyain Ang Aming Mga Panginoon. Hanggang Sa Mapatigil Mo Siya Sa Ginagawa Niyang Paglapastangan Sa Amin, O Aming Wawasakin Ang Kanyang Pagkatao At Pati Ikaw, Dahil Dito Hanggang Sa Mapuksa Ang Isang Pangkat Sa Dalawang Ito.</w:t>
      </w:r>
    </w:p>
    <w:p>
      <w:pPr>
        <w:pStyle w:val="BodyText3"/>
        <w:ind w:left="284" w:right="-284" w:hanging="0"/>
        <w:rPr>
          <w:rFonts w:ascii="Times New Roman" w:hAnsi="Times New Roman" w:cs="Times New Roman"/>
          <w:sz w:val="20"/>
        </w:rPr>
      </w:pPr>
      <w:r>
        <w:rPr>
          <w:rFonts w:cs="Times New Roman" w:ascii="Times New Roman" w:hAnsi="Times New Roman"/>
          <w:sz w:val="20"/>
        </w:rPr>
        <w:t>Naging Pabigat Kay Abu Thalib Ang Matinding Babalang Ito, Kaya Pumunta Siya Sa Sugo Ng Allah At Kanyang Sinabi Sa Kanya: “O Anak Ng Aking Kapatid ! Katotohanan, Ang Iyong Mga Tao Ay Dumating Sa Akin At Kanilang Sinabi Sa Akin: “Ang Ganito-Ganito”. Kaya Kaawaan Mo Ako At Ang Iyong Sarili, At Huwag Mong Ipasan Sa Akin Ang Bagay Na Di Ko Kayang Dalhin”.</w:t>
      </w:r>
    </w:p>
    <w:p>
      <w:pPr>
        <w:pStyle w:val="BodyText3"/>
        <w:ind w:left="284" w:right="-284" w:hanging="0"/>
        <w:rPr/>
      </w:pPr>
      <w:r>
        <w:rPr>
          <w:rFonts w:cs="Times New Roman" w:ascii="Times New Roman" w:hAnsi="Times New Roman"/>
          <w:sz w:val="20"/>
        </w:rPr>
        <w:t>Inakala Ng Sugo Ng Allah (</w:t>
      </w:r>
      <w:r>
        <w:rPr>
          <w:rFonts w:eastAsia="AGA Arabesque" w:cs="AGA Arabesque" w:ascii="AGA Arabesque" w:hAnsi="AGA Arabesque"/>
          <w:b/>
          <w:bCs/>
        </w:rPr>
        <w:t></w:t>
      </w:r>
      <w:r>
        <w:rPr>
          <w:rFonts w:cs="Times New Roman" w:ascii="Times New Roman" w:hAnsi="Times New Roman"/>
          <w:sz w:val="20"/>
        </w:rPr>
        <w:t>) Na Pababayaan Na Siya Ng Kanyang Tiyo At Humupa Na Rin Ang Kanyang Pagtatanggol Sa Kanya. Kaya Kanyang Sinabi: “O Aking Tiyo ! Sumpa Man Sa Allah, Kung Kanilang Ilalagay Ang Araw Sa Aking Kanang-Kamay At Ang Buwan Sa Aking Kaliwa Upang Aking Talikuran Ang Bagay Na Ito – Hanggang Sa Itanyag Ito Ng Allah Sa Pamamagitan Ko O Mapuksa Ako Rito – Hindi Ko Ito Iiwan. Pagkatapos Ay Pumatak Ang Kanyang Mga Luha At Umiyak, At Siya’y Tumayo. Nang Siya’y Tumalikod, Tinawag Siya Ni Abu Thalib. At Nang Humarap Ito, Kanyang Sinabi Sa Kanya: “Humayo Ka O Anak Ng Aking Kapatid At Sabihin Mo Ang Anumang Ikagagalak Mo. Sumpa Man Sa Allah, Kailan Man Ay Hindi Kita Pababayaan Anuman Ang Mangyari.</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t>ANG PAGYAKAP SA ISLAM NI HAMZA:</w:t>
      </w:r>
    </w:p>
    <w:p>
      <w:pPr>
        <w:pStyle w:val="BodyText3"/>
        <w:ind w:left="284" w:right="-284" w:hanging="0"/>
        <w:rPr>
          <w:rFonts w:ascii="Times New Roman" w:hAnsi="Times New Roman" w:cs="Times New Roman"/>
          <w:sz w:val="20"/>
          <w:lang w:val="fr-FR"/>
        </w:rPr>
      </w:pPr>
      <w:r>
        <w:rPr>
          <w:rFonts w:cs="Times New Roman" w:ascii="Times New Roman" w:hAnsi="Times New Roman"/>
          <w:sz w:val="20"/>
          <w:lang w:val="fr-FR"/>
        </w:rPr>
        <w:t>Sa Pagdaan Ng Malungkot Na Pangyayaring  Ito Sa Pamamagitan Ng Mga Ulap Ng Labis Ng Kawalang-Katarungan At Kalupitan.Sumikat Ang Abot Tanaw Na Liwanag Ng Pag-Asa Para Sa Mga Inaapi Sa Kanilang Landas: At Ito Ay Ang Pagyakap Sa Islam Ni Hamza Na Anak Ni Abdul Muthalib (Kaawaan Nawa Siya Ng Allah). Siya Ay Yumakap Sa Islam Noong Magtatapos Ang Ika-Anim Na Taon Mula Sa Panahon Ng Pagka-Propeta. Sa Makatotohanang  Salaysay , Siya Ay Yumakap Sa Islam Sa Buwan Ng Dhul-Hajja.</w:t>
      </w:r>
    </w:p>
    <w:p>
      <w:pPr>
        <w:pStyle w:val="BodyText3"/>
        <w:ind w:left="284" w:right="-284" w:hanging="0"/>
        <w:rPr/>
      </w:pPr>
      <w:r>
        <w:rPr>
          <w:rFonts w:cs="Times New Roman" w:ascii="Times New Roman" w:hAnsi="Times New Roman"/>
          <w:sz w:val="20"/>
          <w:lang w:val="fr-FR"/>
        </w:rPr>
        <w:t>Ang Dahilan Ng Kanyang Pagyakap Sa Islam: Isang Araw Noon Ay Dinatnan Ni Abu Jahl Ang Sugo Ng Allah (</w:t>
      </w:r>
      <w:r>
        <w:rPr>
          <w:rFonts w:eastAsia="AGA Arabesque" w:cs="AGA Arabesque" w:ascii="AGA Arabesque" w:hAnsi="AGA Arabesque"/>
          <w:b/>
          <w:bCs/>
        </w:rPr>
        <w:t></w:t>
      </w:r>
      <w:r>
        <w:rPr>
          <w:rFonts w:cs="Times New Roman" w:ascii="Times New Roman" w:hAnsi="Times New Roman"/>
          <w:sz w:val="20"/>
          <w:lang w:val="fr-FR"/>
        </w:rPr>
        <w:t xml:space="preserve">) Sa May Maliit Na Burol Ng Safa. </w:t>
      </w:r>
      <w:r>
        <w:rPr>
          <w:rFonts w:cs="Times New Roman" w:ascii="Times New Roman" w:hAnsi="Times New Roman"/>
          <w:sz w:val="20"/>
        </w:rPr>
        <w:t>Kaya Sinaktan Niya Ito At Pinagtamo Ng Iba’t-Ibang Pananakit. Ngunit Ang Sugo Ng Allah Ay Nanatiling Tahimik At Hindi Siya Kinakausap. Pagkatapos Ay Pinalo Siya Ng Bato Ni Abu Jahl Sa Bandang Ulo, Kaya  Pumutok Ito Hanggang Sa Pumulandit Mula Dito Ang Dugo. At Pagkatapos Ay Iniwan Niya Ito At Siya Ay Pumunta Sa Ka’bah Sa May Pinag-Titipun-Tipunan Ng Mga Quraish, At Nakiumpok Sa Kanila. Samantala, Ang Utusang Babae Ni Abdullah Na Anak Ni Jad-An Ay Nasa Kanyang Tinitirahan Sa Safa At Nakita Ang Lahat Ng Mga Pangyayaring Iyon. Kaya Nang Dumating Si Hamza Mula Sa Pangangaso Na Nakasabit Sa Kanyang Balikat Ang Kanyang Pana, Isinalaysay Sa Kanya  Ng Utusang Babae Ang Lahat Ng Kanyang Nakita Kay Abu Jahl,</w:t>
      </w:r>
    </w:p>
    <w:p>
      <w:pPr>
        <w:pStyle w:val="BodyText3"/>
        <w:ind w:left="284" w:right="-284" w:hanging="0"/>
        <w:rPr/>
      </w:pPr>
      <w:r>
        <w:rPr>
          <w:rFonts w:cs="Times New Roman" w:ascii="Times New Roman" w:hAnsi="Times New Roman"/>
          <w:sz w:val="20"/>
        </w:rPr>
        <w:t xml:space="preserve">Kaya Anong Galit Nitong Si Hamza - Ang Pinakadakilang Binatilyo Sa Mga Quraish At May Matigas Na Kalooban (Minsan Lang Kung Ngumiti,Matapang, Matigas, Malakas, At Kinatatakutan) – Kumaripas Siyang Lumabas Nang Hindi Lumilingon At Hindi Humihinto Sa Kahit Kanino. Naipangako Niya Sa Kanyang Sarili Para Kaya Abu Jahl Na Kapag Natagpuan Niya Ito Ay Kanyang Sasaktan. </w:t>
      </w:r>
      <w:r>
        <w:rPr>
          <w:rFonts w:cs="Times New Roman" w:ascii="Times New Roman" w:hAnsi="Times New Roman"/>
          <w:sz w:val="20"/>
          <w:lang w:val="fr-FR"/>
        </w:rPr>
        <w:t xml:space="preserve">Nang Siya Ay Makapasok Sa Mosque, Tumayo Siya Sa Tapat Ng Ulo Ni Abu Jahl. </w:t>
      </w:r>
      <w:r>
        <w:rPr>
          <w:rFonts w:cs="Times New Roman" w:ascii="Times New Roman" w:hAnsi="Times New Roman"/>
          <w:sz w:val="20"/>
        </w:rPr>
        <w:t xml:space="preserve">Kanyang Sinabi: “O Walang Modo! Tumahimik Ka. Nilalait Mo Ba Ang Anak Ng Aking Kapatid Samantalang Ako Ay Nasa Kanyang Pananampalataya?” Pagkatapos Ay Pinalo Niya Ito Ng (Dala-Dala) Niyang Pana, Pumutok  Ang Ulo Nito At Masama Ang Tama. Kaya Tumayo Ang Mga Kalalakihan Mula Sa Angkan Ng Makhzoum – Na Kalugar Ni Abu Jahl;  At Tumayo Din Ang Angkan Ng Hashim – Na Kalugar Ni Hamza. Sinabi Ni Abu Jahl: “Hayaan Ninyo Si Abu Amarah (Hamza), Tunay Na Nilait Ko Ang Anak Ng Kanyang Kapatid. </w:t>
      </w:r>
    </w:p>
    <w:p>
      <w:pPr>
        <w:pStyle w:val="BodyText3"/>
        <w:ind w:left="284" w:right="-284" w:hanging="0"/>
        <w:rPr>
          <w:rFonts w:ascii="Times New Roman" w:hAnsi="Times New Roman" w:cs="Times New Roman"/>
          <w:sz w:val="20"/>
        </w:rPr>
      </w:pPr>
      <w:r>
        <w:rPr>
          <w:rFonts w:cs="Times New Roman" w:ascii="Times New Roman" w:hAnsi="Times New Roman"/>
          <w:sz w:val="20"/>
        </w:rPr>
        <w:t>At Ang Pagyakap Sa Islam Ni Hamza Sa Kauna-Unahang Pagkakataon Ay Dahil Lamang Sa Dangal Ng Isang Lalaki Na Ayaw Niyang Hamakin Ng Iba Ang Kanyang Kamag-Anak. Pagkatapos Noon Ay Binuksan Ng Allah Ang Dibdib Nito Sa Islam At Kanyang Napanghawakan Ang Matatag Na Pananampalataya Na Hindi Basta Nabubuwal. At Tumaas Ang Noo Ng Mga Muslim Dahil Dito.</w:t>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NG PAGYAKAP SA ISLAM NI UMAR AL-FARUOQ (KAAWAAN NAWA SIYA NG ALLAH):</w:t>
      </w:r>
    </w:p>
    <w:p>
      <w:pPr>
        <w:pStyle w:val="BodyText3"/>
        <w:ind w:left="284" w:right="-284" w:hanging="0"/>
        <w:rPr>
          <w:rFonts w:ascii="Times New Roman" w:hAnsi="Times New Roman" w:cs="Times New Roman"/>
          <w:sz w:val="20"/>
        </w:rPr>
      </w:pPr>
      <w:r>
        <w:rPr>
          <w:rFonts w:cs="Times New Roman" w:ascii="Times New Roman" w:hAnsi="Times New Roman"/>
          <w:sz w:val="20"/>
        </w:rPr>
        <w:t>Sa Kanyang Likas Na  Kapusukan At Labis Na Paminminsala Nito Sa Sugo Ng Allah (</w:t>
      </w:r>
      <w:r>
        <w:rPr>
          <w:rFonts w:eastAsia="AGA Arabesque" w:cs="AGA Arabesque" w:ascii="AGA Arabesque" w:hAnsi="AGA Arabesque"/>
          <w:b/>
          <w:bCs/>
        </w:rPr>
        <w:t></w:t>
      </w:r>
      <w:r>
        <w:rPr>
          <w:rFonts w:cs="Times New Roman" w:ascii="Times New Roman" w:hAnsi="Times New Roman"/>
          <w:sz w:val="20"/>
        </w:rPr>
        <w:t>), Noong Isang Araw Ay Lumabas Siyang Bitbit Ang Kanyang Espada At Hinahangad Niyang Matagpuan Ang Propeta (</w:t>
      </w:r>
      <w:r>
        <w:rPr>
          <w:rFonts w:eastAsia="AGA Arabesque" w:cs="AGA Arabesque" w:ascii="AGA Arabesque" w:hAnsi="AGA Arabesque"/>
          <w:b/>
          <w:bCs/>
        </w:rPr>
        <w:t></w:t>
      </w:r>
      <w:r>
        <w:rPr>
          <w:rFonts w:cs="Times New Roman" w:ascii="Times New Roman" w:hAnsi="Times New Roman"/>
          <w:sz w:val="20"/>
        </w:rPr>
        <w:t xml:space="preserve">) Upang Puksain. Nasalubong Siya Ni  Nu-Aim Na Anak Ni Abdullah Al- Niham Al-Adwiy – Na Isang Lalaki Mula Sa Angkan Ng Zuhrah O Isang Lalaki Mula Sa Angkan Ng Makhzuom – Ang Sabi Nito: “Saan Ang Sadya Mo, O Umar ?”. Ang Kanyang Sagot: “Gusto Kong Patayin Si Muhammad”. Ang Sabi (Ni Nu-Aim): “Papaano Kang Makakaligtas Mula Sa Angkan Ni Hashim At Sa Angkan Ni Zuhrah Kung Sakaling Mapatay Mo Si Muhammad ?”. Ang Sabi Sa Kanya Ni Umar: “Wala Akong Nakikita Sa Iyo Maliban Sa Ikaw Ay Kumiling At Iniwan Na Ang Pananampalataya Mong Kinagisnan”. Ang Sabi Nito: “Ituturo Ko Ba Sa Iyo Ang Higit Na Katakataka, O Umar ! Katotohanan, Ang Kapatid Mong Babae At Ang Iyong Bayaw Ay Katotohanang Kumiling At Iniwan Na Ang Pananampalataya Ninyong Taglay. </w:t>
      </w:r>
      <w:r>
        <w:rPr>
          <w:rFonts w:cs="Times New Roman" w:ascii="Times New Roman" w:hAnsi="Times New Roman"/>
          <w:sz w:val="20"/>
          <w:lang w:val="fr-FR"/>
        </w:rPr>
        <w:t xml:space="preserve">Humahangos Na Lumisan Si Umar Hanggang Sa Dumating Sa Kanila. Kasalukuyang Naroroon Si Khabab Na Anak Ni Al-Arat, Kasama Ng Kanyang Kapatid Na May Dala-Dalang Kalatas Na Dito Ay Nakasaad Ang Kabanata (Ng  Taha), At Binabasa Niya Ito Sa Kanilang Dalawa – Siya Ay Nagpupunta Sa Kanila At Kanyang Binabasa Sa Kanilang Dalawa Ang Quran – At Nang Marinig Ni Khabab Ang Kaluskos Ni Umar, Nagtago Siya Sa Loob Ng Bahay At Tinakpan Naman Ni Fatimah (Kapatid Ni Umar) Ang Kalatas. Katiyakang Narinig Ni Umar Ang Pagbasa (Ng Quran) Ni Khabab Sa Kanila Noong Siya’y Papalapit Na Sa Bahay. </w:t>
      </w:r>
      <w:r>
        <w:rPr>
          <w:rFonts w:cs="Times New Roman" w:ascii="Times New Roman" w:hAnsi="Times New Roman"/>
          <w:sz w:val="20"/>
        </w:rPr>
        <w:t xml:space="preserve">Kaya Nang Siya Ay Makapasok Sa Kanila,Kanyang Sinabi: “Anong Bulungan Itong Aking Naririnig Sa Inyo ?”. Ang Sabi Nila Ay: “Wala, Maliban Sa Paksang Pinag-Uusapan Naming Dalawa”. Ang Sabi Niya: “Siguro Ay Kumiling Na Kayo”. Ang Sabi Sa Kanya Ng Kanyang Bayaw: “O Umar ! Ano Kung Ang Katotohanan Ay Nasa Iba Bukod Sa Iyong Pananampalataya?”. Nilundag Ni Umar Ang Kanyang Bayaw At Pinagtatapakan Niya Nang Husto. Lumapit Ang Kanyang Kapatid At Binuhat Niya Itong Paalis Sa Kanyang Asawa, Sinuntok Siya Ng Isang Beses Ni Umar Kaya Dumugo Ang Kanyang Mukha. – Sa Naiulat Ni Ibnu Ishaq, Pinalo Siya Nito Kaya Pumutok Ang Kanyang Mukha. </w:t>
      </w:r>
      <w:r>
        <w:rPr>
          <w:rFonts w:cs="Times New Roman" w:ascii="Times New Roman" w:hAnsi="Times New Roman"/>
          <w:sz w:val="20"/>
          <w:lang w:val="fr-FR"/>
        </w:rPr>
        <w:t xml:space="preserve">Kanyang Sinabi Nang Galit Na Galit - : “O Umar ! Kung Ang Katotohanan Ay Nasa Iba Bukod Sa Iyong Pananampalataya, Ako Ay Sumasaksi Na Walang Diyos Na Dapat Sambahin Maliban Sa Allah, At Ako Ay Sumasaksi Na Si Muhammad Ay Tunay Na Sugo Ng Allah”. </w:t>
      </w:r>
      <w:r>
        <w:rPr>
          <w:rFonts w:cs="Times New Roman" w:ascii="Times New Roman" w:hAnsi="Times New Roman"/>
          <w:sz w:val="20"/>
        </w:rPr>
        <w:t xml:space="preserve">At Nang Mawalan Ng Pag-Asa Si Umar At Kanyang Nakita Sa Kanyang Kapatid Ang Dugo, Siya Ay Nakonsensiya At Nanlambot. Kanyang Sinabi: “Ibigay Ninyo Sa Akin Ang Aklat Na Iyan Na Nasasa-Inyo At Aking Babasahin”. Sinabi Ng Kanyang Kapatid Na Babae: “Tunay Na Ikaw Ay Marumi At Walang Nakakahawak Nito Maliban Sa Mga Dalisay Sa Kalinisan. Tumayo Ka At Maligo”. Kaya Siya Ay Tumayo At Naligo. Pagkatapos Ay Kinuha Niya Ang Aklat At Kanyang Binasa: “Bismillaahir Rahmaanir Raheem”. Kanyang Sinabi: “Magagandang Pangalan At Banal”. Pagkatapos Ay Binasa Ang Kabanata (Ng Taha) Hanggang Sa Huminto Sa Salita Ng Allah: </w:t>
      </w:r>
      <w:r>
        <w:rPr>
          <w:rFonts w:cs="Times New Roman" w:ascii="Times New Roman" w:hAnsi="Times New Roman"/>
          <w:b/>
          <w:bCs/>
        </w:rPr>
        <w:t xml:space="preserve">[ </w:t>
      </w:r>
      <w:r>
        <w:rPr>
          <w:rFonts w:ascii="Times New Roman" w:hAnsi="Times New Roman" w:cs="Times New Roman"/>
          <w:b/>
          <w:b/>
          <w:bCs/>
          <w:rtl w:val="true"/>
        </w:rPr>
        <w:t>إنّني أنا الله لآإله إلاّ أنا فاعبدني و أقم الصلاة لذكري</w:t>
      </w:r>
      <w:r>
        <w:rPr>
          <w:rFonts w:ascii="Times New Roman" w:hAnsi="Times New Roman" w:cs="Times New Roman"/>
          <w:b/>
          <w:b/>
          <w:bCs/>
        </w:rPr>
        <w:t xml:space="preserve"> </w:t>
      </w:r>
      <w:r>
        <w:rPr>
          <w:rFonts w:cs="Times New Roman" w:ascii="Times New Roman" w:hAnsi="Times New Roman"/>
          <w:b/>
          <w:bCs/>
        </w:rPr>
        <w:t>]</w:t>
      </w:r>
    </w:p>
    <w:p>
      <w:pPr>
        <w:pStyle w:val="BodyText3"/>
        <w:ind w:left="284" w:right="-284" w:hanging="0"/>
        <w:rPr/>
      </w:pPr>
      <w:r>
        <w:rPr>
          <w:rFonts w:cs="Times New Roman" w:ascii="Times New Roman" w:hAnsi="Times New Roman"/>
          <w:b/>
          <w:bCs/>
          <w:i/>
          <w:iCs/>
          <w:sz w:val="20"/>
        </w:rPr>
        <w:t>{Katotohanan, Tunay Na Ako Ang Allah, Walang Diyos (Na Dapat Sambahin) Maliban Sa Akin, Kaya Sambahin Ninyo Ako At Itatag Ninyo Ang Pagsasagawa Ng Salah Bilang Paggunita Sa Akin}.</w:t>
      </w:r>
      <w:r>
        <w:rPr>
          <w:rFonts w:cs="Times New Roman" w:ascii="Times New Roman" w:hAnsi="Times New Roman"/>
          <w:sz w:val="20"/>
        </w:rPr>
        <w:t xml:space="preserve"> Taha:14</w:t>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pPr>
      <w:r>
        <w:rPr>
          <w:rFonts w:cs="Times New Roman" w:ascii="Times New Roman" w:hAnsi="Times New Roman"/>
          <w:sz w:val="20"/>
        </w:rPr>
        <w:t>Sinabi Niya: “Anong Ganda Ng Salitang Ito At Napakarangal, Ituro Ninyo Sa Akin Kung Nasaan Si Muhammad (</w:t>
      </w:r>
      <w:r>
        <w:rPr>
          <w:rFonts w:eastAsia="AGA Arabesque" w:cs="AGA Arabesque" w:ascii="AGA Arabesque" w:hAnsi="AGA Arabesque"/>
          <w:b/>
          <w:bCs/>
        </w:rPr>
        <w:t></w:t>
      </w:r>
      <w:r>
        <w:rPr>
          <w:rFonts w:cs="Times New Roman" w:ascii="Times New Roman" w:hAnsi="Times New Roman"/>
          <w:sz w:val="20"/>
        </w:rPr>
        <w:t xml:space="preserve">). </w:t>
      </w:r>
    </w:p>
    <w:p>
      <w:pPr>
        <w:pStyle w:val="BodyText3"/>
        <w:ind w:left="284" w:right="-284" w:hanging="0"/>
        <w:rPr/>
      </w:pPr>
      <w:r>
        <w:rPr>
          <w:rFonts w:cs="Times New Roman" w:ascii="Times New Roman" w:hAnsi="Times New Roman"/>
          <w:sz w:val="20"/>
          <w:lang w:val="fr-FR"/>
        </w:rPr>
        <w:t>At Nang Marinig Ni Khabab Ang Salita Ni Umar, Lumabas Siya Sa Kanyang Pinagtataguan Sa Loob Ng Bahay. Sinabi Niya: “Magandang Balita, O Umar! Aking Pinangarap Na Sana, Ang Paghiling Ng Sugo (</w:t>
      </w:r>
      <w:r>
        <w:rPr>
          <w:rFonts w:eastAsia="AGA Arabesque" w:cs="AGA Arabesque" w:ascii="AGA Arabesque" w:hAnsi="AGA Arabesque"/>
          <w:b/>
          <w:bCs/>
        </w:rPr>
        <w:t></w:t>
      </w:r>
      <w:r>
        <w:rPr>
          <w:rFonts w:cs="Times New Roman" w:ascii="Times New Roman" w:hAnsi="Times New Roman"/>
          <w:sz w:val="20"/>
          <w:lang w:val="fr-FR"/>
        </w:rPr>
        <w:t xml:space="preserve">) Noong Gabi Ng Huwebes (Sa Mapapatnubayan Ng Allah) Ay Sa Iyo Maisasakatuparan. </w:t>
      </w:r>
      <w:r>
        <w:rPr>
          <w:rFonts w:cs="Times New Roman" w:ascii="Times New Roman" w:hAnsi="Times New Roman"/>
          <w:sz w:val="20"/>
        </w:rPr>
        <w:t xml:space="preserve">Ang Sabi (Ng Sugo </w:t>
      </w:r>
      <w:r>
        <w:rPr>
          <w:rFonts w:eastAsia="AGA Arabesque" w:cs="AGA Arabesque" w:ascii="AGA Arabesque" w:hAnsi="AGA Arabesque"/>
          <w:b/>
          <w:bCs/>
        </w:rPr>
        <w:t></w:t>
      </w:r>
      <w:r>
        <w:rPr>
          <w:rFonts w:cs="Times New Roman" w:ascii="Times New Roman" w:hAnsi="Times New Roman"/>
          <w:sz w:val="20"/>
        </w:rPr>
        <w:t xml:space="preserve">): “ (O Aking Panginoon! </w:t>
      </w:r>
      <w:r>
        <w:rPr>
          <w:rFonts w:cs="Times New Roman" w:ascii="Times New Roman" w:hAnsi="Times New Roman"/>
          <w:sz w:val="20"/>
          <w:lang w:val="fr-FR"/>
        </w:rPr>
        <w:t xml:space="preserve">Gawin Mong Mapamahal Sa Islam Si Umar Na Anak Ni Al-Khattab  O  Si Abu Jahl Na Anak Ni Hisham)”- . </w:t>
      </w:r>
      <w:r>
        <w:rPr>
          <w:rFonts w:cs="Times New Roman" w:ascii="Times New Roman" w:hAnsi="Times New Roman"/>
          <w:sz w:val="20"/>
        </w:rPr>
        <w:t>Ang Sugo Ng Allah (</w:t>
      </w:r>
      <w:r>
        <w:rPr>
          <w:rFonts w:eastAsia="AGA Arabesque" w:cs="AGA Arabesque" w:ascii="AGA Arabesque" w:hAnsi="AGA Arabesque"/>
          <w:b/>
          <w:bCs/>
        </w:rPr>
        <w:t></w:t>
      </w:r>
      <w:r>
        <w:rPr>
          <w:rFonts w:cs="Times New Roman" w:ascii="Times New Roman" w:hAnsi="Times New Roman"/>
          <w:sz w:val="20"/>
        </w:rPr>
        <w:t>) Ay Nasa Dakong Ibaba Ng Safa.</w:t>
      </w:r>
    </w:p>
    <w:p>
      <w:pPr>
        <w:pStyle w:val="BodyText3"/>
        <w:ind w:left="284" w:right="-284" w:hanging="0"/>
        <w:rPr/>
      </w:pPr>
      <w:r>
        <w:rPr>
          <w:rFonts w:cs="Times New Roman" w:ascii="Times New Roman" w:hAnsi="Times New Roman"/>
          <w:sz w:val="20"/>
        </w:rPr>
        <w:t xml:space="preserve">Kinuha Ni Umar Ang Kanyang Espada At  Binitbit Niya Ito.Pagkatapos Ay Lumisan Hanggang Sa Makarating Sa Naturang Bahay.Kanyang Kinatok Ang Pinto. Tumayo Ang Isang Lalaki At Sumilip Sa Butas Ng Pinto,At Kanyang Nakita Si Umar Na May Bitbit Na Espada. </w:t>
      </w:r>
      <w:r>
        <w:rPr>
          <w:rFonts w:cs="Times New Roman" w:ascii="Times New Roman" w:hAnsi="Times New Roman"/>
          <w:sz w:val="20"/>
          <w:lang w:val="fr-FR"/>
        </w:rPr>
        <w:t>Ibinalita Niya Sa Sugo Ng Allah (</w:t>
      </w:r>
      <w:r>
        <w:rPr>
          <w:rFonts w:eastAsia="AGA Arabesque" w:cs="AGA Arabesque" w:ascii="AGA Arabesque" w:hAnsi="AGA Arabesque"/>
          <w:b/>
          <w:bCs/>
        </w:rPr>
        <w:t></w:t>
      </w:r>
      <w:r>
        <w:rPr>
          <w:rFonts w:cs="Times New Roman" w:ascii="Times New Roman" w:hAnsi="Times New Roman"/>
          <w:sz w:val="20"/>
          <w:lang w:val="fr-FR"/>
        </w:rPr>
        <w:t xml:space="preserve">). </w:t>
      </w:r>
      <w:r>
        <w:rPr>
          <w:rFonts w:cs="Times New Roman" w:ascii="Times New Roman" w:hAnsi="Times New Roman"/>
          <w:sz w:val="20"/>
        </w:rPr>
        <w:t xml:space="preserve">Kaya Nagtipun-Tipon Ang Mga Tao. </w:t>
      </w:r>
      <w:r>
        <w:rPr>
          <w:rFonts w:cs="Times New Roman" w:ascii="Times New Roman" w:hAnsi="Times New Roman"/>
          <w:sz w:val="20"/>
          <w:lang w:val="fr-FR"/>
        </w:rPr>
        <w:t xml:space="preserve">Sinabi Sa Kanila Ni Hamza: “Anong Nangyayari Sa Inyo?”. Ang Sabi Nila: “Si Umar”. Sinabi Niya: “Si Umar? </w:t>
      </w:r>
      <w:r>
        <w:rPr>
          <w:rFonts w:cs="Times New Roman" w:ascii="Times New Roman" w:hAnsi="Times New Roman"/>
          <w:sz w:val="20"/>
        </w:rPr>
        <w:t xml:space="preserve">Pagbuksan Ninyo Siya Ng Pinto. At Kung Ang Kanyang Pagdating Ay Naghahangad Ng Kabutihan, Pagsikapan Nating Ipagkaloob Sa Kanya Ito. At Kung Ang Kanyang Pagdating Ay Naghahangad Ng Kasamaan,Papatayin Natin Siya Sa Pamamagitan Ng  Espada Niya”. At Ang Sugo Ng Allah Ay Nasa Loob At Kasalukuyang Binibigyan Ng Kapahayagan. Siya Ay Lumabas  Hanggang Sa Nakaharap Niya Si Umar Sa Loob Ng Kuwarto.Kanyang Dinakma Ang Damit Nito Sa Dakong Harapan At Kinuha Ang Taklob Ng Espada. At Pagkatapos Ay Hinablot Niya Nang Matindi. Kanyang Sinabi: “Hindi Ka Pa Ba Tumigil, O Umar, Hanggang Sa Ipadala Sa Iyo Ng Allah Ang Kahihiyan At Matinding Parusa Tulad Ng Ipinadala Kay Walid Na Anak Ni Al-Mugirah? O Aking Panginoon!  Ito Si Umar Na Anak Ni Al-Khattab, O Aking Panginoon! </w:t>
      </w:r>
      <w:r>
        <w:rPr>
          <w:rFonts w:cs="Times New Roman" w:ascii="Times New Roman" w:hAnsi="Times New Roman"/>
          <w:sz w:val="20"/>
          <w:lang w:val="fr-FR"/>
        </w:rPr>
        <w:t xml:space="preserve">Gawin Mong Mapamahal Sa Islam Si Umar Na Anak Ni Al-Khattab”. Sinabi Ni Umar: “Ako Ay Sumasaksi Na Walang Diyos Na Dapat Sambahin Maliban Sa Allah, At Ikaw Ay Tunay Na Sugo Ng Allah”. </w:t>
      </w:r>
      <w:r>
        <w:rPr>
          <w:rFonts w:cs="Times New Roman" w:ascii="Times New Roman" w:hAnsi="Times New Roman"/>
          <w:sz w:val="20"/>
        </w:rPr>
        <w:t>At Binigkas Ang ‘Bismillah’. Kaya Humiyaw Ng Takbeer Ang Mga Tao Ng Bahay - Takbeer Na Narinig Ng Mga Tao Sa Masjid.</w:t>
      </w:r>
    </w:p>
    <w:p>
      <w:pPr>
        <w:pStyle w:val="BodyText3"/>
        <w:ind w:left="284" w:right="-284" w:hanging="0"/>
        <w:rPr>
          <w:rFonts w:ascii="Times New Roman" w:hAnsi="Times New Roman" w:cs="Times New Roman"/>
          <w:sz w:val="20"/>
        </w:rPr>
      </w:pPr>
      <w:r>
        <w:rPr>
          <w:rFonts w:cs="Times New Roman" w:ascii="Times New Roman" w:hAnsi="Times New Roman"/>
          <w:sz w:val="20"/>
        </w:rPr>
        <w:t>Si Umar Ay May Matigas Na Kalooban (Matapang,Malakas At Walang Kinatatakutan) At Walang Nakakapigil Sa Kanya. Tunay Na Ang Kanyang Pagyakap Sa Islam Ay Nagpalaganap Ng Kaguluhan Sa Pagitan Ng Mga Paganong Arabo At Nagdulot Ng Kababaang-Puri Sa Kanila At Pagkahamak, At Nilipos Ng Kadakilaan, Karangalan At Kasiyahan Ang Mga Muslim.</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t>ANG PAGKULONG SA PROPETA (S.A.W.) KASAMA NG KANYANG MGA TRIBO SA MAG-ANAK NI ABU THALIB SA LOOB NG TATLONG TAON:</w:t>
      </w:r>
    </w:p>
    <w:p>
      <w:pPr>
        <w:pStyle w:val="BodyText3"/>
        <w:ind w:left="284" w:right="-284" w:hanging="0"/>
        <w:rPr/>
      </w:pPr>
      <w:r>
        <w:rPr>
          <w:rFonts w:cs="Times New Roman" w:ascii="Times New Roman" w:hAnsi="Times New Roman"/>
          <w:sz w:val="20"/>
          <w:lang w:val="fr-FR"/>
        </w:rPr>
        <w:t>Nang Makita Ng Mga Kuffar (Mga Di-Naniniwala) Na Ang Propeta (</w:t>
      </w:r>
      <w:r>
        <w:rPr>
          <w:rFonts w:eastAsia="AGA Arabesque" w:cs="AGA Arabesque" w:ascii="AGA Arabesque" w:hAnsi="AGA Arabesque"/>
          <w:b/>
          <w:bCs/>
        </w:rPr>
        <w:t></w:t>
      </w:r>
      <w:r>
        <w:rPr>
          <w:rFonts w:cs="Times New Roman" w:ascii="Times New Roman" w:hAnsi="Times New Roman"/>
          <w:sz w:val="20"/>
          <w:lang w:val="fr-FR"/>
        </w:rPr>
        <w:t xml:space="preserve">) Ay Matatag Sa Kanyang Pag-Aanyaya At Ang Kanyang Pagsisikap Ay Tuloy-Tuloy Nang Buong Katapangan Na Hindi Matutularan,  At  Kapasiyahang Walang Pagkupas. </w:t>
      </w:r>
      <w:r>
        <w:rPr>
          <w:rFonts w:cs="Times New Roman" w:ascii="Times New Roman" w:hAnsi="Times New Roman"/>
          <w:sz w:val="20"/>
        </w:rPr>
        <w:t>Napagkasunduan Nila Noong  Ikapitong Taon Ng Pagka-Propeta Na Kanilang Puputulin Ang Pakikipag-Ugnayan Sa Angkan Ni Hashim Na Tribo Ng Propeta (</w:t>
      </w:r>
      <w:r>
        <w:rPr>
          <w:rFonts w:eastAsia="AGA Arabesque" w:cs="AGA Arabesque" w:ascii="AGA Arabesque" w:hAnsi="AGA Arabesque"/>
          <w:b/>
          <w:bCs/>
        </w:rPr>
        <w:t></w:t>
      </w:r>
      <w:r>
        <w:rPr>
          <w:rFonts w:cs="Times New Roman" w:ascii="Times New Roman" w:hAnsi="Times New Roman"/>
          <w:sz w:val="20"/>
        </w:rPr>
        <w:t>) – Kahit Na Ito Ay Hindi Tumanggap Ng Islam At Hindi Umanib Sa Propeta (</w:t>
      </w:r>
      <w:r>
        <w:rPr>
          <w:rFonts w:eastAsia="AGA Arabesque" w:cs="AGA Arabesque" w:ascii="AGA Arabesque" w:hAnsi="AGA Arabesque"/>
          <w:b/>
          <w:bCs/>
        </w:rPr>
        <w:t></w:t>
      </w:r>
      <w:r>
        <w:rPr>
          <w:rFonts w:cs="Times New Roman" w:ascii="Times New Roman" w:hAnsi="Times New Roman"/>
          <w:sz w:val="20"/>
        </w:rPr>
        <w:t xml:space="preserve">) – Na Huwag Makikipag-Asawa Sa Kanila,Hindi Sila Pagbibilhan At Hindi Bibili Sa Kanila Ng Kahit Na Anong Bagay. At Nagtakda Sila Ng Matatag Na Kasunduan Hinggil Doon At Isinabit Sa Ka’bah. </w:t>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t>TATLONG TAON SA MGA TAO NI ABU THALIB:</w:t>
      </w:r>
    </w:p>
    <w:p>
      <w:pPr>
        <w:pStyle w:val="BodyText3"/>
        <w:ind w:left="284" w:right="-284" w:hanging="0"/>
        <w:rPr/>
      </w:pPr>
      <w:r>
        <w:rPr>
          <w:rFonts w:cs="Times New Roman" w:ascii="Times New Roman" w:hAnsi="Times New Roman"/>
          <w:sz w:val="20"/>
        </w:rPr>
        <w:t xml:space="preserve">Tumindi Ang Pagkukulong Hanggang Sa Pinutol Ang Pagdating Ng Mga Pagkain At Mga Materyal Na Bagay. At Hindi Pinagbigyan Ng Mga Paganong Mushrik Na May Matira Pang Pagkain Na Pinapapasok Sa Makkah Kahit Ang  Ipinagbibili Maliban Sa Kanilang Kinakamkam Ito At Binibili. Hanggang Sa Ang Mga Tao Ni Abu Tjalib Ay Napilitang Kumain Ng Mga Dahon Ng Kahoy At Balat Ng Mga Hayop, Hanggang Sa Naririnig Mula Sa Likod Ng Mga Tao Ang Mga Tinig  Ng Mga Kababaihan At Mga Bata Na Nagsisiiyakan Sa Gutom. Walang Nakakapasok Sa Kanila Na Kahit Na Anong Bagay Maliban Sa Paraang Patago. At Sila Ay Hindi Makapagpapakita Sa Mga Tao Upang Mamili Ng Mga Kakailanganin Maliban Sa Mga Buwan Na Ipinagbabawal. </w:t>
      </w:r>
      <w:r>
        <w:rPr>
          <w:rFonts w:cs="Times New Roman" w:ascii="Times New Roman" w:hAnsi="Times New Roman"/>
          <w:sz w:val="20"/>
          <w:lang w:val="fr-FR"/>
        </w:rPr>
        <w:t>At Sila Ay Namimili Sa Caravan Na Dumarating Mula Sa Labas Ng Makkah. Ngunit Ipinatataas Sa Kanila Ng Mga Tao Ng Makkah Ang Halaga Ng Kasangkapang Ipinabibili Hanggang Sa Hindi Na Nila Kayang Bilhin Ito.</w:t>
      </w:r>
    </w:p>
    <w:p>
      <w:pPr>
        <w:pStyle w:val="BodyText3"/>
        <w:ind w:left="284" w:right="-284" w:hanging="0"/>
        <w:rPr>
          <w:rFonts w:ascii="Times New Roman" w:hAnsi="Times New Roman" w:cs="Times New Roman"/>
          <w:sz w:val="20"/>
          <w:lang w:val="fr-FR"/>
        </w:rPr>
      </w:pPr>
      <w:r>
        <w:rPr>
          <w:rFonts w:cs="Times New Roman" w:ascii="Times New Roman" w:hAnsi="Times New Roman"/>
          <w:sz w:val="20"/>
          <w:lang w:val="fr-FR"/>
        </w:rPr>
        <w:t>Si Hakeem Na Anak Ni Huzam, Nang Siya Ay Pumunta Sa Kanyang Tiya Na Si Khadijah (Kaawaan Nawa Siya Ng Allah) Na May Dala-Dalang  Trigo Ay Hinarang Siya Minsan Ni Abu Jahl At Siya Ay Binantaan Nito Upang Pigilan.Kaya Nakialam Sa Kanilang Dalawa Si Abu Al-Bakhtarey At Nakayanan Niyang Ituloy Ang Pagdadala Ng Trigo Sa Kanyang Tiya.</w:t>
      </w:r>
    </w:p>
    <w:p>
      <w:pPr>
        <w:pStyle w:val="BodyText3"/>
        <w:ind w:left="284" w:right="-284" w:hanging="0"/>
        <w:rPr>
          <w:rFonts w:ascii="Times New Roman" w:hAnsi="Times New Roman" w:cs="Times New Roman"/>
          <w:sz w:val="16"/>
          <w:lang w:val="fr-FR"/>
        </w:rPr>
      </w:pPr>
      <w:r>
        <w:rPr>
          <w:rFonts w:cs="Times New Roman" w:ascii="Times New Roman" w:hAnsi="Times New Roman"/>
          <w:sz w:val="20"/>
          <w:lang w:val="fr-FR"/>
        </w:rPr>
        <w:t xml:space="preserve"> </w:t>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NG PAGKAMATAY NI ABU THALIB AT NI KHADIJAH:</w:t>
      </w:r>
    </w:p>
    <w:p>
      <w:pPr>
        <w:pStyle w:val="BodyText3"/>
        <w:ind w:left="284" w:right="-284" w:hanging="0"/>
        <w:rPr/>
      </w:pPr>
      <w:r>
        <w:rPr>
          <w:rFonts w:cs="Times New Roman" w:ascii="Times New Roman" w:hAnsi="Times New Roman"/>
          <w:sz w:val="20"/>
        </w:rPr>
        <w:t>Sa Ikasampung Taon Ng Pagka-Propeta, Namatay Si Abu Thalib Na Tiyo Ng Propeta (</w:t>
      </w:r>
      <w:r>
        <w:rPr>
          <w:rFonts w:eastAsia="AGA Arabesque" w:cs="AGA Arabesque" w:ascii="AGA Arabesque" w:hAnsi="AGA Arabesque"/>
          <w:b/>
          <w:bCs/>
        </w:rPr>
        <w:t></w:t>
      </w:r>
      <w:r>
        <w:rPr>
          <w:rFonts w:cs="Times New Roman" w:ascii="Times New Roman" w:hAnsi="Times New Roman"/>
          <w:sz w:val="20"/>
        </w:rPr>
        <w:t>). Si Abu Thalib Ang Siyang Nag-Aruga Sa Propeta (</w:t>
      </w:r>
      <w:r>
        <w:rPr>
          <w:rFonts w:eastAsia="AGA Arabesque" w:cs="AGA Arabesque" w:ascii="AGA Arabesque" w:hAnsi="AGA Arabesque"/>
          <w:b/>
          <w:bCs/>
        </w:rPr>
        <w:t></w:t>
      </w:r>
      <w:r>
        <w:rPr>
          <w:rFonts w:cs="Times New Roman" w:ascii="Times New Roman" w:hAnsi="Times New Roman"/>
          <w:sz w:val="20"/>
        </w:rPr>
        <w:t>) Mula Sa Kanyang Kamusmusan, Nagtanggol At Nagpatatag Noong Siya Ay Mag-Umpisang Mag-Anyaya Sa Pagsamba Sa Allah Lamang. Dahil Dito Ang Propeta Ay Nalungkot Nang Lubusan Sa Kanyang Pagkamatay. At Pagkaraan Ng Maikling Panahon Ay Namatay Naman Ang Kanyang Asawa Na Si Khadijah (Kaawaan Nawa Siya Ng Allah), Na Ipinagkaloob Ang Kanyang Sarili Upang Tulungan Ang Propeta (</w:t>
      </w:r>
      <w:r>
        <w:rPr>
          <w:rFonts w:eastAsia="AGA Arabesque" w:cs="AGA Arabesque" w:ascii="AGA Arabesque" w:hAnsi="AGA Arabesque"/>
          <w:b/>
          <w:bCs/>
        </w:rPr>
        <w:t></w:t>
      </w:r>
      <w:r>
        <w:rPr>
          <w:rFonts w:cs="Times New Roman" w:ascii="Times New Roman" w:hAnsi="Times New Roman"/>
          <w:sz w:val="20"/>
        </w:rPr>
        <w:t>). Kanya Ring Isinakripisyo Ang Kanyang Kayamanan At Ari-Arian Sa Landas Ng Allah. Siya Ang Pinakaunang Babae Na Yumakap Sa Islam, At Pina-Abot Sa Kanya Ni Anghel Jibreel Ang Bati Mula Sa Allah. Ito Ang Dahilan Kung Bakit Masyadong Nabigla At Dinibdib Ng Propeta (</w:t>
      </w:r>
      <w:r>
        <w:rPr>
          <w:rFonts w:eastAsia="AGA Arabesque" w:cs="AGA Arabesque" w:ascii="AGA Arabesque" w:hAnsi="AGA Arabesque"/>
          <w:b/>
          <w:bCs/>
        </w:rPr>
        <w:t></w:t>
      </w:r>
      <w:r>
        <w:rPr>
          <w:rFonts w:cs="Times New Roman" w:ascii="Times New Roman" w:hAnsi="Times New Roman"/>
          <w:sz w:val="20"/>
        </w:rPr>
        <w:t>) Ang Kanyang Pagkamatay.</w:t>
      </w:r>
    </w:p>
    <w:p>
      <w:pPr>
        <w:pStyle w:val="BodyText3"/>
        <w:ind w:left="284" w:right="-284" w:hanging="0"/>
        <w:rPr/>
      </w:pPr>
      <w:r>
        <w:rPr>
          <w:rFonts w:cs="Times New Roman" w:ascii="Times New Roman" w:hAnsi="Times New Roman"/>
          <w:sz w:val="20"/>
          <w:lang w:val="fr-FR"/>
        </w:rPr>
        <w:t>Dito Nagsimula Ang Higit Pang Pamiminsala Lalo Ng Mga Quraish Sa Propeta (</w:t>
      </w:r>
      <w:r>
        <w:rPr>
          <w:rFonts w:eastAsia="AGA Arabesque" w:cs="AGA Arabesque" w:ascii="AGA Arabesque" w:hAnsi="AGA Arabesque"/>
          <w:b/>
          <w:bCs/>
        </w:rPr>
        <w:t></w:t>
      </w:r>
      <w:r>
        <w:rPr>
          <w:rFonts w:cs="Times New Roman" w:ascii="Times New Roman" w:hAnsi="Times New Roman"/>
          <w:sz w:val="20"/>
          <w:lang w:val="fr-FR"/>
        </w:rPr>
        <w:t>). Tumayo Ang Isa Sa Mga Masasama At Tinapunan Ang Kanyang Ulo Ng Alabok, Hanggang Sa Pumasok Ang Propeta (</w:t>
      </w:r>
      <w:r>
        <w:rPr>
          <w:rFonts w:eastAsia="AGA Arabesque" w:cs="AGA Arabesque" w:ascii="AGA Arabesque" w:hAnsi="AGA Arabesque"/>
          <w:b/>
          <w:bCs/>
        </w:rPr>
        <w:t></w:t>
      </w:r>
      <w:r>
        <w:rPr>
          <w:rFonts w:cs="Times New Roman" w:ascii="Times New Roman" w:hAnsi="Times New Roman"/>
          <w:sz w:val="20"/>
          <w:lang w:val="fr-FR"/>
        </w:rPr>
        <w:t xml:space="preserve">) Sa Kanyang Bahay Na Ang Alabok Ay Nasa Kanyang Ulo Pa. </w:t>
      </w:r>
      <w:r>
        <w:rPr>
          <w:rFonts w:cs="Times New Roman" w:ascii="Times New Roman" w:hAnsi="Times New Roman"/>
          <w:sz w:val="20"/>
        </w:rPr>
        <w:t>Tumayo Sa Kanya Ang Isa Sa Kanyang Mga Anak Na Babae At Hinugasan Sa Kanya Ang Alabok Habang Umiiyak Ito. Sinabi Ng Propeta (</w:t>
      </w:r>
      <w:r>
        <w:rPr>
          <w:rFonts w:eastAsia="AGA Arabesque" w:cs="AGA Arabesque" w:ascii="AGA Arabesque" w:hAnsi="AGA Arabesque"/>
          <w:b/>
          <w:bCs/>
        </w:rPr>
        <w:t></w:t>
      </w:r>
      <w:r>
        <w:rPr>
          <w:rFonts w:cs="Times New Roman" w:ascii="Times New Roman" w:hAnsi="Times New Roman"/>
          <w:sz w:val="20"/>
        </w:rPr>
        <w:t>): “Huwag Kang Umiyak O Aking Anak! Katotohanan, Ang Allah Ang Maghahadlang Sa Anumang Ikapapahamak Ng Iyong Ama”.</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pPr>
      <w:r>
        <w:rPr>
          <w:rFonts w:cs="Times New Roman" w:ascii="Times New Roman" w:hAnsi="Times New Roman"/>
          <w:b/>
          <w:bCs/>
          <w:sz w:val="20"/>
          <w:u w:val="single"/>
        </w:rPr>
        <w:t>ANG PAGLABAS NG PROPETA (</w:t>
      </w:r>
      <w:r>
        <w:rPr>
          <w:rFonts w:eastAsia="AGA Arabesque" w:cs="AGA Arabesque" w:ascii="AGA Arabesque" w:hAnsi="AGA Arabesque"/>
          <w:b/>
          <w:bCs/>
          <w:u w:val="single"/>
        </w:rPr>
        <w:t></w:t>
      </w:r>
      <w:r>
        <w:rPr>
          <w:rFonts w:cs="Times New Roman" w:ascii="Times New Roman" w:hAnsi="Times New Roman"/>
          <w:b/>
          <w:bCs/>
          <w:sz w:val="20"/>
          <w:u w:val="single"/>
        </w:rPr>
        <w:t>) PAPUNTA SA IBA’T-IBANG POOK:</w:t>
      </w:r>
    </w:p>
    <w:p>
      <w:pPr>
        <w:pStyle w:val="BodyText3"/>
        <w:ind w:left="284" w:right="-284" w:hanging="0"/>
        <w:rPr/>
      </w:pPr>
      <w:r>
        <w:rPr>
          <w:rFonts w:cs="Times New Roman" w:ascii="Times New Roman" w:hAnsi="Times New Roman"/>
          <w:sz w:val="20"/>
        </w:rPr>
        <w:t>Nang Makabalik Ang Propeta (</w:t>
      </w:r>
      <w:r>
        <w:rPr>
          <w:rFonts w:eastAsia="AGA Arabesque" w:cs="AGA Arabesque" w:ascii="AGA Arabesque" w:hAnsi="AGA Arabesque"/>
          <w:b/>
          <w:bCs/>
        </w:rPr>
        <w:t></w:t>
      </w:r>
      <w:r>
        <w:rPr>
          <w:rFonts w:cs="Times New Roman" w:ascii="Times New Roman" w:hAnsi="Times New Roman"/>
          <w:sz w:val="20"/>
        </w:rPr>
        <w:t xml:space="preserve">) Sa Makka (Mula Sa Iba’t-Ibang Pook), Nag-Umpisa Siyang Pumunta Sa Mga Pamamahay Ng Iba’t-Ibang Tribo, O Pumunta Sa Labas Ng Makka…At Kanyang Sinasalubong Ang Mga Manlalakbay Na Parito At Paroon At Kanyang Inaanyayahan Sa Pagsamba Sa Allah Lamang. </w:t>
      </w:r>
      <w:r>
        <w:rPr>
          <w:rFonts w:cs="Times New Roman" w:ascii="Times New Roman" w:hAnsi="Times New Roman"/>
          <w:sz w:val="20"/>
          <w:lang w:val="fr-FR"/>
        </w:rPr>
        <w:t>Pumupunta Din Siya Sa Tribo Ng Angkan Ni Abdullah. Kanyang Sinabi Sa Kanila: “Katotohanan, Ang (Pangalan Ng) Inyong Ama Ay Abdullah (Lingkod Ng Allah), Kaya Dapat Ay Maging Ayon Kayo Kung Ano Ang Ipinahihiwatig Ng Pangalang Ito. Pumunta Siya Sa Mga Pamamahay Ng Tribo Ng Angkan Ni Hanifah, Subalit Wala Nang Arabong Hihigit Pa Sa Sama Ng Kanilang Itinugon Sa Kanya.</w:t>
      </w:r>
    </w:p>
    <w:p>
      <w:pPr>
        <w:pStyle w:val="BodyText3"/>
        <w:ind w:left="284" w:right="-284" w:hanging="0"/>
        <w:rPr>
          <w:rFonts w:ascii="Times New Roman" w:hAnsi="Times New Roman" w:cs="Times New Roman"/>
          <w:sz w:val="20"/>
          <w:lang w:val="fr-FR"/>
        </w:rPr>
      </w:pPr>
      <w:r>
        <w:rPr>
          <w:rFonts w:cs="Times New Roman" w:ascii="Times New Roman" w:hAnsi="Times New Roman"/>
          <w:sz w:val="20"/>
          <w:lang w:val="fr-FR"/>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L- ISRA’ AT AL-MI’RAJ</w:t>
      </w:r>
    </w:p>
    <w:p>
      <w:pPr>
        <w:pStyle w:val="BodyText3"/>
        <w:ind w:left="284" w:right="-284" w:hanging="0"/>
        <w:rPr>
          <w:rFonts w:ascii="Times New Roman" w:hAnsi="Times New Roman" w:cs="Times New Roman"/>
          <w:sz w:val="20"/>
          <w:lang w:val="fr-FR"/>
        </w:rPr>
      </w:pPr>
      <w:r>
        <w:rPr>
          <w:rFonts w:cs="Times New Roman" w:ascii="Times New Roman" w:hAnsi="Times New Roman"/>
          <w:sz w:val="20"/>
          <w:lang w:val="fr-FR"/>
        </w:rPr>
        <w:t>(Ang Milagrong Paglalakbay Sa Gabi Mula Sa Makkah Patungo Sa Mosque Sa Jerusalem, At Ang Pag-Akyat Sa Mga Palapag Ng Langit).</w:t>
      </w:r>
    </w:p>
    <w:p>
      <w:pPr>
        <w:pStyle w:val="BodyText3"/>
        <w:ind w:left="284" w:right="-284" w:hanging="0"/>
        <w:rPr/>
      </w:pPr>
      <w:r>
        <w:rPr>
          <w:rFonts w:cs="Times New Roman" w:ascii="Times New Roman" w:hAnsi="Times New Roman"/>
          <w:sz w:val="20"/>
          <w:lang w:val="fr-FR"/>
        </w:rPr>
        <w:t>Naglakbay Sa Gabi Ang Sugo (</w:t>
      </w:r>
      <w:r>
        <w:rPr>
          <w:rFonts w:eastAsia="AGA Arabesque" w:cs="AGA Arabesque" w:ascii="AGA Arabesque" w:hAnsi="AGA Arabesque"/>
          <w:b/>
          <w:bCs/>
        </w:rPr>
        <w:t></w:t>
      </w:r>
      <w:r>
        <w:rPr>
          <w:rFonts w:cs="Times New Roman" w:ascii="Times New Roman" w:hAnsi="Times New Roman"/>
          <w:sz w:val="20"/>
          <w:lang w:val="fr-FR"/>
        </w:rPr>
        <w:t xml:space="preserve">) Papunta Ng Jerusalem Na Nakasakay Ng Kabayo (Na Kung Tawagin Ay) Buraq Kasama Ni Anghel Jibreel (A.S.).  </w:t>
      </w:r>
      <w:r>
        <w:rPr>
          <w:rFonts w:cs="Times New Roman" w:ascii="Times New Roman" w:hAnsi="Times New Roman"/>
          <w:sz w:val="20"/>
        </w:rPr>
        <w:t>Bumaba Siya Doon At Nagsagawa Ng Salah Kasama Ng Mga Propeta, At Siya Ang Nanguna (Imam).  Kanyang Itinali  Ang Kabayo Sa Kawil Ng Pinto Ng Mosque.Pagkatapos Ay Dinala Siya Paitaas Patungo Sa Unang Palapag Ng Langit, Nakita Niya Rito Si Adam At Nakita Ang Mga Espirito Ng Mga Mabubuting Tao Sa Dakong Kanan Niya, At Ang Mga Masasamang Espirito Sa Dakong Kaliwa Niya. Pagkatapos Ay Dinala Naman Siya Sa Ikalawang Palapag.Nakita Niya Rito Si Eisa At Si Yahya. Sa Ikatlong Palapag,Nakita Niya Rito Si Yousof.Pagkatapos, Sa Ika-Apat Na Palapag Ay Nakita Niya Rito Si Edris. Sa Ikalimang Palapag Ay Nakita Niya Rito  Si Haron. Sa Ika-Anim Na Palapag Ay Nakita Niya Rito Si Muosa. Nang Kanyang Itong (Muosa)  Malampasan. Umiyak Siya (Muosa). Sinabi Sa Kanya: “Anong Iniiyakan Mo?” Sinabi Niya (Muosa): “Ako Ay Umiiyak Dahil Sa May Isang Isinugo Na Nahuli Pa Sa Akin,Subalit Mas Marami Sa Kanyang Mga Tagasunod Ang Papasok Ng Paraiso Kaysa Sa Aking Mga Tagasunod.Pakatapos Ay Dinala Siya Paitaas Sa Ikapitong Palapag Ng Langit At Kanyang Nakatagpo Doon Si Ibrahem. Pagkatapos Ay Dinala Naman Siya  Sa Sidrat-Al-Muntaha (Ang Napakalaking Punong-Kahoy Sa Itaas Ng Ika-Pitong Palapag Ng Langit).Pagkatapos Ay Itinaas Naman Siya Sa Al-Bait-Al-Ma’mur ( Sagradong Bahay Na Katulad Ng Ka’bah), At Nakita Niya Doon Si Jibreel Sa Kanyang Tunay Na Anyo,Na May Taglay Na Anim Na Raang Pakpak,Nakasaad Ito Sa Sinabi Ng Allah:</w:t>
      </w:r>
    </w:p>
    <w:p>
      <w:pPr>
        <w:pStyle w:val="BodyText3"/>
        <w:bidi w:val="1"/>
        <w:ind w:left="284" w:right="-284" w:hanging="0"/>
        <w:jc w:val="center"/>
        <w:rPr>
          <w:rFonts w:ascii="Times New Roman" w:hAnsi="Times New Roman" w:cs="Times New Roman"/>
          <w:b/>
          <w:b/>
          <w:bCs/>
          <w:sz w:val="20"/>
        </w:rPr>
      </w:pPr>
      <w:r>
        <w:rPr>
          <w:rFonts w:cs="Times New Roman" w:ascii="Times New Roman" w:hAnsi="Times New Roman"/>
          <w:b/>
          <w:bCs/>
          <w:sz w:val="20"/>
          <w:rtl w:val="true"/>
        </w:rPr>
        <w:t xml:space="preserve">[ </w:t>
      </w:r>
      <w:r>
        <w:rPr>
          <w:rFonts w:ascii="Times New Roman" w:hAnsi="Times New Roman" w:cs="Times New Roman"/>
          <w:b/>
          <w:b/>
          <w:bCs/>
          <w:sz w:val="20"/>
          <w:sz w:val="20"/>
          <w:rtl w:val="true"/>
        </w:rPr>
        <w:t xml:space="preserve">ولقد رآه نزلةً أخرى ، عند سدرة المنتهى </w:t>
      </w:r>
      <w:r>
        <w:rPr>
          <w:rFonts w:cs="Times New Roman" w:ascii="Times New Roman" w:hAnsi="Times New Roman"/>
          <w:b/>
          <w:bCs/>
          <w:sz w:val="20"/>
          <w:rtl w:val="true"/>
        </w:rPr>
        <w:t>]</w:t>
      </w:r>
    </w:p>
    <w:p>
      <w:pPr>
        <w:pStyle w:val="BodyText3"/>
        <w:ind w:left="284" w:right="-284" w:hanging="0"/>
        <w:rPr>
          <w:rFonts w:ascii="Times New Roman" w:hAnsi="Times New Roman" w:cs="Times New Roman"/>
          <w:b/>
          <w:b/>
          <w:bCs/>
          <w:i/>
          <w:i/>
          <w:iCs/>
          <w:sz w:val="20"/>
        </w:rPr>
      </w:pPr>
      <w:r>
        <w:rPr>
          <w:rFonts w:cs="Times New Roman" w:ascii="Times New Roman" w:hAnsi="Times New Roman"/>
          <w:b/>
          <w:bCs/>
          <w:i/>
          <w:iCs/>
          <w:sz w:val="20"/>
        </w:rPr>
        <w:t>{At Sa Katunayan, Siya (Jibreel) Ay Nakita Niya Ulit Doon Sa May Sidratul-Muntaha (Napakalaking Punong-Kahoy Sa Dakong Kanan Ng Trono,Hindi Nilalampasan Ito Ng Kahit Sinuman Sa Mga Anghel At Ng Iba Sa Kanila)}.</w:t>
      </w:r>
    </w:p>
    <w:p>
      <w:pPr>
        <w:pStyle w:val="BodyText3"/>
        <w:ind w:left="284" w:right="-284" w:hanging="0"/>
        <w:rPr>
          <w:rFonts w:ascii="Times New Roman" w:hAnsi="Times New Roman" w:cs="Times New Roman"/>
          <w:b/>
          <w:b/>
          <w:bCs/>
          <w:i/>
          <w:i/>
          <w:iCs/>
          <w:sz w:val="20"/>
        </w:rPr>
      </w:pPr>
      <w:r>
        <w:rPr>
          <w:rFonts w:cs="Times New Roman" w:ascii="Times New Roman" w:hAnsi="Times New Roman"/>
          <w:b/>
          <w:bCs/>
          <w:i/>
          <w:iCs/>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pPr>
      <w:r>
        <w:rPr>
          <w:rFonts w:cs="Times New Roman" w:ascii="Times New Roman" w:hAnsi="Times New Roman"/>
          <w:sz w:val="20"/>
        </w:rPr>
        <w:t>Kinausap Siya Ng Kanyang Panginoon At Maraming Bagay Ang Ipinagkaloob Sa Kanya, Ipinagkaloob Sa Kanya Ang Salah (Dasal) Na Siyang Lubusang Ikinagalak Ng Sugo Ng Allah (</w:t>
      </w:r>
      <w:r>
        <w:rPr>
          <w:rFonts w:eastAsia="AGA Arabesque" w:cs="AGA Arabesque" w:ascii="AGA Arabesque" w:hAnsi="AGA Arabesque"/>
          <w:b/>
          <w:bCs/>
        </w:rPr>
        <w:t></w:t>
      </w:r>
      <w:r>
        <w:rPr>
          <w:rFonts w:cs="Times New Roman" w:ascii="Times New Roman" w:hAnsi="Times New Roman"/>
          <w:sz w:val="20"/>
        </w:rPr>
        <w:t>). Nang Kinaumagahan, Ikinuwento Ito Ng Sugo Ng Allah Sa Kanyang Mga Tao; Anong Tindi Ng Pagpapasinungaling Nila Sa Kanya, At Kanilang Hiniling Sa Kanya Na Kanyang Ilalarawan Sa Kanila Ang Jerusalim. Kaya Inilantad Ito Ng Allah Sa Kanya Hanggang Sa Naging Hayag Ito Sa Kanya, At Nag-Umpisa Siyang Magkuwento Sa Kanila Tungkol Dito. At Hindi Nila Nakayang Pabulaanan Ang Kahit Isa Sa Mga Ito. At Ipinabatid Niya Sa Kanila Ang Tungkol Sa Caravan Na Kanyang Nakita Sa Kanyang Paglalakbay Noong Papunta’t Pabalik Siya. Kanya Ding Ipinabatid Ang Tungkol Sa Pagdating Nito At Ang Tungkol Sa Kamelyong Nangunguna Rito. Kaya Tulad Ng Kanyang Sinabi, Walang Labis Walang Kulang, Subalit Walang Naidagdag Ito Sa Kanila Kundi Ang Lalong Pagtakas Mula Sa Katotohanan, At Tinanggihan Ng Mga Gumagawa Ng Kawalang-Katarungan Ang Lahat Maliban Sa Kawalang-Paniwala.</w:t>
      </w:r>
    </w:p>
    <w:p>
      <w:pPr>
        <w:pStyle w:val="BodyText3"/>
        <w:ind w:left="284" w:right="-284" w:hanging="0"/>
        <w:rPr>
          <w:rFonts w:ascii="Times New Roman" w:hAnsi="Times New Roman" w:cs="Times New Roman"/>
          <w:b/>
          <w:b/>
          <w:bCs/>
          <w:sz w:val="16"/>
          <w:u w:val="single"/>
        </w:rPr>
      </w:pPr>
      <w:r>
        <w:rPr>
          <w:rFonts w:cs="Times New Roman" w:ascii="Times New Roman" w:hAnsi="Times New Roman"/>
          <w:b/>
          <w:bCs/>
          <w:sz w:val="16"/>
          <w:u w:val="single"/>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NG UNANG PAGPAPANGAKO SA AQABAH (DAANAN SA MAY DAKONG BUNDOK NG MINA):</w:t>
      </w:r>
    </w:p>
    <w:p>
      <w:pPr>
        <w:pStyle w:val="BodyText3"/>
        <w:ind w:left="284" w:right="-284" w:hanging="0"/>
        <w:rPr>
          <w:rFonts w:ascii="Times New Roman" w:hAnsi="Times New Roman" w:cs="Times New Roman"/>
          <w:sz w:val="20"/>
        </w:rPr>
      </w:pPr>
      <w:r>
        <w:rPr>
          <w:rFonts w:cs="Times New Roman" w:ascii="Times New Roman" w:hAnsi="Times New Roman"/>
          <w:sz w:val="20"/>
        </w:rPr>
        <w:t>Dumaan Ang Sugo Ng Allah Sa Bundok Ng Mina, Siya Ay Nakarinig Ng Mga Boses Ng Mga Kalalakihang  Nag-Uusap-Usap.Sinadya Niya Ang Mga Ito Hanggang Sa Naabutan Niya Sila, Anim Na Katao Mula Sa Mga Kabataan Ng Yathrib (Madinah).Lahat Sila Ay Mula Sa Tribong Al-Khazraj. Sila Ay Sina:</w:t>
      </w:r>
    </w:p>
    <w:p>
      <w:pPr>
        <w:pStyle w:val="BodyText3"/>
        <w:ind w:left="284" w:right="-284" w:hanging="0"/>
        <w:rPr>
          <w:rFonts w:ascii="Times New Roman" w:hAnsi="Times New Roman" w:cs="Times New Roman"/>
          <w:sz w:val="20"/>
        </w:rPr>
      </w:pPr>
      <w:r>
        <w:rPr>
          <w:rFonts w:cs="Times New Roman" w:ascii="Times New Roman" w:hAnsi="Times New Roman"/>
          <w:sz w:val="20"/>
        </w:rPr>
        <w:t>1-Asad Bin Zurarah (Mula Sa Angkan Ng Al-Najjar).</w:t>
      </w:r>
    </w:p>
    <w:p>
      <w:pPr>
        <w:pStyle w:val="BodyText3"/>
        <w:ind w:left="284" w:right="-284" w:hanging="0"/>
        <w:rPr>
          <w:rFonts w:ascii="Times New Roman" w:hAnsi="Times New Roman" w:cs="Times New Roman"/>
          <w:sz w:val="20"/>
        </w:rPr>
      </w:pPr>
      <w:r>
        <w:rPr>
          <w:rFonts w:cs="Times New Roman" w:ascii="Times New Roman" w:hAnsi="Times New Roman"/>
          <w:sz w:val="20"/>
        </w:rPr>
        <w:t>2-Auf Bin Al-Harith Bin Rifaah Ibn Afran (Mula Sa Angkan Ng Al-Najjar).</w:t>
      </w:r>
    </w:p>
    <w:p>
      <w:pPr>
        <w:pStyle w:val="BodyText3"/>
        <w:ind w:left="284" w:right="-284" w:hanging="0"/>
        <w:rPr>
          <w:rFonts w:ascii="Times New Roman" w:hAnsi="Times New Roman" w:cs="Times New Roman"/>
          <w:sz w:val="20"/>
        </w:rPr>
      </w:pPr>
      <w:r>
        <w:rPr>
          <w:rFonts w:cs="Times New Roman" w:ascii="Times New Roman" w:hAnsi="Times New Roman"/>
          <w:sz w:val="20"/>
        </w:rPr>
        <w:t>3-Rafi’ Bin Malik Bin Al-Ajlan (Mula Sa Angkan Ng Zuraiq).</w:t>
      </w:r>
    </w:p>
    <w:p>
      <w:pPr>
        <w:pStyle w:val="BodyText3"/>
        <w:ind w:left="284" w:right="-284" w:hanging="0"/>
        <w:rPr>
          <w:rFonts w:ascii="Times New Roman" w:hAnsi="Times New Roman" w:cs="Times New Roman"/>
          <w:sz w:val="20"/>
          <w:lang w:val="fr-FR"/>
        </w:rPr>
      </w:pPr>
      <w:r>
        <w:rPr>
          <w:rFonts w:cs="Times New Roman" w:ascii="Times New Roman" w:hAnsi="Times New Roman"/>
          <w:sz w:val="20"/>
          <w:lang w:val="fr-FR"/>
        </w:rPr>
        <w:t>4-Qutba Bin Amir Bin Hadida (Mula Sa Angkan Ni Salma).</w:t>
      </w:r>
    </w:p>
    <w:p>
      <w:pPr>
        <w:pStyle w:val="BodyText3"/>
        <w:ind w:left="284" w:right="-284" w:hanging="0"/>
        <w:rPr>
          <w:rFonts w:ascii="Times New Roman" w:hAnsi="Times New Roman" w:cs="Times New Roman"/>
          <w:sz w:val="20"/>
          <w:lang w:val="fr-FR"/>
        </w:rPr>
      </w:pPr>
      <w:r>
        <w:rPr>
          <w:rFonts w:cs="Times New Roman" w:ascii="Times New Roman" w:hAnsi="Times New Roman"/>
          <w:sz w:val="20"/>
          <w:lang w:val="fr-FR"/>
        </w:rPr>
        <w:t>5-Uqba Bin Amir Bin Riab (Mula Sa Angkan Ni Hiram Bin Kaab).</w:t>
      </w:r>
    </w:p>
    <w:p>
      <w:pPr>
        <w:pStyle w:val="BodyText3"/>
        <w:ind w:left="284" w:right="-284" w:hanging="0"/>
        <w:rPr>
          <w:rFonts w:ascii="Times New Roman" w:hAnsi="Times New Roman" w:cs="Times New Roman"/>
          <w:sz w:val="20"/>
          <w:lang w:val="fr-FR"/>
        </w:rPr>
      </w:pPr>
      <w:r>
        <w:rPr>
          <w:rFonts w:cs="Times New Roman" w:ascii="Times New Roman" w:hAnsi="Times New Roman"/>
          <w:sz w:val="20"/>
          <w:lang w:val="fr-FR"/>
        </w:rPr>
        <w:t>6-Jabir Bin Abdullah Bin Riab (Mula Sa Angkan Ni Ubaid Bin Ganim).</w:t>
      </w:r>
    </w:p>
    <w:p>
      <w:pPr>
        <w:pStyle w:val="BodyText3"/>
        <w:ind w:left="284" w:right="-284" w:hanging="0"/>
        <w:rPr>
          <w:rFonts w:ascii="Times New Roman" w:hAnsi="Times New Roman" w:cs="Times New Roman"/>
          <w:sz w:val="20"/>
          <w:lang w:val="fr-FR"/>
        </w:rPr>
      </w:pPr>
      <w:r>
        <w:rPr>
          <w:rFonts w:cs="Times New Roman" w:ascii="Times New Roman" w:hAnsi="Times New Roman"/>
          <w:sz w:val="20"/>
          <w:lang w:val="fr-FR"/>
        </w:rPr>
        <w:t>- Naririnig Ng Mga Matataas Na Pinuno Ng Mga Tao Sa Yathrib (Al-Madinah) Sa Kanilang Mga Kaanib At Katulong Na Mga Hudyo  Sa Madinah Na Kanilang Sinasabi (Mga Hudyo): “May Isang Propeta Mula Sa Mga Propeta Na Ipapadala Sa Panahong Ito.Siya Ay Darating At Aming Susundin At Kasama Namin Siyang Pupuksa Sa Inyo (Mga Tao Sa Madinah) Tulad Ng Pagkapuksa Ng Mga Angkan Ni Ad At Iram. –</w:t>
      </w:r>
    </w:p>
    <w:p>
      <w:pPr>
        <w:pStyle w:val="BodyText3"/>
        <w:ind w:left="284" w:right="-284" w:hanging="0"/>
        <w:rPr/>
      </w:pPr>
      <w:r>
        <w:rPr>
          <w:rFonts w:cs="Times New Roman" w:ascii="Times New Roman" w:hAnsi="Times New Roman"/>
          <w:sz w:val="20"/>
          <w:lang w:val="fr-FR"/>
        </w:rPr>
        <w:t xml:space="preserve">Nang Maabutan Sila Ng Sugo Ng Allah, Kanyang Sinabi Sa Kanila: “Sino Sila?” </w:t>
      </w:r>
      <w:r>
        <w:rPr>
          <w:rFonts w:cs="Times New Roman" w:ascii="Times New Roman" w:hAnsi="Times New Roman"/>
          <w:sz w:val="20"/>
        </w:rPr>
        <w:t>Ang Sagot Nila: “Mga Katutubong Mula Sa Tribong Al-Khazraj”. Sinabi Niya (</w:t>
      </w:r>
      <w:r>
        <w:rPr>
          <w:rFonts w:eastAsia="AGA Arabesque" w:cs="AGA Arabesque" w:ascii="AGA Arabesque" w:hAnsi="AGA Arabesque"/>
          <w:b/>
          <w:bCs/>
        </w:rPr>
        <w:t></w:t>
      </w:r>
      <w:r>
        <w:rPr>
          <w:rFonts w:cs="Times New Roman" w:ascii="Times New Roman" w:hAnsi="Times New Roman"/>
          <w:sz w:val="20"/>
        </w:rPr>
        <w:t>): “Mula Sa Mga Kaanib Ng Mga Hudyo?, Ang Sagot Nila: “Oo”. Sinabi Niya (</w:t>
      </w:r>
      <w:r>
        <w:rPr>
          <w:rFonts w:eastAsia="AGA Arabesque" w:cs="AGA Arabesque" w:ascii="AGA Arabesque" w:hAnsi="AGA Arabesque"/>
          <w:b/>
          <w:bCs/>
        </w:rPr>
        <w:t></w:t>
      </w:r>
      <w:r>
        <w:rPr>
          <w:rFonts w:cs="Times New Roman" w:ascii="Times New Roman" w:hAnsi="Times New Roman"/>
          <w:sz w:val="20"/>
        </w:rPr>
        <w:t>): “Puwede Bang Maupo Kayo Sandali At Nais Kong Makausap Kayo”.Ang Sabi Nila: “Walang Anuman”.Kaya Naupo Sila Kasama Siya (</w:t>
      </w:r>
      <w:r>
        <w:rPr>
          <w:rFonts w:eastAsia="AGA Arabesque" w:cs="AGA Arabesque" w:ascii="AGA Arabesque" w:hAnsi="AGA Arabesque"/>
          <w:b/>
          <w:bCs/>
        </w:rPr>
        <w:t></w:t>
      </w:r>
      <w:r>
        <w:rPr>
          <w:rFonts w:cs="Times New Roman" w:ascii="Times New Roman" w:hAnsi="Times New Roman"/>
          <w:sz w:val="20"/>
        </w:rPr>
        <w:t xml:space="preserve">), Pagkatapos Ay Kanyang Ipinaliwanag Sa Kanila Ang Katotohanan Ng Islam At Ng Kanyang Pag-Aanyaya. Pagkatapos Ay Kanyang Inanyayahan Sila Tungo Sa Allah, At Binasa Niya Sa Kanila Ang Quran. Sinabi Ng Ilan Sa Kanilang Mga Kasamahan: “Inyo Bang Nalalaman, O Mga Tao! Sumpa Man Sa Allah, Ito Na Ang Propetang Inaasam-Asam Ng Mga Hudyo Laban Sa Inyo. Kaya Huwag Ninyong Hayaang Maunahan Pa Nila Kayo Sa Kanya. Inyong Madaliin  Ang Pagtugon Sa Kanyang Pag-Aanyaya, At Yumakap Na Kayo Sa Islam. – Sila Ay Mga Matatalinong Tao Sa Yathrib (Madinah).Dinaig Sila Ng Panliping Digmaan Kamakailan Lamang, Na Hindi Pa Rin Kumukupas Ang Siklab Ng Katindihan Nito, - Kaya Minimithi Nila Na Ang Pag-Aanyaya Nito Ang Siyang Maging Daan Sa Pagkahinto Ng Digmaan. Kanilang Sinabi: “Katotohanan,Nilisan Namin Ang Aming Mga Tao, Na Wala Nang Hihigit Pa Sa Katindian Ng Poot At Kasamaan Na Namamagitan Sa Kanila. </w:t>
      </w:r>
      <w:r>
        <w:rPr>
          <w:rFonts w:cs="Times New Roman" w:ascii="Times New Roman" w:hAnsi="Times New Roman"/>
          <w:sz w:val="20"/>
          <w:lang w:val="fr-FR"/>
        </w:rPr>
        <w:t xml:space="preserve">Sana Ay Pagsama-Samahin Sila Ng Allah Sa Pamamagitan Mo. At Marahil Ay Paparoon Kami Sa Kanila At Aming Aanyayahan Sila Tungo Sa Iyong Gawain (Layunin) (Ang Paghihikayat Sa Mga Tao Na Sambahin Ang Allah Lamang), At Aming Ilalahad Sa Kanila Ang Anumang Itinugon Namin Sa Iyo Mula Sa Relihiyong Ito. </w:t>
      </w:r>
      <w:r>
        <w:rPr>
          <w:rFonts w:cs="Times New Roman" w:ascii="Times New Roman" w:hAnsi="Times New Roman"/>
          <w:sz w:val="20"/>
        </w:rPr>
        <w:t>At Kung Pagsama-Samahin Sila Ng Allah Sa Iyong (Relihiyon), Wala Nang Lalaki Na Mas Magiging Dakila Pa Sa Iyo. At Nang Bumalik Ang Mga Taong Iyon Sa Madinah, Dinala Nila Ang Mensahe Doon, Hanggang Sa Wala Nang Tahanan Mula Sa Mga Tahanan Ng Mga Al-Ansar Na Hindi Binabanggit Dito Ang Sugo Ng Allah (</w:t>
      </w:r>
      <w:r>
        <w:rPr>
          <w:rFonts w:eastAsia="AGA Arabesque" w:cs="AGA Arabesque" w:ascii="AGA Arabesque" w:hAnsi="AGA Arabesque"/>
          <w:b/>
          <w:bCs/>
        </w:rPr>
        <w:t></w:t>
      </w:r>
      <w:r>
        <w:rPr>
          <w:rFonts w:cs="Times New Roman" w:ascii="Times New Roman" w:hAnsi="Times New Roman"/>
          <w:sz w:val="20"/>
        </w:rPr>
        <w:t>).</w:t>
      </w:r>
    </w:p>
    <w:p>
      <w:pPr>
        <w:pStyle w:val="BodyText3"/>
        <w:ind w:left="284" w:right="-284" w:hanging="0"/>
        <w:rPr>
          <w:rFonts w:ascii="Times New Roman" w:hAnsi="Times New Roman" w:cs="Times New Roman"/>
          <w:b/>
          <w:b/>
          <w:bCs/>
          <w:sz w:val="16"/>
        </w:rPr>
      </w:pPr>
      <w:r>
        <w:rPr>
          <w:rFonts w:cs="Times New Roman" w:ascii="Times New Roman" w:hAnsi="Times New Roman"/>
          <w:b/>
          <w:bCs/>
          <w:sz w:val="16"/>
        </w:rPr>
      </w:r>
    </w:p>
    <w:p>
      <w:pPr>
        <w:pStyle w:val="BodyText3"/>
        <w:ind w:left="284" w:right="-284" w:hanging="0"/>
        <w:rPr/>
      </w:pPr>
      <w:r>
        <w:rPr>
          <w:rFonts w:cs="Times New Roman" w:ascii="Times New Roman" w:hAnsi="Times New Roman"/>
          <w:b/>
          <w:bCs/>
          <w:sz w:val="20"/>
          <w:u w:val="single"/>
        </w:rPr>
        <w:t>ANG PAG-AASAWA NG SUGO NG ALLAH (</w:t>
      </w:r>
      <w:r>
        <w:rPr>
          <w:rFonts w:eastAsia="AGA Arabesque" w:cs="AGA Arabesque" w:ascii="AGA Arabesque" w:hAnsi="AGA Arabesque"/>
          <w:b/>
          <w:bCs/>
          <w:u w:val="single"/>
        </w:rPr>
        <w:t></w:t>
      </w:r>
      <w:r>
        <w:rPr>
          <w:rFonts w:cs="Times New Roman" w:ascii="Times New Roman" w:hAnsi="Times New Roman"/>
          <w:b/>
          <w:bCs/>
          <w:sz w:val="20"/>
          <w:u w:val="single"/>
        </w:rPr>
        <w:t xml:space="preserve">) KAY AISHA: </w:t>
      </w:r>
    </w:p>
    <w:p>
      <w:pPr>
        <w:pStyle w:val="BodyText3"/>
        <w:ind w:left="284" w:right="-284" w:hanging="0"/>
        <w:rPr/>
      </w:pPr>
      <w:r>
        <w:rPr>
          <w:rFonts w:cs="Times New Roman" w:ascii="Times New Roman" w:hAnsi="Times New Roman"/>
          <w:sz w:val="20"/>
        </w:rPr>
        <w:t>Sa Buwan Ng Shawal, Ika- 11 Sa Taon Ng Pagkapropeta,Inasawa Ng Sugo Ng Allah (</w:t>
      </w:r>
      <w:r>
        <w:rPr>
          <w:rFonts w:eastAsia="AGA Arabesque" w:cs="AGA Arabesque" w:ascii="AGA Arabesque" w:hAnsi="AGA Arabesque"/>
          <w:b/>
          <w:bCs/>
        </w:rPr>
        <w:t></w:t>
      </w:r>
      <w:r>
        <w:rPr>
          <w:rFonts w:cs="Times New Roman" w:ascii="Times New Roman" w:hAnsi="Times New Roman"/>
          <w:sz w:val="20"/>
        </w:rPr>
        <w:t>) Si Aisha Al-Siddiqah (Kaawaan Nawa Siya Ng Allah) Sa Gulang Na Anim Na Taon At Lubusang Naging Ganap Ang Pag-Aasawa Nito Sa Kanya Sa Buwan Ng Shawal,Sa Unang Taon Ng  Hijrah (Paglikas),Sa Gulang Na Siya Ay Siyam Na Taon .</w:t>
      </w:r>
    </w:p>
    <w:p>
      <w:pPr>
        <w:pStyle w:val="BodyText3"/>
        <w:ind w:left="284" w:right="-284" w:hanging="0"/>
        <w:rPr>
          <w:rFonts w:ascii="Times New Roman" w:hAnsi="Times New Roman" w:cs="Times New Roman"/>
          <w:b/>
          <w:b/>
          <w:bCs/>
          <w:sz w:val="16"/>
        </w:rPr>
      </w:pPr>
      <w:r>
        <w:rPr>
          <w:rFonts w:cs="Times New Roman" w:ascii="Times New Roman" w:hAnsi="Times New Roman"/>
          <w:b/>
          <w:bCs/>
          <w:sz w:val="16"/>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MUSAB BIN UMAIR:</w:t>
      </w:r>
    </w:p>
    <w:p>
      <w:pPr>
        <w:pStyle w:val="BodyText3"/>
        <w:ind w:left="284" w:right="-284" w:hanging="0"/>
        <w:rPr/>
      </w:pPr>
      <w:r>
        <w:rPr>
          <w:rFonts w:cs="Times New Roman" w:ascii="Times New Roman" w:hAnsi="Times New Roman"/>
          <w:sz w:val="20"/>
        </w:rPr>
        <w:t>Nang Lumisan Ang Mga Tao (Taga Madina) Pabalik (Sa Madinah) Pinasama Ng Propeta (</w:t>
      </w:r>
      <w:r>
        <w:rPr>
          <w:rFonts w:eastAsia="AGA Arabesque" w:cs="AGA Arabesque" w:ascii="AGA Arabesque" w:hAnsi="AGA Arabesque"/>
          <w:b/>
          <w:bCs/>
        </w:rPr>
        <w:t></w:t>
      </w:r>
      <w:r>
        <w:rPr>
          <w:rFonts w:cs="Times New Roman" w:ascii="Times New Roman" w:hAnsi="Times New Roman"/>
          <w:sz w:val="20"/>
        </w:rPr>
        <w:t>) Sa Kanila Si Musab Bin Umair – Siya Ay Lumaki Sa Marangyang Pamamahay (Mayaman),At Sa Tuwing Siya Ay Sumasakay Ng Kabayo, Sinusundan Siya Ng Kanyang Anak. Ni Hindi Lumalabas Ng Bahay Maliban Kung Nakabihis Nang Magara At Mamahaling Damit.Subalit Simula Nang Siya Ay Mamuhay Sa Malinis Na Himpapawid Ng Pananampalataya Agad Niyang Tinalikuran Ang Marangya At Masarap Na Kabuhayan. – Kaya,  Nang Siya Ay Lumisan Upang Mag-Aanyaya Sa Madinah Tungo Sa Tunay Na Relihiyon,Kanyang Ipinaabot (Sa Mga Tao) Ang Islam Na Ang Tanging Inilalagay Niya Sa  Kanyang Balikat Ay Isang Tapis Na Tela Na Ang Ginawang Pangkapit Rito Ay Tinik Ng Kahoy.</w:t>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t>ANG PANGALAWANG PAGPAPANGAKO SA AQABAH:</w:t>
      </w:r>
    </w:p>
    <w:p>
      <w:pPr>
        <w:pStyle w:val="BodyText3"/>
        <w:ind w:left="284" w:right="-284" w:hanging="0"/>
        <w:rPr/>
      </w:pPr>
      <w:r>
        <w:rPr>
          <w:rFonts w:cs="Times New Roman" w:ascii="Times New Roman" w:hAnsi="Times New Roman"/>
          <w:sz w:val="20"/>
          <w:lang w:val="fr-FR"/>
        </w:rPr>
        <w:t>Sa Panahon Ng Hajj Ika-13 Sa Taon Ng Pagkapropeta,Dumating Ang Mahigit Pitumpo-Kataong Mga Muslim Mula Sa Mga Tao Ng Madinah Upang Isagawa Ang Mga Rituwal Ng Hajj. Dumating Sila Kasama Ng Kanilang Mga Tao Na Mga Mushrik Na Magsasagawa Ng Hajj. Nang Makarating Sila Sa Makkah, Nagkaroon Ng Palihim Na Pagtatagpo Sa Pagitan Nila At Ng Propeta (</w:t>
      </w:r>
      <w:r>
        <w:rPr>
          <w:rFonts w:eastAsia="AGA Arabesque" w:cs="AGA Arabesque" w:ascii="AGA Arabesque" w:hAnsi="AGA Arabesque"/>
          <w:b/>
          <w:bCs/>
        </w:rPr>
        <w:t></w:t>
      </w:r>
      <w:r>
        <w:rPr>
          <w:rFonts w:cs="Times New Roman" w:ascii="Times New Roman" w:hAnsi="Times New Roman"/>
          <w:sz w:val="20"/>
          <w:lang w:val="fr-FR"/>
        </w:rPr>
        <w:t xml:space="preserve">), Hanggang Sa Napagkasunduan  Ng Dalawang Pangkat Na Sila Ay Mag-Ipon-Ipon Sa Kalagitnaan Ng Ayyamut-Tashreeq (Mga Dakilang Araw Ng Buwan Ng Dhul-Hijjah, Ika-11-12-13 Sa Kalindar Ng Arabik) Doon Sa Mga Taong Nasa Aqabah Sa May Kinaroroonan Ng “Al-Jamratul-Uwla” Sa Mina. </w:t>
      </w:r>
      <w:r>
        <w:rPr>
          <w:rFonts w:cs="Times New Roman" w:ascii="Times New Roman" w:hAnsi="Times New Roman"/>
          <w:sz w:val="20"/>
        </w:rPr>
        <w:t xml:space="preserve">At Magaganap Ang Pagtitipon-Tipon Na Ito Sa Kadiliman Ng Gabi Na Ubod Ng Palihim. Sinabi Ni Kaab Na Anak Ni Malik Al-Ansariy (Kaawaan Nawa Siya Ng Allah): “Lumabas Kami Sa Hajj, At Kami Ay Nagtakda Sa Sugo Ng Allah Ng Tipanan Sa Dakong Kinaroroonan Ng Al-Aqabah Sa Ayyamut-Tashreeq, Ang Gabing Siya Ring Itinakda Ng Sugo Ng Allah Sa Amin. </w:t>
      </w:r>
      <w:r>
        <w:rPr>
          <w:rFonts w:cs="Times New Roman" w:ascii="Times New Roman" w:hAnsi="Times New Roman"/>
          <w:sz w:val="20"/>
          <w:lang w:val="fr-FR"/>
        </w:rPr>
        <w:t xml:space="preserve">Kasama Namin Si Abdullah Bin Am’r Bin Hiram,Isang Mataas Sa Mga Matataas Namin At Isang Marangal Sa Mga Mararangal Namin. </w:t>
      </w:r>
      <w:r>
        <w:rPr>
          <w:rFonts w:cs="Times New Roman" w:ascii="Times New Roman" w:hAnsi="Times New Roman"/>
          <w:sz w:val="20"/>
        </w:rPr>
        <w:t>Isinama Namin Siya At Aming Inililihim Ang Aming Ginagawa Sa Mga Kasamahan Naming Mga Mushrik – Kinausap Namin Siya,At Aming Sinabi Sa Kanya: “O Abu Jabir! Katotohanan,Ikaw Ay Isa Sa Mga Matataas At Mararangal Namin. Katotohanan Aming Ikalulugod Na Iyong Layuan Ang Anumang Kinamulatan Mo (Ang Di-Pagsampalataya) Na Siyang Gagawa Sa Iyo Bilang Panggatong Sa Impiyerno Pagsapit (Ng Huling Araw). Pagkatapos Ay Aming Inanyayahan Siya Sa Islam, At Ipinabatid Namin Sa Kanya Ang Pakikipagtagpo Ng Sugo Ng Allah Sa Amin Sa Aqabah. Sinabi Niya (Kaab): “Yumakap Siya Sa Islam At Kasama Namin Siyang Nakasaksi Sa Pagpupulong Sa Aqabah, At Siya Ay Naging Isa Sa Mga Namumuno”.</w:t>
      </w:r>
    </w:p>
    <w:p>
      <w:pPr>
        <w:pStyle w:val="BodyText3"/>
        <w:numPr>
          <w:ilvl w:val="0"/>
          <w:numId w:val="2"/>
        </w:numPr>
        <w:tabs>
          <w:tab w:val="clear" w:pos="720"/>
          <w:tab w:val="left" w:pos="284" w:leader="none"/>
        </w:tabs>
        <w:ind w:left="284" w:right="-284" w:hanging="0"/>
        <w:rPr>
          <w:rFonts w:ascii="Times New Roman" w:hAnsi="Times New Roman" w:cs="Times New Roman"/>
          <w:sz w:val="20"/>
        </w:rPr>
      </w:pPr>
      <w:r>
        <w:rPr>
          <w:rFonts w:cs="Times New Roman" w:ascii="Times New Roman" w:hAnsi="Times New Roman"/>
          <w:sz w:val="20"/>
        </w:rPr>
        <w:t>Sinabi Ni Kaab: “Natulog Kami Sa Gabing Iyon Kasama Ng Aming Mga Tao Sa Aming Sasakyang Panlakbay,Hanggang Sa, Nang Lumipas Ang Ikatlong Bahagi Ng Gabi,Lumabas Kami Mula Sa Aming Sasakyang Panlakbay Para Sa Tipan Sa Sugo Ng Allah. Kami Ay Patagu-Tagong Naglalakad Tulad Ng Pagtatagu-Tago Ng Pusa Hanggang Sa Nagka-Ipon-Ipon Kami Doon Kasama Ng Mga Tao Na Naroroon Sa Aqabah. Kami Ay 73 Kalalakihan At Dalawang Babae Mula Sa Mga Kababihan Namin, Sina Nasibah Anak Na Babae Ni Kaab (Ummu Amarah) Mula Sa Angkan Ni Mazin Bin Al-Najjar, At Asma  Anak Na  Babae Ni Am’r (Ummu Mani’) Mula Sa Angkan Ni Salamah. Kami Ay Nagtipon-Tipon Doon Kasama Ng Mga Taong Iyon. Aming Hinihintay Ang Sugo Ng Allah Hanggang Sa Siya Ay Dumating. Kasama Niya Ang Kanyang Tiyo Na Si Al-Abbas Bin Abdul Mutallib Na Kasalukuyang Nasa Pananampalataya Ng Kanyang Mga Tao. Ginusto Lamang Niyang Dumalo Sa Pagpupulong Ng Kanyang Pamangkin At Upang Pagtibayin Ang Kanilang Pagpapangako Para  Sa Kanyang Pamangkin, At Siya Ang Unang Nagsalita.</w:t>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NG UMPISA NG PAG-UUSAP AT ANG PAGSASALAYSAY NI AL-ABBAS SA KAPELIGROSOHAN NG PAGDADALA NG TUNGKULIN:</w:t>
      </w:r>
    </w:p>
    <w:p>
      <w:pPr>
        <w:pStyle w:val="BodyText3"/>
        <w:ind w:left="284" w:right="-284" w:hanging="0"/>
        <w:rPr/>
      </w:pPr>
      <w:r>
        <w:rPr>
          <w:rFonts w:cs="Times New Roman" w:ascii="Times New Roman" w:hAnsi="Times New Roman"/>
          <w:sz w:val="20"/>
        </w:rPr>
        <w:t>Nang Makumpleto Ang Komite, Nag-Umpisa Ang Pag-Uusap Upang Pagtibayin Ang Pagkakasundong Pangrelihiyon At Panghukbo. Ang Una Sa Mga Nagsalita Ay Si Al-Abbas Bin Abdul Mutallib,Tiyo Ng Sugo Ng Allah (</w:t>
      </w:r>
      <w:r>
        <w:rPr>
          <w:rFonts w:eastAsia="AGA Arabesque" w:cs="AGA Arabesque" w:ascii="AGA Arabesque" w:hAnsi="AGA Arabesque"/>
          <w:b/>
          <w:bCs/>
        </w:rPr>
        <w:t></w:t>
      </w:r>
      <w:r>
        <w:rPr>
          <w:rFonts w:cs="Times New Roman" w:ascii="Times New Roman" w:hAnsi="Times New Roman"/>
          <w:sz w:val="20"/>
        </w:rPr>
        <w:t xml:space="preserve">). Nagsalita Siya Upang Ipaliwanag Sa Kanila – Nang Buong Katapatan – Ang Kapeligrosohan Ng Pagdadala Ng Obligasyon Na Siyang Maipapataw Sa Kanilang Mga Balikat Bilang Resulta Ng Pagkakasundong Ito. Sinabi Niya: “O Kalipunan Ng Al-Khazraj – Kinagawian Ng Mga Arabo Na Kanilang Tinatawag Ang Mga Al-Ansar (Mga Taga Madinah) Ng : Khazraj Maging Ito Man Kaya Ay Khazraj O Aws – Katotohanan,Si Muhammad Ay Kabilang Sa Amin Na May Mataas Na Katayuan Tulad Ng Inyong Pagkakaalam. At Tunay Na Aming Ipinagtanggol Siya Mula Sa Aming Mga Taong Katulad Namin Ang Pananaw Sa Kanya.Siya Ay May Dangal At Karangalan Sa Kanyang Mga Tao,At Lakas Na Magtatanggol Sa Kanya Sa Kanyang Bayan. Siya Ay Tunay Na Tumangging Makipag-Ugnayan Sa Kahit Anong Grupo Maliban  Ang Kumiling At Umanib Sa Inyo. Ngayon, Kung Ang Inyong Pag-Aakala Ay Kaya Ninyong Tuparin Ang Anumang Inyong Ipinangako Sa Kanya (Kahit Na Inyo Siyang Aanyayahan Sa Inyong Lugar) At Inyong Ipagtatanggol Siya Sa Sinumang Sumalungat Sa Kanya, At Ang Anumang Kahirapang Papasanin Ninyo Rito. </w:t>
      </w:r>
      <w:r>
        <w:rPr>
          <w:rFonts w:cs="Times New Roman" w:ascii="Times New Roman" w:hAnsi="Times New Roman"/>
          <w:sz w:val="20"/>
          <w:lang w:val="fr-FR"/>
        </w:rPr>
        <w:t xml:space="preserve">Nasa Sa Inyo Iyan.  At Kung Ang Inyong Pag-Aakala Ay Inyo Lamang Siyang Isusuko Sa Kaaway At Pagtataksilan Pagkatapos Niyang Lumabas At Umanib Sa Inyo, Ngayon Pa Lang Ay Hayaan Na Ninyo Siya. </w:t>
      </w:r>
      <w:r>
        <w:rPr>
          <w:rFonts w:cs="Times New Roman" w:ascii="Times New Roman" w:hAnsi="Times New Roman"/>
          <w:sz w:val="20"/>
        </w:rPr>
        <w:t>Dahil Siya Sa Kanyang Mga Tao At Bayan Ay May Karangalan At Lakas Na Magtatanggol Sa Kanya.”</w:t>
      </w:r>
    </w:p>
    <w:p>
      <w:pPr>
        <w:pStyle w:val="BodyText3"/>
        <w:ind w:left="284" w:right="-284" w:hanging="0"/>
        <w:rPr/>
      </w:pPr>
      <w:r>
        <w:rPr>
          <w:rFonts w:cs="Times New Roman" w:ascii="Times New Roman" w:hAnsi="Times New Roman"/>
          <w:sz w:val="20"/>
        </w:rPr>
        <w:t>Sinabi Ni Kaab: “Aming Sinabi Sa Kanya (Kay Al-Abbas):Aming Narinig Ang Iyong Mga Sinabi. Ngayon Magsalita Ka O Sugo Ng Allah,At Kunin Mo Mula Sa Amin Ang Anumang Pagpapangako Na Iyong Magugustuhan Na Alinsunod Sa Iyong Panginoon At Sa Iyong Sarili. At Pagkatapos Noon Ay Nagbigay Ng Kanyang Pagpapaliwanag Ang Sugo Ng Allah (</w:t>
      </w:r>
      <w:r>
        <w:rPr>
          <w:rFonts w:eastAsia="AGA Arabesque" w:cs="AGA Arabesque" w:ascii="AGA Arabesque" w:hAnsi="AGA Arabesque"/>
          <w:b/>
          <w:bCs/>
        </w:rPr>
        <w:t></w:t>
      </w:r>
      <w:r>
        <w:rPr>
          <w:rFonts w:cs="Times New Roman" w:ascii="Times New Roman" w:hAnsi="Times New Roman"/>
          <w:sz w:val="20"/>
        </w:rPr>
        <w:t xml:space="preserve">).  </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NG MGA BAHAGI NG PAGPAPANGAKO:</w:t>
      </w:r>
    </w:p>
    <w:p>
      <w:pPr>
        <w:pStyle w:val="BodyText3"/>
        <w:ind w:left="284" w:right="-284" w:hanging="0"/>
        <w:rPr/>
      </w:pPr>
      <w:r>
        <w:rPr>
          <w:rFonts w:cs="Times New Roman" w:ascii="Times New Roman" w:hAnsi="Times New Roman"/>
          <w:sz w:val="20"/>
        </w:rPr>
        <w:t xml:space="preserve">Masusing Naiulat Ni Al-Imam Ahmad Mula Kay Jabir. </w:t>
      </w:r>
      <w:r>
        <w:rPr>
          <w:rFonts w:cs="Times New Roman" w:ascii="Times New Roman" w:hAnsi="Times New Roman"/>
          <w:sz w:val="20"/>
          <w:lang w:val="fr-FR"/>
        </w:rPr>
        <w:t xml:space="preserve">Sinabi Ni Jabir; Ang Sabi Namin: “O Sugo Ng Allah, Sa Ano Ang Aming Ipagpapangako Sa Iyo? </w:t>
      </w:r>
      <w:r>
        <w:rPr>
          <w:rFonts w:cs="Times New Roman" w:ascii="Times New Roman" w:hAnsi="Times New Roman"/>
          <w:sz w:val="20"/>
        </w:rPr>
        <w:t>Sinabi Niya: “</w:t>
      </w:r>
    </w:p>
    <w:p>
      <w:pPr>
        <w:pStyle w:val="BodyText3"/>
        <w:ind w:left="284" w:right="-284" w:hanging="0"/>
        <w:rPr>
          <w:rFonts w:ascii="Times New Roman" w:hAnsi="Times New Roman" w:cs="Times New Roman"/>
          <w:sz w:val="20"/>
        </w:rPr>
      </w:pPr>
      <w:r>
        <w:rPr>
          <w:rFonts w:cs="Times New Roman" w:ascii="Times New Roman" w:hAnsi="Times New Roman"/>
          <w:sz w:val="20"/>
        </w:rPr>
        <w:t>1.Ang Makinig At Sumunod Maging Sa Kasiglahan At Katamaran.</w:t>
      </w:r>
    </w:p>
    <w:p>
      <w:pPr>
        <w:pStyle w:val="BodyText3"/>
        <w:ind w:left="284" w:right="-284" w:hanging="0"/>
        <w:rPr>
          <w:rFonts w:ascii="Times New Roman" w:hAnsi="Times New Roman" w:cs="Times New Roman"/>
          <w:sz w:val="20"/>
        </w:rPr>
      </w:pPr>
      <w:r>
        <w:rPr>
          <w:rFonts w:cs="Times New Roman" w:ascii="Times New Roman" w:hAnsi="Times New Roman"/>
          <w:sz w:val="20"/>
        </w:rPr>
        <w:t>2.Ang Tumustos Maging Sa Hirap At Ginhawa.</w:t>
      </w:r>
    </w:p>
    <w:p>
      <w:pPr>
        <w:pStyle w:val="BodyText3"/>
        <w:ind w:left="284" w:right="-284" w:hanging="0"/>
        <w:rPr>
          <w:rFonts w:ascii="Times New Roman" w:hAnsi="Times New Roman" w:cs="Times New Roman"/>
          <w:sz w:val="20"/>
        </w:rPr>
      </w:pPr>
      <w:r>
        <w:rPr>
          <w:rFonts w:cs="Times New Roman" w:ascii="Times New Roman" w:hAnsi="Times New Roman"/>
          <w:sz w:val="20"/>
        </w:rPr>
        <w:t>3.Ang Ipag-Utos Ang Kabutihan At Ipagbawal Ang Kasamaan.</w:t>
      </w:r>
    </w:p>
    <w:p>
      <w:pPr>
        <w:pStyle w:val="BodyText3"/>
        <w:ind w:left="284" w:right="-284" w:hanging="0"/>
        <w:rPr>
          <w:rFonts w:ascii="Times New Roman" w:hAnsi="Times New Roman" w:cs="Times New Roman"/>
          <w:sz w:val="20"/>
        </w:rPr>
      </w:pPr>
      <w:r>
        <w:rPr>
          <w:rFonts w:cs="Times New Roman" w:ascii="Times New Roman" w:hAnsi="Times New Roman"/>
          <w:sz w:val="20"/>
        </w:rPr>
        <w:t>4.Ang Itatag Ninyo Ang Paglilingkod Sa Allah, Na Hindi Kayo Mababahala Sa Mga Paninisi Ng Sinuman.</w:t>
      </w:r>
    </w:p>
    <w:p>
      <w:pPr>
        <w:pStyle w:val="BodyText3"/>
        <w:ind w:left="284" w:right="-284" w:hanging="0"/>
        <w:rPr>
          <w:rFonts w:ascii="Times New Roman" w:hAnsi="Times New Roman" w:cs="Times New Roman"/>
          <w:sz w:val="20"/>
        </w:rPr>
      </w:pPr>
      <w:r>
        <w:rPr>
          <w:rFonts w:cs="Times New Roman" w:ascii="Times New Roman" w:hAnsi="Times New Roman"/>
          <w:sz w:val="20"/>
        </w:rPr>
        <w:t>5.Ang Tulungan Ninyo Ako,Kapag Ako Ay Dumating Sa Inyo, At Inyong Ipagtatanggol Sa Akin Ang Anumang Ipinagtatanggol Ninyo Sa Inyong Mga Sarili,Mga Kasama ,Mga Asawa At Mga Anak, At Mapasa-Inyo Ang Paraiso.</w:t>
      </w:r>
    </w:p>
    <w:p>
      <w:pPr>
        <w:pStyle w:val="BodyText3"/>
        <w:ind w:left="284" w:right="-284" w:hanging="0"/>
        <w:rPr>
          <w:rFonts w:ascii="Times New Roman" w:hAnsi="Times New Roman" w:cs="Times New Roman"/>
          <w:b/>
          <w:b/>
          <w:bCs/>
          <w:sz w:val="16"/>
        </w:rPr>
      </w:pPr>
      <w:r>
        <w:rPr>
          <w:rFonts w:cs="Times New Roman" w:ascii="Times New Roman" w:hAnsi="Times New Roman"/>
          <w:b/>
          <w:bCs/>
          <w:sz w:val="16"/>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t>ANG PAGPAHINTULOT SA MGA MUSLIM NA LUMIKAS:</w:t>
      </w:r>
    </w:p>
    <w:p>
      <w:pPr>
        <w:pStyle w:val="BodyText3"/>
        <w:ind w:left="284" w:right="-284" w:hanging="0"/>
        <w:rPr/>
      </w:pPr>
      <w:r>
        <w:rPr>
          <w:rFonts w:cs="Times New Roman" w:ascii="Times New Roman" w:hAnsi="Times New Roman"/>
          <w:sz w:val="20"/>
          <w:lang w:val="fr-FR"/>
        </w:rPr>
        <w:t>Pagkatapos Ng Ikalawang Pagpapangako Sa Aqabah,Ipinahintulot Ng Propeta (</w:t>
      </w:r>
      <w:r>
        <w:rPr>
          <w:rFonts w:eastAsia="AGA Arabesque" w:cs="AGA Arabesque" w:ascii="AGA Arabesque" w:hAnsi="AGA Arabesque"/>
          <w:b/>
          <w:bCs/>
        </w:rPr>
        <w:t></w:t>
      </w:r>
      <w:r>
        <w:rPr>
          <w:rFonts w:cs="Times New Roman" w:ascii="Times New Roman" w:hAnsi="Times New Roman"/>
          <w:sz w:val="20"/>
          <w:lang w:val="fr-FR"/>
        </w:rPr>
        <w:t>) Sa Mga Muslim, - Yaong Hindi Nilisan Ang Makka,At Hinarap Ang Lahat Ng Uri Ng Pamiminsala At Pagpaparusa Hanggang Sa Naging Impiyerno Ang Kanilang Bayan Para Sa Kanila – Ang Lumikas Sa Yathrib (Madinah).Sa Totoo Lang Ni Hindi Nalungkot Silang Mga Maniniwala Sa Kanilang Paghiwalay Sa Bayan At Mga Malalapit Na Kamag-Anak,Tatay,Kapatid,Asawa At Mga Anak,Bagkus Natuwa Sila Dahil Makaya Na Nilang Sambahin Nang Buong Kalayaan Ang Allah Lamang Nang Walang Katambal.</w:t>
      </w:r>
    </w:p>
    <w:p>
      <w:pPr>
        <w:pStyle w:val="BodyText3"/>
        <w:ind w:left="284" w:right="-284" w:hanging="0"/>
        <w:rPr>
          <w:rFonts w:ascii="Times New Roman" w:hAnsi="Times New Roman" w:cs="Times New Roman"/>
          <w:sz w:val="20"/>
          <w:lang w:val="fr-FR"/>
        </w:rPr>
      </w:pPr>
      <w:r>
        <w:rPr>
          <w:rFonts w:cs="Times New Roman" w:ascii="Times New Roman" w:hAnsi="Times New Roman"/>
          <w:sz w:val="20"/>
          <w:lang w:val="fr-FR"/>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NG MGA KAHIRAPAN NG PAGLIKAS:</w:t>
      </w:r>
    </w:p>
    <w:p>
      <w:pPr>
        <w:pStyle w:val="BodyText3"/>
        <w:ind w:left="284" w:right="-284" w:hanging="0"/>
        <w:rPr>
          <w:rFonts w:ascii="Times New Roman" w:hAnsi="Times New Roman" w:cs="Times New Roman"/>
          <w:sz w:val="20"/>
        </w:rPr>
      </w:pPr>
      <w:r>
        <w:rPr>
          <w:rFonts w:cs="Times New Roman" w:ascii="Times New Roman" w:hAnsi="Times New Roman"/>
          <w:sz w:val="20"/>
        </w:rPr>
        <w:t>Ang Muhajirun Na Umiwan Ng Kanilang Mga Tahanan Ay Dumanas Ng Matinding Pakikipagtunggali Sa Mga Quraish Ng Makka:</w:t>
      </w:r>
    </w:p>
    <w:p>
      <w:pPr>
        <w:pStyle w:val="BodyText3"/>
        <w:ind w:left="284" w:right="-284" w:hanging="0"/>
        <w:rPr>
          <w:rFonts w:ascii="Times New Roman" w:hAnsi="Times New Roman" w:cs="Times New Roman"/>
          <w:sz w:val="20"/>
        </w:rPr>
      </w:pPr>
      <w:r>
        <w:rPr>
          <w:rFonts w:cs="Times New Roman" w:ascii="Times New Roman" w:hAnsi="Times New Roman"/>
          <w:sz w:val="20"/>
        </w:rPr>
        <w:t>1.Nang Naisin Ni Suhaib Al-Rumy (Kaawaan Nawa Siya Ng Allah).Dumating Sa Kanya Ang Mga Kuffar Ng Quraish,At Sinabi Sa Kanya: “Dumating Ka Sa Amin Na Walang-Wala,Mababang Uri Ng Pagkatao,Dumami Ang Iyong Kayamanan Dito Sa Amin,Pagkatapos Ay Gusto Mong Lumabas Mula Rito At Iyo Mong Dadalhin Kasama Mo Ang Lahat Ng Kayamanang Ito,Hindi Mangyayari Iyan Kailanman.</w:t>
      </w:r>
    </w:p>
    <w:p>
      <w:pPr>
        <w:pStyle w:val="BodyText3"/>
        <w:ind w:left="284" w:right="-284" w:hanging="0"/>
        <w:rPr>
          <w:rFonts w:ascii="Times New Roman" w:hAnsi="Times New Roman" w:cs="Times New Roman"/>
          <w:sz w:val="20"/>
        </w:rPr>
      </w:pPr>
      <w:r>
        <w:rPr>
          <w:rFonts w:cs="Times New Roman" w:ascii="Times New Roman" w:hAnsi="Times New Roman"/>
          <w:sz w:val="20"/>
        </w:rPr>
        <w:t>Sinabi Sa Kanila Ni Suhaib: “Ano Sa Palagay Ninyo Kung Aking Ibigay Sa Inyo Ang Aking Kayamanan,Pababayaan Ba Ninyo Akong Lumisan,Sinabi Ng Mga Quraish: “Oo”.Kaya Ibinigay Niya Sa Kanila Ang Lahat Ng Kanyang Kayamanan,At Lumikas Siya Patungong Madinah,Narinig Ng Propeta Ang Kuwento At Kanyang Sinabi: “Higit Si Suhaib Nagtamo Ng Tagumpay,Higit Si Suhaib Nagtamo Ng Tagumpay”.</w:t>
      </w:r>
    </w:p>
    <w:p>
      <w:pPr>
        <w:pStyle w:val="BodyText3"/>
        <w:ind w:left="284" w:right="-284" w:hanging="0"/>
        <w:rPr>
          <w:rFonts w:ascii="Times New Roman" w:hAnsi="Times New Roman" w:cs="Times New Roman"/>
          <w:sz w:val="20"/>
        </w:rPr>
      </w:pPr>
      <w:r>
        <w:rPr>
          <w:rFonts w:cs="Times New Roman" w:ascii="Times New Roman" w:hAnsi="Times New Roman"/>
          <w:sz w:val="20"/>
        </w:rPr>
        <w:t>2.Sinasabi Ni Ummu Salamah (Kaawaan Nawa Siya Ng Allah), Hinangad Ng Aking Asawa Na Si Abu Salamah Ang Paglikas.Kaya Dinala Niya Ako Sa Kanyang Kamelyo, Na Ang Aking Anak Na Si Salama Ay Nasa Aking Dibdib. Nang Mag-Umpisa Kaming Lumakad Dumating Sa Kanya Ang Mga Kalalakihan Ng Angkan Ni Al-Mugeerah,At Sinabi Sa Kanya: “Maari Kang Umalis,Subalit Hindi Mo Puwedeng Kunin Ang Aming Anak Na Babai. Dumating Din Ang Angkan Ni Abdul Asad,At Kanilang Sinabi Kay Abu Salama: “Maari Kang Umalis,Subalit Ang Bata Ay Kabataan Ng Tribo,Hindi Mo Puwedeng Kunin Siya.Hinablot Nila Ang Suga Ng Kamelyo Mula Kay Abu Salama At Pinaluhod Nila Ito (Kamelyo).At Inagaw Ng Angkan Ni Abdul Asad Ang Bata Mula Sa Dibdib Ng Kanyang Ina,At Kinuha Naman Ng Angkan Ni Mugeerah Si Ummu Salama. Tungkol Naman Kay Abu Salama Na Kanyang Isinaloob Na Ang Paglikas Sa Landas Ng Relihiyon Ay Obligasyon, Siya Ay Lumisan Patungo Ng Yathrib Na Hindi Kasama Ang Kanyang Asawa At Anak.</w:t>
      </w:r>
    </w:p>
    <w:p>
      <w:pPr>
        <w:pStyle w:val="BodyText3"/>
        <w:ind w:left="284" w:right="-284" w:hanging="0"/>
        <w:rPr>
          <w:rFonts w:ascii="Times New Roman" w:hAnsi="Times New Roman" w:cs="Times New Roman"/>
          <w:sz w:val="20"/>
        </w:rPr>
      </w:pPr>
      <w:r>
        <w:rPr>
          <w:rFonts w:cs="Times New Roman" w:ascii="Times New Roman" w:hAnsi="Times New Roman"/>
          <w:sz w:val="20"/>
        </w:rPr>
        <w:t>Si Ummu Salama (Kaawaan Nawa Siya Ng Allah) Ay Lumalabas Sa Hapon Araw-Araw Sa Lugar Na Kung Saan Ay Doon Naganap Ang Pagkahiwalay Ng Kanyang Asawa At Anak Mula Sa Kanya. Nanatili Siyang Umiiyak Nang Walang Tigil, Pagkatapos Ay Bumabalik Siya. Siya Ay Nanatili Sa Ganitong Kalagayan Sa Loob Ng Isang Taon,Hanggang Sa Dinaanan Siya Ng Isang Lalaki Mula Sa Angkan Ng Kanyang Tiyo At Nakunsinsiya Sa Kanyang Kalagayan.Kaya Kinausap Niya Ang Dalawang Tribo Hanggang Sa Ipahintulot Sa Kanya Na Sumunod Sa Kanyang Asawa,At Ibalik Din Sa Kanya Ang Kanyang Anak.Naglakbay Si Ummu Salama Sa Kamelyo Na Patungo Sa Al-Madinah Nang Nag-Iisa Kasama Ng Kanyang Anak. At Halos Dinanas Ng Bawat Sahabi Ang Tulad Nito.</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NG PAGLIKAS:</w:t>
      </w:r>
    </w:p>
    <w:p>
      <w:pPr>
        <w:pStyle w:val="BodyText3"/>
        <w:ind w:left="284" w:right="-284" w:hanging="0"/>
        <w:rPr>
          <w:rFonts w:ascii="Times New Roman" w:hAnsi="Times New Roman" w:cs="Times New Roman"/>
          <w:sz w:val="20"/>
        </w:rPr>
      </w:pPr>
      <w:r>
        <w:rPr>
          <w:rFonts w:cs="Times New Roman" w:ascii="Times New Roman" w:hAnsi="Times New Roman"/>
          <w:sz w:val="20"/>
        </w:rPr>
        <w:t>Nang Wala Nang Natira Sa Makka Na Mga Muslim Maliban Sa Mangilan-Ngilan,At Walang Natira Mula Sa Mga Kilalang Sahabah Kundi Si Abu Bakar At Si Ali (Kaawaan Nawa Sila Ng Allah),Nakita Ng Mga Quraish Na Ang Pagkakataon Sa Pagpaslang Kay Muhammad Ay Sumapit Na.</w:t>
      </w:r>
    </w:p>
    <w:p>
      <w:pPr>
        <w:pStyle w:val="BodyText3"/>
        <w:ind w:left="284" w:right="-284" w:hanging="0"/>
        <w:rPr>
          <w:rFonts w:ascii="Times New Roman" w:hAnsi="Times New Roman" w:cs="Times New Roman"/>
          <w:sz w:val="16"/>
        </w:rPr>
      </w:pPr>
      <w:r>
        <w:rPr>
          <w:rFonts w:cs="Times New Roman" w:ascii="Times New Roman" w:hAnsi="Times New Roman"/>
          <w:sz w:val="16"/>
        </w:rPr>
      </w:r>
    </w:p>
    <w:p>
      <w:pPr>
        <w:pStyle w:val="BodyText3"/>
        <w:ind w:left="284" w:right="-284" w:hanging="0"/>
        <w:rPr/>
      </w:pPr>
      <w:r>
        <w:rPr>
          <w:rFonts w:cs="Times New Roman" w:ascii="Times New Roman" w:hAnsi="Times New Roman"/>
          <w:b/>
          <w:bCs/>
          <w:sz w:val="20"/>
          <w:u w:val="single"/>
        </w:rPr>
        <w:t>ANG PAGBIBIGAYAN NG OPINYON NG MGA PINUNO NG MGA QURAISH SA PAGPASLANG SA PROPETA (</w:t>
      </w:r>
      <w:r>
        <w:rPr>
          <w:rFonts w:eastAsia="AGA Arabesque" w:cs="AGA Arabesque" w:ascii="AGA Arabesque" w:hAnsi="AGA Arabesque"/>
          <w:b/>
          <w:bCs/>
          <w:u w:val="single"/>
        </w:rPr>
        <w:t></w:t>
      </w:r>
      <w:r>
        <w:rPr>
          <w:rFonts w:cs="Times New Roman" w:ascii="Times New Roman" w:hAnsi="Times New Roman"/>
          <w:b/>
          <w:bCs/>
          <w:sz w:val="20"/>
          <w:u w:val="single"/>
        </w:rPr>
        <w:t>):</w:t>
      </w:r>
    </w:p>
    <w:p>
      <w:pPr>
        <w:pStyle w:val="BodyText3"/>
        <w:ind w:left="284" w:right="-284" w:hanging="0"/>
        <w:rPr/>
      </w:pPr>
      <w:r>
        <w:rPr>
          <w:rFonts w:cs="Times New Roman" w:ascii="Times New Roman" w:hAnsi="Times New Roman"/>
          <w:sz w:val="20"/>
        </w:rPr>
        <w:t>Nagtatag Ang Mga Pinuno Ng Mga Quraish Ng Lihim Na Komite Sa Tahanan Ng Pulungan Upang Planuhin Ang Pagpaslang Sa Propeta (</w:t>
      </w:r>
      <w:r>
        <w:rPr>
          <w:rFonts w:eastAsia="AGA Arabesque" w:cs="AGA Arabesque" w:ascii="AGA Arabesque" w:hAnsi="AGA Arabesque"/>
          <w:b/>
          <w:bCs/>
        </w:rPr>
        <w:t></w:t>
      </w:r>
      <w:r>
        <w:rPr>
          <w:rFonts w:cs="Times New Roman" w:ascii="Times New Roman" w:hAnsi="Times New Roman"/>
          <w:sz w:val="20"/>
        </w:rPr>
        <w:t xml:space="preserve">). Si Qusai Bin Kilab Ang Siyang Nagpatayo Nito Upang Maging Bulwagan Ng Parlamento Ng Mga Quraish. </w:t>
      </w:r>
      <w:r>
        <w:rPr>
          <w:rFonts w:cs="Times New Roman" w:ascii="Times New Roman" w:hAnsi="Times New Roman"/>
          <w:sz w:val="20"/>
          <w:lang w:val="fr-FR"/>
        </w:rPr>
        <w:t xml:space="preserve">At Sa Katunayan,Dumalo Rin Sa Kometing Ito Si Satanas Sa Anyong Matanda Mula Sa Najd. </w:t>
      </w:r>
      <w:r>
        <w:rPr>
          <w:rFonts w:cs="Times New Roman" w:ascii="Times New Roman" w:hAnsi="Times New Roman"/>
          <w:sz w:val="20"/>
        </w:rPr>
        <w:t>At Nagtipon-Tipon Dito Ang Mga Kilalang Matataas Na Mga Tribo Ng Mga Quraish:</w:t>
      </w:r>
    </w:p>
    <w:p>
      <w:pPr>
        <w:pStyle w:val="BodyText3"/>
        <w:ind w:left="284" w:right="-284" w:hanging="0"/>
        <w:rPr>
          <w:rFonts w:ascii="Times New Roman" w:hAnsi="Times New Roman" w:cs="Times New Roman"/>
          <w:sz w:val="20"/>
        </w:rPr>
      </w:pPr>
      <w:r>
        <w:rPr>
          <w:rFonts w:cs="Times New Roman" w:ascii="Times New Roman" w:hAnsi="Times New Roman"/>
          <w:sz w:val="20"/>
        </w:rPr>
        <w:t>Sinabi Ng Isa Sa Kanila: “Dakpin Ninyo Siya At Lagyan Ang Kanyang Leeg Ng Kuwelyo At Kadena, At Ikulong Ninyo Siya Sa Isang Lugar. Pagkatapos Ay Sarhan Ninyo Siya Ng Pinto Hanggang Sa Malasap Ang Kamatayan Ni Zuhair At Ni Al-Nabiga At Ang Sinumang Nauna Sa Kanila.</w:t>
      </w:r>
    </w:p>
    <w:p>
      <w:pPr>
        <w:pStyle w:val="BodyText3"/>
        <w:ind w:left="284" w:right="-284" w:hanging="0"/>
        <w:rPr>
          <w:rFonts w:ascii="Times New Roman" w:hAnsi="Times New Roman" w:cs="Times New Roman"/>
          <w:sz w:val="20"/>
        </w:rPr>
      </w:pPr>
      <w:r>
        <w:rPr>
          <w:rFonts w:cs="Times New Roman" w:ascii="Times New Roman" w:hAnsi="Times New Roman"/>
          <w:sz w:val="20"/>
        </w:rPr>
        <w:t>Sinabi Ng Matandang Taga Najd: “Hindi ! Kung Nakulong Si Muhammad,Marahil Ay Lalabas At Aabot Sa Kanyang  Mga Kasamahan Ang Kanyang Kalagayan,Kaya Susulong Sila Para Sa Kanyang Kalayaan. Pagkatapos Ay Magpaparami Sila Ng Bilang Laban Sa Inyo Sa Pamamagitan Niya Hanggang Sa Masapawan Nila Kayo At Masasakop Nila Kayo.</w:t>
      </w:r>
    </w:p>
    <w:p>
      <w:pPr>
        <w:pStyle w:val="BodyText3"/>
        <w:ind w:left="284" w:right="-284" w:hanging="0"/>
        <w:rPr>
          <w:rFonts w:ascii="Times New Roman" w:hAnsi="Times New Roman" w:cs="Times New Roman"/>
          <w:sz w:val="20"/>
        </w:rPr>
      </w:pPr>
      <w:r>
        <w:rPr>
          <w:rFonts w:cs="Times New Roman" w:ascii="Times New Roman" w:hAnsi="Times New Roman"/>
          <w:sz w:val="20"/>
        </w:rPr>
        <w:t>Sinabi Ng Iba: “Isasakay Natin Siya Sa Kamelyong Masuwayin At Ipagtatabuyan Natin Siya Mula Rito.Kaya Hindi Magugulo Ang Ating Isipan Kapag Naglaho Na Siya Sa Atin At Natapos Na Natin Siya. Kaya Mamamatay Na Lamang Siya Ayon Sa Kanyang Gusto.</w:t>
      </w:r>
    </w:p>
    <w:p>
      <w:pPr>
        <w:pStyle w:val="BodyText3"/>
        <w:ind w:left="284" w:right="-284" w:hanging="0"/>
        <w:rPr>
          <w:rFonts w:ascii="Times New Roman" w:hAnsi="Times New Roman" w:cs="Times New Roman"/>
          <w:sz w:val="20"/>
        </w:rPr>
      </w:pPr>
      <w:r>
        <w:rPr>
          <w:rFonts w:cs="Times New Roman" w:ascii="Times New Roman" w:hAnsi="Times New Roman"/>
          <w:sz w:val="20"/>
        </w:rPr>
        <w:t>Sinabi Ng Matandang Taga Najd: “Hindi ! Hindi ! Anong Klaseng Mga Opinyon Ito! Nakalimutan Ba Ninyo Ang Katamisan Ng Pangungusap Ni Muhammad,Napakadali Niyang Sakupin Ang Mga Puso Ng Sinumang Kanyang Nakakausap.Samakatwid Saan Man Siya Mapunta Ay Kanyang Masasakop Ang Mga Tao Sa Pamamagitan Niyon Hanggang Sa Susunod Sila Sa Kanya At Magiging Kasama Niya Sila  At Sa Huli Ay Dadating Sila Sa Inyo Upang Sila Ay Maghihiganti Para Sa Kanilang Propeta.</w:t>
      </w:r>
    </w:p>
    <w:p>
      <w:pPr>
        <w:pStyle w:val="BodyText3"/>
        <w:ind w:left="284" w:right="-284" w:hanging="0"/>
        <w:rPr>
          <w:rFonts w:ascii="Times New Roman" w:hAnsi="Times New Roman" w:cs="Times New Roman"/>
          <w:b/>
          <w:b/>
          <w:bCs/>
          <w:sz w:val="16"/>
          <w:u w:val="single"/>
        </w:rPr>
      </w:pPr>
      <w:r>
        <w:rPr>
          <w:rFonts w:cs="Times New Roman" w:ascii="Times New Roman" w:hAnsi="Times New Roman"/>
          <w:b/>
          <w:bCs/>
          <w:sz w:val="16"/>
          <w:u w:val="single"/>
        </w:rPr>
      </w:r>
    </w:p>
    <w:p>
      <w:pPr>
        <w:pStyle w:val="BodyText3"/>
        <w:ind w:left="284" w:right="-284" w:hanging="0"/>
        <w:rPr/>
      </w:pPr>
      <w:r>
        <w:rPr>
          <w:rFonts w:cs="Times New Roman" w:ascii="Times New Roman" w:hAnsi="Times New Roman"/>
          <w:b/>
          <w:bCs/>
          <w:sz w:val="20"/>
          <w:u w:val="single"/>
          <w:lang w:val="fr-FR"/>
        </w:rPr>
        <w:t>ANG PAGPAPLANO SA PAGPASLANG SA PROPETA (</w:t>
      </w:r>
      <w:r>
        <w:rPr>
          <w:rFonts w:eastAsia="AGA Arabesque" w:cs="AGA Arabesque" w:ascii="AGA Arabesque" w:hAnsi="AGA Arabesque"/>
          <w:b/>
          <w:bCs/>
          <w:u w:val="single"/>
        </w:rPr>
        <w:t></w:t>
      </w:r>
      <w:r>
        <w:rPr>
          <w:rFonts w:cs="Times New Roman" w:ascii="Times New Roman" w:hAnsi="Times New Roman"/>
          <w:b/>
          <w:bCs/>
          <w:sz w:val="20"/>
          <w:u w:val="single"/>
          <w:lang w:val="fr-FR"/>
        </w:rPr>
        <w:t>):</w:t>
      </w:r>
    </w:p>
    <w:p>
      <w:pPr>
        <w:pStyle w:val="BodyText3"/>
        <w:ind w:left="284" w:right="-284" w:hanging="0"/>
        <w:rPr>
          <w:rFonts w:ascii="Times New Roman" w:hAnsi="Times New Roman" w:cs="Times New Roman"/>
          <w:sz w:val="20"/>
          <w:lang w:val="fr-FR"/>
        </w:rPr>
      </w:pPr>
      <w:r>
        <w:rPr>
          <w:rFonts w:cs="Times New Roman" w:ascii="Times New Roman" w:hAnsi="Times New Roman"/>
          <w:sz w:val="20"/>
          <w:lang w:val="fr-FR"/>
        </w:rPr>
        <w:t xml:space="preserve">At Sa Huli, Nagmungkahi Si Abu Jahl Na Siya Namang Inayunan Ng Lahat Ng Mga Nagpupulong. </w:t>
      </w:r>
    </w:p>
    <w:p>
      <w:pPr>
        <w:pStyle w:val="BodyText3"/>
        <w:ind w:left="284" w:right="-284" w:hanging="0"/>
        <w:rPr>
          <w:rFonts w:ascii="Times New Roman" w:hAnsi="Times New Roman" w:cs="Times New Roman"/>
          <w:sz w:val="20"/>
        </w:rPr>
      </w:pPr>
      <w:r>
        <w:rPr>
          <w:rFonts w:cs="Times New Roman" w:ascii="Times New Roman" w:hAnsi="Times New Roman"/>
          <w:sz w:val="20"/>
        </w:rPr>
        <w:t>Ang Buod Ng Kanyang Mungkahi At Plano Ay Ang Mga Sumusunod:</w:t>
      </w:r>
    </w:p>
    <w:p>
      <w:pPr>
        <w:pStyle w:val="BodyText3"/>
        <w:ind w:left="284" w:right="-284" w:hanging="0"/>
        <w:rPr>
          <w:rFonts w:ascii="Times New Roman" w:hAnsi="Times New Roman" w:cs="Times New Roman"/>
          <w:sz w:val="20"/>
        </w:rPr>
      </w:pPr>
      <w:r>
        <w:rPr>
          <w:rFonts w:cs="Times New Roman" w:ascii="Times New Roman" w:hAnsi="Times New Roman"/>
          <w:sz w:val="20"/>
        </w:rPr>
        <w:t>1.Ang Pumili Ng Mga Binatilyo Mula Sa Bawat Tribo Ng Mga Tanyag Na Mga Tribo.</w:t>
      </w:r>
    </w:p>
    <w:p>
      <w:pPr>
        <w:pStyle w:val="BodyText3"/>
        <w:ind w:left="284" w:right="-284" w:hanging="0"/>
        <w:rPr>
          <w:rFonts w:ascii="Times New Roman" w:hAnsi="Times New Roman" w:cs="Times New Roman"/>
          <w:sz w:val="20"/>
        </w:rPr>
      </w:pPr>
      <w:r>
        <w:rPr>
          <w:rFonts w:cs="Times New Roman" w:ascii="Times New Roman" w:hAnsi="Times New Roman"/>
          <w:sz w:val="20"/>
        </w:rPr>
        <w:t>2.Magkukubli Yaong Mga Binatilyong Iyon Sa Kadiliman Ng Gabi Sa Harap Ng Bahay Ni Muhammad.</w:t>
      </w:r>
    </w:p>
    <w:p>
      <w:pPr>
        <w:pStyle w:val="BodyText3"/>
        <w:ind w:left="284" w:right="-284" w:hanging="0"/>
        <w:rPr/>
      </w:pPr>
      <w:r>
        <w:rPr>
          <w:rFonts w:cs="Times New Roman" w:ascii="Times New Roman" w:hAnsi="Times New Roman"/>
          <w:sz w:val="20"/>
        </w:rPr>
        <w:t>3.Kung Kailan Lalabas Si Muhammad (</w:t>
      </w:r>
      <w:r>
        <w:rPr>
          <w:rFonts w:eastAsia="AGA Arabesque" w:cs="AGA Arabesque" w:ascii="AGA Arabesque" w:hAnsi="AGA Arabesque"/>
          <w:b/>
          <w:bCs/>
        </w:rPr>
        <w:t></w:t>
      </w:r>
      <w:r>
        <w:rPr>
          <w:rFonts w:cs="Times New Roman" w:ascii="Times New Roman" w:hAnsi="Times New Roman"/>
          <w:sz w:val="20"/>
        </w:rPr>
        <w:t>) Sa Madaling Araw Na Dasal (Faj’r), Lulusubin Siya Ng Mga Binatilyo At Siya Ay Kanilang Tatagain Nang Sabay-Sabay Sa Pamamagitan Ng Kanilang Mga Espada Tulad Ng Pagtaga Ng Iisang Lalaki.</w:t>
      </w:r>
    </w:p>
    <w:p>
      <w:pPr>
        <w:pStyle w:val="BodyText3"/>
        <w:ind w:left="284" w:right="-284" w:hanging="0"/>
        <w:rPr/>
      </w:pPr>
      <w:r>
        <w:rPr>
          <w:rFonts w:cs="Times New Roman" w:ascii="Times New Roman" w:hAnsi="Times New Roman"/>
          <w:sz w:val="20"/>
        </w:rPr>
        <w:t>Ang Kainaman Ng Pagpaplanong Ito, Mangyaring Ang Pagpaslang Na Gaganapin Ay Sa Pamamagitan Ng Pagtutulungan Ng Lahat Ng Mga Tribo. Kaya Dahil Dito Ay Di Makakayanan Kailanman Ng Tribo Ni Muhammad (</w:t>
      </w:r>
      <w:r>
        <w:rPr>
          <w:rFonts w:eastAsia="AGA Arabesque" w:cs="AGA Arabesque" w:ascii="AGA Arabesque" w:hAnsi="AGA Arabesque"/>
          <w:b/>
          <w:bCs/>
        </w:rPr>
        <w:t></w:t>
      </w:r>
      <w:r>
        <w:rPr>
          <w:rFonts w:cs="Times New Roman" w:ascii="Times New Roman" w:hAnsi="Times New Roman"/>
          <w:sz w:val="20"/>
        </w:rPr>
        <w:t>) Na Digmain Ang Mga Taong Nagkakaisa.Gayon Din Hindi Makakayanan Ng Mga Maniniwala Kay Muhammad (</w:t>
      </w:r>
      <w:r>
        <w:rPr>
          <w:rFonts w:eastAsia="AGA Arabesque" w:cs="AGA Arabesque" w:ascii="AGA Arabesque" w:hAnsi="AGA Arabesque"/>
          <w:b/>
          <w:bCs/>
        </w:rPr>
        <w:t></w:t>
      </w:r>
      <w:r>
        <w:rPr>
          <w:rFonts w:cs="Times New Roman" w:ascii="Times New Roman" w:hAnsi="Times New Roman"/>
          <w:sz w:val="20"/>
        </w:rPr>
        <w:t>) Na Sila Ay Maghahangad Ng Paghihiganti.</w:t>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b/>
          <w:b/>
          <w:bCs/>
          <w:sz w:val="16"/>
          <w:u w:val="single"/>
        </w:rPr>
      </w:pPr>
      <w:r>
        <w:rPr>
          <w:rFonts w:cs="Times New Roman" w:ascii="Times New Roman" w:hAnsi="Times New Roman"/>
          <w:b/>
          <w:bCs/>
          <w:sz w:val="16"/>
          <w:u w:val="single"/>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NG MAKA-DIYOS NA PLANO KATAPAT NG MAKA-TAONG PLANO:</w:t>
      </w:r>
    </w:p>
    <w:p>
      <w:pPr>
        <w:pStyle w:val="BodyText3"/>
        <w:ind w:left="284" w:right="-284" w:hanging="0"/>
        <w:rPr/>
      </w:pPr>
      <w:r>
        <w:rPr>
          <w:rFonts w:cs="Times New Roman" w:ascii="Times New Roman" w:hAnsi="Times New Roman"/>
          <w:sz w:val="20"/>
        </w:rPr>
        <w:t>Ngayon,Darating Dito Ang Truno Ng Makadiyos Na Pagpaplano At Makapanginoong Pagtatanggol Sa Pakikipagtunggali Sa Makataong Pagpaplano. Nang Mapaikutan Ng Mga Taong Iyon Ang Bahay Ng Propeta (</w:t>
      </w:r>
      <w:r>
        <w:rPr>
          <w:rFonts w:eastAsia="AGA Arabesque" w:cs="AGA Arabesque" w:ascii="AGA Arabesque" w:hAnsi="AGA Arabesque"/>
          <w:b/>
          <w:bCs/>
        </w:rPr>
        <w:t></w:t>
      </w:r>
      <w:r>
        <w:rPr>
          <w:rFonts w:cs="Times New Roman" w:ascii="Times New Roman" w:hAnsi="Times New Roman"/>
          <w:sz w:val="20"/>
        </w:rPr>
        <w:t xml:space="preserve">) Sa Gabi, Sa Mga Oras Na Iyon Ay Hiniling Ng Propeta Ng Allah Mula Sa Kanyang Pinsan Na Si Ali (Kaawaan Nawa Siya Ng Allah) Na Siya Ay Matulog Sa Kanyang (Muhammad </w:t>
      </w:r>
      <w:r>
        <w:rPr>
          <w:rFonts w:eastAsia="AGA Arabesque" w:cs="AGA Arabesque" w:ascii="AGA Arabesque" w:hAnsi="AGA Arabesque"/>
          <w:b/>
          <w:bCs/>
        </w:rPr>
        <w:t></w:t>
      </w:r>
      <w:r>
        <w:rPr>
          <w:rFonts w:cs="Times New Roman" w:ascii="Times New Roman" w:hAnsi="Times New Roman"/>
          <w:sz w:val="20"/>
        </w:rPr>
        <w:t>) Higaan At Ipagtalukbong Ang Kanyang Manta At Hindi Dapat Mangamba Kailanman Dahil Hindi Sasapit Sa Kanya Ang Anumang Masama Na Kanyang Kamumuhian Mula Sa Kanila. Kaya Nakatulog Si Ali (Kaawaan Nawa Siya Ng Allah) Nang Mahimbing Sa Ilalim Ng Lilim Ng Mga Espada. Lumabas Ang Sugo Ng Allah Sa Pangangalaga Ng Allah At Kanyang Sinabuyan Ng Alabok Ang Mga Ulo Ng Mga Taong Iyon Na Nangabulag Ang Kanilang Mga Puso,Habang Kanyang Binabasa Ang Kabanata Ng Yasin. At Siya Ay Nakalabas Nang Malaya At Ligtas, Ni Walang Nakakita Sa Kanya Kahit Isa. Siya Ay Lumisan Ayon Sa Kanyang Gusto.Ang Pangyayaring Ito Ay Araw Ng Huwebes Ika-27 Mula Sa Buwan Ng Safar Sa Taon Ika-13 Mula Sa Pagkapropeta.</w:t>
      </w:r>
    </w:p>
    <w:p>
      <w:pPr>
        <w:pStyle w:val="BodyText3"/>
        <w:ind w:left="284" w:right="-284" w:hanging="0"/>
        <w:rPr/>
      </w:pPr>
      <w:r>
        <w:rPr>
          <w:rFonts w:cs="Times New Roman" w:ascii="Times New Roman" w:hAnsi="Times New Roman"/>
          <w:sz w:val="20"/>
        </w:rPr>
        <w:t xml:space="preserve">Dumating Ang Propeta Ng Allah Sa Bahay Ng Kanyang Matalik Na Kaibigan Na Si Abu Bakar. </w:t>
      </w:r>
      <w:r>
        <w:rPr>
          <w:rFonts w:cs="Times New Roman" w:ascii="Times New Roman" w:hAnsi="Times New Roman"/>
          <w:sz w:val="20"/>
          <w:lang w:val="fr-FR"/>
        </w:rPr>
        <w:t>Kaya Mabilis Niyang Ipinaghanda Ang Mga Gamit Na Kakailanganin Sa Paglalakbay. At Tinanggal Ni Asma Anak Na Babae Ni Abu Bakar Ang Kanyang Paha At Ginawa Niya Itong Balutan Sa Paglalakbay. Sa Kadiliman Ng Gabing Iyon Lumisan Silang Dalawa Hanggang Sa Sila Ay Sumapit Sa Kuweba Na Kung Tawagin Ay Thuor.Di Kumulang Sa Ang Layo Nito Mula Sa Makka Ay Humigit Apat Na Milya.Naunang Pumasok Si Abu Bakar At Kanyang Nilinisan Ito At Tinakpan Ang Mga Butas Nito Sa Pamamagitan Ng Mga Punit Ng Kanyang Damit.At Nang Kanyang Matapos Ito, Kanyang Inanyahang Pumasok Ang Propeta (</w:t>
      </w:r>
      <w:r>
        <w:rPr>
          <w:rFonts w:eastAsia="AGA Arabesque" w:cs="AGA Arabesque" w:ascii="AGA Arabesque" w:hAnsi="AGA Arabesque"/>
          <w:b/>
          <w:bCs/>
        </w:rPr>
        <w:t></w:t>
      </w:r>
      <w:r>
        <w:rPr>
          <w:rFonts w:cs="Times New Roman" w:ascii="Times New Roman" w:hAnsi="Times New Roman"/>
          <w:sz w:val="20"/>
          <w:lang w:val="fr-FR"/>
        </w:rPr>
        <w:t>).</w:t>
      </w:r>
    </w:p>
    <w:p>
      <w:pPr>
        <w:pStyle w:val="BodyText3"/>
        <w:ind w:left="284" w:right="-284" w:hanging="0"/>
        <w:rPr/>
      </w:pPr>
      <w:r>
        <w:rPr>
          <w:rFonts w:cs="Times New Roman" w:ascii="Times New Roman" w:hAnsi="Times New Roman"/>
          <w:sz w:val="20"/>
          <w:lang w:val="fr-FR"/>
        </w:rPr>
        <w:t xml:space="preserve">Sumikat Ang Madaling Araw At Nagising Si Ali (Kaawaan Nawa Siya Ng Allah) Tulad Ng Kanyang Kinagawian Sa Bawat Araw.Dumating Sa Kanya Ang Mga Quraish At Tinanong Siya Tungkol Kay Muhammad. Sinagot Sila Ni Ali: “At Anong Alam Ko Sa Kanya? Inutusan Ninyo Siyang Lumabas Kaya Lumabas Siya”. Kaya Pinigilan Nila Si Ali, Minura At Sinisi Sa Tindi Ng Galit Nila. </w:t>
      </w:r>
      <w:r>
        <w:rPr>
          <w:rFonts w:cs="Times New Roman" w:ascii="Times New Roman" w:hAnsi="Times New Roman"/>
          <w:sz w:val="20"/>
        </w:rPr>
        <w:t>Pinalo Siya At Siya Ay Dinala Nila Sa Talangga At Ikinulong Nang Panandalian. Pagkatapos Ay Kanilang Pinakawalan.</w:t>
      </w:r>
    </w:p>
    <w:p>
      <w:pPr>
        <w:pStyle w:val="BodyText3"/>
        <w:ind w:left="284" w:right="-284" w:hanging="0"/>
        <w:rPr>
          <w:rFonts w:ascii="Times New Roman" w:hAnsi="Times New Roman" w:cs="Times New Roman"/>
          <w:sz w:val="20"/>
        </w:rPr>
      </w:pPr>
      <w:r>
        <w:rPr>
          <w:rFonts w:cs="Times New Roman" w:ascii="Times New Roman" w:hAnsi="Times New Roman"/>
          <w:sz w:val="20"/>
        </w:rPr>
        <w:t>Sinadya Ng Mga Iyon Ang Bahay Ni Abu Bakar At Kanilang Kinatok Ang Pinto Nito. Lumabas Si Asma Anak Na Babae Ni Abu Bakar.Tinanong Siya Ni Abu Jahl: “Nasaan Ang Iyong Ama O Anak Na Babae Ni Abu Bakar? Sinabi Niya: “Sumpa Man Sa Allah,Hindi Ko Alam”. Itinaas Ni Abu Jahl Ang Kanyang Kamay At Kanya Itong Sinampal Nang Napakalakas Sa Pisngi Nito Hanggang Sa Tumilapon Ang Hikaw Nito.</w:t>
      </w:r>
    </w:p>
    <w:p>
      <w:pPr>
        <w:pStyle w:val="BodyText3"/>
        <w:ind w:left="284" w:right="-284" w:hanging="0"/>
        <w:rPr>
          <w:rFonts w:ascii="Times New Roman" w:hAnsi="Times New Roman" w:cs="Times New Roman"/>
          <w:sz w:val="20"/>
        </w:rPr>
      </w:pPr>
      <w:r>
        <w:rPr>
          <w:rFonts w:cs="Times New Roman" w:ascii="Times New Roman" w:hAnsi="Times New Roman"/>
          <w:sz w:val="20"/>
        </w:rPr>
        <w:t>Si Asma, Anak Na Babae Ni Abu Bakar, Ang Siyang Nagdadala Sa Kanila Ng Pagkain.At Si Abdullah Anak Na Lalaki Ni Abu Bakar Naman Ang Siyang Naghahatid Ng Balita Sa Kanila Tungkol Sa Mga Sinasabi Ng Mga Tao Sa Makkah.Si Amir Anak Ni Fuhaira – Siya Ay Alila Ni Abdullah Na Kapatid Ni Aisha (Kaawaan Nawa Siya Ng Allah) Ang Siyang May Obligasyon Sa Kawan Ng Mga Tupa Ni Abu Bakar – Ang Siya Namang Nagpapastol Ng Tupa At Nagdadala Sa Sugo Ng Allah Ng Anumang Kanyang Kinakailangan Na Gatas,At Nagbubura Ng Mga Yapak Ng Mga Paa Sa Pamamagitan Ng Kawan Ng Mga Tupa.</w:t>
      </w:r>
    </w:p>
    <w:p>
      <w:pPr>
        <w:pStyle w:val="BodyText3"/>
        <w:ind w:left="284" w:right="-284" w:hanging="0"/>
        <w:rPr/>
      </w:pPr>
      <w:r>
        <w:rPr>
          <w:rFonts w:cs="Times New Roman" w:ascii="Times New Roman" w:hAnsi="Times New Roman"/>
          <w:sz w:val="20"/>
        </w:rPr>
        <w:t xml:space="preserve">Sa Katunayan,Ginantimpalaan Ng Allah Si Abu Bakar Dahil Sa Kanyang Katapatan At Kabuuan Ng Loob. Sa </w:t>
      </w:r>
      <w:r>
        <w:rPr>
          <w:rFonts w:cs="Times New Roman" w:ascii="Times New Roman" w:hAnsi="Times New Roman"/>
          <w:b/>
          <w:bCs/>
          <w:sz w:val="20"/>
          <w:u w:val="single"/>
        </w:rPr>
        <w:t>Sinabi Ng Allah</w:t>
      </w:r>
      <w:r>
        <w:rPr>
          <w:rFonts w:cs="Times New Roman" w:ascii="Times New Roman" w:hAnsi="Times New Roman"/>
          <w:sz w:val="20"/>
        </w:rPr>
        <w:t xml:space="preserve">:       </w:t>
      </w:r>
      <w:r>
        <w:rPr>
          <w:rFonts w:cs="Times New Roman" w:ascii="Times New Roman" w:hAnsi="Times New Roman"/>
          <w:b/>
          <w:bCs/>
          <w:sz w:val="20"/>
        </w:rPr>
        <w:t>(</w:t>
      </w:r>
      <w:r>
        <w:rPr>
          <w:rFonts w:ascii="Times New Roman" w:hAnsi="Times New Roman" w:cs="Times New Roman"/>
          <w:b/>
          <w:b/>
          <w:bCs/>
          <w:sz w:val="20"/>
          <w:sz w:val="20"/>
          <w:rtl w:val="true"/>
        </w:rPr>
        <w:t>إن الله معنا</w:t>
      </w:r>
      <w:r>
        <w:rPr>
          <w:rFonts w:ascii="Times New Roman" w:hAnsi="Times New Roman" w:cs="Times New Roman"/>
          <w:b/>
          <w:b/>
          <w:bCs/>
          <w:sz w:val="20"/>
          <w:sz w:val="20"/>
        </w:rPr>
        <w:t xml:space="preserve"> </w:t>
      </w:r>
      <w:r>
        <w:rPr>
          <w:rFonts w:cs="Times New Roman" w:ascii="Times New Roman" w:hAnsi="Times New Roman"/>
          <w:b/>
          <w:bCs/>
          <w:sz w:val="20"/>
        </w:rPr>
        <w:t>)</w:t>
      </w:r>
      <w:r>
        <w:rPr>
          <w:rFonts w:cs="Times New Roman" w:ascii="Times New Roman" w:hAnsi="Times New Roman"/>
          <w:b/>
          <w:bCs/>
          <w:sz w:val="20"/>
        </w:rPr>
        <w:t xml:space="preserve"> </w:t>
      </w:r>
      <w:r>
        <w:rPr>
          <w:rFonts w:cs="Times New Roman" w:ascii="Times New Roman" w:hAnsi="Times New Roman"/>
          <w:sz w:val="20"/>
        </w:rPr>
        <w:t xml:space="preserve">  </w:t>
      </w:r>
    </w:p>
    <w:p>
      <w:pPr>
        <w:pStyle w:val="BodyText3"/>
        <w:ind w:left="284" w:right="-284" w:hanging="0"/>
        <w:rPr/>
      </w:pPr>
      <w:r>
        <w:rPr>
          <w:rFonts w:cs="Times New Roman" w:ascii="Times New Roman" w:hAnsi="Times New Roman"/>
          <w:b/>
          <w:bCs/>
          <w:i/>
          <w:iCs/>
          <w:sz w:val="20"/>
        </w:rPr>
        <w:t>{Katotohanan,Ang Allah Ay Kasama Natin}.</w:t>
      </w:r>
      <w:r>
        <w:rPr>
          <w:rFonts w:cs="Times New Roman" w:ascii="Times New Roman" w:hAnsi="Times New Roman"/>
          <w:sz w:val="20"/>
        </w:rPr>
        <w:t xml:space="preserve">    Siya (Abu Bakar) Ang Kasama Ng Propeta (</w:t>
      </w:r>
      <w:r>
        <w:rPr>
          <w:rFonts w:eastAsia="AGA Arabesque" w:cs="AGA Arabesque" w:ascii="AGA Arabesque" w:hAnsi="AGA Arabesque"/>
          <w:b/>
          <w:bCs/>
        </w:rPr>
        <w:t></w:t>
      </w:r>
      <w:r>
        <w:rPr>
          <w:rFonts w:cs="Times New Roman" w:ascii="Times New Roman" w:hAnsi="Times New Roman"/>
          <w:sz w:val="20"/>
        </w:rPr>
        <w:t>) Na Siyang Sinabi Ng Allah Na Kasama Namin.</w:t>
      </w:r>
    </w:p>
    <w:p>
      <w:pPr>
        <w:pStyle w:val="BodyText3"/>
        <w:ind w:left="284" w:right="-284" w:hanging="0"/>
        <w:rPr>
          <w:rFonts w:ascii="Times New Roman" w:hAnsi="Times New Roman" w:cs="Times New Roman"/>
          <w:b/>
          <w:b/>
          <w:bCs/>
          <w:i/>
          <w:i/>
          <w:iCs/>
          <w:sz w:val="20"/>
        </w:rPr>
      </w:pPr>
      <w:r>
        <w:rPr>
          <w:rFonts w:cs="Times New Roman" w:ascii="Times New Roman" w:hAnsi="Times New Roman"/>
          <w:b/>
          <w:bCs/>
          <w:i/>
          <w:iCs/>
          <w:sz w:val="20"/>
        </w:rPr>
      </w:r>
    </w:p>
    <w:p>
      <w:pPr>
        <w:pStyle w:val="BodyText3"/>
        <w:ind w:left="284" w:right="-284" w:hanging="0"/>
        <w:rPr>
          <w:rFonts w:ascii="Times New Roman" w:hAnsi="Times New Roman" w:cs="Times New Roman"/>
          <w:b/>
          <w:b/>
          <w:bCs/>
          <w:sz w:val="20"/>
          <w:u w:val="single"/>
          <w:lang w:val="fr-FR"/>
        </w:rPr>
      </w:pPr>
      <w:r>
        <w:rPr>
          <w:rFonts w:cs="Times New Roman" w:ascii="Times New Roman" w:hAnsi="Times New Roman"/>
          <w:b/>
          <w:bCs/>
          <w:sz w:val="20"/>
          <w:u w:val="single"/>
          <w:lang w:val="fr-FR"/>
        </w:rPr>
        <w:t>ANG PAGLABAS MULA SA KUWEBA:</w:t>
      </w:r>
    </w:p>
    <w:p>
      <w:pPr>
        <w:pStyle w:val="BodyText3"/>
        <w:ind w:left="284" w:right="-284" w:hanging="0"/>
        <w:rPr/>
      </w:pPr>
      <w:r>
        <w:rPr>
          <w:rFonts w:cs="Times New Roman" w:ascii="Times New Roman" w:hAnsi="Times New Roman"/>
          <w:sz w:val="20"/>
          <w:lang w:val="fr-FR"/>
        </w:rPr>
        <w:t>Sa Ika-Apat Na Gabi Lumisan Mula Sa Tahanan Ni Abu Bakar (Kaawaan Nawa Siya Ng Allah) Ang Dalawang Kamelyo Na Kusang Inihanda Para Sa Paglalakbay. Sumakay Ang Propeta (</w:t>
      </w:r>
      <w:r>
        <w:rPr>
          <w:rFonts w:eastAsia="AGA Arabesque" w:cs="AGA Arabesque" w:ascii="AGA Arabesque" w:hAnsi="AGA Arabesque"/>
          <w:b/>
          <w:bCs/>
        </w:rPr>
        <w:t></w:t>
      </w:r>
      <w:r>
        <w:rPr>
          <w:rFonts w:cs="Times New Roman" w:ascii="Times New Roman" w:hAnsi="Times New Roman"/>
          <w:sz w:val="20"/>
          <w:lang w:val="fr-FR"/>
        </w:rPr>
        <w:t xml:space="preserve">) At Si Abu Bakar Sa Isang Kamelyo,Sila Amir Bin Fuhaira At Abdullah Bin Al-Uraykit [ Siya (Abdullah) Itong Binayarang Tagaturo Ng Daan Sa Paglalakbay] Ang Sumakay Naman Sa Isang Kamelyo. </w:t>
      </w:r>
      <w:r>
        <w:rPr>
          <w:rFonts w:cs="Times New Roman" w:ascii="Times New Roman" w:hAnsi="Times New Roman"/>
          <w:sz w:val="20"/>
        </w:rPr>
        <w:t>Nagtungo Ang Sasakyan Papuntang Madinah Sa Unang Araw Ng Rabee Ul-Awwal,Araw Ng Lunes. Iniwan Ng Tagaturo Ang Daang Nasa Gitna At Kanyang Tinahak Ang Daang Nasa Tapat Ng Dalampasigan.</w:t>
      </w:r>
    </w:p>
    <w:p>
      <w:pPr>
        <w:pStyle w:val="BodyText3"/>
        <w:ind w:left="284" w:right="-284" w:hanging="0"/>
        <w:rPr>
          <w:rFonts w:ascii="Times New Roman" w:hAnsi="Times New Roman" w:cs="Times New Roman"/>
          <w:sz w:val="20"/>
        </w:rPr>
      </w:pPr>
      <w:r>
        <w:rPr>
          <w:rFonts w:cs="Times New Roman" w:ascii="Times New Roman" w:hAnsi="Times New Roman"/>
          <w:sz w:val="20"/>
        </w:rPr>
        <w:t>Sa Unang Araw, Paglabas Mula Sa Kuweba Nadaanan Ng Sagradong Sasakyang Ito Ang Tolda Ni Ummu Ma’bad. - Siya Ay Babaing Mula Sa Angkan Ng Khuzaah. Nakilala Siya Sa Kanyang Pagkamatulungin At Kagaanang-Loob Sa Mga Naglalakbay,Pinakain Niya Ang Mga Ito At Pinainom At Nananatili Sila Doon Sa Kanya Upang Magpahinga - .</w:t>
      </w:r>
    </w:p>
    <w:p>
      <w:pPr>
        <w:pStyle w:val="BodyText3"/>
        <w:ind w:left="284" w:right="-284" w:hanging="0"/>
        <w:rPr/>
      </w:pPr>
      <w:r>
        <w:rPr>
          <w:rFonts w:cs="Times New Roman" w:ascii="Times New Roman" w:hAnsi="Times New Roman"/>
          <w:sz w:val="20"/>
        </w:rPr>
        <w:t>Sumapit Ang Sasakyan Kay Ummu Ma’bad. Tinanong Siya Ng Propeta (</w:t>
      </w:r>
      <w:r>
        <w:rPr>
          <w:rFonts w:eastAsia="AGA Arabesque" w:cs="AGA Arabesque" w:ascii="AGA Arabesque" w:hAnsi="AGA Arabesque"/>
          <w:b/>
          <w:bCs/>
        </w:rPr>
        <w:t></w:t>
      </w:r>
      <w:r>
        <w:rPr>
          <w:rFonts w:cs="Times New Roman" w:ascii="Times New Roman" w:hAnsi="Times New Roman"/>
          <w:sz w:val="20"/>
        </w:rPr>
        <w:t xml:space="preserve">) :“Mayroon Ba Kayo Kahit Anong Pagkain?” Ang Sabi Niya: “Wala, Kung Mayroon Ay Dinala Ko Na Sana Sa Inyo”. </w:t>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b/>
          <w:b/>
          <w:bCs/>
          <w:sz w:val="20"/>
          <w:u w:val="single"/>
        </w:rPr>
      </w:pPr>
      <w:r>
        <w:rPr>
          <w:rFonts w:cs="Times New Roman" w:ascii="Times New Roman" w:hAnsi="Times New Roman"/>
          <w:b/>
          <w:bCs/>
          <w:sz w:val="20"/>
          <w:u w:val="single"/>
        </w:rPr>
        <w:t>ANG PAMAMAHINGA NG PROPETA (SAW) SA TOLDA NI UMMU MA’BAD:</w:t>
      </w:r>
    </w:p>
    <w:p>
      <w:pPr>
        <w:pStyle w:val="BodyText3"/>
        <w:ind w:left="284" w:right="-284" w:hanging="0"/>
        <w:rPr/>
      </w:pPr>
      <w:r>
        <w:rPr>
          <w:rFonts w:cs="Times New Roman" w:ascii="Times New Roman" w:hAnsi="Times New Roman"/>
          <w:sz w:val="20"/>
        </w:rPr>
        <w:t>Nakita Ng Propeta (</w:t>
      </w:r>
      <w:r>
        <w:rPr>
          <w:rFonts w:eastAsia="AGA Arabesque" w:cs="AGA Arabesque" w:ascii="AGA Arabesque" w:hAnsi="AGA Arabesque"/>
          <w:b/>
          <w:bCs/>
        </w:rPr>
        <w:t></w:t>
      </w:r>
      <w:r>
        <w:rPr>
          <w:rFonts w:cs="Times New Roman" w:ascii="Times New Roman" w:hAnsi="Times New Roman"/>
          <w:sz w:val="20"/>
        </w:rPr>
        <w:t>) Sa Sulok Ng Tolda Ang Isang Tupa .Kaya Tinanong Niya Si Ummu Ma’bad: “Ano Ang Tupang Ito?” Ang Sagot Niya: “Tupang Hindi Na Napapakinabangan”. Sinabi Ng Propeta (</w:t>
      </w:r>
      <w:r>
        <w:rPr>
          <w:rFonts w:eastAsia="AGA Arabesque" w:cs="AGA Arabesque" w:ascii="AGA Arabesque" w:hAnsi="AGA Arabesque"/>
          <w:b/>
          <w:bCs/>
        </w:rPr>
        <w:t></w:t>
      </w:r>
      <w:r>
        <w:rPr>
          <w:rFonts w:cs="Times New Roman" w:ascii="Times New Roman" w:hAnsi="Times New Roman"/>
          <w:sz w:val="20"/>
        </w:rPr>
        <w:t>): “Ipapahintulot Mo Ba Sa Akin ,Na Aking Kukuhanan Ng Gatas?” Sinabi Ni Ummu Ma’bad: “Kung May Nakikita Kang Gatas Nito Ay Kuhanan Mo”.  Hinaplos Ng Propeta (</w:t>
      </w:r>
      <w:r>
        <w:rPr>
          <w:rFonts w:eastAsia="AGA Arabesque" w:cs="AGA Arabesque" w:ascii="AGA Arabesque" w:hAnsi="AGA Arabesque"/>
          <w:b/>
          <w:bCs/>
        </w:rPr>
        <w:t></w:t>
      </w:r>
      <w:r>
        <w:rPr>
          <w:rFonts w:cs="Times New Roman" w:ascii="Times New Roman" w:hAnsi="Times New Roman"/>
          <w:sz w:val="20"/>
        </w:rPr>
        <w:t>) Ang Suso Ng Tupa Sa Pamamagitan Ng Kanyang Kamay,Binanggit Ang Pangalan Ng Allah At Siya Ay Nanalangin.Pagkatapos Ay Humingi Ng Pitsel At Pinuno Ito Ng Gatas Hanggang Sa Umapaw Ang Bula At Pumatak Sa Lupa.Uminom Ang Sugo At Ang Kanyang Kasamang Si Abu Bakar, Pagkatapos Ay Kinuhanan Muli Ng Gatas Ang Tupa Hanggang Sa Napuno Ang Pitsel  Na Ininom Naman Ng Kanyang Mga Kasamahan. Pagkatapos Ay Ginatasan Muli Ang Tupa Sa Ikatlong Ulit At Iniwan Ang Pitsel Kay Ummu Ma’bad At Sila Ay Lumisan.</w:t>
      </w:r>
    </w:p>
    <w:p>
      <w:pPr>
        <w:pStyle w:val="BodyText3"/>
        <w:ind w:left="284" w:right="-284" w:hanging="0"/>
        <w:rPr>
          <w:rFonts w:ascii="Times New Roman" w:hAnsi="Times New Roman" w:cs="Times New Roman"/>
          <w:sz w:val="20"/>
        </w:rPr>
      </w:pPr>
      <w:r>
        <w:rPr>
          <w:rFonts w:cs="Times New Roman" w:ascii="Times New Roman" w:hAnsi="Times New Roman"/>
          <w:sz w:val="20"/>
        </w:rPr>
        <w:t>Pagkalipas Ng Ilang Sandali,Dumating Ang Asawa Ni Ummu Ma’bad,Kaya Nang Kanyang Makita Ang Gatas,Siya Ay Nagtaka.At Sinabi: “Saan Mo Nakuha Ito?” Ang Sabi Ni Ummu Ma’bad: “Dumaan Sa Atin Ang Isang Banal Na Lalaki,Ang Gatas Na Ito Ay Mula Sa Grasya Ng Kanyang Pagdating” Sinabi Niya: “Tiyak Na Siya Ang Taong Hinahanap Ng Mga Quraish.</w:t>
      </w:r>
    </w:p>
    <w:p>
      <w:pPr>
        <w:pStyle w:val="BodyText3"/>
        <w:ind w:left="284" w:right="-284" w:hanging="0"/>
        <w:rPr>
          <w:rFonts w:ascii="Times New Roman" w:hAnsi="Times New Roman" w:cs="Times New Roman"/>
          <w:b/>
          <w:b/>
          <w:bCs/>
          <w:sz w:val="16"/>
          <w:u w:val="single"/>
        </w:rPr>
      </w:pPr>
      <w:r>
        <w:rPr>
          <w:rFonts w:cs="Times New Roman" w:ascii="Times New Roman" w:hAnsi="Times New Roman"/>
          <w:b/>
          <w:bCs/>
          <w:sz w:val="16"/>
          <w:u w:val="single"/>
        </w:rPr>
      </w:r>
    </w:p>
    <w:p>
      <w:pPr>
        <w:pStyle w:val="BodyText3"/>
        <w:ind w:left="284" w:right="-284" w:hanging="0"/>
        <w:rPr/>
      </w:pPr>
      <w:r>
        <w:rPr>
          <w:rFonts w:cs="Times New Roman" w:ascii="Times New Roman" w:hAnsi="Times New Roman"/>
          <w:b/>
          <w:bCs/>
          <w:sz w:val="20"/>
          <w:u w:val="single"/>
        </w:rPr>
        <w:t>ANG PAGDATING NG PROPETA (</w:t>
      </w:r>
      <w:r>
        <w:rPr>
          <w:rFonts w:eastAsia="AGA Arabesque" w:cs="AGA Arabesque" w:ascii="AGA Arabesque" w:hAnsi="AGA Arabesque"/>
          <w:b/>
          <w:bCs/>
          <w:u w:val="single"/>
        </w:rPr>
        <w:t></w:t>
      </w:r>
      <w:r>
        <w:rPr>
          <w:rFonts w:cs="Times New Roman" w:ascii="Times New Roman" w:hAnsi="Times New Roman"/>
          <w:b/>
          <w:bCs/>
          <w:sz w:val="20"/>
          <w:u w:val="single"/>
        </w:rPr>
        <w:t>) SA QUBA’:</w:t>
      </w:r>
    </w:p>
    <w:p>
      <w:pPr>
        <w:pStyle w:val="BodyText3"/>
        <w:ind w:left="284" w:right="-284" w:hanging="0"/>
        <w:rPr/>
      </w:pPr>
      <w:r>
        <w:rPr>
          <w:rFonts w:cs="Times New Roman" w:ascii="Times New Roman" w:hAnsi="Times New Roman"/>
          <w:sz w:val="20"/>
        </w:rPr>
        <w:t>Dumating Ang Propeta (</w:t>
      </w:r>
      <w:r>
        <w:rPr>
          <w:rFonts w:eastAsia="AGA Arabesque" w:cs="AGA Arabesque" w:ascii="AGA Arabesque" w:hAnsi="AGA Arabesque"/>
          <w:b/>
          <w:bCs/>
        </w:rPr>
        <w:t></w:t>
      </w:r>
      <w:r>
        <w:rPr>
          <w:rFonts w:cs="Times New Roman" w:ascii="Times New Roman" w:hAnsi="Times New Roman"/>
          <w:sz w:val="20"/>
        </w:rPr>
        <w:t>) Sa Quba’ Sa Araw Ng Lunes Ika-8 Sa Buwan Ng Rabee-Ul-Awwal Sa Ika-13 Taon Ng Pagkapropeta. Nang Marinig Ng Mga Mamamayan Ng Yathrib (Madinah)  Na Ang Propeta Ay Nakalabas Na Ng Makka, Sila Ay Lumalabas Sa Madaling Araw At Kanilang Hinihintay At Inaasahan Ang Pagdating Ng Propeta (</w:t>
      </w:r>
      <w:r>
        <w:rPr>
          <w:rFonts w:eastAsia="AGA Arabesque" w:cs="AGA Arabesque" w:ascii="AGA Arabesque" w:hAnsi="AGA Arabesque"/>
          <w:b/>
          <w:bCs/>
        </w:rPr>
        <w:t></w:t>
      </w:r>
      <w:r>
        <w:rPr>
          <w:rFonts w:cs="Times New Roman" w:ascii="Times New Roman" w:hAnsi="Times New Roman"/>
          <w:sz w:val="20"/>
        </w:rPr>
        <w:t>). Nananatili Silang Naghihintay Hanggang Sa Bago Sumapit Ang Tanghaling Tapat. At Di Nagtagal, Bago Sila Bumalik Sa Kani-Kanilang Mga Tahanan Ay Dumating Ang Sugo (</w:t>
      </w:r>
      <w:r>
        <w:rPr>
          <w:rFonts w:eastAsia="AGA Arabesque" w:cs="AGA Arabesque" w:ascii="AGA Arabesque" w:hAnsi="AGA Arabesque"/>
          <w:b/>
          <w:bCs/>
        </w:rPr>
        <w:t></w:t>
      </w:r>
      <w:r>
        <w:rPr>
          <w:rFonts w:cs="Times New Roman" w:ascii="Times New Roman" w:hAnsi="Times New Roman"/>
          <w:sz w:val="20"/>
        </w:rPr>
        <w:t>).Nagkaka-Isang Sumigaw Ang Mga Tao Nang Sabay-Sabay Ng Tulad Ng Sigaw Ng Isang Lalaki. Maririnig Ang Mga Awiting Malugod Na Sumasalubong Sa Pagdating Ng Propeta (</w:t>
      </w:r>
      <w:r>
        <w:rPr>
          <w:rFonts w:eastAsia="AGA Arabesque" w:cs="AGA Arabesque" w:ascii="AGA Arabesque" w:hAnsi="AGA Arabesque"/>
          <w:b/>
          <w:bCs/>
        </w:rPr>
        <w:t></w:t>
      </w:r>
      <w:r>
        <w:rPr>
          <w:rFonts w:cs="Times New Roman" w:ascii="Times New Roman" w:hAnsi="Times New Roman"/>
          <w:sz w:val="20"/>
        </w:rPr>
        <w:t>).Ang Karamihan Sa Mga Mata Ng Mga Muslim Ay Hindi Nagsawang Makita Ang May Dala Ng Mensahe. Di Nila Natitiyak Kung Sino Sa Kanila Ni Abu Bakar Ang Sugo, Hanggang Sa Tumayo Si Abu Bakar At Kanyang Tinabingan Ang Propeta Ng Kanyang Balabal Kaya Doon Pa Lang Nila Nakilala Ito.</w:t>
      </w:r>
    </w:p>
    <w:p>
      <w:pPr>
        <w:pStyle w:val="BodyText3"/>
        <w:ind w:left="284" w:right="-284" w:hanging="0"/>
        <w:rPr/>
      </w:pPr>
      <w:r>
        <w:rPr>
          <w:rFonts w:cs="Times New Roman" w:ascii="Times New Roman" w:hAnsi="Times New Roman"/>
          <w:sz w:val="20"/>
        </w:rPr>
        <w:t>Nanatili Ang Sugo Ng Allah Sa Lugar Na Iyon Hanggang Sa Araw Ng Huwebes.  Ang Unang Gawain Na Kanyang Tinapos Sa Tatlong Araw Na Kanyang Ipinamalagi Rito Ay Ang Pagpapatayo Ng Masjid Para Sa Pagsamba Sa Allah Lamang Nang Walang Katambal. At Sa Araw Ng Biyernes, Ika-12 Sa Buwan Ng Rabee-Ul-Awwal,Unang Taon Ng Hijrey (Paglikas). Sumakay Ang Propeta (</w:t>
      </w:r>
      <w:r>
        <w:rPr>
          <w:rFonts w:eastAsia="AGA Arabesque" w:cs="AGA Arabesque" w:ascii="AGA Arabesque" w:hAnsi="AGA Arabesque"/>
          <w:b/>
          <w:bCs/>
        </w:rPr>
        <w:t></w:t>
      </w:r>
      <w:r>
        <w:rPr>
          <w:rFonts w:cs="Times New Roman" w:ascii="Times New Roman" w:hAnsi="Times New Roman"/>
          <w:sz w:val="20"/>
        </w:rPr>
        <w:t>) Galing Ng Quba’ At Pumasok Sa Yathrib (Madinah) Sa Dakong Timog Nito,At Mula Ng Araw Na Iyon Naging: “Madinatun-Nabi” Ang Tawag Dito At Tinatawag Na “Madinah” Kung Pinapaikli.</w:t>
      </w:r>
    </w:p>
    <w:p>
      <w:pPr>
        <w:pStyle w:val="BodyText3"/>
        <w:ind w:left="284" w:right="-284" w:hanging="0"/>
        <w:rPr>
          <w:rFonts w:ascii="Times New Roman" w:hAnsi="Times New Roman" w:cs="Times New Roman"/>
          <w:sz w:val="20"/>
        </w:rPr>
      </w:pPr>
      <w:r>
        <w:rPr>
          <w:rFonts w:cs="Times New Roman" w:ascii="Times New Roman" w:hAnsi="Times New Roman"/>
          <w:sz w:val="20"/>
        </w:rPr>
        <w:t>Ang Mga Kabataan Ng Mga Ansar Ay Nagsi-Awitan Ng Napakagandang Boses. Ito Ay Ang Mga Tulang Sumusunod:</w:t>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u w:val="single"/>
        </w:rPr>
      </w:pPr>
      <w:r>
        <w:rPr>
          <w:rFonts w:cs="Times New Roman" w:ascii="Times New Roman" w:hAnsi="Times New Roman"/>
          <w:sz w:val="20"/>
          <w:u w:val="single"/>
        </w:rPr>
        <w:t xml:space="preserve">Sumikat Ang Buwan Sa Atin                                                    ##   Mula Sa Daanan Ng Bundok                                   </w:t>
      </w:r>
    </w:p>
    <w:p>
      <w:pPr>
        <w:pStyle w:val="BodyText3"/>
        <w:ind w:left="284" w:right="-284" w:hanging="0"/>
        <w:rPr>
          <w:rFonts w:ascii="Times New Roman" w:hAnsi="Times New Roman" w:cs="Times New Roman"/>
          <w:sz w:val="20"/>
          <w:u w:val="single"/>
          <w:lang w:val="fr-FR"/>
        </w:rPr>
      </w:pPr>
      <w:r>
        <w:rPr>
          <w:rFonts w:cs="Times New Roman" w:ascii="Times New Roman" w:hAnsi="Times New Roman"/>
          <w:sz w:val="20"/>
          <w:u w:val="single"/>
          <w:lang w:val="fr-FR"/>
        </w:rPr>
        <w:t>Nararapat Sa Atin Ang Tumanaw Ng Utang Na Loob             ##   Sa Nag-Aanyaya Para Sa Allah</w:t>
      </w:r>
    </w:p>
    <w:p>
      <w:pPr>
        <w:pStyle w:val="BodyText3"/>
        <w:ind w:left="284" w:right="-284" w:hanging="0"/>
        <w:rPr>
          <w:rFonts w:ascii="Times New Roman" w:hAnsi="Times New Roman" w:cs="Times New Roman"/>
          <w:sz w:val="20"/>
          <w:u w:val="single"/>
        </w:rPr>
      </w:pPr>
      <w:r>
        <w:rPr>
          <w:rFonts w:cs="Times New Roman" w:ascii="Times New Roman" w:hAnsi="Times New Roman"/>
          <w:sz w:val="20"/>
          <w:u w:val="single"/>
        </w:rPr>
        <w:t>O Ikaw Na Sugo Sa Amin                                                         ##   Naiparating Mo Ang Bagay Na Kanais-Nais Sundin.</w:t>
      </w:r>
    </w:p>
    <w:p>
      <w:pPr>
        <w:pStyle w:val="BodyText3"/>
        <w:ind w:left="284" w:right="-284" w:hanging="0"/>
        <w:rPr>
          <w:rFonts w:ascii="Times New Roman" w:hAnsi="Times New Roman" w:cs="Times New Roman"/>
          <w:sz w:val="20"/>
          <w:u w:val="single"/>
        </w:rPr>
      </w:pPr>
      <w:r>
        <w:rPr>
          <w:rFonts w:cs="Times New Roman" w:ascii="Times New Roman" w:hAnsi="Times New Roman"/>
          <w:sz w:val="20"/>
          <w:u w:val="single"/>
        </w:rPr>
      </w:r>
    </w:p>
    <w:p>
      <w:pPr>
        <w:pStyle w:val="BodyText3"/>
        <w:ind w:left="284" w:right="-284" w:hanging="0"/>
        <w:rPr>
          <w:rFonts w:ascii="Times New Roman" w:hAnsi="Times New Roman" w:cs="Times New Roman"/>
          <w:sz w:val="20"/>
        </w:rPr>
      </w:pPr>
      <w:r>
        <w:rPr>
          <w:rFonts w:cs="Times New Roman" w:ascii="Times New Roman" w:hAnsi="Times New Roman"/>
          <w:sz w:val="20"/>
        </w:rPr>
        <w:t xml:space="preserve">Lubos Na Ikinagagalak Ng Mga Ansar Ang Pagtanggap Sa Mga Muhajireen Bilang Mga Panauhin Nila, Hanggang Sa Gumawa Sila Ng Palabunutan Hinggil Doon. Kaya Ang Sinumang May Magandang Kapalaran At Siya Ang Mananalo Sa Palabunutan, Magiging Tungkulin Niya Ang Pagtanggap Sa Muhajir Bilang Kanyang Panauhin.Kanyang Dadalhin Ito Sa Kanyang Tahanan At Hahatian Sa Lahat Ng Anumang Kanyang Kinita Sa Araw Na Iyon At Manatili Siyang Maglilingkod Sa Kanya Sa Gabi’t Araw. At Tatanaw Siya Ng Utang Na Loob Sa Allah Dahil Sa Magandang Kapalaran Na Ipinagkaloob Nito Sa Kanya, Nang Maipagkaloob  Sa Kanya Ang Maging Kapatid Nila Sa Pananampalataya, Kabahagi Sa Lahat Ng Kanyang Pag-Aari. </w:t>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rPr>
          <w:rFonts w:ascii="Times New Roman" w:hAnsi="Times New Roman" w:cs="Times New Roman"/>
          <w:sz w:val="20"/>
        </w:rPr>
      </w:pPr>
      <w:r>
        <w:rPr>
          <w:rFonts w:cs="Times New Roman" w:ascii="Times New Roman" w:hAnsi="Times New Roman"/>
          <w:sz w:val="20"/>
        </w:rPr>
      </w:r>
    </w:p>
    <w:p>
      <w:pPr>
        <w:pStyle w:val="BodyText3"/>
        <w:ind w:left="284" w:right="-284" w:hanging="0"/>
        <w:jc w:val="right"/>
        <w:rPr>
          <w:rFonts w:ascii="Times New Roman" w:hAnsi="Times New Roman" w:cs="Times New Roman"/>
          <w:b/>
          <w:b/>
          <w:bCs/>
          <w:sz w:val="20"/>
        </w:rPr>
      </w:pPr>
      <w:r>
        <w:rPr>
          <w:rFonts w:cs="Times New Roman" w:ascii="Times New Roman" w:hAnsi="Times New Roman"/>
          <w:b/>
          <w:bCs/>
          <w:sz w:val="20"/>
        </w:rPr>
      </w:r>
    </w:p>
    <w:p>
      <w:pPr>
        <w:pStyle w:val="BodyText3"/>
        <w:ind w:left="284" w:right="-284" w:hanging="0"/>
        <w:jc w:val="center"/>
        <w:rPr>
          <w:rFonts w:ascii="Times New Roman" w:hAnsi="Times New Roman" w:cs="Times New Roman"/>
          <w:b/>
          <w:b/>
          <w:bCs/>
          <w:lang w:val="fr-FR"/>
        </w:rPr>
      </w:pPr>
      <w:r>
        <w:rPr>
          <w:rFonts w:cs="Times New Roman" w:ascii="Times New Roman" w:hAnsi="Times New Roman"/>
          <w:b/>
          <w:bCs/>
          <w:lang w:val="fr-FR"/>
        </w:rPr>
        <w:t>Isinalin sa Tagalog ni: Muhammad  Taha  Ali</w:t>
      </w:r>
    </w:p>
    <w:sectPr>
      <w:footerReference w:type="default" r:id="rId2"/>
      <w:type w:val="nextPage"/>
      <w:pgSz w:w="11906" w:h="16838"/>
      <w:pgMar w:left="567" w:right="567" w:gutter="567" w:header="0" w:top="567" w:footer="720" w:bottom="7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Black">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48.75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4</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chosung"/>
      <w:lvlText w:val="-"/>
      <w:lvlJc w:val="left"/>
      <w:pPr>
        <w:tabs>
          <w:tab w:val="num" w:pos="644"/>
        </w:tabs>
        <w:ind w:left="644"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bidi w:val="0"/>
      <w:jc w:val="left"/>
      <w:outlineLvl w:val="0"/>
    </w:pPr>
    <w:rPr>
      <w:rFonts w:ascii="Arial Narrow" w:hAnsi="Arial Narrow" w:cs="Arial Narrow"/>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bidi w:val="0"/>
      <w:jc w:val="center"/>
    </w:pPr>
    <w:rPr>
      <w:rFonts w:ascii="Arial Black" w:hAnsi="Arial Black" w:cs="Arial Black"/>
      <w:sz w:val="40"/>
    </w:rPr>
  </w:style>
  <w:style w:type="paragraph" w:styleId="BodyText3">
    <w:name w:val="Body Text 3"/>
    <w:basedOn w:val="Normal"/>
    <w:qFormat/>
    <w:pPr>
      <w:bidi w:val="0"/>
      <w:jc w:val="left"/>
    </w:pPr>
    <w:rPr>
      <w:rFonts w:ascii="Arial Narrow" w:hAnsi="Arial Narrow" w:cs="Arial Narrow"/>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8T13:57:00Z</dcterms:created>
  <dc:creator>Microsoft Corporation</dc:creator>
  <dc:description/>
  <dc:language>en-US</dc:language>
  <cp:lastModifiedBy>fgh</cp:lastModifiedBy>
  <cp:lastPrinted>2001-11-07T20:34:00Z</cp:lastPrinted>
  <dcterms:modified xsi:type="dcterms:W3CDTF">2001-11-07T17:38:00Z</dcterms:modified>
  <cp:revision>9</cp:revision>
  <dc:subject/>
  <dc:title>      </dc:title>
</cp:coreProperties>
</file>